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мократія: від теорії до прак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міжнародні відносини, суспільні комунікації та регіональні студ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________бакалавр (4 кур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міжнародних відноси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історії, політології та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 Гол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 Наталія Ром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holubiakn</w:t>
      </w:r>
      <w:r>
        <w:rPr>
          <w:rFonts w:cs="Times New Roman" w:ascii="Times New Roman" w:hAnsi="Times New Roman"/>
          <w:sz w:val="28"/>
          <w:szCs w:val="28"/>
          <w:lang w:val="en-US"/>
        </w:rPr>
        <w:t>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мократія: від теорії до практики. Підручник курсу. Видання друге, доповне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/ за ред. Г. Берроуз. К. Міжнародна фундація виборчих систем, 2019. 28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емократія: від теорії до практики. Посібник для студентів. Видання друге, доповне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/ за ред. Г. Берроуз. К. Міжнародна фундація виборчих систем, 2019. 103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9:00Z</dcterms:created>
  <dc:creator>Oleg</dc:creator>
  <dc:description/>
  <cp:keywords/>
  <dc:language>en-US</dc:language>
  <cp:lastModifiedBy>Олег</cp:lastModifiedBy>
  <dcterms:modified xsi:type="dcterms:W3CDTF">2020-04-02T13:08:00Z</dcterms:modified>
  <cp:revision>3</cp:revision>
  <dc:subject/>
  <dc:title/>
</cp:coreProperties>
</file>