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____Актуальні проблеми новітньої літератури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____кафедра філології, Коломийський навчально-науковий інститут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__Солецький О.М.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@ukr.net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Даниліна О.В., Єрмоленко С.І. Мовна особистість у контексті сучасної літератури: монографія. Мелітополь: Видавничий будинок Мелітопольської міської друкарні, 2013. 211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Зборовська Н. СУЧАСНА МАСОВА ЛІТЕРАТУРА В УКРАЇНІ ЯК ЗАГАЛЬНОКУЛЬТУРНА ПРОБЛЕМА // Слово і час, 2007. №6. С.3-8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Харчук Р. Б. Сучасна українська проза: Постмодерний період: Навч. посіб. К.: ВЦ «Академія», 2008. 248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Вишницька Ю. Міфологічні сценарії в сучасному художньому та публіцистичному дискурсах. Автореферат дисертації на здобуття наукового ступеня доктора філологічних наук. Київ, 201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10:00Z</dcterms:created>
  <dc:creator>Oleg</dc:creator>
  <dc:description/>
  <dc:language>en-US</dc:language>
  <cp:lastModifiedBy>User</cp:lastModifiedBy>
  <dcterms:modified xsi:type="dcterms:W3CDTF">2020-04-01T19:32:00Z</dcterms:modified>
  <cp:revision>3</cp:revision>
  <dc:subject/>
  <dc:title/>
</cp:coreProperties>
</file>