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Фольклор як художня система 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_____кафедра української літератури, факультет філології                      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Солецький О.М. 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 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уснак І. Є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Український фольклор : навч. посіб.  К. : ВЦ «Академія», 2010. 304 с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 Вовк М.П. Фольклористика у класичних університетах України (друга половина ХІХ – початок ХХІ ст.). К.: Ін-т пед. освіти і освіти дорослих НАПН України, 2014.  202 с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 Семеног О. Український фольклор: Навч. посіб.  Глухів: РВВ ГДПУ, 2004. 254c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4. Філоненко С. О. Усна народна творчість: Навч. пос.  К.: Центр учбової літератури, 2008. 416 с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5. Олена ІВАНОВСЬКА Фольклор як суб’єктно-образна систем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3:00Z</dcterms:created>
  <dc:creator>Oleg</dc:creator>
  <dc:description/>
  <cp:keywords/>
  <dc:language>en-US</dc:language>
  <cp:lastModifiedBy>User</cp:lastModifiedBy>
  <dcterms:modified xsi:type="dcterms:W3CDTF">2020-04-02T13:22:00Z</dcterms:modified>
  <cp:revision>4</cp:revision>
  <dc:subject/>
  <dc:title/>
</cp:coreProperties>
</file>