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згідно з розпорядженням Науково-дослідної частини №03-21 від 05.05.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сципліна  Сучасні інформаційні технології в лабораторній діагностиці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федра анатомії і фізіології людини та тварин /факультет природничих наук /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кладач Долинко Неля Петрівн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-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neonila.d@i.ua</w:t>
        </w:r>
      </w:hyperlink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наукових текстів (до 10 позицій), що включені у збірник текстів для самостійної роботи студента («хрестоматія») і електронні версії яких додаютьс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рестоматії: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1. Горобець С.В. Основи біоінформатики: підручник / </w:t>
      </w:r>
      <w:r>
        <w:rPr>
          <w:sz w:val="28"/>
          <w:szCs w:val="28"/>
          <w:lang w:eastAsia="uk-UA"/>
        </w:rPr>
        <w:t>С.В. Горобець, О.Ю. Горобець, Т.А. Хоменко . – К: НТУУ «КПІ», 2010. – 155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sz w:val="28"/>
          <w:szCs w:val="28"/>
          <w:lang w:eastAsia="uk-UA"/>
        </w:rPr>
        <w:t xml:space="preserve">2. 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  <w:lang w:eastAsia="uk-UA"/>
        </w:rPr>
        <w:t>Гуревич Р.С. Інформаційні технології навчання: інноваційний підхід:навчальний посібник / Р. С. Гуревич, М. Ю. Кадемія, Л. С. Шевченко ; за ред.</w:t>
      </w:r>
      <w:r>
        <w:rPr>
          <w:rFonts w:cs="TimesNewRoman,Bold;Times New Roman"/>
          <w:bCs/>
          <w:sz w:val="28"/>
          <w:szCs w:val="28"/>
          <w:lang w:eastAsia="uk-UA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  <w:lang w:eastAsia="uk-UA"/>
        </w:rPr>
        <w:t>Гуревича Р. С. – Вінниця : ТОВ фірма «Планер», 2012. – 348 с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Cs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onila.d@i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04:00Z</dcterms:created>
  <dc:creator>super</dc:creator>
  <dc:description/>
  <dc:language>en-US</dc:language>
  <cp:lastModifiedBy>super</cp:lastModifiedBy>
  <dcterms:modified xsi:type="dcterms:W3CDTF">2020-04-02T10:06:00Z</dcterms:modified>
  <cp:revision>1</cp:revision>
  <dc:subject/>
  <dc:title/>
</cp:coreProperties>
</file>