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формаційні технології в освітньому процес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икитин Тетяна Василівн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ukutuntanja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8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m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тизація освітнього простору навчального закладу: розбудова дидактичного модуля. – 201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рнавська Т.В. Сутність інформаційних технологій в освіті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інновацій в школах (курсова робота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інформаційних технологій у навчальному процесі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рольчук В.В. Інформаційні технології в освітньому процес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32:00Z</dcterms:created>
  <dc:creator>Oleg</dc:creator>
  <dc:description/>
  <cp:keywords/>
  <dc:language>en-US</dc:language>
  <cp:lastModifiedBy>Таня</cp:lastModifiedBy>
  <dcterms:modified xsi:type="dcterms:W3CDTF">2020-04-02T11:13:00Z</dcterms:modified>
  <cp:revision>10</cp:revision>
  <dc:subject/>
  <dc:title/>
</cp:coreProperties>
</file>