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_1</w:t>
        <w:tab/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Теорія алгоритмів, математична логіка, алгоритмічні мови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_1</w:t>
        <w:tab/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ередня освіта(математика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_2</w:t>
        <w:tab/>
        <w:t xml:space="preserve">   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Теорія алгоритмів і математична логіка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Спеціальність_2</w:t>
        <w:tab/>
        <w:t xml:space="preserve">    Прикладна математик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  </w:t>
        <w:tab/>
        <w:tab/>
        <w:tab/>
        <w:tab/>
        <w:t xml:space="preserve">    бакалавр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алгебри та геометрії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математики та інформатики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адач</w:t>
        <w:tab/>
        <w:tab/>
        <w:t xml:space="preserve"> </w:t>
        <w:tab/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Гаврилків Володимир Михайлович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tab/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volodymyr.gavrylkiv@pnu.edu.ua</w:t>
        </w:r>
      </w:hyperlink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хрестоматію) і електронні версії яких додаються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Гаврилків В.М. Елементи теорії алгоритмів: навчальний посібник, хрестоматія, 2020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Домашня контрольна робота № 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омашня контрольна робота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WenQuanYi Micro Hei" w:cs="Lohit Devanagari"/>
      <w:color w:val="auto"/>
      <w:kern w:val="2"/>
      <w:sz w:val="24"/>
      <w:szCs w:val="24"/>
      <w:lang w:val="uk-UA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dymyr.gavrylkiv@pnu.edu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17:22Z</dcterms:created>
  <dc:creator/>
  <dc:description/>
  <dc:language>en-US</dc:language>
  <cp:lastModifiedBy/>
  <dcterms:modified xsi:type="dcterms:W3CDTF">2020-04-02T13:09:58Z</dcterms:modified>
  <cp:revision>14</cp:revision>
  <dc:subject/>
  <dc:title/>
</cp:coreProperties>
</file>