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Теорія та методика туризму і спортивного орієнт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014-Середня освіта. Фізична куль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орії та методики фізичної культури і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зичного виховання і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к.н.з фіз.вих, доц. Луцький В.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luckij55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Луцький В.Я. Лекційний матеріал до дисципліни «Теорія та методика туризму і спортивне орієнтування» (Спортивне орієнтування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uk-UA"/>
        </w:rPr>
        <w:t>.Луцький В.Я Лекційний матеріал до дисциплі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«Теорія та методика туризму і спортивне орієнтування»(Спортивний туриз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29:00Z</dcterms:created>
  <dc:creator>Oleg</dc:creator>
  <dc:description/>
  <cp:keywords/>
  <dc:language>en-US</dc:language>
  <cp:lastModifiedBy>Олег</cp:lastModifiedBy>
  <dcterms:modified xsi:type="dcterms:W3CDTF">2020-04-02T16:30:00Z</dcterms:modified>
  <cp:revision>9</cp:revision>
  <dc:subject/>
  <dc:title/>
</cp:coreProperties>
</file>