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Професор</w:t>
      </w:r>
      <w:r>
        <w:rPr>
          <w:sz w:val="28"/>
          <w:szCs w:val="28"/>
        </w:rPr>
        <w:t xml:space="preserve">_доктор наук з державного управління, </w:t>
      </w:r>
      <w:r>
        <w:rPr>
          <w:b/>
          <w:sz w:val="28"/>
          <w:szCs w:val="28"/>
          <w:lang w:val="ru-RU"/>
        </w:rPr>
        <w:t>Бурик Зоряна Михайл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ублічне управління та адміністрування аспіранту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ублічне управління в галузях економік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iCs/>
          <w:sz w:val="28"/>
          <w:szCs w:val="28"/>
          <w:lang w:val="ru-RU"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 Степаненко С. В. Основні підходи, напрями та інструментарії державного регулювання економіки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kbuapa.kharkov.ua/e-book/db/2013-2/doc/2/03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шакова, Н. Г. Державне регулювання економіки [Текст] : навч. У      метод. посібник. / Н. Г. Ушакова, Л. М. Зарецька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elib.hduht.edu.ua/jspui/bitstream/123456789/1361/1/%D0%BF%D0%BE%D1%81%D1%96%D0%B1%D0%BD%D0%B8%D0%BA%20%D0%94%D0%A0%D0%95%20%D0%97%D0%B0%D1%80%D0%B5%D1%86%D1%8C%D0%BA%D0%B0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цький Р. Є. Публічне управління у сфері економіки  [Електронний ресурс]. – Режим доступу:  </w:t>
      </w:r>
      <w:hyperlink r:id="rId4">
        <w:r>
          <w:rPr>
            <w:rStyle w:val="InternetLink"/>
            <w:sz w:val="28"/>
            <w:szCs w:val="28"/>
          </w:rPr>
          <w:t>http://science.lpnu.ua/sites/default/files/journal-paper/2017/may/2149/vnulpurn201582419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Чечель О. Принципи та механізми державного регулювання економіки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lvivacademy.com/vidavnitstvo_1/visnik13/fail/Chechel.pdf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етяк Г.С. Т. Державне регулювання економіки та економічна політика : навч. посіб. / Г. С. Третяк, К. М. Бліщук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academy.gov.ua/NMKD/library_nadu/Biblioteka_Magistra/c3fba63b-7f37-45b7-82d5-b8046b1fd945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Стельмащук А.М. Державне регулювання економіки 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library.tneu.edu.ua/files/EVD/book_stelm_DRE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 Управління економікою: теорія та практика. Сьомі Чумачен- У67  ківські читання: зб. наук. праць / НАН України, Ін-т еконо-  міки пром-сті; редкол.: О.І. Амоша (голов. ред.), В.І. Ляшенко   ( відп. ред.), Ю.С. Залознова 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s://iie.org.ua/wp-content/uploads/2019/10/09-10-2019sbornyk_2018_liashenko_compressed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buapa.kharkov.ua/e-book/db/2013-2/doc/2/03.pdf" TargetMode="External"/><Relationship Id="rId3" Type="http://schemas.openxmlformats.org/officeDocument/2006/relationships/hyperlink" Target="http://elib.hduht.edu.ua/jspui/bitstream/123456789/1361/1/&#1087;&#1086;&#1089;&#1110;&#1073;&#1085;&#1080;&#1082; &#1044;&#1056;&#1045; &#1047;&#1072;&#1088;&#1077;&#1094;&#1100;&#1082;&#1072;.pdf" TargetMode="External"/><Relationship Id="rId4" Type="http://schemas.openxmlformats.org/officeDocument/2006/relationships/hyperlink" Target="http://science.lpnu.ua/sites/default/files/journal-paper/2017/may/2149/vnulpurn201582419.pdf" TargetMode="External"/><Relationship Id="rId5" Type="http://schemas.openxmlformats.org/officeDocument/2006/relationships/hyperlink" Target="http://www.lvivacademy.com/vidavnitstvo_1/visnik13/fail/Chechel.pdf" TargetMode="External"/><Relationship Id="rId6" Type="http://schemas.openxmlformats.org/officeDocument/2006/relationships/hyperlink" Target="http://academy.gov.ua/NMKD/library_nadu/Biblioteka_Magistra/c3fba63b-7f37-45b7-82d5-b8046b1fd945.pdf" TargetMode="External"/><Relationship Id="rId7" Type="http://schemas.openxmlformats.org/officeDocument/2006/relationships/hyperlink" Target="http://library.tneu.edu.ua/files/EVD/book_stelm_DRE.pdf" TargetMode="External"/><Relationship Id="rId8" Type="http://schemas.openxmlformats.org/officeDocument/2006/relationships/hyperlink" Target="https://iie.org.ua/wp-content/uploads/2019/10/09-10-2019sbornyk_2018_liashenko_compressed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04:00Z</dcterms:created>
  <dc:creator>User</dc:creator>
  <dc:description/>
  <cp:keywords/>
  <dc:language>en-US</dc:language>
  <cp:lastModifiedBy>mir23@i.ua</cp:lastModifiedBy>
  <dcterms:modified xsi:type="dcterms:W3CDTF">2020-04-03T05:04:00Z</dcterms:modified>
  <cp:revision>3</cp:revision>
  <dc:subject/>
  <dc:title>1</dc:title>
</cp:coreProperties>
</file>