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ігієна та основи ек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7-фізична терапія, ерготерапі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ї та методики фізичної культури і спор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чного виховання і спор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лтанова Ірина Дмит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к .б.н.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ynasultanova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Гігієна та основи екології. Модуль 1.Вплив факторів оточуючого середовища на здоров’я людин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Гігієна та основи екології. Модуль 2. Гігієна навчально-виховного процесу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27:00Z</dcterms:created>
  <dc:creator>Oleg</dc:creator>
  <dc:description/>
  <cp:keywords/>
  <dc:language>en-US</dc:language>
  <cp:lastModifiedBy>Олег</cp:lastModifiedBy>
  <dcterms:modified xsi:type="dcterms:W3CDTF">2020-04-03T09:51:00Z</dcterms:modified>
  <cp:revision>3</cp:revision>
  <dc:subject/>
  <dc:title/>
</cp:coreProperties>
</file>