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jc w:val="center"/>
        <w:rPr>
          <w:sz w:val="28"/>
          <w:szCs w:val="28"/>
        </w:rPr>
      </w:pPr>
      <w:r>
        <w:rPr>
          <w:sz w:val="28"/>
          <w:szCs w:val="28"/>
        </w:rPr>
        <w:t>Д</w:t>
      </w:r>
      <w:r>
        <w:rPr>
          <w:sz w:val="28"/>
          <w:szCs w:val="28"/>
          <w:lang w:val="uk-UA"/>
        </w:rPr>
        <w:t>Е</w:t>
      </w:r>
      <w:r>
        <w:rPr>
          <w:sz w:val="28"/>
          <w:szCs w:val="28"/>
        </w:rPr>
        <w:t>РЖАВНИЙ ВИЩИЙ НАВЧАЛЬНИЙ ЗАКЛАД</w:t>
      </w:r>
    </w:p>
    <w:p>
      <w:pPr>
        <w:pStyle w:val="Normal"/>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jc w:val="center"/>
        <w:rPr>
          <w:sz w:val="28"/>
          <w:szCs w:val="28"/>
          <w:lang w:val="uk-UA"/>
        </w:rPr>
      </w:pPr>
      <w:r>
        <w:rPr>
          <w:sz w:val="28"/>
          <w:szCs w:val="28"/>
          <w:lang w:val="uk-UA"/>
        </w:rPr>
        <w:t>Факультет фізичного виховання і спорту</w:t>
      </w:r>
    </w:p>
    <w:p>
      <w:pPr>
        <w:pStyle w:val="Normal"/>
        <w:jc w:val="center"/>
        <w:rPr>
          <w:sz w:val="28"/>
          <w:szCs w:val="28"/>
          <w:lang w:val="uk-UA"/>
        </w:rPr>
      </w:pPr>
      <w:r>
        <w:rPr>
          <w:sz w:val="28"/>
          <w:szCs w:val="28"/>
          <w:lang w:val="uk-UA"/>
        </w:rPr>
        <w:t>Кафедра теорії і методики фізичної культури і спорту</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ултанова Ірина Дмит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ЕЛЕКТРОННА ХРЕСТОМАТІЯ</w:t>
      </w:r>
    </w:p>
    <w:p>
      <w:pPr>
        <w:pStyle w:val="Normal"/>
        <w:jc w:val="center"/>
        <w:rPr>
          <w:b/>
          <w:b/>
          <w:sz w:val="28"/>
          <w:szCs w:val="28"/>
          <w:lang w:val="uk-UA"/>
        </w:rPr>
      </w:pPr>
      <w:r>
        <w:rPr>
          <w:b/>
          <w:sz w:val="28"/>
          <w:szCs w:val="28"/>
          <w:lang w:val="uk-UA"/>
        </w:rPr>
        <w:t>З КУРСУ</w:t>
      </w:r>
    </w:p>
    <w:p>
      <w:pPr>
        <w:pStyle w:val="Normal"/>
        <w:jc w:val="center"/>
        <w:rPr/>
      </w:pPr>
      <w:r>
        <w:rPr>
          <w:b/>
          <w:sz w:val="28"/>
          <w:szCs w:val="28"/>
          <w:lang w:val="uk-UA"/>
        </w:rPr>
        <w:t>ГІГІЄНА ТА ОСНОВИ ЕКОЛОГІЇ:</w:t>
      </w:r>
    </w:p>
    <w:p>
      <w:pPr>
        <w:pStyle w:val="Normal"/>
        <w:jc w:val="center"/>
        <w:rPr/>
      </w:pPr>
      <w:r>
        <w:rPr>
          <w:b/>
          <w:sz w:val="28"/>
          <w:szCs w:val="28"/>
          <w:lang w:val="uk-UA"/>
        </w:rPr>
        <w:t>Модуль 1. Вплив факторів оточуючого середовища на здоров’я людини</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ля студентів факультету фізичного виховання і спорту спеціальності 227 – фізична терапія, ерготерап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 </w:t>
      </w:r>
      <w:r>
        <w:rPr>
          <w:b/>
          <w:sz w:val="28"/>
          <w:szCs w:val="28"/>
          <w:lang w:val="uk-UA"/>
        </w:rPr>
        <w:t>ФАКТОРИ ОТОЧУЮЧОГО СЕРЕДОВИЩА ТА ЇХ ВПЛИВ НА ОРГАНІЗМ ЛЮДИНИ</w:t>
      </w:r>
    </w:p>
    <w:p>
      <w:pPr>
        <w:pStyle w:val="Normal"/>
        <w:spacing w:lineRule="auto" w:line="360"/>
        <w:ind w:firstLine="709"/>
        <w:jc w:val="both"/>
        <w:rPr/>
      </w:pPr>
      <w:r>
        <w:rPr>
          <w:b/>
          <w:sz w:val="28"/>
          <w:szCs w:val="28"/>
          <w:lang w:val="uk-UA"/>
        </w:rPr>
        <w:t>Гігієна</w:t>
      </w:r>
      <w:r>
        <w:rPr>
          <w:sz w:val="28"/>
          <w:szCs w:val="28"/>
          <w:lang w:val="uk-UA"/>
        </w:rPr>
        <w:t xml:space="preserve">  є наукою, що вивчає закономірності впливу чинників оточуючого середовища на організм людини та громадське здоров’я з метою розробки гігієнічних нормативів, санітарних правил і заходів, які б забезпечили оптимальні умови для життєдіяльності, зміцнення здоров’я і запобігання захворюванням.</w:t>
      </w:r>
    </w:p>
    <w:p>
      <w:pPr>
        <w:pStyle w:val="Normal"/>
        <w:spacing w:lineRule="auto" w:line="360"/>
        <w:ind w:firstLine="709"/>
        <w:jc w:val="both"/>
        <w:rPr/>
      </w:pPr>
      <w:r>
        <w:rPr>
          <w:sz w:val="28"/>
          <w:szCs w:val="28"/>
          <w:lang w:val="uk-UA"/>
        </w:rPr>
        <w:t>Термін «</w:t>
      </w:r>
      <w:r>
        <w:rPr>
          <w:b/>
          <w:sz w:val="28"/>
          <w:szCs w:val="28"/>
          <w:lang w:val="uk-UA"/>
        </w:rPr>
        <w:t>гігієна</w:t>
      </w:r>
      <w:r>
        <w:rPr>
          <w:sz w:val="28"/>
          <w:szCs w:val="28"/>
          <w:lang w:val="uk-UA"/>
        </w:rPr>
        <w:t xml:space="preserve">» походить від грецького слова </w:t>
      </w:r>
      <w:r>
        <w:rPr>
          <w:sz w:val="28"/>
          <w:szCs w:val="28"/>
          <w:lang w:val="en-US"/>
        </w:rPr>
        <w:t>hygieinos</w:t>
      </w:r>
      <w:r>
        <w:rPr>
          <w:sz w:val="28"/>
          <w:szCs w:val="28"/>
          <w:lang w:val="uk-UA"/>
        </w:rPr>
        <w:t>, що означає «той, що приносить здоров’я».</w:t>
      </w:r>
    </w:p>
    <w:p>
      <w:pPr>
        <w:pStyle w:val="Normal"/>
        <w:spacing w:lineRule="auto" w:line="360"/>
        <w:ind w:firstLine="709"/>
        <w:jc w:val="both"/>
        <w:rPr/>
      </w:pPr>
      <w:r>
        <w:rPr>
          <w:sz w:val="28"/>
          <w:szCs w:val="28"/>
          <w:lang w:val="uk-UA"/>
        </w:rPr>
        <w:t>Сьогодні гігієна – це наука про збереження і покращення громадського здоров’я.</w:t>
      </w:r>
    </w:p>
    <w:p>
      <w:pPr>
        <w:pStyle w:val="Normal"/>
        <w:spacing w:lineRule="auto" w:line="360"/>
        <w:ind w:firstLine="709"/>
        <w:jc w:val="both"/>
        <w:rPr/>
      </w:pPr>
      <w:r>
        <w:rPr>
          <w:sz w:val="28"/>
          <w:szCs w:val="28"/>
          <w:lang w:val="uk-UA"/>
        </w:rPr>
        <w:t>У підручнику Е. Паркса (піонера експериментальної гігієни) призначення гігієни сформульовано так: «Зробити розвиток людини найдосконалішим, життя – найміцнішим, згасання життя - якмога повільнішим, і смерть – якмога більш віддаленою».</w:t>
      </w:r>
    </w:p>
    <w:p>
      <w:pPr>
        <w:pStyle w:val="Normal"/>
        <w:spacing w:lineRule="auto" w:line="360"/>
        <w:ind w:firstLine="709"/>
        <w:jc w:val="both"/>
        <w:rPr/>
      </w:pPr>
      <w:r>
        <w:rPr>
          <w:sz w:val="28"/>
          <w:szCs w:val="28"/>
          <w:lang w:val="uk-UA"/>
        </w:rPr>
        <w:t>Отже, головне завдання гігієни є запобігання захворюванням, тому на перший план висувається вивчення нею природних і соціальних чинників навколишнього середовища та їх впливу на організм людини.</w:t>
      </w:r>
    </w:p>
    <w:p>
      <w:pPr>
        <w:pStyle w:val="Normal"/>
        <w:spacing w:lineRule="auto" w:line="360"/>
        <w:ind w:firstLine="709"/>
        <w:jc w:val="both"/>
        <w:rPr>
          <w:sz w:val="28"/>
          <w:szCs w:val="28"/>
          <w:lang w:val="en-US"/>
        </w:rPr>
      </w:pPr>
      <w:r>
        <w:rPr>
          <w:sz w:val="28"/>
          <w:szCs w:val="28"/>
          <w:lang w:val="uk-UA"/>
        </w:rPr>
        <w:t xml:space="preserve">Чинники довкілля поділяються на </w:t>
      </w:r>
      <w:r>
        <w:rPr>
          <w:b/>
          <w:sz w:val="28"/>
          <w:szCs w:val="28"/>
          <w:lang w:val="uk-UA"/>
        </w:rPr>
        <w:t>фізичні, хімічні, біологічні та соціальні</w:t>
      </w:r>
      <w:r>
        <w:rPr>
          <w:sz w:val="28"/>
          <w:szCs w:val="28"/>
          <w:lang w:val="uk-UA"/>
        </w:rPr>
        <w:t>. Їх вплив може призвести до морфологічних, функціональних, біохімічних зрушень, патологічних та генетичних змін, спричинити зростання захворюваності населення.</w:t>
      </w:r>
    </w:p>
    <w:p>
      <w:pPr>
        <w:pStyle w:val="Normal"/>
        <w:spacing w:lineRule="auto" w:line="360"/>
        <w:ind w:firstLine="709"/>
        <w:jc w:val="both"/>
        <w:rPr/>
      </w:pPr>
      <w:r>
        <w:rPr>
          <w:sz w:val="28"/>
          <w:szCs w:val="28"/>
          <w:lang w:val="uk-UA"/>
        </w:rPr>
        <w:t xml:space="preserve">Чинники довкілля можуть бути </w:t>
      </w:r>
      <w:r>
        <w:rPr>
          <w:b/>
          <w:sz w:val="28"/>
          <w:szCs w:val="28"/>
          <w:lang w:val="uk-UA"/>
        </w:rPr>
        <w:t>природними і штучними</w:t>
      </w:r>
      <w:r>
        <w:rPr>
          <w:sz w:val="28"/>
          <w:szCs w:val="28"/>
          <w:lang w:val="uk-UA"/>
        </w:rPr>
        <w:t>.</w:t>
      </w:r>
    </w:p>
    <w:p>
      <w:pPr>
        <w:pStyle w:val="Normal"/>
        <w:spacing w:lineRule="auto" w:line="360"/>
        <w:ind w:firstLine="709"/>
        <w:jc w:val="both"/>
        <w:rPr>
          <w:sz w:val="28"/>
          <w:szCs w:val="28"/>
          <w:lang w:val="uk-UA"/>
        </w:rPr>
      </w:pPr>
      <w:r>
        <w:rPr>
          <w:sz w:val="28"/>
          <w:szCs w:val="28"/>
          <w:lang w:val="uk-UA"/>
        </w:rPr>
        <w:t>Природні чинники навколишнього середовища включають хімічні елементи повітря, води, продуктів харчування.</w:t>
      </w:r>
    </w:p>
    <w:p>
      <w:pPr>
        <w:pStyle w:val="Normal"/>
        <w:spacing w:lineRule="auto" w:line="360"/>
        <w:ind w:firstLine="709"/>
        <w:jc w:val="both"/>
        <w:rPr/>
      </w:pPr>
      <w:r>
        <w:rPr>
          <w:sz w:val="28"/>
          <w:szCs w:val="28"/>
          <w:lang w:val="uk-UA"/>
        </w:rPr>
        <w:t>До фізичних належать температура та вологість повітря, барометричний тиск, рух повітря, сонячна радіація тощо.</w:t>
      </w:r>
    </w:p>
    <w:p>
      <w:pPr>
        <w:pStyle w:val="Normal"/>
        <w:spacing w:lineRule="auto" w:line="360"/>
        <w:ind w:firstLine="709"/>
        <w:jc w:val="both"/>
        <w:rPr>
          <w:sz w:val="28"/>
          <w:szCs w:val="28"/>
          <w:lang w:val="uk-UA"/>
        </w:rPr>
      </w:pPr>
      <w:r>
        <w:rPr>
          <w:sz w:val="28"/>
          <w:szCs w:val="28"/>
          <w:lang w:val="uk-UA"/>
        </w:rPr>
        <w:t>До біологічних належать мікроорганізми, віруси, гриби, гельмінти.</w:t>
      </w:r>
    </w:p>
    <w:p>
      <w:pPr>
        <w:pStyle w:val="Normal"/>
        <w:spacing w:lineRule="auto" w:line="360"/>
        <w:ind w:firstLine="709"/>
        <w:jc w:val="both"/>
        <w:rPr/>
      </w:pPr>
      <w:r>
        <w:rPr>
          <w:b/>
          <w:sz w:val="28"/>
          <w:szCs w:val="28"/>
          <w:lang w:val="uk-UA"/>
        </w:rPr>
        <w:t>Штучні</w:t>
      </w:r>
      <w:r>
        <w:rPr>
          <w:sz w:val="28"/>
          <w:szCs w:val="28"/>
          <w:lang w:val="uk-UA"/>
        </w:rPr>
        <w:t xml:space="preserve"> чинники навколишнього середовища виникають у процесі господарчої діяльності людини. Сюди належать саме ті забрудники повітря, води, грунту і продуктів харчування, котрі здатні спричинити в організмі людини патологічні явища. Також сюди належать шум, вібрація, електромагнітні поля, тощо.</w:t>
      </w:r>
    </w:p>
    <w:p>
      <w:pPr>
        <w:pStyle w:val="Normal"/>
        <w:spacing w:lineRule="auto" w:line="360"/>
        <w:ind w:firstLine="709"/>
        <w:jc w:val="both"/>
        <w:rPr/>
      </w:pPr>
      <w:r>
        <w:rPr>
          <w:sz w:val="28"/>
          <w:szCs w:val="28"/>
          <w:lang w:val="uk-UA"/>
        </w:rPr>
        <w:t>Важливою для суспільства є дія психогенних чинників, які проявляють себе у вигляді взаємовідносин у трудовому колективі, характері трудової діяльності і т.п., і які спроможні суттєво впливати на стан здоров’я людини.</w:t>
      </w:r>
    </w:p>
    <w:p>
      <w:pPr>
        <w:pStyle w:val="Normal"/>
        <w:spacing w:lineRule="auto" w:line="360"/>
        <w:ind w:firstLine="709"/>
        <w:jc w:val="both"/>
        <w:rPr>
          <w:sz w:val="28"/>
          <w:szCs w:val="28"/>
          <w:lang w:val="uk-UA"/>
        </w:rPr>
      </w:pPr>
      <w:r>
        <w:rPr>
          <w:sz w:val="28"/>
          <w:szCs w:val="28"/>
          <w:lang w:val="uk-UA"/>
        </w:rPr>
        <w:t>Для з’ясування впливу чинників довкілля на організм застосовують різноманітні методи гігієнічних досліджень. Серед них фізичні, хімічні, фізико-хімічні, біологічні (зокрема, мікробіологічні), соціологічні, описові, що дають змогу вивчити окремі чинники довкілля.</w:t>
      </w:r>
    </w:p>
    <w:p>
      <w:pPr>
        <w:pStyle w:val="Normal"/>
        <w:spacing w:lineRule="auto" w:line="360"/>
        <w:ind w:firstLine="709"/>
        <w:jc w:val="both"/>
        <w:rPr>
          <w:sz w:val="28"/>
          <w:szCs w:val="28"/>
          <w:lang w:val="uk-UA"/>
        </w:rPr>
      </w:pPr>
      <w:r>
        <w:rPr>
          <w:sz w:val="28"/>
          <w:szCs w:val="28"/>
          <w:lang w:val="uk-UA"/>
        </w:rPr>
        <w:t xml:space="preserve">За допомогою морфогістологічних, фізіологічних, біохімічних, клінічних та інших методів оцінюють вплив чинників на здоров’я людини. Впровадженням гігієнічних норм, санітарних правил, запобіжних і оздоровчих заходів займається практична галузь гігієни – </w:t>
      </w:r>
      <w:r>
        <w:rPr>
          <w:b/>
          <w:sz w:val="28"/>
          <w:szCs w:val="28"/>
          <w:lang w:val="uk-UA"/>
        </w:rPr>
        <w:t>санітарія</w:t>
      </w:r>
      <w:r>
        <w:rPr>
          <w:i/>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Санітарія походить від лат. «санітас» - здоров’я, означає застосування досягнень гігієни як науки  на практиці.</w:t>
      </w:r>
    </w:p>
    <w:p>
      <w:pPr>
        <w:pStyle w:val="Normal"/>
        <w:spacing w:lineRule="auto" w:line="360"/>
        <w:ind w:firstLine="709"/>
        <w:jc w:val="both"/>
        <w:rPr>
          <w:sz w:val="28"/>
          <w:szCs w:val="28"/>
          <w:lang w:val="uk-UA"/>
        </w:rPr>
      </w:pPr>
      <w:r>
        <w:rPr>
          <w:sz w:val="28"/>
          <w:szCs w:val="28"/>
          <w:lang w:val="uk-UA"/>
        </w:rPr>
        <w:t xml:space="preserve">Самостійні </w:t>
      </w:r>
      <w:r>
        <w:rPr>
          <w:b/>
          <w:sz w:val="28"/>
          <w:szCs w:val="28"/>
          <w:lang w:val="uk-UA"/>
        </w:rPr>
        <w:t>галузі гігієни</w:t>
      </w:r>
      <w:r>
        <w:rPr>
          <w:sz w:val="28"/>
          <w:szCs w:val="28"/>
          <w:lang w:val="uk-UA"/>
        </w:rPr>
        <w:t>: комунальна, гігієна праці, гігієна харчування, гігієна дітей і підлітків, радіаційна, космічна, гігієна фізичного виховання і спорту.</w:t>
      </w:r>
    </w:p>
    <w:p>
      <w:pPr>
        <w:pStyle w:val="Normal"/>
        <w:spacing w:lineRule="auto" w:line="360"/>
        <w:ind w:firstLine="709"/>
        <w:jc w:val="both"/>
        <w:rPr/>
      </w:pPr>
      <w:r>
        <w:rPr>
          <w:b/>
          <w:sz w:val="28"/>
          <w:szCs w:val="28"/>
          <w:lang w:val="uk-UA"/>
        </w:rPr>
        <w:t>Гігієна ФВіС</w:t>
      </w:r>
      <w:r>
        <w:rPr>
          <w:sz w:val="28"/>
          <w:szCs w:val="28"/>
          <w:lang w:val="uk-UA"/>
        </w:rPr>
        <w:t xml:space="preserve"> – це наука про вплив факторів, пов’язаних із заняттям ФКіС на стан здоров</w:t>
      </w:r>
      <w:r>
        <w:rPr>
          <w:sz w:val="28"/>
          <w:szCs w:val="28"/>
        </w:rPr>
        <w:t>’</w:t>
      </w:r>
      <w:r>
        <w:rPr>
          <w:sz w:val="28"/>
          <w:szCs w:val="28"/>
          <w:lang w:val="uk-UA"/>
        </w:rPr>
        <w:t>я людей :</w:t>
      </w:r>
    </w:p>
    <w:p>
      <w:pPr>
        <w:pStyle w:val="Normal"/>
        <w:numPr>
          <w:ilvl w:val="0"/>
          <w:numId w:val="2"/>
        </w:numPr>
        <w:spacing w:lineRule="auto" w:line="360"/>
        <w:ind w:left="0" w:firstLine="709"/>
        <w:jc w:val="both"/>
        <w:rPr>
          <w:sz w:val="28"/>
          <w:szCs w:val="28"/>
          <w:lang w:val="uk-UA"/>
        </w:rPr>
      </w:pPr>
      <w:r>
        <w:rPr>
          <w:sz w:val="28"/>
          <w:szCs w:val="28"/>
          <w:lang w:val="uk-UA"/>
        </w:rPr>
        <w:t>Умов зовнішнього середовища, в яких відбуваються заняття фізичними вправами;</w:t>
      </w:r>
    </w:p>
    <w:p>
      <w:pPr>
        <w:pStyle w:val="Normal"/>
        <w:numPr>
          <w:ilvl w:val="0"/>
          <w:numId w:val="2"/>
        </w:numPr>
        <w:spacing w:lineRule="auto" w:line="360"/>
        <w:ind w:left="0" w:firstLine="709"/>
        <w:jc w:val="both"/>
        <w:rPr>
          <w:sz w:val="28"/>
          <w:szCs w:val="28"/>
          <w:lang w:val="uk-UA"/>
        </w:rPr>
      </w:pPr>
      <w:r>
        <w:rPr>
          <w:sz w:val="28"/>
          <w:szCs w:val="28"/>
          <w:lang w:val="uk-UA"/>
        </w:rPr>
        <w:t>Організації і змісту занять;</w:t>
      </w:r>
    </w:p>
    <w:p>
      <w:pPr>
        <w:pStyle w:val="Normal"/>
        <w:numPr>
          <w:ilvl w:val="0"/>
          <w:numId w:val="2"/>
        </w:numPr>
        <w:spacing w:lineRule="auto" w:line="360"/>
        <w:ind w:left="0" w:firstLine="709"/>
        <w:jc w:val="both"/>
        <w:rPr>
          <w:sz w:val="28"/>
          <w:szCs w:val="28"/>
          <w:lang w:val="uk-UA"/>
        </w:rPr>
      </w:pPr>
      <w:r>
        <w:rPr>
          <w:sz w:val="28"/>
          <w:szCs w:val="28"/>
          <w:lang w:val="uk-UA"/>
        </w:rPr>
        <w:t>Об’єму та інтенсивності фізичних навантажень;</w:t>
      </w:r>
    </w:p>
    <w:p>
      <w:pPr>
        <w:pStyle w:val="Normal"/>
        <w:numPr>
          <w:ilvl w:val="0"/>
          <w:numId w:val="2"/>
        </w:numPr>
        <w:spacing w:lineRule="auto" w:line="360"/>
        <w:ind w:left="0" w:firstLine="709"/>
        <w:jc w:val="both"/>
        <w:rPr>
          <w:sz w:val="28"/>
          <w:szCs w:val="28"/>
          <w:lang w:val="uk-UA"/>
        </w:rPr>
      </w:pPr>
      <w:r>
        <w:rPr>
          <w:sz w:val="28"/>
          <w:szCs w:val="28"/>
          <w:lang w:val="uk-UA"/>
        </w:rPr>
        <w:t>Характеру харчування;</w:t>
      </w:r>
    </w:p>
    <w:p>
      <w:pPr>
        <w:pStyle w:val="Normal"/>
        <w:numPr>
          <w:ilvl w:val="0"/>
          <w:numId w:val="2"/>
        </w:numPr>
        <w:spacing w:lineRule="auto" w:line="360"/>
        <w:ind w:left="0" w:firstLine="709"/>
        <w:jc w:val="both"/>
        <w:rPr>
          <w:sz w:val="28"/>
          <w:szCs w:val="28"/>
          <w:lang w:val="uk-UA"/>
        </w:rPr>
      </w:pPr>
      <w:r>
        <w:rPr>
          <w:sz w:val="28"/>
          <w:szCs w:val="28"/>
          <w:lang w:val="uk-UA"/>
        </w:rPr>
        <w:t>Технічного оснащення і екіпіровки спортсмена.</w:t>
      </w:r>
    </w:p>
    <w:p>
      <w:pPr>
        <w:pStyle w:val="Normal"/>
        <w:spacing w:lineRule="auto" w:line="360"/>
        <w:ind w:firstLine="709"/>
        <w:jc w:val="both"/>
        <w:rPr/>
      </w:pPr>
      <w:r>
        <w:rPr>
          <w:b/>
          <w:sz w:val="28"/>
          <w:szCs w:val="28"/>
          <w:lang w:val="uk-UA"/>
        </w:rPr>
        <w:t>Мета</w:t>
      </w:r>
      <w:r>
        <w:rPr>
          <w:sz w:val="28"/>
          <w:szCs w:val="28"/>
          <w:lang w:val="uk-UA"/>
        </w:rPr>
        <w:t xml:space="preserve"> полягає в профілактиці різних захворювань, пов’язаних з дією факторів ФКіС, підвищення оздоровчої ефективності занять фізичними вправами на основі створення оптимальних умов, організації і змісту занять ФКіС.</w:t>
      </w:r>
    </w:p>
    <w:p>
      <w:pPr>
        <w:pStyle w:val="Normal"/>
        <w:spacing w:lineRule="auto" w:line="360"/>
        <w:ind w:firstLine="709"/>
        <w:jc w:val="both"/>
        <w:rPr/>
      </w:pPr>
      <w:r>
        <w:rPr>
          <w:b/>
          <w:sz w:val="28"/>
          <w:szCs w:val="28"/>
          <w:lang w:val="uk-UA"/>
        </w:rPr>
        <w:t>Предметом</w:t>
      </w:r>
      <w:r>
        <w:rPr>
          <w:sz w:val="28"/>
          <w:szCs w:val="28"/>
          <w:lang w:val="uk-UA"/>
        </w:rPr>
        <w:t xml:space="preserve"> гігієни ФВіС є вивчення взаємодії організму людини з різними факторами ФКіС.</w:t>
      </w:r>
    </w:p>
    <w:p>
      <w:pPr>
        <w:pStyle w:val="Normal"/>
        <w:spacing w:lineRule="auto" w:line="360"/>
        <w:ind w:firstLine="709"/>
        <w:jc w:val="both"/>
        <w:rPr/>
      </w:pPr>
      <w:r>
        <w:rPr>
          <w:b/>
          <w:sz w:val="28"/>
          <w:szCs w:val="28"/>
          <w:lang w:val="uk-UA"/>
        </w:rPr>
        <w:t>Основне завдання</w:t>
      </w:r>
      <w:r>
        <w:rPr>
          <w:sz w:val="28"/>
          <w:szCs w:val="28"/>
          <w:lang w:val="uk-UA"/>
        </w:rPr>
        <w:t xml:space="preserve"> полягає в розробці заходів для попередження можливого несприятливого впливу різних факторів ФКіС, покращення здоров’я, фізичного розвитку, підвищення загальної і спортивної працездатності осіб, що займаються ФКіС.</w:t>
      </w:r>
    </w:p>
    <w:p>
      <w:pPr>
        <w:pStyle w:val="Normal"/>
        <w:spacing w:lineRule="auto" w:line="360"/>
        <w:ind w:firstLine="709"/>
        <w:jc w:val="both"/>
        <w:rPr/>
      </w:pPr>
      <w:r>
        <w:rPr>
          <w:sz w:val="28"/>
          <w:szCs w:val="28"/>
          <w:lang w:val="uk-UA"/>
        </w:rPr>
        <w:t xml:space="preserve">До </w:t>
      </w:r>
      <w:r>
        <w:rPr>
          <w:b/>
          <w:sz w:val="28"/>
          <w:szCs w:val="28"/>
          <w:lang w:val="uk-UA"/>
        </w:rPr>
        <w:t>основних гігієнічних заходів</w:t>
      </w:r>
      <w:r>
        <w:rPr>
          <w:sz w:val="28"/>
          <w:szCs w:val="28"/>
          <w:lang w:val="uk-UA"/>
        </w:rPr>
        <w:t>, які застосовують з цією метою належать:</w:t>
      </w:r>
    </w:p>
    <w:p>
      <w:pPr>
        <w:pStyle w:val="Normal"/>
        <w:numPr>
          <w:ilvl w:val="0"/>
          <w:numId w:val="3"/>
        </w:numPr>
        <w:spacing w:lineRule="auto" w:line="360"/>
        <w:ind w:left="0" w:firstLine="709"/>
        <w:jc w:val="both"/>
        <w:rPr>
          <w:sz w:val="28"/>
          <w:szCs w:val="28"/>
          <w:lang w:val="uk-UA"/>
        </w:rPr>
      </w:pPr>
      <w:r>
        <w:rPr>
          <w:sz w:val="28"/>
          <w:szCs w:val="28"/>
          <w:lang w:val="uk-UA"/>
        </w:rPr>
        <w:t>Оптимізація умов, режимів і змісту, форм і засобів, що застосовуються в процесі занять фізичними вправами;</w:t>
      </w:r>
    </w:p>
    <w:p>
      <w:pPr>
        <w:pStyle w:val="Normal"/>
        <w:numPr>
          <w:ilvl w:val="0"/>
          <w:numId w:val="3"/>
        </w:numPr>
        <w:spacing w:lineRule="auto" w:line="360"/>
        <w:ind w:left="0" w:firstLine="709"/>
        <w:jc w:val="both"/>
        <w:rPr>
          <w:sz w:val="28"/>
          <w:szCs w:val="28"/>
          <w:lang w:val="uk-UA"/>
        </w:rPr>
      </w:pPr>
      <w:r>
        <w:rPr>
          <w:sz w:val="28"/>
          <w:szCs w:val="28"/>
          <w:lang w:val="uk-UA"/>
        </w:rPr>
        <w:t>Раціональне харчування;</w:t>
      </w:r>
    </w:p>
    <w:p>
      <w:pPr>
        <w:pStyle w:val="Normal"/>
        <w:numPr>
          <w:ilvl w:val="0"/>
          <w:numId w:val="3"/>
        </w:numPr>
        <w:spacing w:lineRule="auto" w:line="360"/>
        <w:ind w:left="0" w:firstLine="709"/>
        <w:jc w:val="both"/>
        <w:rPr>
          <w:sz w:val="28"/>
          <w:szCs w:val="28"/>
          <w:lang w:val="uk-UA"/>
        </w:rPr>
      </w:pPr>
      <w:r>
        <w:rPr>
          <w:sz w:val="28"/>
          <w:szCs w:val="28"/>
          <w:lang w:val="uk-UA"/>
        </w:rPr>
        <w:t>Оптимізація фізичних навантажень в процесі занять;</w:t>
      </w:r>
    </w:p>
    <w:p>
      <w:pPr>
        <w:pStyle w:val="Normal"/>
        <w:numPr>
          <w:ilvl w:val="0"/>
          <w:numId w:val="3"/>
        </w:numPr>
        <w:spacing w:lineRule="auto" w:line="360"/>
        <w:ind w:left="0" w:firstLine="709"/>
        <w:jc w:val="both"/>
        <w:rPr>
          <w:sz w:val="28"/>
          <w:szCs w:val="28"/>
          <w:lang w:val="uk-UA"/>
        </w:rPr>
      </w:pPr>
      <w:r>
        <w:rPr>
          <w:sz w:val="28"/>
          <w:szCs w:val="28"/>
          <w:lang w:val="uk-UA"/>
        </w:rPr>
        <w:t>Загартування.</w:t>
      </w:r>
    </w:p>
    <w:p>
      <w:pPr>
        <w:pStyle w:val="Normal"/>
        <w:spacing w:lineRule="auto" w:line="360"/>
        <w:ind w:firstLine="709"/>
        <w:jc w:val="both"/>
        <w:rPr/>
      </w:pPr>
      <w:r>
        <w:rPr>
          <w:sz w:val="28"/>
          <w:szCs w:val="28"/>
          <w:lang w:val="uk-UA"/>
        </w:rPr>
        <w:t xml:space="preserve"> </w:t>
      </w:r>
      <w:r>
        <w:rPr>
          <w:sz w:val="28"/>
          <w:szCs w:val="28"/>
          <w:lang w:val="uk-UA"/>
        </w:rPr>
        <w:t>Заняття фізичними вправами незалежно від їх форми обов’язково повинні сприяти укріпленню здоров</w:t>
      </w:r>
      <w:r>
        <w:rPr>
          <w:sz w:val="28"/>
          <w:szCs w:val="28"/>
        </w:rPr>
        <w:t>’</w:t>
      </w:r>
      <w:r>
        <w:rPr>
          <w:sz w:val="28"/>
          <w:szCs w:val="28"/>
          <w:lang w:val="uk-UA"/>
        </w:rPr>
        <w:t>я.</w:t>
      </w:r>
    </w:p>
    <w:p>
      <w:pPr>
        <w:pStyle w:val="Normal"/>
        <w:spacing w:lineRule="auto" w:line="360"/>
        <w:ind w:firstLine="709"/>
        <w:jc w:val="both"/>
        <w:rPr/>
      </w:pPr>
      <w:r>
        <w:rPr>
          <w:sz w:val="28"/>
          <w:szCs w:val="28"/>
          <w:lang w:val="uk-UA"/>
        </w:rPr>
        <w:t>Без дотримання гігієнічних норм в процесі ФВіС неможливо забезпечити оптимальні умови для нормального фізичного розвитку, збереження їх здоров</w:t>
      </w:r>
      <w:r>
        <w:rPr>
          <w:sz w:val="28"/>
          <w:szCs w:val="28"/>
        </w:rPr>
        <w:t>’</w:t>
      </w:r>
      <w:r>
        <w:rPr>
          <w:sz w:val="28"/>
          <w:szCs w:val="28"/>
          <w:lang w:val="uk-UA"/>
        </w:rPr>
        <w:t>я, підвищення спортивних досягнень.</w:t>
      </w:r>
    </w:p>
    <w:p>
      <w:pPr>
        <w:pStyle w:val="Normal"/>
        <w:spacing w:lineRule="auto" w:line="360"/>
        <w:ind w:firstLine="709"/>
        <w:jc w:val="both"/>
        <w:rPr/>
      </w:pPr>
      <w:r>
        <w:rPr>
          <w:sz w:val="28"/>
          <w:szCs w:val="28"/>
          <w:lang w:val="uk-UA"/>
        </w:rPr>
        <w:t>Як відомо, здоров’я людини залежить (Е.Н. Вайнер) від генетичних факторів (15-20 %), стану оточуючого середовища (20-25 %), медичного забезпечення (10-15 %), умов і способу життя (50-55 %).</w:t>
      </w:r>
    </w:p>
    <w:p>
      <w:pPr>
        <w:pStyle w:val="Normal"/>
        <w:spacing w:lineRule="auto" w:line="360"/>
        <w:ind w:firstLine="709"/>
        <w:jc w:val="both"/>
        <w:rPr/>
      </w:pPr>
      <w:r>
        <w:rPr>
          <w:sz w:val="28"/>
          <w:szCs w:val="28"/>
          <w:lang w:val="uk-UA"/>
        </w:rPr>
        <w:t xml:space="preserve">Стан </w:t>
      </w:r>
      <w:r>
        <w:rPr>
          <w:b/>
          <w:sz w:val="28"/>
          <w:szCs w:val="28"/>
          <w:lang w:val="uk-UA"/>
        </w:rPr>
        <w:t>здоров’я людини</w:t>
      </w:r>
      <w:r>
        <w:rPr>
          <w:sz w:val="28"/>
          <w:szCs w:val="28"/>
          <w:lang w:val="uk-UA"/>
        </w:rPr>
        <w:t xml:space="preserve"> в кінцевому результаті </w:t>
      </w:r>
      <w:r>
        <w:rPr>
          <w:b/>
          <w:sz w:val="28"/>
          <w:szCs w:val="28"/>
          <w:lang w:val="uk-UA"/>
        </w:rPr>
        <w:t>визначається об’ємом і потужністю адаптаційних резервів її організму</w:t>
      </w:r>
      <w:r>
        <w:rPr>
          <w:sz w:val="28"/>
          <w:szCs w:val="28"/>
          <w:lang w:val="uk-UA"/>
        </w:rPr>
        <w:t>. Чим вищий функціональний резерв, тим нижча ціна адаптації. Для адаптованої системи характерна економічність функціонування з метою максимальної економії витрат фізіологічних ресурсів організму.</w:t>
      </w:r>
    </w:p>
    <w:p>
      <w:pPr>
        <w:pStyle w:val="Normal"/>
        <w:spacing w:lineRule="auto" w:line="360"/>
        <w:ind w:firstLine="709"/>
        <w:jc w:val="both"/>
        <w:rPr>
          <w:sz w:val="28"/>
          <w:szCs w:val="28"/>
          <w:lang w:val="uk-UA"/>
        </w:rPr>
      </w:pPr>
      <w:r>
        <w:rPr>
          <w:sz w:val="28"/>
          <w:szCs w:val="28"/>
          <w:lang w:val="uk-UA"/>
        </w:rPr>
        <w:t>Опрацювання дієвих заходів щодо запобігання захворюванням вимагає правильного розуміння законів взаємодії соціальних, природних і біологічних умов та їх впливу на здоров’я, в основі яких лежить вчення про єдність і взаємодію людського організму та навколишнього середовища.</w:t>
      </w:r>
    </w:p>
    <w:p>
      <w:pPr>
        <w:pStyle w:val="Normal"/>
        <w:spacing w:lineRule="auto" w:line="360"/>
        <w:ind w:firstLine="709"/>
        <w:jc w:val="both"/>
        <w:rPr>
          <w:sz w:val="28"/>
          <w:szCs w:val="28"/>
          <w:lang w:val="uk-UA"/>
        </w:rPr>
      </w:pPr>
      <w:r>
        <w:rPr>
          <w:sz w:val="28"/>
          <w:szCs w:val="28"/>
          <w:lang w:val="uk-UA"/>
        </w:rPr>
        <w:t>Ці положення є відображеними у 5-ти законах гігієни, що запропонував Є.Г. Гончарук (1995):</w:t>
      </w:r>
    </w:p>
    <w:p>
      <w:pPr>
        <w:pStyle w:val="Normal"/>
        <w:numPr>
          <w:ilvl w:val="0"/>
          <w:numId w:val="4"/>
        </w:numPr>
        <w:spacing w:lineRule="auto" w:line="360"/>
        <w:ind w:left="0" w:firstLine="709"/>
        <w:jc w:val="both"/>
        <w:rPr/>
      </w:pPr>
      <w:r>
        <w:rPr>
          <w:sz w:val="28"/>
          <w:szCs w:val="28"/>
          <w:lang w:val="uk-UA"/>
        </w:rPr>
        <w:t>Порушення здоров’я людини може виникати лише за наявності 3-х причин – джерела шкідливості, чинника його передачі і сприйнятливого організму.</w:t>
      </w:r>
    </w:p>
    <w:p>
      <w:pPr>
        <w:pStyle w:val="Normal"/>
        <w:numPr>
          <w:ilvl w:val="0"/>
          <w:numId w:val="4"/>
        </w:numPr>
        <w:spacing w:lineRule="auto" w:line="360"/>
        <w:ind w:left="0" w:firstLine="709"/>
        <w:jc w:val="both"/>
        <w:rPr>
          <w:sz w:val="28"/>
          <w:szCs w:val="28"/>
          <w:lang w:val="uk-UA"/>
        </w:rPr>
      </w:pPr>
      <w:r>
        <w:rPr>
          <w:sz w:val="28"/>
          <w:szCs w:val="28"/>
          <w:lang w:val="uk-UA"/>
        </w:rPr>
        <w:t>Закон негативного впливу діяльності людини на навколишнє середовище .</w:t>
      </w:r>
    </w:p>
    <w:p>
      <w:pPr>
        <w:pStyle w:val="Normal"/>
        <w:numPr>
          <w:ilvl w:val="0"/>
          <w:numId w:val="4"/>
        </w:numPr>
        <w:spacing w:lineRule="auto" w:line="360"/>
        <w:ind w:left="0" w:firstLine="709"/>
        <w:jc w:val="both"/>
        <w:rPr>
          <w:sz w:val="28"/>
          <w:szCs w:val="28"/>
          <w:lang w:val="uk-UA"/>
        </w:rPr>
      </w:pPr>
      <w:r>
        <w:rPr>
          <w:sz w:val="28"/>
          <w:szCs w:val="28"/>
          <w:lang w:val="uk-UA"/>
        </w:rPr>
        <w:t>Закон негативного впливу на навколишнє середовище природних екстремальних явищ.</w:t>
      </w:r>
    </w:p>
    <w:p>
      <w:pPr>
        <w:pStyle w:val="Normal"/>
        <w:numPr>
          <w:ilvl w:val="0"/>
          <w:numId w:val="4"/>
        </w:numPr>
        <w:spacing w:lineRule="auto" w:line="360"/>
        <w:ind w:left="0" w:firstLine="709"/>
        <w:jc w:val="both"/>
        <w:rPr>
          <w:sz w:val="28"/>
          <w:szCs w:val="28"/>
          <w:lang w:val="uk-UA"/>
        </w:rPr>
      </w:pPr>
      <w:r>
        <w:rPr>
          <w:sz w:val="28"/>
          <w:szCs w:val="28"/>
          <w:lang w:val="uk-UA"/>
        </w:rPr>
        <w:t>Закон позитивного впливу на навколишнє середовище людського суспільства.</w:t>
      </w:r>
    </w:p>
    <w:p>
      <w:pPr>
        <w:pStyle w:val="Normal"/>
        <w:numPr>
          <w:ilvl w:val="0"/>
          <w:numId w:val="4"/>
        </w:numPr>
        <w:spacing w:lineRule="auto" w:line="360"/>
        <w:ind w:left="0" w:firstLine="709"/>
        <w:jc w:val="both"/>
        <w:rPr/>
      </w:pPr>
      <w:r>
        <w:rPr>
          <w:sz w:val="28"/>
          <w:szCs w:val="28"/>
          <w:lang w:val="uk-UA"/>
        </w:rPr>
        <w:t>Закон негативного впливу забрудненого природного навколишнього середовища на здоров’я людини.</w:t>
      </w:r>
    </w:p>
    <w:p>
      <w:pPr>
        <w:pStyle w:val="Normal"/>
        <w:spacing w:lineRule="auto" w:line="360"/>
        <w:ind w:firstLine="709"/>
        <w:jc w:val="both"/>
        <w:rPr/>
      </w:pPr>
      <w:r>
        <w:rPr>
          <w:sz w:val="28"/>
          <w:szCs w:val="28"/>
          <w:lang w:val="uk-UA"/>
        </w:rPr>
        <w:t xml:space="preserve">Важливе місце посідають методи нормування чинників довкілля, що допомагає обґрунтувати </w:t>
      </w:r>
      <w:r>
        <w:rPr>
          <w:b/>
          <w:sz w:val="28"/>
          <w:szCs w:val="28"/>
          <w:lang w:val="uk-UA"/>
        </w:rPr>
        <w:t>гігієнічні норми</w:t>
      </w:r>
      <w:r>
        <w:rPr>
          <w:sz w:val="28"/>
          <w:szCs w:val="28"/>
          <w:lang w:val="uk-UA"/>
        </w:rPr>
        <w:t xml:space="preserve"> – чітко окреслені рівні, дози або концентрації чинників, які при довготривалій дії на організм людини залишаються безпечними з точки зору збереження нормальної життєдіяльності та здоров’я сучасного суспільства і майбутніх поколінь.</w:t>
      </w:r>
    </w:p>
    <w:p>
      <w:pPr>
        <w:pStyle w:val="Normal"/>
        <w:spacing w:lineRule="auto" w:line="360"/>
        <w:ind w:firstLine="709"/>
        <w:jc w:val="both"/>
        <w:rPr>
          <w:sz w:val="28"/>
          <w:szCs w:val="28"/>
          <w:lang w:val="uk-UA"/>
        </w:rPr>
      </w:pPr>
      <w:r>
        <w:rPr>
          <w:sz w:val="28"/>
          <w:szCs w:val="28"/>
          <w:lang w:val="uk-UA"/>
        </w:rPr>
        <w:t xml:space="preserve">До об’єктів гігієнічного нормування належать </w:t>
      </w:r>
      <w:r>
        <w:rPr>
          <w:b/>
          <w:sz w:val="28"/>
          <w:szCs w:val="28"/>
          <w:lang w:val="uk-UA"/>
        </w:rPr>
        <w:t>гранично допустимі</w:t>
      </w:r>
      <w:r>
        <w:rPr>
          <w:sz w:val="28"/>
          <w:szCs w:val="28"/>
          <w:lang w:val="uk-UA"/>
        </w:rPr>
        <w:t xml:space="preserve"> для організму людини </w:t>
      </w:r>
      <w:r>
        <w:rPr>
          <w:b/>
          <w:i/>
          <w:sz w:val="28"/>
          <w:szCs w:val="28"/>
          <w:lang w:val="uk-UA"/>
        </w:rPr>
        <w:t>концентрації</w:t>
      </w:r>
      <w:r>
        <w:rPr>
          <w:b/>
          <w:sz w:val="28"/>
          <w:szCs w:val="28"/>
          <w:lang w:val="uk-UA"/>
        </w:rPr>
        <w:t xml:space="preserve"> </w:t>
      </w:r>
      <w:r>
        <w:rPr>
          <w:sz w:val="28"/>
          <w:szCs w:val="28"/>
          <w:lang w:val="uk-UA"/>
        </w:rPr>
        <w:t xml:space="preserve">(ГДК) шкідливих хімічних домішок у повітрі, воді, грунті, продуктах харчування, </w:t>
      </w:r>
      <w:r>
        <w:rPr>
          <w:b/>
          <w:sz w:val="28"/>
          <w:szCs w:val="28"/>
          <w:lang w:val="uk-UA"/>
        </w:rPr>
        <w:t>гранично допустимі рівні</w:t>
      </w:r>
      <w:r>
        <w:rPr>
          <w:sz w:val="28"/>
          <w:szCs w:val="28"/>
          <w:lang w:val="uk-UA"/>
        </w:rPr>
        <w:t xml:space="preserve"> (ГДР) і </w:t>
      </w:r>
      <w:r>
        <w:rPr>
          <w:b/>
          <w:sz w:val="28"/>
          <w:szCs w:val="28"/>
          <w:lang w:val="uk-UA"/>
        </w:rPr>
        <w:t xml:space="preserve">дози </w:t>
      </w:r>
      <w:r>
        <w:rPr>
          <w:sz w:val="28"/>
          <w:szCs w:val="28"/>
          <w:lang w:val="uk-UA"/>
        </w:rPr>
        <w:t>(ГДД) шкідливих фізичних факторів середовища антропогенного походження, зокрема шуму, вібрації тощо, оптимальні і допустимі параметри мікроклімату і оптимальний і допустимий склад добового харчового раціону і питної води.</w:t>
      </w:r>
    </w:p>
    <w:p>
      <w:pPr>
        <w:pStyle w:val="Normal"/>
        <w:spacing w:lineRule="auto" w:line="360"/>
        <w:ind w:firstLine="709"/>
        <w:jc w:val="both"/>
        <w:rPr>
          <w:sz w:val="28"/>
          <w:szCs w:val="28"/>
          <w:lang w:val="uk-UA"/>
        </w:rPr>
      </w:pPr>
      <w:r>
        <w:rPr>
          <w:sz w:val="28"/>
          <w:szCs w:val="28"/>
          <w:lang w:val="uk-UA"/>
        </w:rPr>
        <w:t>Отже, гігієнічні нормативи мають законодавчу силу і є юридичною основою для санітарного контролю.</w:t>
      </w:r>
    </w:p>
    <w:p>
      <w:pPr>
        <w:pStyle w:val="Normal"/>
        <w:spacing w:lineRule="auto" w:line="360"/>
        <w:ind w:firstLine="709"/>
        <w:jc w:val="both"/>
        <w:rPr>
          <w:sz w:val="28"/>
          <w:szCs w:val="28"/>
          <w:lang w:val="uk-UA"/>
        </w:rPr>
      </w:pPr>
      <w:r>
        <w:rPr>
          <w:sz w:val="28"/>
          <w:szCs w:val="28"/>
          <w:lang w:val="uk-UA"/>
        </w:rPr>
        <w:t xml:space="preserve">Враховуючи, що в реальних умовах людина відчуває на собі </w:t>
      </w:r>
      <w:r>
        <w:rPr>
          <w:b/>
          <w:sz w:val="28"/>
          <w:szCs w:val="28"/>
          <w:lang w:val="uk-UA"/>
        </w:rPr>
        <w:t>комбіновану, комплексну і поєднану</w:t>
      </w:r>
      <w:r>
        <w:rPr>
          <w:sz w:val="28"/>
          <w:szCs w:val="28"/>
          <w:lang w:val="uk-UA"/>
        </w:rPr>
        <w:t xml:space="preserve">  дію шкідливих чинників різного походження, і це реальне навантаження визначає можливі зміни у стані здоров’я, введено поняття </w:t>
      </w:r>
      <w:r>
        <w:rPr>
          <w:b/>
          <w:sz w:val="28"/>
          <w:szCs w:val="28"/>
          <w:lang w:val="uk-UA"/>
        </w:rPr>
        <w:t>максимально допустиме навантаження</w:t>
      </w:r>
      <w:r>
        <w:rPr>
          <w:sz w:val="28"/>
          <w:szCs w:val="28"/>
          <w:lang w:val="uk-UA"/>
        </w:rPr>
        <w:t xml:space="preserve"> - це така максимальна інтенсивність дії усієї сукупності факторів навколишнього середовища, яка не виявляє прямого чи побічного шкідливого впливу на організм людини та її нащадків і не погіршує санітарних умов життя.</w:t>
      </w:r>
    </w:p>
    <w:p>
      <w:pPr>
        <w:pStyle w:val="Normal"/>
        <w:spacing w:lineRule="auto" w:line="360"/>
        <w:ind w:firstLine="709"/>
        <w:jc w:val="both"/>
        <w:rPr/>
      </w:pPr>
      <w:r>
        <w:rPr>
          <w:sz w:val="28"/>
          <w:szCs w:val="28"/>
          <w:lang w:val="uk-UA"/>
        </w:rPr>
        <w:t xml:space="preserve">Під </w:t>
      </w:r>
      <w:r>
        <w:rPr>
          <w:b/>
          <w:sz w:val="28"/>
          <w:szCs w:val="28"/>
          <w:lang w:val="uk-UA"/>
        </w:rPr>
        <w:t>комбінованою</w:t>
      </w:r>
      <w:r>
        <w:rPr>
          <w:sz w:val="28"/>
          <w:szCs w:val="28"/>
          <w:lang w:val="uk-UA"/>
        </w:rPr>
        <w:t xml:space="preserve"> дією розуміють сумісну дію двох або кількох чинників однієї природи (наприклад, комбінації  отрут; шуму і вібрації; вібрації і охолодження). </w:t>
      </w:r>
      <w:r>
        <w:rPr>
          <w:b/>
          <w:sz w:val="28"/>
          <w:szCs w:val="28"/>
          <w:lang w:val="uk-UA"/>
        </w:rPr>
        <w:t>Поєднана</w:t>
      </w:r>
      <w:r>
        <w:rPr>
          <w:sz w:val="28"/>
          <w:szCs w:val="28"/>
          <w:lang w:val="uk-UA"/>
        </w:rPr>
        <w:t xml:space="preserve"> дія означає сумісний вплив чинників різної природи (наприклад, фізичних і хімічних; шуму і токсичних речовин; вібрації і токсичних речовин). Про </w:t>
      </w:r>
      <w:r>
        <w:rPr>
          <w:b/>
          <w:sz w:val="28"/>
          <w:szCs w:val="28"/>
          <w:lang w:val="uk-UA"/>
        </w:rPr>
        <w:t>комплексну</w:t>
      </w:r>
      <w:r>
        <w:rPr>
          <w:sz w:val="28"/>
          <w:szCs w:val="28"/>
          <w:lang w:val="uk-UA"/>
        </w:rPr>
        <w:t xml:space="preserve"> дію кажуть у тих випадках, коли виробничі отрути діють на організм внаслідок надходження різними шляхами (наприклад, пари бензолу можуть надходити в організм через органи дихання і всмоктуватись через шкіру; пестициди потрапляють в організм людини з харчовими продуктами, питною водою і атмосферним повітрям).</w:t>
      </w:r>
    </w:p>
    <w:p>
      <w:pPr>
        <w:pStyle w:val="Normal"/>
        <w:spacing w:lineRule="auto" w:line="360"/>
        <w:ind w:firstLine="709"/>
        <w:jc w:val="both"/>
        <w:rPr>
          <w:sz w:val="28"/>
          <w:szCs w:val="28"/>
          <w:lang w:val="uk-UA"/>
        </w:rPr>
      </w:pPr>
      <w:r>
        <w:rPr>
          <w:sz w:val="28"/>
          <w:szCs w:val="28"/>
          <w:lang w:val="uk-UA"/>
        </w:rPr>
        <w:t xml:space="preserve">Однією з найбільш складних проблем гігієни є виявлення, прогнозування та запобігання так званим віддаленим ефектам впливу чинників навколишнього середовища на організм людини. Під </w:t>
      </w:r>
      <w:r>
        <w:rPr>
          <w:b/>
          <w:sz w:val="28"/>
          <w:szCs w:val="28"/>
          <w:lang w:val="uk-UA"/>
        </w:rPr>
        <w:t>віддаленими</w:t>
      </w:r>
      <w:r>
        <w:rPr>
          <w:sz w:val="28"/>
          <w:szCs w:val="28"/>
          <w:lang w:val="uk-UA"/>
        </w:rPr>
        <w:t xml:space="preserve"> розуміють такі ефекти, які виникають не відразу після впливу чинника оточуючого середовища чи навіть після його припинення, а через певний, іноді тривалий проміжок часу. При цьому від віддалених ефектів слід відрізняти ефекти, що виникають внаслідок тривалого хронічного впливу чинників оточуючого середовища, наприклад, хронічні інтоксикації.</w:t>
      </w:r>
    </w:p>
    <w:p>
      <w:pPr>
        <w:pStyle w:val="Normal"/>
        <w:spacing w:lineRule="auto" w:line="360"/>
        <w:ind w:firstLine="709"/>
        <w:jc w:val="both"/>
        <w:rPr>
          <w:sz w:val="28"/>
          <w:szCs w:val="28"/>
          <w:lang w:val="uk-UA"/>
        </w:rPr>
      </w:pPr>
      <w:r>
        <w:rPr>
          <w:sz w:val="28"/>
          <w:szCs w:val="28"/>
          <w:lang w:val="uk-UA"/>
        </w:rPr>
        <w:t xml:space="preserve">Звичайно під </w:t>
      </w:r>
      <w:r>
        <w:rPr>
          <w:b/>
          <w:sz w:val="28"/>
          <w:szCs w:val="28"/>
          <w:lang w:val="uk-UA"/>
        </w:rPr>
        <w:t>віддаленими ефектами</w:t>
      </w:r>
      <w:r>
        <w:rPr>
          <w:sz w:val="28"/>
          <w:szCs w:val="28"/>
          <w:lang w:val="uk-UA"/>
        </w:rPr>
        <w:t xml:space="preserve"> розуміють онкогенну, мутагенну (генетичні зміни) і тератогенну (зовнішні та внутрішні аномалії розвитку) і ембріотоксичну (ембріолетальну) дію хімічних, фізичних і біологічних чинників середовища. Проте, в дійсності поняття віддалених наслідків впливу чинників оточуючого середовища є ще більш широким і до них слід відносити також виникнення і розвиток патологічних станів в організмі, зміни в органах і системах і, нарешті, прискорення процесів старіння та скорочення тривалості життя, якщо вони пов’язані із впливом хімічних, фізичних чи біологічних чинників середовища. </w:t>
      </w:r>
    </w:p>
    <w:p>
      <w:pPr>
        <w:pStyle w:val="Normal"/>
        <w:spacing w:lineRule="auto" w:line="360"/>
        <w:ind w:firstLine="709"/>
        <w:jc w:val="both"/>
        <w:rPr/>
      </w:pPr>
      <w:r>
        <w:rPr>
          <w:b/>
          <w:sz w:val="28"/>
          <w:szCs w:val="28"/>
          <w:lang w:val="uk-UA"/>
        </w:rPr>
        <w:t>Мета гігієни</w:t>
      </w:r>
      <w:r>
        <w:rPr>
          <w:sz w:val="28"/>
          <w:szCs w:val="28"/>
          <w:lang w:val="uk-UA"/>
        </w:rPr>
        <w:t xml:space="preserve"> – здоров’я людини. За визначенням ВООЗ «</w:t>
      </w:r>
      <w:r>
        <w:rPr>
          <w:b/>
          <w:sz w:val="28"/>
          <w:szCs w:val="28"/>
          <w:lang w:val="uk-UA"/>
        </w:rPr>
        <w:t>Здоров’я</w:t>
      </w:r>
      <w:r>
        <w:rPr>
          <w:i/>
          <w:sz w:val="28"/>
          <w:szCs w:val="28"/>
          <w:lang w:val="uk-UA"/>
        </w:rPr>
        <w:t xml:space="preserve"> </w:t>
      </w:r>
      <w:r>
        <w:rPr>
          <w:sz w:val="28"/>
          <w:szCs w:val="28"/>
          <w:lang w:val="uk-UA"/>
        </w:rPr>
        <w:t>– це стан повного фізичного, душевного і соціального благополуччя, а не тільки відсутність хвороб і фізичних недоліків».</w:t>
      </w:r>
    </w:p>
    <w:p>
      <w:pPr>
        <w:pStyle w:val="Normal"/>
        <w:spacing w:lineRule="auto" w:line="360"/>
        <w:ind w:firstLine="709"/>
        <w:jc w:val="both"/>
        <w:rPr/>
      </w:pPr>
      <w:r>
        <w:rPr>
          <w:sz w:val="28"/>
          <w:szCs w:val="28"/>
          <w:lang w:val="uk-UA"/>
        </w:rPr>
        <w:t xml:space="preserve">На думку П.В.Бунзена, </w:t>
      </w:r>
      <w:r>
        <w:rPr>
          <w:b/>
          <w:sz w:val="28"/>
          <w:szCs w:val="28"/>
          <w:lang w:val="uk-UA"/>
        </w:rPr>
        <w:t>здоров’я</w:t>
      </w:r>
      <w:r>
        <w:rPr>
          <w:sz w:val="28"/>
          <w:szCs w:val="28"/>
          <w:lang w:val="uk-UA"/>
        </w:rPr>
        <w:t xml:space="preserve"> – це такий психофізіологічний стан людини, який характеризується не тільки відсутністю патологічно змінених окремих органів і систем, але і такими функціональними резервами організму людини, які є достатні для її ефективної біологічної і соціальної адаптації та збереження високої фізичної і розумової працездатності.</w:t>
      </w:r>
    </w:p>
    <w:p>
      <w:pPr>
        <w:pStyle w:val="Normal"/>
        <w:spacing w:lineRule="auto" w:line="360"/>
        <w:ind w:firstLine="709"/>
        <w:jc w:val="both"/>
        <w:rPr/>
      </w:pPr>
      <w:r>
        <w:rPr>
          <w:sz w:val="28"/>
          <w:szCs w:val="28"/>
          <w:lang w:val="uk-UA"/>
        </w:rPr>
        <w:t>В оцінці здоров’я виділяють дві ознаки:</w:t>
      </w:r>
    </w:p>
    <w:p>
      <w:pPr>
        <w:pStyle w:val="Normal"/>
        <w:spacing w:lineRule="auto" w:line="360"/>
        <w:ind w:firstLine="709"/>
        <w:jc w:val="both"/>
        <w:rPr/>
      </w:pPr>
      <w:r>
        <w:rPr>
          <w:b/>
          <w:sz w:val="28"/>
          <w:szCs w:val="28"/>
          <w:lang w:val="uk-UA"/>
        </w:rPr>
        <w:t>Соціальну</w:t>
      </w:r>
      <w:r>
        <w:rPr>
          <w:sz w:val="28"/>
          <w:szCs w:val="28"/>
          <w:lang w:val="uk-UA"/>
        </w:rPr>
        <w:t xml:space="preserve"> як міру працездатності, соціальної активності;</w:t>
      </w:r>
    </w:p>
    <w:p>
      <w:pPr>
        <w:pStyle w:val="Normal"/>
        <w:spacing w:lineRule="auto" w:line="360"/>
        <w:ind w:firstLine="709"/>
        <w:jc w:val="both"/>
        <w:rPr/>
      </w:pPr>
      <w:r>
        <w:rPr>
          <w:b/>
          <w:sz w:val="28"/>
          <w:szCs w:val="28"/>
          <w:lang w:val="uk-UA"/>
        </w:rPr>
        <w:t>Особистісну</w:t>
      </w:r>
      <w:r>
        <w:rPr>
          <w:sz w:val="28"/>
          <w:szCs w:val="28"/>
          <w:lang w:val="uk-UA"/>
        </w:rPr>
        <w:t xml:space="preserve"> – це здоров’язберігаюча стратегія індивідуального життя людини, ступінь панування його над собою і обставинами життя.</w:t>
      </w:r>
    </w:p>
    <w:p>
      <w:pPr>
        <w:pStyle w:val="Normal"/>
        <w:spacing w:lineRule="auto" w:line="360"/>
        <w:ind w:firstLine="709"/>
        <w:jc w:val="both"/>
        <w:rPr/>
      </w:pPr>
      <w:r>
        <w:rPr>
          <w:sz w:val="28"/>
          <w:szCs w:val="28"/>
          <w:lang w:val="uk-UA"/>
        </w:rPr>
        <w:t>Ознаки індивідуального здоров’я:</w:t>
      </w:r>
    </w:p>
    <w:p>
      <w:pPr>
        <w:pStyle w:val="Normal"/>
        <w:numPr>
          <w:ilvl w:val="0"/>
          <w:numId w:val="1"/>
        </w:numPr>
        <w:spacing w:lineRule="auto" w:line="360"/>
        <w:jc w:val="both"/>
        <w:rPr>
          <w:sz w:val="28"/>
          <w:szCs w:val="28"/>
          <w:lang w:val="uk-UA"/>
        </w:rPr>
      </w:pPr>
      <w:r>
        <w:rPr>
          <w:sz w:val="28"/>
          <w:szCs w:val="28"/>
          <w:lang w:val="uk-UA"/>
        </w:rPr>
        <w:t>Оптимальна реакція організму на умови життєдіяльності на всіх рівнях його організації;</w:t>
      </w:r>
    </w:p>
    <w:p>
      <w:pPr>
        <w:pStyle w:val="Normal"/>
        <w:numPr>
          <w:ilvl w:val="0"/>
          <w:numId w:val="1"/>
        </w:numPr>
        <w:spacing w:lineRule="auto" w:line="360"/>
        <w:jc w:val="both"/>
        <w:rPr>
          <w:sz w:val="28"/>
          <w:szCs w:val="28"/>
          <w:lang w:val="uk-UA"/>
        </w:rPr>
      </w:pPr>
      <w:r>
        <w:rPr>
          <w:sz w:val="28"/>
          <w:szCs w:val="28"/>
          <w:lang w:val="uk-UA"/>
        </w:rPr>
        <w:t>Динамічна рівновага його в цілому, його окремих функціональних адаптивних систем з зовнішнім середовищем;</w:t>
      </w:r>
    </w:p>
    <w:p>
      <w:pPr>
        <w:pStyle w:val="Normal"/>
        <w:numPr>
          <w:ilvl w:val="0"/>
          <w:numId w:val="1"/>
        </w:numPr>
        <w:spacing w:lineRule="auto" w:line="360"/>
        <w:jc w:val="both"/>
        <w:rPr>
          <w:sz w:val="28"/>
          <w:szCs w:val="28"/>
          <w:lang w:val="uk-UA"/>
        </w:rPr>
      </w:pPr>
      <w:r>
        <w:rPr>
          <w:sz w:val="28"/>
          <w:szCs w:val="28"/>
          <w:lang w:val="uk-UA"/>
        </w:rPr>
        <w:t>Здатність людини повноцінно виконувати основні соціальні функції;</w:t>
      </w:r>
    </w:p>
    <w:p>
      <w:pPr>
        <w:pStyle w:val="Normal"/>
        <w:numPr>
          <w:ilvl w:val="0"/>
          <w:numId w:val="1"/>
        </w:numPr>
        <w:spacing w:lineRule="auto" w:line="360"/>
        <w:jc w:val="both"/>
        <w:rPr/>
      </w:pPr>
      <w:r>
        <w:rPr>
          <w:sz w:val="28"/>
          <w:szCs w:val="28"/>
          <w:lang w:val="uk-UA"/>
        </w:rPr>
        <w:t>Здатність організму людини пристосовуватись, адаптуватись до постійно змінних умов існування, підтримувати сталість внутрішнього середовища (гомеостаз), забезпечувати нормальну і різнобічну життєдіяльність;</w:t>
      </w:r>
    </w:p>
    <w:p>
      <w:pPr>
        <w:pStyle w:val="Normal"/>
        <w:numPr>
          <w:ilvl w:val="0"/>
          <w:numId w:val="1"/>
        </w:numPr>
        <w:spacing w:lineRule="auto" w:line="360"/>
        <w:jc w:val="both"/>
        <w:rPr>
          <w:sz w:val="28"/>
          <w:szCs w:val="28"/>
          <w:lang w:val="uk-UA"/>
        </w:rPr>
      </w:pPr>
      <w:r>
        <w:rPr>
          <w:sz w:val="28"/>
          <w:szCs w:val="28"/>
          <w:lang w:val="uk-UA"/>
        </w:rPr>
        <w:t>Відсутність хвороб, тобто оптимальне функціонування організму без ознак захворювань або функціональних порушень;</w:t>
      </w:r>
    </w:p>
    <w:p>
      <w:pPr>
        <w:pStyle w:val="Normal"/>
        <w:numPr>
          <w:ilvl w:val="0"/>
          <w:numId w:val="1"/>
        </w:numPr>
        <w:spacing w:lineRule="auto" w:line="360"/>
        <w:jc w:val="both"/>
        <w:rPr>
          <w:sz w:val="28"/>
          <w:szCs w:val="28"/>
          <w:lang w:val="uk-UA"/>
        </w:rPr>
      </w:pPr>
      <w:r>
        <w:rPr>
          <w:sz w:val="28"/>
          <w:szCs w:val="28"/>
          <w:lang w:val="uk-UA"/>
        </w:rPr>
        <w:t>Повне моральне, фізичне, психічне і соціальне благополуччя людини.</w:t>
      </w:r>
    </w:p>
    <w:p>
      <w:pPr>
        <w:pStyle w:val="Normal"/>
        <w:spacing w:lineRule="auto" w:line="360"/>
        <w:ind w:firstLine="709"/>
        <w:jc w:val="both"/>
        <w:rPr/>
      </w:pPr>
      <w:r>
        <w:rPr>
          <w:sz w:val="28"/>
          <w:szCs w:val="28"/>
          <w:lang w:val="uk-UA"/>
        </w:rPr>
        <w:t>Один з важливих показників стану здоров’я – рівень розвитку ведучих адаптивних систем організму людини.</w:t>
      </w:r>
    </w:p>
    <w:p>
      <w:pPr>
        <w:pStyle w:val="Normal"/>
        <w:spacing w:lineRule="auto" w:line="360"/>
        <w:ind w:firstLine="709"/>
        <w:jc w:val="both"/>
        <w:rPr/>
      </w:pPr>
      <w:r>
        <w:rPr>
          <w:sz w:val="28"/>
          <w:szCs w:val="28"/>
          <w:lang w:val="uk-UA"/>
        </w:rPr>
        <w:t xml:space="preserve">На думку А.Г.Сухарєва (одного з ведучих гігієністів Росії), </w:t>
      </w:r>
      <w:r>
        <w:rPr>
          <w:b/>
          <w:sz w:val="28"/>
          <w:szCs w:val="28"/>
          <w:lang w:val="uk-UA"/>
        </w:rPr>
        <w:t>індивідуальне здоров’я</w:t>
      </w:r>
      <w:r>
        <w:rPr>
          <w:sz w:val="28"/>
          <w:szCs w:val="28"/>
          <w:lang w:val="uk-UA"/>
        </w:rPr>
        <w:t xml:space="preserve"> – складний багатовимірний динамічний процес постійного, активного пристосування організму до мінливих умов оточуючого середовища.</w:t>
      </w:r>
    </w:p>
    <w:p>
      <w:pPr>
        <w:pStyle w:val="Normal"/>
        <w:spacing w:lineRule="auto" w:line="360"/>
        <w:ind w:firstLine="709"/>
        <w:jc w:val="both"/>
        <w:rPr/>
      </w:pPr>
      <w:r>
        <w:rPr>
          <w:sz w:val="28"/>
          <w:szCs w:val="28"/>
          <w:lang w:val="uk-UA"/>
        </w:rPr>
        <w:t>Несприятливі фактори оточуючого середовища можуть негативно впливати на здоров’я як окремої людини, так і великих груп населення.</w:t>
      </w:r>
    </w:p>
    <w:p>
      <w:pPr>
        <w:pStyle w:val="Normal"/>
        <w:spacing w:lineRule="auto" w:line="360"/>
        <w:ind w:firstLine="709"/>
        <w:jc w:val="both"/>
        <w:rPr>
          <w:sz w:val="28"/>
          <w:szCs w:val="28"/>
          <w:lang w:val="uk-UA"/>
        </w:rPr>
      </w:pPr>
      <w:r>
        <w:rPr>
          <w:sz w:val="28"/>
          <w:szCs w:val="28"/>
          <w:lang w:val="uk-UA"/>
        </w:rPr>
        <w:t>Одне  з найважливіших завдань фізичної культури полягає в тому, щоби допомогти конкретній людині виробити високу стійкість до дії комплексу несприятливих чинників оточуючого середовища.</w:t>
      </w:r>
    </w:p>
    <w:p>
      <w:pPr>
        <w:pStyle w:val="Normal"/>
        <w:spacing w:lineRule="auto" w:line="360"/>
        <w:ind w:firstLine="709"/>
        <w:jc w:val="both"/>
        <w:rPr>
          <w:sz w:val="28"/>
          <w:szCs w:val="28"/>
          <w:lang w:val="uk-UA"/>
        </w:rPr>
      </w:pPr>
      <w:r>
        <w:rPr>
          <w:sz w:val="28"/>
          <w:szCs w:val="28"/>
          <w:lang w:val="uk-UA"/>
        </w:rPr>
        <w:t>Один з найважливіших елементів здоров’я – високий рівень функціонування ведучих адаптивних систем організму і соціальна дієздатність.</w:t>
      </w:r>
    </w:p>
    <w:p>
      <w:pPr>
        <w:pStyle w:val="Normal"/>
        <w:spacing w:lineRule="auto" w:line="360"/>
        <w:ind w:firstLine="709"/>
        <w:jc w:val="both"/>
        <w:rPr/>
      </w:pPr>
      <w:r>
        <w:rPr>
          <w:sz w:val="28"/>
          <w:szCs w:val="28"/>
          <w:lang w:val="uk-UA"/>
        </w:rPr>
        <w:t xml:space="preserve"> </w:t>
      </w:r>
      <w:r>
        <w:rPr>
          <w:sz w:val="28"/>
          <w:szCs w:val="28"/>
          <w:lang w:val="uk-UA"/>
        </w:rPr>
        <w:t>Найбільш інформативний критерій обернених ранніх змін в стані індивідуального здоров’я – функціональний стан ведучих адаптивних систем організму і характер їх вікового розвитку.</w:t>
      </w:r>
    </w:p>
    <w:p>
      <w:pPr>
        <w:pStyle w:val="Normal"/>
        <w:spacing w:lineRule="auto" w:line="360"/>
        <w:ind w:firstLine="709"/>
        <w:jc w:val="both"/>
        <w:rPr/>
      </w:pPr>
      <w:r>
        <w:rPr>
          <w:b/>
          <w:sz w:val="28"/>
          <w:szCs w:val="28"/>
          <w:lang w:val="uk-UA"/>
        </w:rPr>
        <w:t>Функціональний стан</w:t>
      </w:r>
      <w:r>
        <w:rPr>
          <w:sz w:val="28"/>
          <w:szCs w:val="28"/>
          <w:lang w:val="uk-UA"/>
        </w:rPr>
        <w:t xml:space="preserve"> – стан людини в цілому з точки зору ефективності її діяльності.</w:t>
      </w:r>
    </w:p>
    <w:p>
      <w:pPr>
        <w:pStyle w:val="Normal"/>
        <w:spacing w:lineRule="auto" w:line="360"/>
        <w:ind w:firstLine="709"/>
        <w:jc w:val="both"/>
        <w:rPr>
          <w:sz w:val="28"/>
          <w:szCs w:val="28"/>
          <w:lang w:val="uk-UA"/>
        </w:rPr>
      </w:pPr>
      <w:r>
        <w:rPr>
          <w:sz w:val="28"/>
          <w:szCs w:val="28"/>
          <w:lang w:val="uk-UA"/>
        </w:rPr>
        <w:t>Ознакам порушення функціонального стану є:</w:t>
      </w:r>
    </w:p>
    <w:p>
      <w:pPr>
        <w:pStyle w:val="Normal"/>
        <w:spacing w:lineRule="auto" w:line="360"/>
        <w:ind w:firstLine="709"/>
        <w:jc w:val="both"/>
        <w:rPr/>
      </w:pPr>
      <w:r>
        <w:rPr>
          <w:sz w:val="28"/>
          <w:szCs w:val="28"/>
          <w:lang w:val="uk-UA"/>
        </w:rPr>
        <w:t>Порушення самопочуття зниження працездатності, якість сну (поява безсоння), апетит, підвищена дратівливість, емоційна нестійкість; збільшення маси тіла більш ніж на 10 кг від належної; підвищення ЧСС в стані спокою більше 80 уд/хв. і при переході з положення лежачи в положення стоячи – більше 100 уд/хв.; метеочутливість, поява задишки при виконанні легких фізичних навантажень; підвищення пітливості без фізичних навантажень; часті головні болі і головокружіння; відчуття втоми після нічного сну.</w:t>
      </w:r>
    </w:p>
    <w:p>
      <w:pPr>
        <w:pStyle w:val="Normal"/>
        <w:spacing w:lineRule="auto" w:line="360"/>
        <w:ind w:firstLine="709"/>
        <w:jc w:val="both"/>
        <w:rPr/>
      </w:pPr>
      <w:r>
        <w:rPr>
          <w:sz w:val="28"/>
          <w:szCs w:val="28"/>
          <w:lang w:val="uk-UA"/>
        </w:rPr>
        <w:t>Комплексний вплив соціальних, біологічних екологічних факторів при певних умовах може приводити як до покращення здоров’я людини, так і до його погіршення, особливо в дітей і підлітк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lang w:val="uk-UA" w:eastAsia="uk-UA"/>
        </w:rPr>
      </w:pPr>
      <w:r>
        <w:rPr>
          <w:b/>
          <w:sz w:val="28"/>
          <w:szCs w:val="28"/>
          <w:lang w:val="uk-UA" w:eastAsia="uk-UA"/>
        </w:rPr>
        <w:t>ГІГІЄНА ПОВІТРЯНОГО СЕРЕДОВИЩА І КЛІМАТ</w:t>
      </w:r>
    </w:p>
    <w:p>
      <w:pPr>
        <w:pStyle w:val="Normal"/>
        <w:autoSpaceDE w:val="false"/>
        <w:spacing w:lineRule="auto" w:line="360"/>
        <w:ind w:firstLine="709"/>
        <w:jc w:val="both"/>
        <w:rPr/>
      </w:pPr>
      <w:r>
        <w:rPr>
          <w:sz w:val="28"/>
          <w:szCs w:val="28"/>
          <w:lang w:val="uk-UA" w:eastAsia="uk-UA"/>
        </w:rPr>
        <w:t>Повітряне середовище являє собою найнеобхіднішу для нашого життя частину довкілля і впливає на всі процеси життєдіяльності організму людини. Живі організми не можуть існувати без постійного поглинання одних газів і виділення інших. Обмін речовин неможливий без процесу дихання. Всі органічні речовини рослин утворюються головним чином за рахунок газів, що поглинаються з атмосфери. Рослини ж. у свою чергу, є джерелом харчу</w:t>
        <w:softHyphen/>
        <w:t>вання тварин і людей. Здорова людина протягом доби робить майже 20 тис. вдихів і видихів, пропускаючи через легені приблизно 15 м</w:t>
      </w:r>
      <w:r>
        <w:rPr>
          <w:sz w:val="28"/>
          <w:szCs w:val="28"/>
          <w:vertAlign w:val="superscript"/>
          <w:lang w:eastAsia="uk-UA"/>
        </w:rPr>
        <w:t>3</w:t>
      </w:r>
      <w:r>
        <w:rPr>
          <w:sz w:val="28"/>
          <w:szCs w:val="28"/>
          <w:lang w:val="uk-UA" w:eastAsia="uk-UA"/>
        </w:rPr>
        <w:t xml:space="preserve"> повітря. Без повітря людина може прожити лише 5 хв.</w:t>
      </w:r>
    </w:p>
    <w:p>
      <w:pPr>
        <w:pStyle w:val="Normal"/>
        <w:autoSpaceDE w:val="false"/>
        <w:spacing w:lineRule="auto" w:line="360"/>
        <w:ind w:firstLine="709"/>
        <w:jc w:val="both"/>
        <w:rPr/>
      </w:pPr>
      <w:r>
        <w:rPr>
          <w:sz w:val="28"/>
          <w:szCs w:val="28"/>
          <w:lang w:val="uk-UA" w:eastAsia="uk-UA"/>
        </w:rPr>
        <w:t>Від якості повітряного середовища залежить фізичний розвиток, здоров'я і працездатність людини. Властивості повітря є основою формування характеру погоди і клімату даної місцевості, шо суттєво впливає на стан здоров'я. Атмосфера затримує більшу частину згубних для життя космічних променів, зменшує і послаблює ультрафіолетове (УФ) випромінювання.</w:t>
      </w:r>
    </w:p>
    <w:p>
      <w:pPr>
        <w:pStyle w:val="Normal"/>
        <w:autoSpaceDE w:val="false"/>
        <w:spacing w:lineRule="auto" w:line="360"/>
        <w:ind w:firstLine="709"/>
        <w:jc w:val="both"/>
        <w:rPr/>
      </w:pPr>
      <w:r>
        <w:rPr>
          <w:sz w:val="28"/>
          <w:szCs w:val="28"/>
          <w:lang w:val="uk-UA" w:eastAsia="uk-UA"/>
        </w:rPr>
        <w:t>В умовах бурхливого розвитку науково-технічного прогресу особливого значення набуває антропогенна діяльність, результатом якої є інтенсивне забруднення повітряного середовища населених пунктів і повітря закритих приміщень димом і шкідливими для здоров'я газами внаслідок викидів промислових підприємств та автомобільного транспорту. Вивчення всіх властивостей повітря є основою для розробки і наукового обгрунтування, а відтак і втілення в життя оздоровчих заходів і рекомендацій. Лише гігієнічні заходи дозволяють нам найраціональніше використовува</w:t>
        <w:softHyphen/>
        <w:t>ти довкілля, сприяючи збереженню здоров'я і довголіття.</w:t>
      </w:r>
    </w:p>
    <w:p>
      <w:pPr>
        <w:pStyle w:val="Normal"/>
        <w:autoSpaceDE w:val="false"/>
        <w:spacing w:lineRule="auto" w:line="360"/>
        <w:ind w:firstLine="709"/>
        <w:jc w:val="center"/>
        <w:rPr>
          <w:sz w:val="28"/>
          <w:szCs w:val="28"/>
          <w:lang w:val="uk-UA"/>
        </w:rPr>
      </w:pPr>
      <w:r>
        <w:rPr>
          <w:sz w:val="28"/>
          <w:szCs w:val="28"/>
          <w:lang w:val="uk-UA"/>
        </w:rPr>
        <w:t>ХІМІЧНИЙ СКЛАД АТМОСФЕРНОГО ПОВІТРЯ ТА БІОЛОГІЧНЕ ЗНАЧЕННЯ ЙОГО КОМПОНЕНТІВ</w:t>
      </w:r>
    </w:p>
    <w:p>
      <w:pPr>
        <w:pStyle w:val="Normal"/>
        <w:autoSpaceDE w:val="false"/>
        <w:spacing w:lineRule="auto" w:line="360"/>
        <w:ind w:firstLine="709"/>
        <w:jc w:val="both"/>
        <w:rPr/>
      </w:pPr>
      <w:r>
        <w:rPr>
          <w:b/>
          <w:sz w:val="28"/>
          <w:szCs w:val="28"/>
          <w:lang w:val="uk-UA" w:eastAsia="uk-UA"/>
        </w:rPr>
        <w:t>Атмосфера</w:t>
      </w:r>
      <w:r>
        <w:rPr>
          <w:sz w:val="28"/>
          <w:szCs w:val="28"/>
          <w:lang w:val="uk-UA" w:eastAsia="uk-UA"/>
        </w:rPr>
        <w:t xml:space="preserve"> як елемент біосфери являє собою газоподібну оболонку, що оточує нашу планету, простягається на тисячі кілометрів від її поверхні і залежно від особливостей складу та властивостей повітря може бути поділена на 5 основних шарів: тропосферу, стратосферу, мезосферу, термосферу та екзосферу.</w:t>
      </w:r>
    </w:p>
    <w:p>
      <w:pPr>
        <w:pStyle w:val="Normal"/>
        <w:autoSpaceDE w:val="false"/>
        <w:spacing w:lineRule="auto" w:line="360"/>
        <w:ind w:firstLine="709"/>
        <w:jc w:val="both"/>
        <w:rPr/>
      </w:pPr>
      <w:r>
        <w:rPr>
          <w:sz w:val="28"/>
          <w:szCs w:val="28"/>
          <w:lang w:val="uk-UA" w:eastAsia="uk-UA"/>
        </w:rPr>
        <w:t xml:space="preserve">Тому за повітря загалом слід вважати суміш газів, які складають атмосферу, а за атмосферне повітря </w:t>
      </w:r>
      <w:r>
        <w:rPr>
          <w:sz w:val="28"/>
          <w:szCs w:val="28"/>
          <w:lang w:eastAsia="uk-UA"/>
        </w:rPr>
        <w:t xml:space="preserve">— </w:t>
      </w:r>
      <w:r>
        <w:rPr>
          <w:sz w:val="28"/>
          <w:szCs w:val="28"/>
          <w:lang w:val="uk-UA" w:eastAsia="uk-UA"/>
        </w:rPr>
        <w:t>лише повітря відкритих просторів земної кулі.</w:t>
      </w:r>
    </w:p>
    <w:p>
      <w:pPr>
        <w:pStyle w:val="Normal"/>
        <w:autoSpaceDE w:val="false"/>
        <w:spacing w:lineRule="auto" w:line="360"/>
        <w:ind w:firstLine="709"/>
        <w:jc w:val="both"/>
        <w:rPr/>
      </w:pPr>
      <w:r>
        <w:rPr>
          <w:sz w:val="28"/>
          <w:szCs w:val="28"/>
          <w:lang w:val="uk-UA" w:eastAsia="uk-UA"/>
        </w:rPr>
        <w:t>З фізико-хімічної точки зору повітря являє собою надзвичайно складну аеродисперсну систему, середовищем якої є гази повітря, а фазою — пилові, парові, бактеріальні та інші, в тому числі і токсичні, аерозолі.</w:t>
      </w:r>
    </w:p>
    <w:p>
      <w:pPr>
        <w:pStyle w:val="Normal"/>
        <w:autoSpaceDE w:val="false"/>
        <w:spacing w:lineRule="auto" w:line="360"/>
        <w:ind w:firstLine="709"/>
        <w:jc w:val="both"/>
        <w:rPr/>
      </w:pPr>
      <w:r>
        <w:rPr>
          <w:b/>
          <w:sz w:val="28"/>
          <w:szCs w:val="28"/>
          <w:lang w:val="uk-UA" w:eastAsia="uk-UA"/>
        </w:rPr>
        <w:t>Атмосферне повітря</w:t>
      </w:r>
      <w:r>
        <w:rPr>
          <w:sz w:val="28"/>
          <w:szCs w:val="28"/>
          <w:lang w:val="uk-UA" w:eastAsia="uk-UA"/>
        </w:rPr>
        <w:t xml:space="preserve"> має виняткове </w:t>
      </w:r>
      <w:r>
        <w:rPr>
          <w:b/>
          <w:sz w:val="28"/>
          <w:szCs w:val="28"/>
          <w:lang w:val="uk-UA" w:eastAsia="uk-UA"/>
        </w:rPr>
        <w:t>гігієнічне значення</w:t>
      </w:r>
      <w:r>
        <w:rPr>
          <w:sz w:val="28"/>
          <w:szCs w:val="28"/>
          <w:lang w:val="uk-UA" w:eastAsia="uk-UA"/>
        </w:rPr>
        <w:t xml:space="preserve"> порівняно з іншими складовими біосфери. По-перше, повітря, яке вдихає людина, є практично єдиним постачальником кисню. Запас кисню в організмі дорослої лю</w:t>
        <w:softHyphen/>
        <w:t>дини становить 2500-2700 мл. У 100 мл крові розчинено близько 75 мл кисню, значна частина його (20—25 %) утворює з гемоглобіном сполуку, що носить назву «оксигемоглобін». За 1 хв людина, як правило, витрачає 300—500 мл кисню. Проте, на відміну від багатьох інших сполук та елементів, організм людини не має внутрішніх депо кисню. Тобто за відсутності доступу екзогенного кисню його запас витрачається протягом декількох хвилин, що призводить до неминучої загибелі.</w:t>
      </w:r>
    </w:p>
    <w:p>
      <w:pPr>
        <w:pStyle w:val="Normal"/>
        <w:autoSpaceDE w:val="false"/>
        <w:spacing w:lineRule="auto" w:line="360"/>
        <w:ind w:firstLine="709"/>
        <w:jc w:val="both"/>
        <w:rPr/>
      </w:pPr>
      <w:r>
        <w:rPr>
          <w:sz w:val="28"/>
          <w:szCs w:val="28"/>
          <w:lang w:val="uk-UA" w:eastAsia="uk-UA"/>
        </w:rPr>
        <w:t>По-друге, людина вдихає відносно дуже велику кількість повітря (понад 10—12 м</w:t>
      </w:r>
      <w:r>
        <w:rPr>
          <w:sz w:val="28"/>
          <w:szCs w:val="28"/>
          <w:vertAlign w:val="superscript"/>
          <w:lang w:val="uk-UA" w:eastAsia="uk-UA"/>
        </w:rPr>
        <w:t>3</w:t>
      </w:r>
      <w:r>
        <w:rPr>
          <w:sz w:val="28"/>
          <w:szCs w:val="28"/>
          <w:lang w:val="uk-UA" w:eastAsia="uk-UA"/>
        </w:rPr>
        <w:t xml:space="preserve"> на добу); яка безпосередньо контактує з великою (понад 100 м</w:t>
      </w:r>
      <w:r>
        <w:rPr>
          <w:sz w:val="28"/>
          <w:szCs w:val="28"/>
          <w:vertAlign w:val="superscript"/>
          <w:lang w:val="uk-UA" w:eastAsia="uk-UA"/>
        </w:rPr>
        <w:t>2</w:t>
      </w:r>
      <w:r>
        <w:rPr>
          <w:sz w:val="28"/>
          <w:szCs w:val="28"/>
          <w:lang w:val="uk-UA" w:eastAsia="uk-UA"/>
        </w:rPr>
        <w:t>) поверхнею  альвеолярної тканини, і газові складові повітря різного харак</w:t>
        <w:softHyphen/>
        <w:t>теру, в тому числі і токсичні, фактично одразу переходять у кров, розносяться по всьому організму. За таких умов навіть невеликі концентрації шкідливих речовин у повітрі стають сут</w:t>
        <w:softHyphen/>
        <w:t>тєвою загрозою для здоров'я людини. Не випадково під час гігієнічного нормування допустимого вмісту одних і тих са</w:t>
        <w:softHyphen/>
        <w:t>мих шкідливих речовин їх допустимі концентрації в повітрі являють собою величину, в сотні і тисячі разів меншу, ніж у воді, ґрунті або продуктах.</w:t>
      </w:r>
    </w:p>
    <w:p>
      <w:pPr>
        <w:pStyle w:val="Normal"/>
        <w:autoSpaceDE w:val="false"/>
        <w:spacing w:lineRule="auto" w:line="360"/>
        <w:ind w:firstLine="709"/>
        <w:jc w:val="both"/>
        <w:rPr>
          <w:sz w:val="28"/>
          <w:szCs w:val="28"/>
          <w:lang w:val="uk-UA" w:eastAsia="uk-UA"/>
        </w:rPr>
      </w:pPr>
      <w:r>
        <w:rPr>
          <w:sz w:val="28"/>
          <w:szCs w:val="28"/>
          <w:lang w:val="uk-UA" w:eastAsia="uk-UA"/>
        </w:rPr>
        <w:t>Гігієнічне значення повітря визначається його фізичними властивостями, хімічним складом та наявністю домішок різного характеру, в тому числі і токсичних, шкідливих для здоров'я.</w:t>
      </w:r>
    </w:p>
    <w:p>
      <w:pPr>
        <w:pStyle w:val="Normal"/>
        <w:autoSpaceDE w:val="false"/>
        <w:spacing w:lineRule="auto" w:line="360"/>
        <w:ind w:firstLine="709"/>
        <w:jc w:val="both"/>
        <w:rPr/>
      </w:pPr>
      <w:r>
        <w:rPr>
          <w:sz w:val="28"/>
          <w:szCs w:val="28"/>
          <w:lang w:val="uk-UA" w:eastAsia="uk-UA"/>
        </w:rPr>
        <w:t>Основними хімічними складовими атмосферного повіт</w:t>
        <w:softHyphen/>
        <w:t xml:space="preserve">ря є кисень, діоксид вуглецю, азот, озон та інертні гази. </w:t>
      </w:r>
      <w:r>
        <w:rPr>
          <w:b/>
          <w:sz w:val="28"/>
          <w:szCs w:val="28"/>
          <w:lang w:val="uk-UA" w:eastAsia="uk-UA"/>
        </w:rPr>
        <w:t>Кисень (0</w:t>
      </w:r>
      <w:r>
        <w:rPr>
          <w:b/>
          <w:sz w:val="28"/>
          <w:szCs w:val="28"/>
          <w:vertAlign w:val="subscript"/>
          <w:lang w:val="uk-UA" w:eastAsia="uk-UA"/>
        </w:rPr>
        <w:t>2</w:t>
      </w:r>
      <w:r>
        <w:rPr>
          <w:b/>
          <w:sz w:val="28"/>
          <w:szCs w:val="28"/>
          <w:lang w:val="uk-UA" w:eastAsia="uk-UA"/>
        </w:rPr>
        <w:t>),</w:t>
      </w:r>
      <w:r>
        <w:rPr>
          <w:sz w:val="28"/>
          <w:szCs w:val="28"/>
          <w:lang w:val="uk-UA" w:eastAsia="uk-UA"/>
        </w:rPr>
        <w:t xml:space="preserve"> що являє собою безбарвний розчинний у воді газ, є невід'ємним елементом практично всіх органічних речо</w:t>
        <w:softHyphen/>
        <w:t>вин, чинником, завдяки якому можливі дихання, горіння, гниття та багато інших життєво необхідних процесів.</w:t>
      </w:r>
    </w:p>
    <w:p>
      <w:pPr>
        <w:pStyle w:val="Normal"/>
        <w:autoSpaceDE w:val="false"/>
        <w:spacing w:lineRule="auto" w:line="360"/>
        <w:ind w:firstLine="709"/>
        <w:jc w:val="both"/>
        <w:rPr>
          <w:sz w:val="28"/>
          <w:szCs w:val="28"/>
          <w:lang w:val="uk-UA" w:eastAsia="uk-UA"/>
        </w:rPr>
      </w:pPr>
      <w:r>
        <w:rPr>
          <w:sz w:val="28"/>
          <w:szCs w:val="28"/>
          <w:lang w:val="uk-UA" w:eastAsia="uk-UA"/>
        </w:rPr>
        <w:t>В організмі людини вміст кисню становить 65 %. Усі орга</w:t>
        <w:softHyphen/>
        <w:t>ни, тканини і клітини організму безперервно поглинають (до 25 л за 1 год) кисень, утилізують його та виділяють у навко</w:t>
        <w:softHyphen/>
        <w:t>лишнє середовище (до 22,6 л за 1 год) діоксид вуглецю.</w:t>
      </w:r>
    </w:p>
    <w:p>
      <w:pPr>
        <w:pStyle w:val="Normal"/>
        <w:autoSpaceDE w:val="false"/>
        <w:spacing w:lineRule="auto" w:line="360"/>
        <w:ind w:firstLine="709"/>
        <w:jc w:val="both"/>
        <w:rPr>
          <w:sz w:val="28"/>
          <w:szCs w:val="28"/>
          <w:lang w:val="uk-UA" w:eastAsia="uk-UA"/>
        </w:rPr>
      </w:pPr>
      <w:r>
        <w:rPr>
          <w:sz w:val="28"/>
          <w:szCs w:val="28"/>
          <w:lang w:val="uk-UA" w:eastAsia="uk-UA"/>
        </w:rPr>
        <w:t>Зменшення вмісту кисню в повітрі до 10—12 % є надзви</w:t>
        <w:softHyphen/>
        <w:t>чайно небезпечним явищем, що спочатку характеризується такими проявами, як ослаблення розумової діяльності, нудота, блювання, ураження ЦНС, а згодом, в умовах зменшення кон</w:t>
        <w:softHyphen/>
        <w:t>центрації кисню до 7—8 %, може призвести до смерті.</w:t>
      </w:r>
    </w:p>
    <w:p>
      <w:pPr>
        <w:pStyle w:val="Normal"/>
        <w:autoSpaceDE w:val="false"/>
        <w:spacing w:lineRule="auto" w:line="360"/>
        <w:ind w:firstLine="709"/>
        <w:jc w:val="both"/>
        <w:rPr/>
      </w:pPr>
      <w:r>
        <w:rPr>
          <w:sz w:val="28"/>
          <w:szCs w:val="28"/>
          <w:lang w:val="uk-UA" w:eastAsia="uk-UA"/>
        </w:rPr>
        <w:t>Кожна газова складова атмосферного повітря має певний парціальний тиск. Так, при нормальному тиску 760 мм рт. ст., загальний тиск якого приймається за 100 %, парціальний тиск кисню, вміст якого становить 21 %, дорівнюватиме 160 мм рт. ст. Але у разі зменшення атмосферного тиску зменшувати</w:t>
        <w:softHyphen/>
        <w:t>меться і парціальний тиск його складових, зокрема кисню. Із цього випливає дуже важливе положення: при зменшенні атмосферного тиску і при збереженні відсоткового співвідно</w:t>
        <w:softHyphen/>
        <w:t>шення його газових складових (тобто за наявності в газовій суміші 21 % кисню) парціальний тиск і вагова концентрація останнього також зменшуватимуться (за певних умов до ве</w:t>
        <w:softHyphen/>
        <w:t>личин, які вже не здатні забезпечити потребу організму в кисні). Парціальний тиск кисню у венозній крові становить 40 мм рт. ст., і для того щоб кисень з артеріальної крові міг «подолати» цей тиск та утворити оксигемоглобін, його тиск в артеріальній крові має перевищувати вказаний рівень і стано</w:t>
        <w:softHyphen/>
        <w:t>вити принаймні 45—60 мм рт. ст., а це у свою чергу можливо тільки за умови, аби парціальний тиск кисню у вдихуваному повітрі становив не менше як 70—80 мм рт. ст., а в альвео</w:t>
        <w:softHyphen/>
        <w:t>лярній крові — не менше як 55—60 мм рт. ст. У звичайних умовах парціальний тиск становить 160 мм рт. ст., а парціаль</w:t>
        <w:softHyphen/>
        <w:t>ний тиск в альвеолярній крові — 110 мм рт. ст., що забезпечує потрібний механізм надходження кисню до артерій і перехід його у венозну кров. З підйомом на висоту парціальний тиск поступово знижується, що може призводити до так званої висотної хвороби.</w:t>
      </w:r>
    </w:p>
    <w:p>
      <w:pPr>
        <w:pStyle w:val="Normal"/>
        <w:autoSpaceDE w:val="false"/>
        <w:spacing w:lineRule="auto" w:line="360"/>
        <w:ind w:firstLine="709"/>
        <w:jc w:val="both"/>
        <w:rPr>
          <w:sz w:val="28"/>
          <w:szCs w:val="28"/>
          <w:lang w:val="uk-UA" w:eastAsia="uk-UA"/>
        </w:rPr>
      </w:pPr>
      <w:r>
        <w:rPr>
          <w:sz w:val="28"/>
          <w:szCs w:val="28"/>
          <w:lang w:val="uk-UA" w:eastAsia="uk-UA"/>
        </w:rPr>
        <w:t>Висоту повітряного середовища з урахуванням найхарак</w:t>
        <w:softHyphen/>
        <w:t>терніших реакцій організму у відповідь на нестачу кисню умов</w:t>
        <w:softHyphen/>
        <w:t>но поділяють на 5 зон:</w:t>
      </w:r>
    </w:p>
    <w:p>
      <w:pPr>
        <w:pStyle w:val="Normal"/>
        <w:autoSpaceDE w:val="false"/>
        <w:spacing w:lineRule="auto" w:line="360"/>
        <w:ind w:firstLine="709"/>
        <w:jc w:val="both"/>
        <w:rPr/>
      </w:pPr>
      <w:r>
        <w:rPr>
          <w:sz w:val="28"/>
          <w:szCs w:val="28"/>
          <w:lang w:val="uk-UA" w:eastAsia="uk-UA"/>
        </w:rPr>
        <w:t xml:space="preserve">1. </w:t>
      </w:r>
      <w:r>
        <w:rPr>
          <w:b/>
          <w:sz w:val="28"/>
          <w:szCs w:val="28"/>
          <w:lang w:val="uk-UA" w:eastAsia="uk-UA"/>
        </w:rPr>
        <w:t>Індиферентна зона</w:t>
      </w:r>
      <w:r>
        <w:rPr>
          <w:sz w:val="28"/>
          <w:szCs w:val="28"/>
          <w:lang w:val="uk-UA" w:eastAsia="uk-UA"/>
        </w:rPr>
        <w:t xml:space="preserve"> (0—2 км над рівнем моря). У цій зоні за нормальних умов парціальний тиск кисню в повітрі стано</w:t>
        <w:softHyphen/>
        <w:t>вить не менше як 125 мм рт.ст., в альвеолярній крові — не менше як 85 мм рт. ст., що повністю забезпечує його нормаль</w:t>
        <w:softHyphen/>
        <w:t>ний перехід до венозної крові. Для здорових людей підйом на таку висоту не спричиняє несприятливих реакцій.</w:t>
      </w:r>
    </w:p>
    <w:p>
      <w:pPr>
        <w:pStyle w:val="Normal"/>
        <w:autoSpaceDE w:val="false"/>
        <w:spacing w:lineRule="auto" w:line="360"/>
        <w:ind w:firstLine="709"/>
        <w:jc w:val="both"/>
        <w:rPr/>
      </w:pPr>
      <w:r>
        <w:rPr>
          <w:sz w:val="28"/>
          <w:szCs w:val="28"/>
          <w:lang w:val="uk-UA" w:eastAsia="uk-UA"/>
        </w:rPr>
        <w:t xml:space="preserve">2. </w:t>
      </w:r>
      <w:r>
        <w:rPr>
          <w:b/>
          <w:sz w:val="28"/>
          <w:szCs w:val="28"/>
          <w:lang w:val="uk-UA" w:eastAsia="uk-UA"/>
        </w:rPr>
        <w:t>Зона повної компенсації</w:t>
      </w:r>
      <w:r>
        <w:rPr>
          <w:sz w:val="28"/>
          <w:szCs w:val="28"/>
          <w:lang w:val="uk-UA" w:eastAsia="uk-UA"/>
        </w:rPr>
        <w:t xml:space="preserve"> (2—4 км над рівнем моря). У цій зоні парціальний тиск кисню в повітрі становить 95—100 мм рт. ст., в альвеолярній крові — 60—70 мм рт. ст. Повноцінна компенсація в здорової людини досягається в межах нормаль</w:t>
        <w:softHyphen/>
        <w:t>ної фізіологічної адаптації. Зберігаються добре самопочуття, нормальна працездатність. Компенсаторно може збільшува</w:t>
        <w:softHyphen/>
        <w:t>тися частота дихальних рухів та серцевих скорочень.</w:t>
      </w:r>
    </w:p>
    <w:p>
      <w:pPr>
        <w:pStyle w:val="Normal"/>
        <w:autoSpaceDE w:val="false"/>
        <w:spacing w:lineRule="auto" w:line="360"/>
        <w:ind w:firstLine="709"/>
        <w:jc w:val="both"/>
        <w:rPr/>
      </w:pPr>
      <w:r>
        <w:rPr>
          <w:sz w:val="28"/>
          <w:szCs w:val="28"/>
        </w:rPr>
        <w:t xml:space="preserve">3. </w:t>
      </w:r>
      <w:r>
        <w:rPr>
          <w:b/>
          <w:sz w:val="28"/>
          <w:szCs w:val="28"/>
          <w:lang w:val="uk-UA"/>
        </w:rPr>
        <w:t>Зона неповної компенсації</w:t>
      </w:r>
      <w:r>
        <w:rPr>
          <w:sz w:val="28"/>
          <w:szCs w:val="28"/>
          <w:lang w:val="uk-UA"/>
        </w:rPr>
        <w:t xml:space="preserve"> </w:t>
      </w:r>
      <w:r>
        <w:rPr>
          <w:sz w:val="28"/>
          <w:szCs w:val="28"/>
        </w:rPr>
        <w:t xml:space="preserve">(4—6 </w:t>
      </w:r>
      <w:r>
        <w:rPr>
          <w:sz w:val="28"/>
          <w:szCs w:val="28"/>
          <w:lang w:val="uk-UA"/>
        </w:rPr>
        <w:t xml:space="preserve">км над рівнем моря). Парціальний тиск кисню в повітрі становить </w:t>
      </w:r>
      <w:r>
        <w:rPr>
          <w:sz w:val="28"/>
          <w:szCs w:val="28"/>
        </w:rPr>
        <w:t xml:space="preserve">70—80 мм </w:t>
      </w:r>
      <w:r>
        <w:rPr>
          <w:sz w:val="28"/>
          <w:szCs w:val="28"/>
          <w:lang w:val="uk-UA"/>
        </w:rPr>
        <w:t xml:space="preserve">рт. </w:t>
      </w:r>
      <w:r>
        <w:rPr>
          <w:sz w:val="28"/>
          <w:szCs w:val="28"/>
        </w:rPr>
        <w:t xml:space="preserve">ст., </w:t>
      </w:r>
      <w:r>
        <w:rPr>
          <w:sz w:val="28"/>
          <w:szCs w:val="28"/>
          <w:lang w:val="uk-UA"/>
        </w:rPr>
        <w:t xml:space="preserve">в альвеолярній крові </w:t>
      </w:r>
      <w:r>
        <w:rPr>
          <w:sz w:val="28"/>
          <w:szCs w:val="28"/>
        </w:rPr>
        <w:t xml:space="preserve">— 55—60 мм </w:t>
      </w:r>
      <w:r>
        <w:rPr>
          <w:sz w:val="28"/>
          <w:szCs w:val="28"/>
          <w:lang w:val="uk-UA"/>
        </w:rPr>
        <w:t>рт. ст. За таких умов уже можуть виникати маніфестні прояви висотної хвороби. Унас</w:t>
        <w:softHyphen/>
        <w:t>лідок гіпоксії спостерігаються неадекватні реакції з боку ЦНС (ейфорія), які змінюються проявами пригнічення, гальмуван</w:t>
        <w:softHyphen/>
        <w:t>ня вищої нервової діяльності, порушується координація рухів, з'являються метеоризм та задишка. Для запобігання розвитку хвороби та її більш важким проявам потрібно додаткове вди</w:t>
        <w:softHyphen/>
        <w:t>хання кисню.</w:t>
      </w:r>
    </w:p>
    <w:p>
      <w:pPr>
        <w:pStyle w:val="Normal"/>
        <w:autoSpaceDE w:val="false"/>
        <w:spacing w:lineRule="auto" w:line="360"/>
        <w:ind w:firstLine="709"/>
        <w:jc w:val="both"/>
        <w:rPr/>
      </w:pPr>
      <w:r>
        <w:rPr>
          <w:sz w:val="28"/>
          <w:szCs w:val="28"/>
        </w:rPr>
        <w:t xml:space="preserve">4. </w:t>
      </w:r>
      <w:r>
        <w:rPr>
          <w:b/>
          <w:sz w:val="28"/>
          <w:szCs w:val="28"/>
          <w:lang w:val="uk-UA"/>
        </w:rPr>
        <w:t>Критична зона</w:t>
      </w:r>
      <w:r>
        <w:rPr>
          <w:sz w:val="28"/>
          <w:szCs w:val="28"/>
          <w:lang w:val="uk-UA"/>
        </w:rPr>
        <w:t xml:space="preserve"> </w:t>
      </w:r>
      <w:r>
        <w:rPr>
          <w:sz w:val="28"/>
          <w:szCs w:val="28"/>
        </w:rPr>
        <w:t xml:space="preserve">(6—8 </w:t>
      </w:r>
      <w:r>
        <w:rPr>
          <w:sz w:val="28"/>
          <w:szCs w:val="28"/>
          <w:lang w:val="uk-UA"/>
        </w:rPr>
        <w:t>км над рівнем моря). Без вдихання додаткової кількості кисню перебування на такій висоті не</w:t>
        <w:softHyphen/>
        <w:t>можливе, оскільки парціальний тиск кисню в повітрі зменшуєть</w:t>
        <w:softHyphen/>
        <w:t>ся до 55 мм рт. ст., в альвеолярній крові — до 40 мм рт. ст. і перехід кисню до венозної крові припиняється. За таких умов (наприклад, в умовах розгерметизації літальних апаратів) дуже швидко розвивається клінічна картина важкої висотної хворо</w:t>
        <w:softHyphen/>
        <w:t>би, якій також сприяє нестача діоксиду вуглецю, і настає смерть.</w:t>
      </w:r>
    </w:p>
    <w:p>
      <w:pPr>
        <w:pStyle w:val="Normal"/>
        <w:autoSpaceDE w:val="false"/>
        <w:spacing w:lineRule="auto" w:line="360"/>
        <w:ind w:firstLine="709"/>
        <w:jc w:val="both"/>
        <w:rPr/>
      </w:pPr>
      <w:r>
        <w:rPr>
          <w:sz w:val="28"/>
          <w:szCs w:val="28"/>
        </w:rPr>
        <w:t xml:space="preserve">5. </w:t>
      </w:r>
      <w:r>
        <w:rPr>
          <w:b/>
          <w:sz w:val="28"/>
          <w:szCs w:val="28"/>
          <w:lang w:val="uk-UA"/>
        </w:rPr>
        <w:t>Смертельна зона</w:t>
      </w:r>
      <w:r>
        <w:rPr>
          <w:sz w:val="28"/>
          <w:szCs w:val="28"/>
          <w:lang w:val="uk-UA"/>
        </w:rPr>
        <w:t xml:space="preserve"> </w:t>
      </w:r>
      <w:r>
        <w:rPr>
          <w:sz w:val="28"/>
          <w:szCs w:val="28"/>
        </w:rPr>
        <w:t xml:space="preserve">(8—10 </w:t>
      </w:r>
      <w:r>
        <w:rPr>
          <w:sz w:val="28"/>
          <w:szCs w:val="28"/>
          <w:lang w:val="uk-UA"/>
        </w:rPr>
        <w:t>км над рівнем моря). У цій зоні парціальний тиск кисню навіть у зовнішньому повітрі зниже</w:t>
        <w:softHyphen/>
        <w:t>ний до 40—45 мм рт. ст., що повністю виключає його наявність в артеріальній крові. Крім проявів, описаних вище, відбува</w:t>
        <w:softHyphen/>
        <w:t>ються вихід розчинних газів у кров, емболія різних органів і тканин. Смерть настає миттєво швидко.</w:t>
      </w:r>
    </w:p>
    <w:p>
      <w:pPr>
        <w:pStyle w:val="Normal"/>
        <w:autoSpaceDE w:val="false"/>
        <w:spacing w:lineRule="auto" w:line="360"/>
        <w:ind w:firstLine="709"/>
        <w:jc w:val="both"/>
        <w:rPr/>
      </w:pPr>
      <w:r>
        <w:rPr>
          <w:b/>
          <w:sz w:val="28"/>
          <w:szCs w:val="28"/>
          <w:lang w:val="uk-UA" w:eastAsia="uk-UA"/>
        </w:rPr>
        <w:t xml:space="preserve"> </w:t>
      </w:r>
      <w:r>
        <w:rPr>
          <w:b/>
          <w:sz w:val="28"/>
          <w:szCs w:val="28"/>
          <w:lang w:val="uk-UA" w:eastAsia="uk-UA"/>
        </w:rPr>
        <w:t>Діоксид вуглецю (С0</w:t>
      </w:r>
      <w:r>
        <w:rPr>
          <w:b/>
          <w:sz w:val="28"/>
          <w:szCs w:val="28"/>
          <w:vertAlign w:val="subscript"/>
          <w:lang w:val="uk-UA" w:eastAsia="uk-UA"/>
        </w:rPr>
        <w:t>2</w:t>
      </w:r>
      <w:r>
        <w:rPr>
          <w:b/>
          <w:sz w:val="28"/>
          <w:szCs w:val="28"/>
          <w:lang w:val="uk-UA" w:eastAsia="uk-UA"/>
        </w:rPr>
        <w:t>)</w:t>
      </w:r>
      <w:r>
        <w:rPr>
          <w:sz w:val="28"/>
          <w:szCs w:val="28"/>
          <w:lang w:val="uk-UA" w:eastAsia="uk-UA"/>
        </w:rPr>
        <w:t xml:space="preserve"> — це безбарвний розчинний у воді газ, що міститься в чистому атмосферному повітрі в кількості 0,03—0,04 % та має своєрідний запах і кислуватий присмак.</w:t>
      </w:r>
    </w:p>
    <w:p>
      <w:pPr>
        <w:pStyle w:val="Normal"/>
        <w:autoSpaceDE w:val="false"/>
        <w:spacing w:lineRule="auto" w:line="360"/>
        <w:ind w:firstLine="709"/>
        <w:jc w:val="both"/>
        <w:rPr/>
      </w:pPr>
      <w:r>
        <w:rPr>
          <w:sz w:val="28"/>
          <w:szCs w:val="28"/>
          <w:lang w:val="uk-UA" w:eastAsia="uk-UA"/>
        </w:rPr>
        <w:t>Його фізіологічна роль полягає у цілеспрямованому впливі на процеси дихання. Діоксид вуглецю, або вуглекислий газ, є адекватним подразником  дихального центру і забезпечує регуляцію системи дихання.</w:t>
      </w:r>
    </w:p>
    <w:p>
      <w:pPr>
        <w:pStyle w:val="Normal"/>
        <w:autoSpaceDE w:val="false"/>
        <w:spacing w:lineRule="auto" w:line="360"/>
        <w:ind w:firstLine="709"/>
        <w:jc w:val="both"/>
        <w:rPr/>
      </w:pPr>
      <w:r>
        <w:rPr>
          <w:b/>
          <w:sz w:val="28"/>
          <w:szCs w:val="28"/>
          <w:lang w:val="uk-UA" w:eastAsia="uk-UA"/>
        </w:rPr>
        <w:t>Гігієнічне значення діоксиду вуглецю</w:t>
      </w:r>
      <w:r>
        <w:rPr>
          <w:sz w:val="28"/>
          <w:szCs w:val="28"/>
          <w:lang w:val="uk-UA" w:eastAsia="uk-UA"/>
        </w:rPr>
        <w:t xml:space="preserve"> зумовлене тим, що у разі перевищення його нормативних значень (а вуглекислий газ, як правило, не справляє шкідливого впливу на організм) можна стверджувати про накопичення різних </w:t>
      </w:r>
      <w:r>
        <w:rPr>
          <w:b/>
          <w:sz w:val="28"/>
          <w:szCs w:val="28"/>
          <w:lang w:val="uk-UA" w:eastAsia="uk-UA"/>
        </w:rPr>
        <w:t xml:space="preserve">антропотоксинів </w:t>
      </w:r>
      <w:r>
        <w:rPr>
          <w:sz w:val="28"/>
          <w:szCs w:val="28"/>
          <w:lang w:val="uk-UA" w:eastAsia="uk-UA"/>
        </w:rPr>
        <w:t>(індол, скатол, меркаптан та ін.), тоб</w:t>
        <w:softHyphen/>
        <w:t>то газоподібних речовин, котрі є продуктами життєдіяльності людини, і   шкідливо впливають на оточуючих. Отже, фактично діоксид вуг</w:t>
        <w:softHyphen/>
        <w:t>лецю є важливим відносним показником ступеня чистоти по</w:t>
        <w:softHyphen/>
        <w:t>вітря, де перебуває людина.</w:t>
      </w:r>
    </w:p>
    <w:p>
      <w:pPr>
        <w:pStyle w:val="Normal"/>
        <w:autoSpaceDE w:val="false"/>
        <w:spacing w:lineRule="auto" w:line="360"/>
        <w:ind w:firstLine="709"/>
        <w:jc w:val="both"/>
        <w:rPr/>
      </w:pPr>
      <w:r>
        <w:rPr>
          <w:sz w:val="28"/>
          <w:szCs w:val="28"/>
          <w:lang w:val="uk-UA" w:eastAsia="uk-UA"/>
        </w:rPr>
        <w:t xml:space="preserve">Розглядаючи </w:t>
      </w:r>
      <w:r>
        <w:rPr>
          <w:b/>
          <w:sz w:val="28"/>
          <w:szCs w:val="28"/>
          <w:lang w:val="uk-UA" w:eastAsia="uk-UA"/>
        </w:rPr>
        <w:t>гігієнічне значення азоту (</w:t>
      </w:r>
      <w:r>
        <w:rPr>
          <w:b/>
          <w:sz w:val="28"/>
          <w:szCs w:val="28"/>
          <w:lang w:val="en-US" w:eastAsia="uk-UA"/>
        </w:rPr>
        <w:t>N</w:t>
      </w:r>
      <w:r>
        <w:rPr>
          <w:b/>
          <w:sz w:val="28"/>
          <w:szCs w:val="28"/>
          <w:vertAlign w:val="subscript"/>
          <w:lang w:val="uk-UA" w:eastAsia="uk-UA"/>
        </w:rPr>
        <w:t>2</w:t>
      </w:r>
      <w:r>
        <w:rPr>
          <w:b/>
          <w:sz w:val="28"/>
          <w:szCs w:val="28"/>
          <w:lang w:val="uk-UA" w:eastAsia="uk-UA"/>
        </w:rPr>
        <w:t>)</w:t>
      </w:r>
      <w:r>
        <w:rPr>
          <w:sz w:val="28"/>
          <w:szCs w:val="28"/>
          <w:lang w:val="uk-UA" w:eastAsia="uk-UA"/>
        </w:rPr>
        <w:t>, слід зазначити, що хоч він і входить до складу всіх білкових структур, у нор</w:t>
        <w:softHyphen/>
        <w:t>мальній газовій суміші, на думку більшості дослідників, суттє</w:t>
        <w:softHyphen/>
        <w:t>вого фізіологічного значення не має (азот — від грец. «нежиттє</w:t>
        <w:softHyphen/>
        <w:t>вий») і відіграє головним чином роль розчинника для кисню та підтримує атмосферний тиск. Тому зменшення парціально</w:t>
        <w:softHyphen/>
        <w:t>го тиску азоту не спричиняє маніфестних негативних реакцій.</w:t>
      </w:r>
    </w:p>
    <w:p>
      <w:pPr>
        <w:pStyle w:val="Normal"/>
        <w:autoSpaceDE w:val="false"/>
        <w:spacing w:lineRule="auto" w:line="360"/>
        <w:ind w:firstLine="709"/>
        <w:jc w:val="both"/>
        <w:rPr>
          <w:sz w:val="28"/>
          <w:szCs w:val="28"/>
          <w:lang w:val="uk-UA" w:eastAsia="uk-UA"/>
        </w:rPr>
      </w:pPr>
      <w:r>
        <w:rPr>
          <w:sz w:val="28"/>
          <w:szCs w:val="28"/>
          <w:lang w:val="uk-UA" w:eastAsia="uk-UA"/>
        </w:rPr>
        <w:t>Проте існують дані, що свідчать про можливість безпосе</w:t>
        <w:softHyphen/>
        <w:t>реднього засвоєння азоту з повітря, але такі реакції можливі лише у разі перебування людини в умовах підвищеного ат</w:t>
        <w:softHyphen/>
        <w:t>мосферного тиску. За певних умов це призводить до розвит</w:t>
        <w:softHyphen/>
        <w:t>ку важкого професійного захворювання — декомпресійної хвороби. Виконання деяких робіт під водою (водолазні робо</w:t>
        <w:softHyphen/>
        <w:t>ти та ін.) або під землею (метробудівельні роботи та ін.) тісно пов'язане з перебуванням працівників у зоні підвищеного тиску. Під впливом підвищеного парціального тиску в подібних умовах у крові збільшується кількість розчинених газів. Зокрема, якщо за нормального тиску в 100 мл крові розчинено близь</w:t>
        <w:softHyphen/>
        <w:t>ко 1 л азоту, то в людини з масою тіла 70 кг після перебуван</w:t>
        <w:softHyphen/>
        <w:t>ня протягом 1 год під тиском 3 ата вміст азоту збільшується до 3,5—4,5 л.</w:t>
      </w:r>
    </w:p>
    <w:p>
      <w:pPr>
        <w:pStyle w:val="Normal"/>
        <w:autoSpaceDE w:val="false"/>
        <w:spacing w:lineRule="auto" w:line="360"/>
        <w:ind w:firstLine="709"/>
        <w:jc w:val="both"/>
        <w:rPr/>
      </w:pPr>
      <w:r>
        <w:rPr>
          <w:sz w:val="28"/>
          <w:szCs w:val="28"/>
          <w:lang w:val="uk-UA" w:eastAsia="uk-UA"/>
        </w:rPr>
        <w:t>Більша частина розчиненого в крові азоту переходить до деяких внутрішніх органів (насамперед до жирової тканини, білої речовини мозку, трубчастих кісток, жирових складок синовіальних оболонок суглобів) і розчиняється в їх ткани</w:t>
        <w:softHyphen/>
        <w:t>нах. При зменшенні тиску (за так званої декомпресії) почи</w:t>
        <w:softHyphen/>
        <w:t>нається зворотний процес, тобто перехід азоту з тканин до крові і виділення з повітрям, яке видихується (десатурація). Якщо в тканинах багато розчиненого азоту, а декомпресія відбу</w:t>
        <w:softHyphen/>
        <w:t>вається швидко, кров не встигає рівномірно розчинювати азот і останній може накопичуватися в ній у вигляді різного роз</w:t>
        <w:softHyphen/>
        <w:t>міру пухирців. Останні залежно від локалізації, розміру, виду тканин здатні спричинювати аероемболії, які у свою чергу призводять до аеротромбозів, порушень нормального функці</w:t>
        <w:softHyphen/>
        <w:t>онування органів та тканин і зумовлюють клінічну картину гострої або хронічної декомпресійної хвороби. Важкість її значною мірою залежить від вихідного значен</w:t>
        <w:softHyphen/>
        <w:t>ня тиску повітря, з якого починалася декомпресія. Доцільно використовувати для вдихування газові суміші з меншим ва</w:t>
        <w:softHyphen/>
        <w:t>говим вмістом азоту, наприклад «геліокс», тобто суміш повітря з інертним газом гелієм.</w:t>
      </w:r>
    </w:p>
    <w:p>
      <w:pPr>
        <w:pStyle w:val="Normal"/>
        <w:autoSpaceDE w:val="false"/>
        <w:spacing w:lineRule="auto" w:line="360"/>
        <w:ind w:firstLine="709"/>
        <w:jc w:val="both"/>
        <w:rPr/>
      </w:pPr>
      <w:r>
        <w:rPr>
          <w:sz w:val="28"/>
          <w:szCs w:val="28"/>
          <w:lang w:val="uk-UA" w:eastAsia="uk-UA"/>
        </w:rPr>
        <w:t xml:space="preserve">Певне </w:t>
      </w:r>
      <w:r>
        <w:rPr>
          <w:b/>
          <w:sz w:val="28"/>
          <w:szCs w:val="28"/>
          <w:lang w:val="uk-UA" w:eastAsia="uk-UA"/>
        </w:rPr>
        <w:t>гігієнічне значення</w:t>
      </w:r>
      <w:r>
        <w:rPr>
          <w:sz w:val="28"/>
          <w:szCs w:val="28"/>
          <w:lang w:val="uk-UA" w:eastAsia="uk-UA"/>
        </w:rPr>
        <w:t xml:space="preserve"> має наявність в атмосферному повітрі </w:t>
      </w:r>
      <w:r>
        <w:rPr>
          <w:b/>
          <w:sz w:val="28"/>
          <w:szCs w:val="28"/>
          <w:lang w:val="uk-UA" w:eastAsia="uk-UA"/>
        </w:rPr>
        <w:t>озону (0</w:t>
      </w:r>
      <w:r>
        <w:rPr>
          <w:b/>
          <w:sz w:val="28"/>
          <w:szCs w:val="28"/>
          <w:vertAlign w:val="subscript"/>
          <w:lang w:val="uk-UA" w:eastAsia="uk-UA"/>
        </w:rPr>
        <w:t>3</w:t>
      </w:r>
      <w:r>
        <w:rPr>
          <w:b/>
          <w:sz w:val="28"/>
          <w:szCs w:val="28"/>
          <w:lang w:val="uk-UA" w:eastAsia="uk-UA"/>
        </w:rPr>
        <w:t>)</w:t>
      </w:r>
      <w:r>
        <w:rPr>
          <w:sz w:val="28"/>
          <w:szCs w:val="28"/>
          <w:lang w:val="uk-UA" w:eastAsia="uk-UA"/>
        </w:rPr>
        <w:t xml:space="preserve"> — однієї з алотропних модифікацій кисню. Озон — газ із своєрідним запахом, завдяки якому шкідлива короткохвильова ділянка УФ-спектра (менше ніж 280 нм) за</w:t>
        <w:softHyphen/>
        <w:t>тримується у верхніх шарах атмосфери. У невеликих кількос</w:t>
        <w:softHyphen/>
        <w:t>тях озон утворюється у фізіотерапевтичних кабінетах, під час роботи бактерицидних УФ-випромінювачів.</w:t>
      </w:r>
    </w:p>
    <w:p>
      <w:pPr>
        <w:pStyle w:val="Normal"/>
        <w:autoSpaceDE w:val="false"/>
        <w:spacing w:lineRule="auto" w:line="360"/>
        <w:ind w:firstLine="709"/>
        <w:jc w:val="both"/>
        <w:rPr/>
      </w:pPr>
      <w:r>
        <w:rPr>
          <w:sz w:val="28"/>
          <w:szCs w:val="28"/>
          <w:lang w:val="uk-UA" w:eastAsia="uk-UA"/>
        </w:rPr>
        <w:t>Унаслідок взаємодії з органічними речовинами озон легко розпадається, виділяючи атом кисню і, отже,  активно окислює практично всі речовини, що забруднюють повітря. Тому саме озон вважають критерієм чистоти повітря. Ще однією галуззю застосування озону слід вважати практи</w:t>
        <w:softHyphen/>
        <w:t>ку організації водопостачання, де він є одним із найкращих за ефективністю засобом знезараження питної води.</w:t>
      </w:r>
    </w:p>
    <w:p>
      <w:pPr>
        <w:pStyle w:val="Normal"/>
        <w:autoSpaceDE w:val="false"/>
        <w:spacing w:lineRule="auto" w:line="360"/>
        <w:ind w:firstLine="709"/>
        <w:jc w:val="both"/>
        <w:rPr>
          <w:b/>
          <w:b/>
          <w:sz w:val="28"/>
          <w:szCs w:val="28"/>
          <w:lang w:val="uk-UA" w:eastAsia="uk-UA"/>
        </w:rPr>
      </w:pPr>
      <w:r>
        <w:rPr>
          <w:b/>
          <w:sz w:val="28"/>
          <w:szCs w:val="28"/>
          <w:lang w:val="uk-UA" w:eastAsia="uk-UA"/>
        </w:rPr>
        <w:t>Інертні гази (неон, аргон, гелій та ін.) знаходяться в атмос</w:t>
        <w:softHyphen/>
        <w:t>ферному повітрі у незначній кількості і суттєвого значення для людини не мають.</w:t>
      </w:r>
    </w:p>
    <w:p>
      <w:pPr>
        <w:pStyle w:val="Normal"/>
        <w:autoSpaceDE w:val="false"/>
        <w:spacing w:lineRule="auto" w:line="360"/>
        <w:ind w:firstLine="709"/>
        <w:jc w:val="both"/>
        <w:rPr/>
      </w:pPr>
      <w:r>
        <w:rPr>
          <w:b/>
          <w:sz w:val="28"/>
          <w:szCs w:val="28"/>
          <w:lang w:val="uk-UA" w:eastAsia="uk-UA"/>
        </w:rPr>
        <w:t>Сірководень</w:t>
      </w:r>
      <w:r>
        <w:rPr>
          <w:sz w:val="28"/>
          <w:szCs w:val="28"/>
          <w:lang w:val="uk-UA" w:eastAsia="uk-UA"/>
        </w:rPr>
        <w:t xml:space="preserve"> утворюється внаслідок процесів гниття білкових речовин.</w:t>
      </w:r>
    </w:p>
    <w:p>
      <w:pPr>
        <w:pStyle w:val="Normal"/>
        <w:autoSpaceDE w:val="false"/>
        <w:spacing w:lineRule="auto" w:line="360"/>
        <w:ind w:firstLine="709"/>
        <w:jc w:val="both"/>
        <w:rPr>
          <w:sz w:val="28"/>
          <w:szCs w:val="28"/>
          <w:lang w:val="uk-UA" w:eastAsia="uk-UA"/>
        </w:rPr>
      </w:pPr>
      <w:r>
        <w:rPr>
          <w:sz w:val="28"/>
          <w:szCs w:val="28"/>
          <w:lang w:val="uk-UA" w:eastAsia="uk-UA"/>
        </w:rPr>
        <w:t>В атмосфері містяться також водяна пара та інші ко</w:t>
        <w:softHyphen/>
        <w:t>лоїдні домішки.</w:t>
      </w:r>
    </w:p>
    <w:p>
      <w:pPr>
        <w:pStyle w:val="Normal"/>
        <w:autoSpaceDE w:val="false"/>
        <w:spacing w:lineRule="auto" w:line="360"/>
        <w:ind w:firstLine="709"/>
        <w:jc w:val="both"/>
        <w:rPr>
          <w:sz w:val="28"/>
          <w:szCs w:val="28"/>
          <w:lang w:val="uk-UA" w:eastAsia="uk-UA"/>
        </w:rPr>
      </w:pPr>
      <w:r>
        <w:rPr>
          <w:sz w:val="28"/>
          <w:szCs w:val="28"/>
          <w:lang w:val="uk-UA" w:eastAsia="uk-UA"/>
        </w:rPr>
        <w:t xml:space="preserve">Водяна пара впливає на тепловий баланс людини. </w:t>
      </w:r>
    </w:p>
    <w:p>
      <w:pPr>
        <w:pStyle w:val="Normal"/>
        <w:autoSpaceDE w:val="false"/>
        <w:spacing w:lineRule="auto" w:line="360"/>
        <w:ind w:firstLine="709"/>
        <w:jc w:val="both"/>
        <w:rPr/>
      </w:pPr>
      <w:r>
        <w:rPr>
          <w:sz w:val="28"/>
          <w:szCs w:val="28"/>
          <w:lang w:val="uk-UA" w:eastAsia="uk-UA"/>
        </w:rPr>
        <w:t>В атмосфері міститься також порох космічного похо</w:t>
        <w:softHyphen/>
        <w:t>дження, до складу якого входять залізо, нікель та інші елементи і який проникає в атмосферу під дією сил гра</w:t>
        <w:softHyphen/>
        <w:t>вітації, електромагнітного поля Землі і світлового тиску. В атмосферу може поступати порох і внаслідок викидів вулканів. Він відрізняється великою дисперсністю і може розноситися повітряними течіями на великі відстані.</w:t>
      </w:r>
    </w:p>
    <w:p>
      <w:pPr>
        <w:pStyle w:val="Normal"/>
        <w:autoSpaceDE w:val="false"/>
        <w:spacing w:lineRule="auto" w:line="360"/>
        <w:ind w:firstLine="709"/>
        <w:jc w:val="both"/>
        <w:rPr>
          <w:sz w:val="28"/>
          <w:szCs w:val="28"/>
          <w:lang w:val="uk-UA" w:eastAsia="uk-UA"/>
        </w:rPr>
      </w:pPr>
      <w:r>
        <w:rPr>
          <w:sz w:val="28"/>
          <w:szCs w:val="28"/>
          <w:lang w:val="uk-UA" w:eastAsia="uk-UA"/>
        </w:rPr>
        <w:t>Велике практичне значення має наземний порох, як то: ґрунтовий, рослинний, дим від лісних пожеж, морсь</w:t>
        <w:softHyphen/>
        <w:t>кий порох.</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Сформоване постійне спів</w:t>
        <w:softHyphen/>
        <w:t>відношення газів у складі атмосфери дуже часто порушу</w:t>
        <w:softHyphen/>
        <w:t>ється антропогенним вмістом. В атмосфері з'являються сторонні, невластиві їй хімічні та інші домішки, що за</w:t>
        <w:softHyphen/>
        <w:t>бруднюють повітряний простір.</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ДЖЕРЕЛА ЗАБРУДНЕННЯ ПОВІТРЯНОГО СЕРЕДОВИЩА</w:t>
      </w:r>
    </w:p>
    <w:p>
      <w:pPr>
        <w:pStyle w:val="Normal"/>
        <w:autoSpaceDE w:val="false"/>
        <w:spacing w:lineRule="auto" w:line="360"/>
        <w:ind w:firstLine="709"/>
        <w:jc w:val="both"/>
        <w:rPr/>
      </w:pPr>
      <w:r>
        <w:rPr>
          <w:sz w:val="28"/>
          <w:szCs w:val="28"/>
          <w:lang w:val="uk-UA" w:eastAsia="uk-UA"/>
        </w:rPr>
        <w:t>В епоху науково-технічної революції  поряд із природними джерелами забруднення, що мають різне походження — біологічне (біогенне) і небіологічне (абіогенне), все більшого зна</w:t>
        <w:softHyphen/>
        <w:t xml:space="preserve">чення набувають джерела антропогенного походження. До </w:t>
      </w:r>
      <w:r>
        <w:rPr>
          <w:b/>
          <w:sz w:val="28"/>
          <w:szCs w:val="28"/>
          <w:lang w:val="uk-UA" w:eastAsia="uk-UA"/>
        </w:rPr>
        <w:t>біогенних джерел</w:t>
      </w:r>
      <w:r>
        <w:rPr>
          <w:sz w:val="28"/>
          <w:szCs w:val="28"/>
          <w:lang w:val="uk-UA" w:eastAsia="uk-UA"/>
        </w:rPr>
        <w:t xml:space="preserve"> належать гази і тверді частинки, що потрапляють в атмосферу внаслідок розпалу органічних речовин, а також прижитєєві виділення рослин, тварин і мікроорганізмів. Гази і порох абіогенного походження виділяються в повітря при викидах вулканів, з гейзерів і гарячих джерел, унаслідок порохових бурь, лісових і сте</w:t>
        <w:softHyphen/>
        <w:t>пових пожеж, до них належить і космічний порох, що насичує переважно верхні шари атмосфери.</w:t>
      </w:r>
    </w:p>
    <w:p>
      <w:pPr>
        <w:pStyle w:val="Normal"/>
        <w:autoSpaceDE w:val="false"/>
        <w:spacing w:lineRule="auto" w:line="360"/>
        <w:ind w:firstLine="709"/>
        <w:jc w:val="both"/>
        <w:rPr/>
      </w:pPr>
      <w:r>
        <w:rPr>
          <w:sz w:val="28"/>
          <w:szCs w:val="28"/>
          <w:lang w:val="uk-UA" w:eastAsia="uk-UA"/>
        </w:rPr>
        <w:t>Антропогенне втручання створює реальну загро</w:t>
        <w:softHyphen/>
        <w:t>зу існуванню на нашій планеті людей, рослин і тварин. Збільшенню забруднення повітряного середовища сприяє збільшення густоти населення, розвиток промисловості і транспорту, згоряння палива, освоєння космічного прос</w:t>
        <w:softHyphen/>
        <w:t>тору, застосування отрутохімікатів у сільському господар</w:t>
        <w:softHyphen/>
        <w:t>стві, транспортування нафтопродуктів, випробовування ядерної зброї. За останні 100 років, за даними ООН, населення світу потроїлось, а міське населення зросло більше ніж у 5 разів. Така концентрація населення в міс</w:t>
        <w:softHyphen/>
        <w:t>тах докорінно змінила економічні, соціально-гігієнічні, екологічні і санітарно-технічні умови життя.</w:t>
      </w:r>
    </w:p>
    <w:p>
      <w:pPr>
        <w:pStyle w:val="Normal"/>
        <w:autoSpaceDE w:val="false"/>
        <w:spacing w:lineRule="auto" w:line="360"/>
        <w:ind w:firstLine="709"/>
        <w:jc w:val="both"/>
        <w:rPr>
          <w:sz w:val="28"/>
          <w:szCs w:val="28"/>
          <w:lang w:val="uk-UA" w:eastAsia="uk-UA"/>
        </w:rPr>
      </w:pPr>
      <w:r>
        <w:rPr>
          <w:sz w:val="28"/>
          <w:szCs w:val="28"/>
          <w:lang w:val="uk-UA" w:eastAsia="uk-UA"/>
        </w:rPr>
        <w:t>Речовини, що забруднюють атмосферу, внаслідок ме</w:t>
        <w:softHyphen/>
        <w:t>теорологічних процесів поширюються на великі відстані, і це призводить до глобального забруднення повітряної оболонки Землі.</w:t>
      </w:r>
    </w:p>
    <w:p>
      <w:pPr>
        <w:pStyle w:val="Normal"/>
        <w:autoSpaceDE w:val="false"/>
        <w:spacing w:lineRule="auto" w:line="360"/>
        <w:ind w:firstLine="709"/>
        <w:jc w:val="both"/>
        <w:rPr>
          <w:sz w:val="28"/>
          <w:szCs w:val="28"/>
          <w:lang w:val="uk-UA" w:eastAsia="uk-UA"/>
        </w:rPr>
      </w:pPr>
      <w:r>
        <w:rPr>
          <w:sz w:val="28"/>
          <w:szCs w:val="28"/>
          <w:lang w:val="uk-UA" w:eastAsia="uk-UA"/>
        </w:rPr>
        <w:t>Щорічно в атмосферу Землі потрапляють десятки міль</w:t>
        <w:softHyphen/>
        <w:t>йонів тонн шкідливих газів і пороху, зокрема, понад 150 млн т сірчаного газу, більше ніж 200 млн т оксиду вуглецю, більше ніж 40 млн т вуглеводнів, 20 млн т окси</w:t>
        <w:softHyphen/>
        <w:t>ду азоту тощо. Унаслідок згоряння палива в атмосферу щорічно потрапляє близько 20 млрд т діоксиду вуглецю. Загалом, щороку в атмосферу викидається понад 500 млн т різних хімічних речовин. Усі забруднення змішуються з атмосферними газами, частинками попелу і пороху, дріб</w:t>
        <w:softHyphen/>
        <w:t xml:space="preserve">ненькими краплинками рідини і утворюють аерозолі —дими і тумани, які огортають населені пункти. </w:t>
      </w:r>
    </w:p>
    <w:p>
      <w:pPr>
        <w:pStyle w:val="Normal"/>
        <w:autoSpaceDE w:val="false"/>
        <w:spacing w:lineRule="auto" w:line="360"/>
        <w:ind w:firstLine="709"/>
        <w:jc w:val="both"/>
        <w:rPr/>
      </w:pPr>
      <w:r>
        <w:rPr>
          <w:sz w:val="28"/>
          <w:szCs w:val="28"/>
          <w:lang w:val="uk-UA" w:eastAsia="uk-UA"/>
        </w:rPr>
        <w:t>У промислових центрах та інших населених пунктах джерелами забруднення атмосферного повітря є транс</w:t>
        <w:softHyphen/>
        <w:t>порт, промислові підприємства і теплові електростанції, печі будинків і грунт. Промислові підприємства і теплові електростанції викидають в атмосферу велику кількість різноманітних домішок. Одначе основними джерелами забруднення атмосфери в економічно розвинених країнах є згоряння палива і відпрацьовані гази автотранспорту.</w:t>
      </w:r>
    </w:p>
    <w:p>
      <w:pPr>
        <w:pStyle w:val="Normal"/>
        <w:autoSpaceDE w:val="false"/>
        <w:spacing w:lineRule="auto" w:line="360"/>
        <w:ind w:firstLine="709"/>
        <w:jc w:val="both"/>
        <w:rPr>
          <w:sz w:val="28"/>
          <w:szCs w:val="28"/>
          <w:lang w:val="uk-UA" w:eastAsia="uk-UA"/>
        </w:rPr>
      </w:pPr>
      <w:r>
        <w:rPr>
          <w:sz w:val="28"/>
          <w:szCs w:val="28"/>
          <w:lang w:val="uk-UA" w:eastAsia="uk-UA"/>
        </w:rPr>
        <w:t>Найпоширенішими забруднювачами, що виявлені в атмосфері практично кожного міста і промислового цен</w:t>
        <w:softHyphen/>
        <w:t>тру, комітет експертів ВООЗ назвав суспендовані речо</w:t>
        <w:softHyphen/>
        <w:t>вини (порох різного вмісту), оксид сірки, оксид азоту, оксид вуглецю і оксиданти.</w:t>
      </w:r>
    </w:p>
    <w:p>
      <w:pPr>
        <w:pStyle w:val="Normal"/>
        <w:autoSpaceDE w:val="false"/>
        <w:spacing w:lineRule="auto" w:line="360"/>
        <w:ind w:firstLine="709"/>
        <w:jc w:val="both"/>
        <w:rPr>
          <w:sz w:val="28"/>
          <w:szCs w:val="28"/>
          <w:lang w:val="uk-UA" w:eastAsia="uk-UA"/>
        </w:rPr>
      </w:pPr>
      <w:r>
        <w:rPr>
          <w:sz w:val="28"/>
          <w:szCs w:val="28"/>
          <w:lang w:val="uk-UA" w:eastAsia="uk-UA"/>
        </w:rPr>
        <w:t>Чорна металургія є джерелом виділення в атмосферу газів від домен, що містять залізорудний пил, оксиди сір</w:t>
        <w:softHyphen/>
        <w:t>ки, оксид вуглецю, фенол, оксиди азоту, аміак, арсен, марганець, бензол, піридин, порох тощо. Доменний газ містить також азот, оксид і діоксид вуглецю, смолисті речовини, арсен, свинець, ртуть тощо.</w:t>
      </w:r>
    </w:p>
    <w:p>
      <w:pPr>
        <w:pStyle w:val="Normal"/>
        <w:autoSpaceDE w:val="false"/>
        <w:spacing w:lineRule="auto" w:line="360"/>
        <w:ind w:firstLine="709"/>
        <w:jc w:val="both"/>
        <w:rPr>
          <w:sz w:val="28"/>
          <w:szCs w:val="28"/>
          <w:lang w:val="uk-UA" w:eastAsia="uk-UA"/>
        </w:rPr>
      </w:pPr>
      <w:r>
        <w:rPr>
          <w:sz w:val="28"/>
          <w:szCs w:val="28"/>
          <w:lang w:val="uk-UA" w:eastAsia="uk-UA"/>
        </w:rPr>
        <w:t>Кольорова металургія дає небезпечні викиди сірча</w:t>
        <w:softHyphen/>
        <w:t>ного газу, пороху, свинцю, оксиду арсену, олова, сурми, оксиду міді, оксиду заліза, цинку. Виробництво кольоро</w:t>
        <w:softHyphen/>
        <w:t>вих металів (алюмінію, магнію, титану, берилію) також утворює небезпечні викиди.</w:t>
      </w:r>
    </w:p>
    <w:p>
      <w:pPr>
        <w:pStyle w:val="Normal"/>
        <w:autoSpaceDE w:val="false"/>
        <w:spacing w:lineRule="auto" w:line="360"/>
        <w:ind w:firstLine="709"/>
        <w:jc w:val="both"/>
        <w:rPr/>
      </w:pPr>
      <w:r>
        <w:rPr>
          <w:sz w:val="28"/>
          <w:szCs w:val="28"/>
          <w:lang w:val="uk-UA" w:eastAsia="uk-UA"/>
        </w:rPr>
        <w:t>Хімічна промисловість є джерелом надзвичайно вели</w:t>
        <w:softHyphen/>
        <w:t>кої кількості різноманітних шкідливих речовин, що забруднюють атмосферу. Найбільше значення мають вироб</w:t>
        <w:softHyphen/>
        <w:t>ництва сірчаної кислоти, азотних добрив і суперфосфату, які викидають в атмосферу оксиди азоту, сірчаний газ і пари сірчаної кислоти.  Суперфосфатне виробництво є джерелом викидів фтору, а виробництво хлору супроводжується виділенням хлору і хлоридної кислоти. Нафтопереробні і нафтохіміч</w:t>
        <w:softHyphen/>
        <w:t>ні заводи забруднюють атмосферне повітря вуглеводами, сірчаним газом, сірководнем, органічними сульфідами, оксидом вуглецю і багатьма іншими речовинами. Целюльозно-паперова промисловість викидає порох, сірчаний ангідрид, інші сірчані сполуки, сірководень, меркаптани тощо. Машинобудівна промисловість є джерелом викидів пороху, оксиду вуглецю, оксидів різних металів, вуглево</w:t>
        <w:softHyphen/>
        <w:t>днів, парів кислот, ксилолу, толуолу і багатьох інших ре</w:t>
        <w:softHyphen/>
        <w:t>човин. Будівельна промисловість, зокрема цементні заво</w:t>
        <w:softHyphen/>
        <w:t>ди, зумовлюють виділення великої кількості цементного пороху, що надає навколишній місцевості специфічного вигляду.</w:t>
      </w:r>
    </w:p>
    <w:p>
      <w:pPr>
        <w:pStyle w:val="Normal"/>
        <w:autoSpaceDE w:val="false"/>
        <w:spacing w:lineRule="auto" w:line="360"/>
        <w:ind w:firstLine="709"/>
        <w:jc w:val="both"/>
        <w:rPr/>
      </w:pPr>
      <w:r>
        <w:rPr>
          <w:sz w:val="28"/>
          <w:szCs w:val="28"/>
          <w:lang w:val="uk-UA" w:eastAsia="uk-UA"/>
        </w:rPr>
        <w:t>Промислове забруднення атмосферного повітря зале</w:t>
        <w:softHyphen/>
        <w:t>жить від характеру кожного окремого підприємства, від використаної сировини і випущеної продукції.</w:t>
      </w:r>
    </w:p>
    <w:p>
      <w:pPr>
        <w:pStyle w:val="Normal"/>
        <w:autoSpaceDE w:val="false"/>
        <w:spacing w:lineRule="auto" w:line="360"/>
        <w:ind w:firstLine="709"/>
        <w:jc w:val="both"/>
        <w:rPr/>
      </w:pPr>
      <w:r>
        <w:rPr>
          <w:sz w:val="28"/>
          <w:szCs w:val="28"/>
          <w:lang w:val="uk-UA" w:eastAsia="uk-UA"/>
        </w:rPr>
        <w:t>Великої шкоди повітряному середовищу завдає зго</w:t>
        <w:softHyphen/>
        <w:t>ряння палива, оскільки воно рідко буває повним і в ат</w:t>
        <w:softHyphen/>
        <w:t>мосферу потрапляє надмірна кількість твердих частинок палива, що не згоріло, попелу і шкідливих газів. Одним із найтоксичніших інгредієнтів, що потрапляють в атмо</w:t>
        <w:softHyphen/>
        <w:t>сферу, є продукт неповного згоряння — оксид вуглецю. Унаслідок цього утворюються велика кількість діоксиду вуглецю, вуглеводні або окислені речовини, сірчаний ан</w:t>
        <w:softHyphen/>
        <w:t>гідрид, оксид азоту, сажа, що являє собою недопалені ча</w:t>
        <w:softHyphen/>
        <w:t>стинки вугілля або інших видів палива, дими у вигляді аеродисперсної системи, що складається з дрібненьких частинок і пороху, вугілля, а також із частинок попелу або породи. Загрозливим є забруднення повітря від теп</w:t>
        <w:softHyphen/>
        <w:t>лоелектроцентралей, паливом для яких служать кам'яне вугілля, торф, нафта і природний газ.</w:t>
      </w:r>
    </w:p>
    <w:p>
      <w:pPr>
        <w:pStyle w:val="Normal"/>
        <w:autoSpaceDE w:val="false"/>
        <w:spacing w:lineRule="auto" w:line="360"/>
        <w:ind w:firstLine="709"/>
        <w:jc w:val="both"/>
        <w:rPr/>
      </w:pPr>
      <w:r>
        <w:rPr>
          <w:sz w:val="28"/>
          <w:szCs w:val="28"/>
          <w:lang w:val="uk-UA" w:eastAsia="uk-UA"/>
        </w:rPr>
        <w:t xml:space="preserve">Останнім часом усе більшого значення в забрудненні повітря набуває автомобільний транспорт. Відпрацьовані гази автомашин містять понад </w:t>
      </w:r>
      <w:r>
        <w:rPr>
          <w:sz w:val="28"/>
          <w:szCs w:val="28"/>
          <w:lang w:eastAsia="uk-UA"/>
        </w:rPr>
        <w:t xml:space="preserve">200 </w:t>
      </w:r>
      <w:r>
        <w:rPr>
          <w:sz w:val="28"/>
          <w:szCs w:val="28"/>
          <w:lang w:val="uk-UA" w:eastAsia="uk-UA"/>
        </w:rPr>
        <w:t>різних компонентів, що є продуктами повного і неповного згоряння палива. До них належать оксид вуглецю, що є найбільш токсич</w:t>
        <w:softHyphen/>
        <w:t>ною речовиною; оксиди азоту, що включають оксид азо</w:t>
        <w:softHyphen/>
        <w:t>ту і діоксид азоту; вуглеводні, зокрема алкани, циклани, а також ароматичні сполуки, в тому числі кан</w:t>
        <w:softHyphen/>
        <w:t>церогени; альдегіди — формальдегід, аліфатичні альдегіди і ароматичні альдегіди; сажа, що має властивість адсор</w:t>
        <w:softHyphen/>
        <w:t>бувати канцерогенні речовини.</w:t>
      </w:r>
    </w:p>
    <w:p>
      <w:pPr>
        <w:pStyle w:val="Normal"/>
        <w:autoSpaceDE w:val="false"/>
        <w:spacing w:lineRule="auto" w:line="360"/>
        <w:ind w:firstLine="709"/>
        <w:jc w:val="both"/>
        <w:rPr>
          <w:sz w:val="28"/>
          <w:szCs w:val="28"/>
          <w:lang w:val="uk-UA" w:eastAsia="uk-UA"/>
        </w:rPr>
      </w:pPr>
      <w:r>
        <w:rPr>
          <w:sz w:val="28"/>
          <w:szCs w:val="28"/>
          <w:lang w:val="uk-UA" w:eastAsia="uk-UA"/>
        </w:rPr>
        <w:t>Усі зазначені забруднювачі атмосферного повітря під</w:t>
        <w:softHyphen/>
        <w:t>лягають різним перетворенням та змінам і стають більш токсичними для здоров'я. Вони утворюють у повітрі смог. Розрізняють смог лондонського і лос-анджелеського ти</w:t>
        <w:softHyphen/>
        <w:t>пу. Смог лондонського типу виникає за похмурої погоди, яка сприяє значному накопиченню сірчистого ангідриду і його трансформації у більш токсичний аерозоль сірчаної кислоти. Інші компоненти атмосферних викидів поси</w:t>
        <w:softHyphen/>
        <w:t>люють несприятливу дію сірчистого ангідриду.</w:t>
      </w:r>
    </w:p>
    <w:p>
      <w:pPr>
        <w:pStyle w:val="Normal"/>
        <w:autoSpaceDE w:val="false"/>
        <w:spacing w:lineRule="auto" w:line="360"/>
        <w:ind w:firstLine="709"/>
        <w:jc w:val="both"/>
        <w:rPr/>
      </w:pPr>
      <w:r>
        <w:rPr>
          <w:sz w:val="28"/>
          <w:szCs w:val="28"/>
          <w:lang w:val="uk-UA" w:eastAsia="uk-UA"/>
        </w:rPr>
        <w:t>Фотохімічний туман, який вперше спостерігався в Лос-Анджелесі, характеризується тим, що внаслідок вза</w:t>
        <w:softHyphen/>
        <w:t>ємодії в атмосфері різноманітних газів під дією УФ-випромінювання утворюються фотохімічні речовини. Во</w:t>
        <w:softHyphen/>
        <w:t>ни називаються фотооксидантами і частіше є продуктами фотохімічних перетворень викидів автотранспорту. Харак</w:t>
        <w:softHyphen/>
        <w:t>терним прикладом фотохімічної реакції є фотодисоціація діоксиду азоту, яка найсильніше поглинає випроміню</w:t>
        <w:softHyphen/>
        <w:t>вання у видимій і УФ-частинах сонячного спектра і ві</w:t>
        <w:softHyphen/>
        <w:t>діграє превалюючу роль в атмосферних фотохімічних процесах. Кисень перетворюється на атомарний кисень з пізнішим утворенням озону. Діоксид азоту, сірчистий газ, альдегіди під впливом УФ-випромінювання, котре сприяє підвищенню вмісту озону і окисників у повітрі, взаємодіють із молекулярним киснем і утворюють атомар</w:t>
        <w:softHyphen/>
        <w:t>ний кисень. Реакція його виділення з альдегідів і сірчи</w:t>
        <w:softHyphen/>
        <w:t>стого газу є зворотною. Діоксиди азоту утворюють атомар</w:t>
        <w:softHyphen/>
        <w:t>ний кисень та оксид азоту. Ці продукти, взаємодіючи з молекулярним киснем, утворюють і відновлюють діоксид азоту. Діоксид азоту може знову брати участь у наступних реакціях або перетворюватись на азотну кислоту. Остато</w:t>
        <w:softHyphen/>
        <w:t>чними продуктами реакцій атомарного кисню й озону з речовинами, що забруднюють повітря, можуть бути фор</w:t>
        <w:softHyphen/>
        <w:t>мальдегід, вищі альдегіди і полімери різного складу. В атмосфері можуть відбуватися й інші численні фотохіміч</w:t>
        <w:softHyphen/>
        <w:t>ні реакції. Кисень переходить в озон у присутності діок</w:t>
        <w:softHyphen/>
        <w:t>сиду азоту, перекисних радикалів тощо.</w:t>
      </w:r>
    </w:p>
    <w:p>
      <w:pPr>
        <w:pStyle w:val="Normal"/>
        <w:autoSpaceDE w:val="false"/>
        <w:spacing w:lineRule="auto" w:line="360"/>
        <w:ind w:firstLine="709"/>
        <w:jc w:val="both"/>
        <w:rPr/>
      </w:pPr>
      <w:r>
        <w:rPr>
          <w:sz w:val="28"/>
          <w:szCs w:val="28"/>
          <w:lang w:val="uk-UA" w:eastAsia="uk-UA"/>
        </w:rPr>
        <w:t>Фотооксиданти, що утворюються в атмосфері внаслі</w:t>
        <w:softHyphen/>
        <w:t>док взаємодії реакційноздатних вуглеводнів і оксидів азоту під дією УФ-радіації, наприкінці дають такі високоток</w:t>
        <w:softHyphen/>
        <w:t>сичні речовини, як пероксиацетилнітрат (ПАН), пероксибензоїл нітрат тощо.</w:t>
      </w:r>
    </w:p>
    <w:p>
      <w:pPr>
        <w:pStyle w:val="Normal"/>
        <w:autoSpaceDE w:val="false"/>
        <w:spacing w:lineRule="auto" w:line="360"/>
        <w:ind w:firstLine="709"/>
        <w:jc w:val="both"/>
        <w:rPr/>
      </w:pPr>
      <w:r>
        <w:rPr>
          <w:sz w:val="28"/>
          <w:szCs w:val="28"/>
          <w:lang w:val="uk-UA" w:eastAsia="uk-UA"/>
        </w:rPr>
        <w:t>Якість атмосферного повітря України  незадовіль</w:t>
        <w:softHyphen/>
        <w:t>на. В її атмосферу щорічно потрапляє понад 300 кг за</w:t>
        <w:softHyphen/>
        <w:t>бруднень на кожного мешканця. Вміст небез</w:t>
        <w:softHyphen/>
        <w:t>печних для здоров'я хімічних речовин при цьому перевищує припустимі рівні в 5—20 разів.</w:t>
      </w:r>
    </w:p>
    <w:p>
      <w:pPr>
        <w:pStyle w:val="Normal"/>
        <w:autoSpaceDE w:val="false"/>
        <w:spacing w:lineRule="auto" w:line="360"/>
        <w:ind w:firstLine="709"/>
        <w:jc w:val="center"/>
        <w:rPr/>
      </w:pPr>
      <w:r>
        <w:rPr>
          <w:sz w:val="28"/>
          <w:szCs w:val="28"/>
          <w:lang w:val="uk-UA"/>
        </w:rPr>
        <w:t>ВПЛИВ ЗАБРУДНЕНЬ АТМОСФЕРНОГО ПОВІТРЯ НА ЗДОРОВ'Я І УМОВИ ЖИТТЯ НАСЕЛЕННЯ</w:t>
      </w:r>
    </w:p>
    <w:p>
      <w:pPr>
        <w:pStyle w:val="Normal"/>
        <w:autoSpaceDE w:val="false"/>
        <w:spacing w:lineRule="auto" w:line="360"/>
        <w:ind w:firstLine="709"/>
        <w:jc w:val="both"/>
        <w:rPr/>
      </w:pPr>
      <w:r>
        <w:rPr>
          <w:sz w:val="28"/>
          <w:szCs w:val="28"/>
          <w:lang w:val="uk-UA" w:eastAsia="uk-UA"/>
        </w:rPr>
        <w:t>Постійні атмосферні забруднення несприятливо впливають на загальну захворюваність населення. Дове</w:t>
        <w:softHyphen/>
        <w:t>дено прямий зв'язок між інтенсивністю забруднення по</w:t>
        <w:softHyphen/>
        <w:t>вітря і станом здоров'я, а також ростом хронічних неспе</w:t>
        <w:softHyphen/>
        <w:t>цифічних захворювань, зокрема таких, як атеросклероз, хвороби серця, рак легенів тощо. Забруднене повітря значно знижує імунітет. Забруднення впливають на органи дихання, сприяючи виникненню респіраторних захворю</w:t>
        <w:softHyphen/>
        <w:t>вань, катарів верхніх дихальних шляхів, ларингіту, ла</w:t>
        <w:softHyphen/>
        <w:t>ринготрахеїту, фарингіту, бронхіту, пневмонії. Вони спричиняють серцево-судинні та інші захворювання, зу</w:t>
        <w:softHyphen/>
        <w:t>мовлюють виникнення віддалених наслідків, тобто мута</w:t>
        <w:softHyphen/>
        <w:t>генну, канцерогенну, гонадотоксичну, тератогенну, алергенну, ембріотоксичну і ате</w:t>
        <w:softHyphen/>
        <w:t>росклеротичну дію.</w:t>
      </w:r>
    </w:p>
    <w:p>
      <w:pPr>
        <w:pStyle w:val="Normal"/>
        <w:autoSpaceDE w:val="false"/>
        <w:spacing w:lineRule="auto" w:line="360"/>
        <w:ind w:firstLine="709"/>
        <w:jc w:val="both"/>
        <w:rPr>
          <w:sz w:val="28"/>
          <w:szCs w:val="28"/>
          <w:lang w:val="uk-UA" w:eastAsia="uk-UA"/>
        </w:rPr>
      </w:pPr>
      <w:r>
        <w:rPr>
          <w:sz w:val="28"/>
          <w:szCs w:val="28"/>
          <w:lang w:val="uk-UA" w:eastAsia="uk-UA"/>
        </w:rPr>
        <w:t>Першочерговими наслідками атмосфер</w:t>
        <w:softHyphen/>
        <w:t>них забруднень є розвиток специфіч</w:t>
        <w:softHyphen/>
        <w:t>них захворювань і отруєнь.</w:t>
      </w:r>
    </w:p>
    <w:p>
      <w:pPr>
        <w:pStyle w:val="Normal"/>
        <w:autoSpaceDE w:val="false"/>
        <w:spacing w:lineRule="auto" w:line="360"/>
        <w:ind w:firstLine="709"/>
        <w:jc w:val="both"/>
        <w:rPr/>
      </w:pPr>
      <w:r>
        <w:rPr>
          <w:sz w:val="28"/>
          <w:szCs w:val="28"/>
          <w:lang w:val="uk-UA" w:eastAsia="uk-UA"/>
        </w:rPr>
        <w:t>Дедалі більший вплив на організм людини справляє смог. Фотохімічний туман, що утворюється в повітрі міст, спричиняє сльозотечу, різання в очах, сухий ка</w:t>
        <w:softHyphen/>
        <w:t>шель, нудоту, головний біль,стискання в грудях, задиш</w:t>
        <w:softHyphen/>
        <w:t>ку, загальну слабкість. Він є причиною розладів функцій органів дихання, що нерідко завершуються утворенням злоякісних пухлин. Систематичне вдихання фотооксидантів стає причиною зменшення маси тіла, зниження активності ферментів у крові і зниження потреби в кис</w:t>
        <w:softHyphen/>
        <w:t>ні, зменшення вітамінного балансу, а також патологічних змін у внутрішніх органах і ЦНС.</w:t>
      </w:r>
    </w:p>
    <w:p>
      <w:pPr>
        <w:pStyle w:val="Normal"/>
        <w:autoSpaceDE w:val="false"/>
        <w:spacing w:lineRule="auto" w:line="360"/>
        <w:ind w:firstLine="709"/>
        <w:jc w:val="both"/>
        <w:rPr>
          <w:sz w:val="28"/>
          <w:szCs w:val="28"/>
          <w:lang w:val="uk-UA" w:eastAsia="uk-UA"/>
        </w:rPr>
      </w:pPr>
      <w:r>
        <w:rPr>
          <w:sz w:val="28"/>
          <w:szCs w:val="28"/>
          <w:lang w:val="uk-UA" w:eastAsia="uk-UA"/>
        </w:rPr>
        <w:t>Забруднення атмосферного повітря діоксидом сірки частіше призводить до виникнення таких захворювань як хронічний і астматичний бронхіт, бронхіальна астма, емфізема легенів. Такі явища особливо характерні для ді</w:t>
        <w:softHyphen/>
        <w:t xml:space="preserve">тей. </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Несприятливо діє на організм оксид вуглецю. Він міститься в атмосферному повітрі в кількостях, здат</w:t>
        <w:softHyphen/>
        <w:t>них підвищити вміст карбоксигемоглобіну, що погіршує стан тканинного дихання, негативно впливає на функцію ЦНС і серцево-судинної системи. Наявність оксиду вуг</w:t>
        <w:softHyphen/>
        <w:t>лецю в організмі стає причиною скарг, особливо у регулювальників руху, на головний біль, запаморочення, по</w:t>
        <w:softHyphen/>
        <w:t>рушення сну, зниження пам'яті і уваги, задишку, біль у ділянці серця тощо.</w:t>
      </w:r>
    </w:p>
    <w:p>
      <w:pPr>
        <w:pStyle w:val="Normal"/>
        <w:autoSpaceDE w:val="false"/>
        <w:spacing w:lineRule="auto" w:line="360"/>
        <w:ind w:firstLine="709"/>
        <w:jc w:val="both"/>
        <w:rPr>
          <w:sz w:val="28"/>
          <w:szCs w:val="28"/>
          <w:lang w:val="uk-UA" w:eastAsia="uk-UA"/>
        </w:rPr>
      </w:pPr>
      <w:r>
        <w:rPr>
          <w:sz w:val="28"/>
          <w:szCs w:val="28"/>
          <w:lang w:val="uk-UA" w:eastAsia="uk-UA"/>
        </w:rPr>
        <w:t>Наростаюче забруднення повітря свинцем сприяє нагромадженню його в печінці, селезінці, нирках та ін</w:t>
        <w:softHyphen/>
        <w:t>ших органах. Свинець, що міститься у відпрацьованих газах автомобільного транспорту, прискорюючи розпад еритроцитів, діє як протоплазматична отрута. Свинцеве отруєння викликає також функціональні зміни вищої нервової діяльності. Основними скаргами внаслідок свин</w:t>
        <w:softHyphen/>
        <w:t>цевого отруєння с головний біль, запаморочення, під</w:t>
        <w:softHyphen/>
        <w:t>вищена роздратованість, швидка втомлюваність, пору</w:t>
        <w:softHyphen/>
        <w:t>шення сну.</w:t>
      </w:r>
    </w:p>
    <w:p>
      <w:pPr>
        <w:pStyle w:val="Normal"/>
        <w:autoSpaceDE w:val="false"/>
        <w:spacing w:lineRule="auto" w:line="360"/>
        <w:ind w:firstLine="709"/>
        <w:jc w:val="both"/>
        <w:rPr/>
      </w:pPr>
      <w:r>
        <w:rPr>
          <w:sz w:val="28"/>
          <w:szCs w:val="28"/>
          <w:lang w:val="uk-UA" w:eastAsia="uk-UA"/>
        </w:rPr>
        <w:t>Дуже небезпечними для людини є сполуки азоту — нітрити і нітрати, що потрапляють у повітря з відпрацьо</w:t>
        <w:softHyphen/>
        <w:t>ваними газами автомобілів і під час внесення мінераль</w:t>
        <w:softHyphen/>
        <w:t xml:space="preserve">них добрив. Деякі з них є вихідними продуктами для синтезу канцерогенних речовин. Вдихання оксидів азоту </w:t>
      </w:r>
      <w:r>
        <w:rPr>
          <w:sz w:val="28"/>
          <w:szCs w:val="28"/>
          <w:lang w:val="uk-UA"/>
        </w:rPr>
        <w:t>є</w:t>
      </w:r>
      <w:r>
        <w:rPr>
          <w:sz w:val="28"/>
          <w:szCs w:val="28"/>
          <w:lang w:val="uk-UA" w:eastAsia="uk-UA"/>
        </w:rPr>
        <w:t xml:space="preserve"> причиною розвитку емфіземи легенів, звуження ди</w:t>
        <w:softHyphen/>
        <w:t>хальних шляхів, набряку легенів.</w:t>
      </w:r>
    </w:p>
    <w:p>
      <w:pPr>
        <w:pStyle w:val="Normal"/>
        <w:autoSpaceDE w:val="false"/>
        <w:spacing w:lineRule="auto" w:line="360"/>
        <w:ind w:firstLine="709"/>
        <w:jc w:val="both"/>
        <w:rPr>
          <w:sz w:val="28"/>
          <w:szCs w:val="28"/>
          <w:lang w:val="uk-UA" w:eastAsia="uk-UA"/>
        </w:rPr>
      </w:pPr>
      <w:r>
        <w:rPr>
          <w:sz w:val="28"/>
          <w:szCs w:val="28"/>
          <w:lang w:val="uk-UA" w:eastAsia="uk-UA"/>
        </w:rPr>
        <w:t>Численні також дані щодо небезпечної дії вуглевод</w:t>
        <w:softHyphen/>
        <w:t>нів, що потрапляють в організм людини під час дихання. Ароматичні вуглеводні, особливо 3,4-бензпірен, що міс</w:t>
        <w:softHyphen/>
        <w:t>тяться в недопалених фракціях диму, відрізняються своєю канцерогенною дією.</w:t>
      </w:r>
    </w:p>
    <w:p>
      <w:pPr>
        <w:pStyle w:val="Normal"/>
        <w:autoSpaceDE w:val="false"/>
        <w:spacing w:lineRule="auto" w:line="360"/>
        <w:ind w:firstLine="709"/>
        <w:jc w:val="both"/>
        <w:rPr/>
      </w:pPr>
      <w:r>
        <w:rPr>
          <w:sz w:val="28"/>
          <w:szCs w:val="28"/>
          <w:lang w:val="uk-UA" w:eastAsia="uk-UA"/>
        </w:rPr>
        <w:t>Довготривале забруднення повітря відбивається також на генетичному апараті людини. Це призводить до зни</w:t>
        <w:softHyphen/>
        <w:t>ження народжуваності, народження недоношених або ослаблених дітей, до їх розумової та фізичної відсталості.</w:t>
      </w:r>
    </w:p>
    <w:p>
      <w:pPr>
        <w:pStyle w:val="Normal"/>
        <w:autoSpaceDE w:val="false"/>
        <w:spacing w:lineRule="auto" w:line="360"/>
        <w:ind w:firstLine="709"/>
        <w:jc w:val="both"/>
        <w:rPr/>
      </w:pPr>
      <w:r>
        <w:rPr>
          <w:sz w:val="28"/>
          <w:szCs w:val="28"/>
          <w:lang w:val="uk-UA" w:eastAsia="uk-UA"/>
        </w:rPr>
        <w:t>В Україні негативного впливу атмосферних забруднень зазнає близько 17 млн осіб, або 34% всього населення. Вади розвитку дітей у містах із забрудненням навколишнього середовища зустрічаються в 3—4 рази частіше, ніж у відносно чистих, хвороби органів дихання реєструються удвічі частіше, загальний рівень захворюваності населення на 25—40% вищий, вищий також рівень алергічних, онкологічних, серцево-судинних та інших захворювань. Генетичні наслідки забруднення будуть проявлятися через багато десятиліть.</w:t>
      </w:r>
    </w:p>
    <w:p>
      <w:pPr>
        <w:pStyle w:val="Normal"/>
        <w:autoSpaceDE w:val="false"/>
        <w:spacing w:lineRule="auto" w:line="360"/>
        <w:ind w:firstLine="709"/>
        <w:jc w:val="both"/>
        <w:rPr/>
      </w:pPr>
      <w:r>
        <w:rPr>
          <w:sz w:val="28"/>
          <w:szCs w:val="28"/>
          <w:lang w:val="uk-UA" w:eastAsia="uk-UA"/>
        </w:rPr>
        <w:t>Вплив атмосферних забруднень поширюється і на ро</w:t>
        <w:softHyphen/>
        <w:t>слинний, і на тваринний світ. Викиди заводів зумовлю</w:t>
        <w:softHyphen/>
        <w:t>ють ураження всіх видів рослинності — декоративні і фруктові дерева, чагарники і ліси, сільськогосподарські культури і навіть трав'яний покрив. Токсичні речовини порушують структуру листя і погіршують обмін речовин. Забарвлення листя змінюється, воно деформується і від</w:t>
        <w:softHyphen/>
        <w:t>мирає, а потім патологічний процес поширюється на весь рослинний організм. Найнебезпечнішими для рос</w:t>
        <w:softHyphen/>
        <w:t>лин є сполуки сірки і фтору. Унаслідок надлишку в пові</w:t>
        <w:softHyphen/>
        <w:t>трі сірчаного ангідриду листя дерев темніє, зморщується і опадає, а голки хвойних дерев стають спочатку темночервоними, а потім засихають. Листя культурних рослин знебарвлюється, опадає, і рослини гинуть. Листя і квіти під дією фтору бліднуть, укриваються плямами і опада</w:t>
        <w:softHyphen/>
        <w:t>ють. Велику шкоду зеленим насадженням завдають оксид вуглецю, хлор і хлористоводнева кислота, а також вугле</w:t>
        <w:softHyphen/>
        <w:t>водні, зокрема бензол, антрацен, бензпірен. Особливо небезпечні для рослин відпрацьовані гази автомобілів, дія котрих спричинює масове знищення дерев, чагарників і трав. Атмосферні забруд</w:t>
        <w:softHyphen/>
        <w:t>нення шкідливо впли</w:t>
        <w:softHyphen/>
        <w:t>вають і на тварин. Забруднення ат</w:t>
        <w:softHyphen/>
        <w:t>мосферною повітря при</w:t>
        <w:softHyphen/>
        <w:t>зводить до ураження очей і верхніх дихальних шляхів свійських тварин і птахів. Спостерігається підвищена смертність бджіл і різке зниження їх чисельності, змен</w:t>
        <w:softHyphen/>
        <w:t>шення кількості меду, який вони продукують, особливо внаслідок от</w:t>
        <w:softHyphen/>
        <w:t>руєння фтором, сполуки якого осідають на кві</w:t>
        <w:softHyphen/>
        <w:t>тах. Непоправну шкоду фауні та флорі наносить безконтрольне застосування пе</w:t>
        <w:softHyphen/>
        <w:t>стицидів.</w:t>
      </w:r>
    </w:p>
    <w:p>
      <w:pPr>
        <w:pStyle w:val="Normal"/>
        <w:autoSpaceDE w:val="false"/>
        <w:spacing w:lineRule="auto" w:line="360"/>
        <w:ind w:firstLine="709"/>
        <w:jc w:val="both"/>
        <w:rPr>
          <w:sz w:val="28"/>
          <w:szCs w:val="28"/>
          <w:lang w:val="uk-UA" w:eastAsia="uk-UA"/>
        </w:rPr>
      </w:pPr>
      <w:r>
        <w:rPr>
          <w:sz w:val="28"/>
          <w:szCs w:val="28"/>
          <w:lang w:val="uk-UA" w:eastAsia="uk-UA"/>
        </w:rPr>
        <w:t>Від атмосферних забруднень потерпають і санітарно-побутові умови, зокрема, погіршується мікроклімат, фотохімічний смог знижує прозорість атмосферного повіт</w:t>
        <w:softHyphen/>
        <w:t xml:space="preserve">ря, знижується освітленість. Проникаючи в житло, атмосферні забруднення потрапляють на стіни, підлогу, меблі й обладнання. Сірчаний газ, сірчана кислота, продукти фотохімічних реакцій можуть викликати корозію металів, руйнувати будівельні матеріали. Смог руйнує будинки, пам'ятники культури, історичні цінності. </w:t>
      </w:r>
    </w:p>
    <w:p>
      <w:pPr>
        <w:pStyle w:val="Normal"/>
        <w:autoSpaceDE w:val="false"/>
        <w:spacing w:lineRule="auto" w:line="360"/>
        <w:ind w:firstLine="709"/>
        <w:jc w:val="both"/>
        <w:rPr/>
      </w:pPr>
      <w:r>
        <w:rPr>
          <w:sz w:val="28"/>
          <w:szCs w:val="28"/>
          <w:lang w:val="uk-UA" w:eastAsia="uk-UA"/>
        </w:rPr>
        <w:t>Із забрудненням повітря пов'язані стійкі аномалії хі</w:t>
        <w:softHyphen/>
        <w:t>мічних властивостей атмосферних опадів, які насичені сполуками сірки, азоту та іншими речовинами. Це при</w:t>
        <w:softHyphen/>
        <w:t>звело до поступового підвищення кислотності снігу і поверхневих вод. Кислотні дощі, отже, пов'язані з наявніс</w:t>
        <w:softHyphen/>
        <w:t>тю в атмосферному повітрі сірчаного ангідриду, який перетворюється на сірчану кислоту. Матеріальна шкода, що наноситься атмосферними забрудненнями, дуже велика. Ось чому питання контролю і боротьби з атмосфер</w:t>
        <w:softHyphen/>
        <w:t>ними забрудненнями набули вже глобального характеру.</w:t>
      </w:r>
    </w:p>
    <w:p>
      <w:pPr>
        <w:pStyle w:val="Normal"/>
        <w:autoSpaceDE w:val="false"/>
        <w:spacing w:lineRule="auto" w:line="360"/>
        <w:ind w:firstLine="709"/>
        <w:jc w:val="both"/>
        <w:rPr>
          <w:sz w:val="28"/>
          <w:szCs w:val="28"/>
          <w:lang w:val="uk-UA"/>
        </w:rPr>
      </w:pPr>
      <w:r>
        <w:rPr>
          <w:sz w:val="28"/>
          <w:szCs w:val="28"/>
          <w:lang w:val="uk-UA"/>
        </w:rPr>
        <w:t>ФІЗИЧНІ ВЛАСТИВОСТІ ПОВІТРЯ ТА ЇХ БІОЛОГІЧНА РОЛЬ</w:t>
      </w:r>
    </w:p>
    <w:p>
      <w:pPr>
        <w:pStyle w:val="Normal"/>
        <w:autoSpaceDE w:val="false"/>
        <w:spacing w:lineRule="auto" w:line="360"/>
        <w:ind w:firstLine="709"/>
        <w:jc w:val="both"/>
        <w:rPr/>
      </w:pPr>
      <w:r>
        <w:rPr>
          <w:sz w:val="28"/>
          <w:szCs w:val="28"/>
          <w:lang w:val="uk-UA" w:eastAsia="uk-UA"/>
        </w:rPr>
        <w:t xml:space="preserve">Фізичний стан атмосфери, на яку постійно впливає космічний простір і земна поверхня, характеризується величинами, що називаються </w:t>
      </w:r>
      <w:r>
        <w:rPr>
          <w:b/>
          <w:sz w:val="28"/>
          <w:szCs w:val="28"/>
          <w:lang w:val="uk-UA" w:eastAsia="uk-UA"/>
        </w:rPr>
        <w:t>метеорологічними елемен</w:t>
        <w:softHyphen/>
        <w:t>тами</w:t>
      </w:r>
      <w:r>
        <w:rPr>
          <w:sz w:val="28"/>
          <w:szCs w:val="28"/>
          <w:lang w:val="uk-UA" w:eastAsia="uk-UA"/>
        </w:rPr>
        <w:t xml:space="preserve">. До них належать </w:t>
      </w:r>
      <w:r>
        <w:rPr>
          <w:b/>
          <w:sz w:val="28"/>
          <w:szCs w:val="28"/>
          <w:lang w:val="uk-UA" w:eastAsia="uk-UA"/>
        </w:rPr>
        <w:t>сонячна радіація, температура, вологість, рух і тиск повітря, електричні явища.</w:t>
      </w:r>
    </w:p>
    <w:p>
      <w:pPr>
        <w:pStyle w:val="Normal"/>
        <w:autoSpaceDE w:val="false"/>
        <w:spacing w:lineRule="auto" w:line="360"/>
        <w:ind w:firstLine="709"/>
        <w:jc w:val="both"/>
        <w:rPr>
          <w:b/>
          <w:b/>
          <w:sz w:val="28"/>
          <w:szCs w:val="28"/>
          <w:lang w:val="uk-UA" w:eastAsia="uk-UA"/>
        </w:rPr>
      </w:pPr>
      <w:r>
        <w:rPr>
          <w:b/>
          <w:sz w:val="28"/>
          <w:szCs w:val="28"/>
          <w:lang w:val="uk-UA" w:eastAsia="uk-UA"/>
        </w:rPr>
        <w:t>Сонце і його біологічна роль</w:t>
      </w:r>
    </w:p>
    <w:p>
      <w:pPr>
        <w:pStyle w:val="Normal"/>
        <w:autoSpaceDE w:val="false"/>
        <w:spacing w:lineRule="auto" w:line="360"/>
        <w:ind w:firstLine="709"/>
        <w:jc w:val="both"/>
        <w:rPr/>
      </w:pPr>
      <w:r>
        <w:rPr>
          <w:sz w:val="28"/>
          <w:szCs w:val="28"/>
          <w:lang w:val="uk-UA" w:eastAsia="uk-UA"/>
        </w:rPr>
        <w:t>Сонце являє собою гігантську розжарену газову кулю, що складається з розжарених парів тих самих елементів, шо з них складається Земля та інші небесні тіла. Пере</w:t>
        <w:softHyphen/>
        <w:t>важаючим елементом є водень, а відтак гелій. Невичерп</w:t>
        <w:softHyphen/>
        <w:t>ність колосальної енергії Сонця пояснюється з точки зо</w:t>
        <w:softHyphen/>
        <w:t xml:space="preserve">ру термоядерного синтезу. </w:t>
      </w:r>
    </w:p>
    <w:p>
      <w:pPr>
        <w:pStyle w:val="Normal"/>
        <w:autoSpaceDE w:val="false"/>
        <w:spacing w:lineRule="auto" w:line="360"/>
        <w:ind w:firstLine="709"/>
        <w:jc w:val="both"/>
        <w:rPr/>
      </w:pPr>
      <w:r>
        <w:rPr>
          <w:sz w:val="28"/>
          <w:szCs w:val="28"/>
          <w:lang w:val="uk-UA" w:eastAsia="uk-UA"/>
        </w:rPr>
        <w:t>Енергію Сонця на межі атмосфери, що падає на 1 см</w:t>
      </w:r>
      <w:r>
        <w:rPr>
          <w:sz w:val="28"/>
          <w:szCs w:val="28"/>
          <w:vertAlign w:val="superscript"/>
          <w:lang w:val="uk-UA" w:eastAsia="uk-UA"/>
        </w:rPr>
        <w:t xml:space="preserve">2 </w:t>
      </w:r>
      <w:r>
        <w:rPr>
          <w:sz w:val="28"/>
          <w:szCs w:val="28"/>
          <w:lang w:val="uk-UA" w:eastAsia="uk-UA"/>
        </w:rPr>
        <w:t>поверхні, перпендикулярної напряму променів, протягом 1 хв і виражену в калоріях, називають сонячною постій</w:t>
        <w:softHyphen/>
        <w:t>ною. Вона дорівнює 1,98 кал-см</w:t>
      </w:r>
      <w:r>
        <w:rPr>
          <w:sz w:val="28"/>
          <w:szCs w:val="28"/>
          <w:vertAlign w:val="superscript"/>
          <w:lang w:val="uk-UA" w:eastAsia="uk-UA"/>
        </w:rPr>
        <w:t>2</w:t>
      </w:r>
      <w:r>
        <w:rPr>
          <w:sz w:val="28"/>
          <w:szCs w:val="28"/>
          <w:lang w:val="uk-UA" w:eastAsia="uk-UA"/>
        </w:rPr>
        <w:t>/хв, або 7,86 Дж/хв. Промені Сонця, сягаючи атмосфери, підлягають енерге</w:t>
        <w:softHyphen/>
        <w:t>тичним змінам, які зумовлені процесами поглинання, розсіювання і відбиття. Кількість відбитої від Землі про</w:t>
        <w:softHyphen/>
        <w:t>меневої енергії, котра виражається у відсотках по відно</w:t>
        <w:softHyphen/>
        <w:t>шенню до кількості енергії, що падає на неї, називається альбедо. Максимальна властивість відбиття спостерігаєть</w:t>
        <w:softHyphen/>
        <w:t>ся під час падіння променів на сніг, що випав, водну по</w:t>
        <w:softHyphen/>
        <w:t>верхню, пісок, а мінімальна — на вологий фунт, чорно</w:t>
        <w:softHyphen/>
        <w:t>зем. Головною складовою частиною радіаційного балансу є пряма сонячна радіація, напруга якої за рік виростає з півночі на південь. Річний хід інсоляції змінюється з широтою місця. З підйомом на перші 3000 м радіація збільшується на 10% на кожний кілометр. При підйомі на висоту маса атмосфери, яку проходять сонячні промені, зменшується, тому збільшується інтенсивність ра</w:t>
        <w:softHyphen/>
        <w:t>діації. Радіація значною мірою поглинається і розсіюється хмарами, туманами і порохом і тому фактична її кількість виявляється нижчою. Сонячна радіація, досягаючи Землі, поглинається грунтом і морями, що згодом стають дже</w:t>
        <w:softHyphen/>
        <w:t>релами випромінення. Волога, що міститься у повітрі, за</w:t>
        <w:softHyphen/>
        <w:t>тримує випромінення земної поверхні і навколишніх предметів. Найінтенсивніше випромінення відбувається в напрямі до зеніту і слабше — до горизонту, на шляху до якого променевому потоку доводиться перемагати більшу масу повітря, ніж на шляху до зеніту. Дорожний покрив і грунт міста інтенсивно прогріваються сонячними проме</w:t>
        <w:softHyphen/>
        <w:t>нями і випромінюють велику кількість радіації, ступінь якої визначається висотою будинків і шириною забудови.</w:t>
      </w:r>
    </w:p>
    <w:p>
      <w:pPr>
        <w:pStyle w:val="Normal"/>
        <w:autoSpaceDE w:val="false"/>
        <w:spacing w:lineRule="auto" w:line="360"/>
        <w:ind w:firstLine="709"/>
        <w:jc w:val="both"/>
        <w:rPr/>
      </w:pPr>
      <w:r>
        <w:rPr>
          <w:sz w:val="28"/>
          <w:szCs w:val="28"/>
          <w:lang w:val="uk-UA" w:eastAsia="uk-UA"/>
        </w:rPr>
        <w:t>Дерева, що ростуть уздовж міських вулиць, і зелені трав'яні смуги значно знижують опромінення пішоходів. Ось чому зелені насадження міста є важливим засобом боротьби з надмірною дією випромінення. На ступінь інтенсивності радіації впливає також забруднення атмос</w:t>
        <w:softHyphen/>
        <w:t>ферного повітря.</w:t>
      </w:r>
    </w:p>
    <w:p>
      <w:pPr>
        <w:pStyle w:val="Normal"/>
        <w:autoSpaceDE w:val="false"/>
        <w:spacing w:lineRule="auto" w:line="360"/>
        <w:ind w:firstLine="709"/>
        <w:jc w:val="both"/>
        <w:rPr/>
      </w:pPr>
      <w:r>
        <w:rPr>
          <w:sz w:val="28"/>
          <w:szCs w:val="28"/>
          <w:lang w:val="uk-UA" w:eastAsia="uk-UA"/>
        </w:rPr>
        <w:t>Сумарна радіація Сонця з кожної точки неба надхо</w:t>
        <w:softHyphen/>
        <w:t>дить на поверхню Землі у вигляді прямої і розсіяної. Мак</w:t>
        <w:softHyphen/>
        <w:t>симум сонячної радіації протягом доби спостерігається о 12-й годині дня, коли Сонце максимально наближується до зеніту. Максимальне напруження радіації в південних широтах спостерігається в березні-квітні, а в північних широтах — у квітні-травні. Другий, найменш виражений, максимум спостерігається в серпні-вересні. Мінімальне полудневе значення спостерігається в грудні, а також у - липні-серпні.</w:t>
      </w:r>
    </w:p>
    <w:p>
      <w:pPr>
        <w:pStyle w:val="Normal"/>
        <w:autoSpaceDE w:val="false"/>
        <w:spacing w:lineRule="auto" w:line="360"/>
        <w:ind w:firstLine="709"/>
        <w:jc w:val="both"/>
        <w:rPr>
          <w:sz w:val="28"/>
          <w:szCs w:val="28"/>
          <w:lang w:val="uk-UA" w:eastAsia="uk-UA"/>
        </w:rPr>
      </w:pPr>
      <w:r>
        <w:rPr>
          <w:sz w:val="28"/>
          <w:szCs w:val="28"/>
          <w:lang w:val="uk-UA" w:eastAsia="uk-UA"/>
        </w:rPr>
        <w:t>Такий розподіл радіації зумовлений висотою Сонця і прозорістю атмосфери. При безхмарному небі максимум радіації припадає на короткі УФ-промені, для похмурого неба максимум радіації зміщується в більш довгохвильову частину спектра. У річному ході максимум розсіяної раді</w:t>
        <w:softHyphen/>
        <w:t>ації спостерігається в червні-липні, мінімум — у грудні, і це в основному визначається висотою Сонця.</w:t>
      </w:r>
    </w:p>
    <w:p>
      <w:pPr>
        <w:pStyle w:val="Normal"/>
        <w:autoSpaceDE w:val="false"/>
        <w:spacing w:lineRule="auto" w:line="360"/>
        <w:ind w:firstLine="709"/>
        <w:jc w:val="both"/>
        <w:rPr>
          <w:sz w:val="28"/>
          <w:szCs w:val="28"/>
          <w:lang w:val="uk-UA" w:eastAsia="uk-UA"/>
        </w:rPr>
      </w:pPr>
      <w:r>
        <w:rPr>
          <w:sz w:val="28"/>
          <w:szCs w:val="28"/>
          <w:lang w:val="uk-UA" w:eastAsia="uk-UA"/>
        </w:rPr>
        <w:t>Найхарактернішим проявом дії УФ-променів є фо</w:t>
        <w:softHyphen/>
        <w:t>тохімічні реакції. Ці промені відрізняються також ви</w:t>
        <w:softHyphen/>
        <w:t>сокою властивістю поглинатися більшістю тіл, вклю</w:t>
        <w:softHyphen/>
        <w:t>чаючи повітря.</w:t>
      </w:r>
    </w:p>
    <w:p>
      <w:pPr>
        <w:pStyle w:val="Normal"/>
        <w:autoSpaceDE w:val="false"/>
        <w:spacing w:lineRule="auto" w:line="360"/>
        <w:ind w:firstLine="709"/>
        <w:jc w:val="both"/>
        <w:rPr/>
      </w:pPr>
      <w:r>
        <w:rPr>
          <w:b/>
          <w:sz w:val="28"/>
          <w:szCs w:val="28"/>
          <w:lang w:val="uk-UA" w:eastAsia="uk-UA"/>
        </w:rPr>
        <w:t xml:space="preserve">Біологічна дія УФ-променів </w:t>
      </w:r>
      <w:r>
        <w:rPr>
          <w:sz w:val="28"/>
          <w:szCs w:val="28"/>
          <w:lang w:val="uk-UA" w:eastAsia="uk-UA"/>
        </w:rPr>
        <w:t>багатогранна</w:t>
      </w:r>
      <w:r>
        <w:rPr>
          <w:b/>
          <w:sz w:val="28"/>
          <w:szCs w:val="28"/>
          <w:lang w:val="uk-UA" w:eastAsia="uk-UA"/>
        </w:rPr>
        <w:t>.</w:t>
      </w:r>
      <w:r>
        <w:rPr>
          <w:sz w:val="28"/>
          <w:szCs w:val="28"/>
          <w:lang w:val="uk-UA" w:eastAsia="uk-UA"/>
        </w:rPr>
        <w:t xml:space="preserve"> У разі дії їх на шкіру виникає характерна реакція у вигляді </w:t>
      </w:r>
      <w:r>
        <w:rPr>
          <w:b/>
          <w:sz w:val="28"/>
          <w:szCs w:val="28"/>
          <w:lang w:val="uk-UA" w:eastAsia="uk-UA"/>
        </w:rPr>
        <w:t>еритеми</w:t>
      </w:r>
      <w:r>
        <w:rPr>
          <w:sz w:val="28"/>
          <w:szCs w:val="28"/>
          <w:lang w:val="uk-UA" w:eastAsia="uk-UA"/>
        </w:rPr>
        <w:t>. Одначе ця дія УФ-радіації здійснюється рефлекторним шляхом і тому проявляється не тільки на шкірі, але й на всьому організмі. В організмі виникають первинні фото</w:t>
        <w:softHyphen/>
        <w:t>електричні і наступні складні фотохімічні процеси, внаслідок яких і проявляється на шкірі еритема. Доведено відмінність у перебігу шкірної еритемної реакції, що виникає під дією короткохвильових і довгохвильових УФ-променів. Наприклад, довгохвильова УФ-радіація спричиняє підвищення температури шкіри і підвищення кро</w:t>
        <w:softHyphen/>
        <w:t>вопостачання її опроміненої ділянки за рахунок розширення судин, а дія короткохвильової УФ-радіації призводить до зниження температури шкіри та її почервоніння.</w:t>
      </w:r>
    </w:p>
    <w:p>
      <w:pPr>
        <w:pStyle w:val="Normal"/>
        <w:autoSpaceDE w:val="false"/>
        <w:spacing w:lineRule="auto" w:line="360"/>
        <w:ind w:firstLine="709"/>
        <w:jc w:val="both"/>
        <w:rPr/>
      </w:pPr>
      <w:r>
        <w:rPr>
          <w:sz w:val="28"/>
          <w:szCs w:val="28"/>
          <w:lang w:val="uk-UA" w:eastAsia="uk-UA"/>
        </w:rPr>
        <w:t>Засмаглий ефект для окремих довжин хвиль також різ</w:t>
        <w:softHyphen/>
        <w:t>номанітний: за довжини хвилі 300 нм відносна одиниця дорівнює 1,7, а за довжини хвилі 370 нм — 0,17, тобто приблизно в 10 разів менше. В основі цієї реакції лежить рефлекторний акт, в якому безпосередньо бере участь ЦНС. Еритема має, як правило, різкі межі і розвивається тільки в місці дії радіацаї. Характерним є також те, що еритема утворюється тільки після латентного періоду і переходить у загар. На місці еритеми набухають клітини епідермісу, з'являється інфільтрат, згодом настає орого</w:t>
        <w:softHyphen/>
        <w:t>віння, товщина епітелію збільшується і процес закінчує</w:t>
        <w:softHyphen/>
        <w:t>ться пігментацією опроміненої ділянки шкіри, тобто за</w:t>
        <w:softHyphen/>
        <w:t>гаром. Пігмент меланін, що надає шкірі людини певного кольору, розміщений головним чином у клітинах базаль</w:t>
        <w:softHyphen/>
        <w:t>ного шару епідермісу і утворюється внаслідок дії окислю</w:t>
        <w:softHyphen/>
        <w:t>вального ферменту з безбарвних пропігментів — меланогенів. Процес утворення пігменту змінює оптичні властивості шкіри, і це призводить до збільшеного по</w:t>
        <w:softHyphen/>
        <w:t>глинання нею сонячних променів. Чутливість шкіри на</w:t>
        <w:softHyphen/>
        <w:t>весні підвищена порівняно з осіннім періодом. Оптичні властивості шкіри можуть різко змінюватися залежно від ступеня вологості шкіри. Альбедо загальної радіації від сухої шкіри менше. Чутливість шкіри до УФ-променів підвищується зі збільшенням висоти. Пігментована шкіра значно швидше звикає і значно раніше втрачає чутли</w:t>
        <w:softHyphen/>
        <w:t>вість до УФ-променів, ніж непігментована.</w:t>
      </w:r>
    </w:p>
    <w:p>
      <w:pPr>
        <w:pStyle w:val="Normal"/>
        <w:autoSpaceDE w:val="false"/>
        <w:spacing w:lineRule="auto" w:line="360"/>
        <w:ind w:firstLine="709"/>
        <w:jc w:val="both"/>
        <w:rPr>
          <w:sz w:val="28"/>
          <w:szCs w:val="28"/>
          <w:lang w:val="uk-UA" w:eastAsia="uk-UA"/>
        </w:rPr>
      </w:pPr>
      <w:r>
        <w:rPr>
          <w:sz w:val="28"/>
          <w:szCs w:val="28"/>
          <w:lang w:val="uk-UA" w:eastAsia="uk-UA"/>
        </w:rPr>
        <w:t>УФ-промені виявляють ще більший вплив на очі, зо</w:t>
        <w:softHyphen/>
        <w:t>крема вони пошкоджують переважно передню частину ока, в першу чергу рогівку і кон'юнктиву. Найчастішим уражен</w:t>
        <w:softHyphen/>
        <w:t>ням є фотоофтальмія. Вона проявляється після латентного періоду болем в очних яблуках, зниженням гостроти зору, фотопсією, гіперемією і набряком кон'юнктиви, повік і оч</w:t>
        <w:softHyphen/>
        <w:t>ного яблука, блефароспазмом, сльозотечею, світлобоязню, звуженням зіниць. Хворобу супроводжують загальні симп</w:t>
        <w:softHyphen/>
        <w:t>томи — головний біль, розбитість, безсоння, прискорення пульсу, загальний неспокій (снігова сліпота).</w:t>
      </w:r>
    </w:p>
    <w:p>
      <w:pPr>
        <w:pStyle w:val="Normal"/>
        <w:autoSpaceDE w:val="false"/>
        <w:spacing w:lineRule="auto" w:line="360"/>
        <w:ind w:firstLine="709"/>
        <w:jc w:val="both"/>
        <w:rPr/>
      </w:pPr>
      <w:r>
        <w:rPr>
          <w:sz w:val="28"/>
          <w:szCs w:val="28"/>
          <w:lang w:val="uk-UA" w:eastAsia="uk-UA"/>
        </w:rPr>
        <w:t xml:space="preserve">Фотохімічні реакції, що виникають під впливом УФ-променів, сприяють утворенню вітаміну </w:t>
      </w:r>
      <w:r>
        <w:rPr>
          <w:sz w:val="28"/>
          <w:szCs w:val="28"/>
          <w:lang w:val="en-US" w:eastAsia="uk-UA"/>
        </w:rPr>
        <w:t>D</w:t>
      </w:r>
      <w:r>
        <w:rPr>
          <w:sz w:val="28"/>
          <w:szCs w:val="28"/>
          <w:lang w:val="uk-UA" w:eastAsia="uk-UA"/>
        </w:rPr>
        <w:t xml:space="preserve"> із провітаміну 7-дегідрохолестерину. Таким чином реалізується антирахітичний ефект УФ-променів. Давно відома також бактерицидна дія УФ-променів, що широко використовується на практиці, зокрема для санації і дезінфекції різних об'єктів навколишнього сере</w:t>
        <w:softHyphen/>
        <w:t>довища — повітря, води, харчових продуктів, хірургічних інструментів тощо.</w:t>
      </w:r>
    </w:p>
    <w:p>
      <w:pPr>
        <w:pStyle w:val="Normal"/>
        <w:autoSpaceDE w:val="false"/>
        <w:spacing w:lineRule="auto" w:line="360"/>
        <w:ind w:firstLine="709"/>
        <w:jc w:val="both"/>
        <w:rPr/>
      </w:pPr>
      <w:r>
        <w:rPr>
          <w:sz w:val="28"/>
          <w:szCs w:val="28"/>
          <w:lang w:val="uk-UA" w:eastAsia="uk-UA"/>
        </w:rPr>
        <w:t>УФ-радіація знезаражує воду від черевнотифозної, кишкової, синьогнійної паличок і холерного вібріона та інших мікроорганізмів. Ця властивість радіації відіграє велику роль у самоочищенні рік і морів. Механізм цієї дії полягає в тому, що в тілі бактерій відбуваються фотохіміч</w:t>
        <w:softHyphen/>
        <w:t>ні процеси, які ведуть до колоїдно-хімічних змін і зни</w:t>
        <w:softHyphen/>
        <w:t>щення бактерій. Крім того, ці промені також змінюють газовий склад атмосфери, а в навколишніх предметах дають фотоелектричний ефект. УФ-промені поглинають</w:t>
        <w:softHyphen/>
        <w:t>ся атомарним киснем, азотом і воднем, а нижче — моле</w:t>
        <w:softHyphen/>
        <w:t>кулярним киснем. Це призводить до фотодисоціації мо</w:t>
        <w:softHyphen/>
        <w:t>лекул кисню. Атом кисню, що звільняється, утворює з молекулою кисню озон — 0</w:t>
      </w:r>
      <w:r>
        <w:rPr>
          <w:sz w:val="28"/>
          <w:szCs w:val="28"/>
          <w:vertAlign w:val="subscript"/>
          <w:lang w:val="uk-UA" w:eastAsia="uk-UA"/>
        </w:rPr>
        <w:t>3</w:t>
      </w:r>
      <w:r>
        <w:rPr>
          <w:sz w:val="28"/>
          <w:szCs w:val="28"/>
          <w:lang w:val="uk-UA" w:eastAsia="uk-UA"/>
        </w:rPr>
        <w:t>. Шар озону також поглинає УФ-промені. УФ-промені поглинаються киснем і окси</w:t>
        <w:softHyphen/>
        <w:t>дами азоту. Вони є іонізаторами повітря.</w:t>
      </w:r>
    </w:p>
    <w:p>
      <w:pPr>
        <w:pStyle w:val="Normal"/>
        <w:autoSpaceDE w:val="false"/>
        <w:spacing w:lineRule="auto" w:line="360"/>
        <w:ind w:firstLine="709"/>
        <w:jc w:val="both"/>
        <w:rPr/>
      </w:pPr>
      <w:r>
        <w:rPr>
          <w:sz w:val="28"/>
          <w:szCs w:val="28"/>
          <w:lang w:val="uk-UA" w:eastAsia="uk-UA"/>
        </w:rPr>
        <w:t>Дія УФ-променів полягає не тільки в стерилізації навколишнього середовища, але й проявляється у підви</w:t>
        <w:softHyphen/>
        <w:t>щенні імунобіологічних властивостей організму людини. Бактерицидна дія УФ-променів на ра</w:t>
        <w:softHyphen/>
        <w:t>ни, їх здатність швидко виділяти гній, стимулювати кератопластичні функції організму і заспокоювати біль спри</w:t>
        <w:softHyphen/>
        <w:t>яє також прискоренню загоєння ран.</w:t>
      </w:r>
    </w:p>
    <w:p>
      <w:pPr>
        <w:pStyle w:val="Normal"/>
        <w:autoSpaceDE w:val="false"/>
        <w:spacing w:lineRule="auto" w:line="360"/>
        <w:ind w:firstLine="709"/>
        <w:jc w:val="both"/>
        <w:rPr>
          <w:sz w:val="28"/>
          <w:szCs w:val="28"/>
          <w:lang w:val="uk-UA" w:eastAsia="uk-UA"/>
        </w:rPr>
      </w:pPr>
      <w:r>
        <w:rPr>
          <w:sz w:val="28"/>
          <w:szCs w:val="28"/>
          <w:lang w:val="uk-UA" w:eastAsia="uk-UA"/>
        </w:rPr>
        <w:t>УФ-промені здатні стимулювати фізіологічні функції організму і сприятливо впливати на обмін речовин.</w:t>
      </w:r>
    </w:p>
    <w:p>
      <w:pPr>
        <w:pStyle w:val="Normal"/>
        <w:autoSpaceDE w:val="false"/>
        <w:spacing w:lineRule="auto" w:line="360"/>
        <w:ind w:firstLine="709"/>
        <w:jc w:val="both"/>
        <w:rPr>
          <w:sz w:val="28"/>
          <w:szCs w:val="28"/>
          <w:lang w:val="uk-UA" w:eastAsia="uk-UA"/>
        </w:rPr>
      </w:pPr>
      <w:r>
        <w:rPr>
          <w:sz w:val="28"/>
          <w:szCs w:val="28"/>
          <w:lang w:val="uk-UA" w:eastAsia="uk-UA"/>
        </w:rPr>
        <w:t>Одначе відомі захворювання, що спричиняються УФ-променями. Негативна їх дія проявляється у разі виник</w:t>
        <w:softHyphen/>
        <w:t>нення еритеми з набряком шкіри, супроводжується пога</w:t>
        <w:softHyphen/>
        <w:t>ним самопочуттям, неспокійним сном, головним болем і підвищенням температури тіла. Іноді виникає різко ви</w:t>
        <w:softHyphen/>
        <w:t>ражений дерматит із почервонінням і набряком, з утво</w:t>
        <w:softHyphen/>
        <w:t>ренням пухирів. У разі, коли шкіра сенсибілізована, її чутливість до УФ-променів значно підвищується. Це тра</w:t>
        <w:softHyphen/>
        <w:t>пляється, наприклад, у хворих із свинцевою інтоксикаці</w:t>
        <w:softHyphen/>
        <w:t xml:space="preserve">єю, у хворих на кір. Визначено також бластомогенну дію УФ-променів з довжиною хвиль 303—280 нм. </w:t>
      </w:r>
    </w:p>
    <w:p>
      <w:pPr>
        <w:pStyle w:val="Normal"/>
        <w:autoSpaceDE w:val="false"/>
        <w:spacing w:lineRule="auto" w:line="360"/>
        <w:ind w:firstLine="709"/>
        <w:jc w:val="both"/>
        <w:rPr/>
      </w:pPr>
      <w:r>
        <w:rPr>
          <w:sz w:val="28"/>
          <w:szCs w:val="28"/>
          <w:lang w:val="uk-UA" w:eastAsia="uk-UA"/>
        </w:rPr>
        <w:t>Запобігти надлишковому опроміненню можна шля</w:t>
        <w:softHyphen/>
        <w:t>хом виконання гігієнічних рекомендацій під час прийому сонячних ванн або під час виконання фізичного наван</w:t>
        <w:softHyphen/>
        <w:t>таження в умовах відкритої атмосфери.</w:t>
      </w:r>
    </w:p>
    <w:p>
      <w:pPr>
        <w:pStyle w:val="Normal"/>
        <w:autoSpaceDE w:val="false"/>
        <w:spacing w:lineRule="auto" w:line="360"/>
        <w:ind w:firstLine="709"/>
        <w:jc w:val="both"/>
        <w:rPr>
          <w:sz w:val="28"/>
          <w:szCs w:val="28"/>
          <w:lang w:val="uk-UA" w:eastAsia="uk-UA"/>
        </w:rPr>
      </w:pPr>
      <w:r>
        <w:rPr>
          <w:sz w:val="28"/>
          <w:szCs w:val="28"/>
          <w:lang w:val="uk-UA" w:eastAsia="uk-UA"/>
        </w:rPr>
        <w:t>Сонячне голодування, спричинене недостатнім опро</w:t>
        <w:softHyphen/>
        <w:t>міненням організму людини УФ-радіацією, котра зустрі</w:t>
        <w:softHyphen/>
        <w:t>чається в наших широтах особливо взимку, може стати причиною зниження адаптаційних можливостей організ</w:t>
        <w:softHyphen/>
        <w:t>му до інфекційних і токсичних агентів, порушення обмі</w:t>
        <w:softHyphen/>
        <w:t>ну речовин, росту захворюваності.</w:t>
      </w:r>
    </w:p>
    <w:p>
      <w:pPr>
        <w:pStyle w:val="Normal"/>
        <w:autoSpaceDE w:val="false"/>
        <w:spacing w:lineRule="auto" w:line="360"/>
        <w:ind w:firstLine="709"/>
        <w:jc w:val="both"/>
        <w:rPr>
          <w:sz w:val="28"/>
          <w:szCs w:val="28"/>
          <w:lang w:val="uk-UA" w:eastAsia="uk-UA"/>
        </w:rPr>
      </w:pPr>
      <w:r>
        <w:rPr>
          <w:sz w:val="28"/>
          <w:szCs w:val="28"/>
          <w:lang w:val="uk-UA" w:eastAsia="uk-UA"/>
        </w:rPr>
        <w:t>Гігієнічні заходи в галузі профілактики УФ-голодування передбачають правильне планування насе</w:t>
        <w:softHyphen/>
        <w:t>лених пунктів, охорону атмосферного повітря від забруд</w:t>
        <w:softHyphen/>
        <w:t>нень, застосування увіолевого зашклення вікон та реко</w:t>
        <w:softHyphen/>
        <w:t>мендації щодо тривалішого перебування людей на відкритому повітрі.</w:t>
      </w:r>
    </w:p>
    <w:p>
      <w:pPr>
        <w:pStyle w:val="Normal"/>
        <w:autoSpaceDE w:val="false"/>
        <w:spacing w:lineRule="auto" w:line="360"/>
        <w:ind w:firstLine="709"/>
        <w:jc w:val="both"/>
        <w:rPr>
          <w:sz w:val="28"/>
          <w:szCs w:val="28"/>
          <w:lang w:val="uk-UA" w:eastAsia="uk-UA"/>
        </w:rPr>
      </w:pPr>
      <w:r>
        <w:rPr>
          <w:sz w:val="28"/>
          <w:szCs w:val="28"/>
          <w:lang w:val="uk-UA" w:eastAsia="uk-UA"/>
        </w:rPr>
        <w:t>Для цієї мети існують спеціальні фотарії, в яких за допомогою ртутно-кварцових ламп або еритемних люмі</w:t>
        <w:softHyphen/>
        <w:t>несцентних ламп проводяться опромінення різних кон</w:t>
        <w:softHyphen/>
        <w:t>тингентів людей.</w:t>
      </w:r>
    </w:p>
    <w:p>
      <w:pPr>
        <w:pStyle w:val="Normal"/>
        <w:autoSpaceDE w:val="false"/>
        <w:spacing w:lineRule="auto" w:line="360"/>
        <w:ind w:firstLine="709"/>
        <w:jc w:val="both"/>
        <w:rPr/>
      </w:pPr>
      <w:r>
        <w:rPr>
          <w:sz w:val="28"/>
          <w:szCs w:val="28"/>
          <w:lang w:val="uk-UA" w:eastAsia="uk-UA"/>
        </w:rPr>
        <w:t>УФ-радіація у складі сонячної радіації вимірюється за допомогою біодози, тобто оди</w:t>
        <w:softHyphen/>
        <w:t>ниці, що являє собою найменшу дозу УФ-опромінення, котре викликає на шкірі ледве помітне почервоніння після 8—20 год опромінення. У відповідних приладах біодоза    визначається    в    мікроватах    і    дорівнює 600—800 мкВт/см</w:t>
      </w:r>
      <w:r>
        <w:rPr>
          <w:sz w:val="28"/>
          <w:szCs w:val="28"/>
          <w:vertAlign w:val="superscript"/>
          <w:lang w:val="uk-UA" w:eastAsia="uk-UA"/>
        </w:rPr>
        <w:t>2</w:t>
      </w:r>
      <w:r>
        <w:rPr>
          <w:sz w:val="28"/>
          <w:szCs w:val="28"/>
          <w:lang w:val="uk-UA" w:eastAsia="uk-UA"/>
        </w:rPr>
        <w:t>. Мінімальна добова профілактична до</w:t>
        <w:softHyphen/>
        <w:t>за для людини, яка не допускає розвитку рахіту, дорів</w:t>
        <w:softHyphen/>
        <w:t>нює 1/8 біодози, або 75—100 мкВт/см</w:t>
      </w:r>
      <w:r>
        <w:rPr>
          <w:sz w:val="28"/>
          <w:szCs w:val="28"/>
          <w:vertAlign w:val="superscript"/>
          <w:lang w:val="uk-UA" w:eastAsia="uk-UA"/>
        </w:rPr>
        <w:t>2</w:t>
      </w:r>
      <w:r>
        <w:rPr>
          <w:sz w:val="28"/>
          <w:szCs w:val="28"/>
          <w:lang w:val="uk-UA" w:eastAsia="uk-UA"/>
        </w:rPr>
        <w:t>, а оптимальною слід вважати 1/4—1/2 біодози, тобто 200—400 мкВт/см</w:t>
      </w:r>
      <w:r>
        <w:rPr>
          <w:sz w:val="28"/>
          <w:szCs w:val="28"/>
          <w:vertAlign w:val="superscript"/>
          <w:lang w:val="uk-UA" w:eastAsia="uk-UA"/>
        </w:rPr>
        <w:t>2</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Видима ділянка спектра утворена видимими проме</w:t>
        <w:softHyphen/>
        <w:t>нями і знаходиться в проміжному положенні між УФ- і інфрачервоними променями. Діапазон цих хвиль складає 400—760 нм. Видиме проміння характеризується специ</w:t>
        <w:softHyphen/>
        <w:t>фічною дією на орган зору. Доведено також дію світла на і шкірні покриви. Видима частина радіації Сонця підвищує рівень життєдіяльності організму, оскільки зміни освітлення мають умовнорефлекторне значення для ви</w:t>
        <w:softHyphen/>
        <w:t>явлення добових і сезонних біологічних ритмів. Під впливом видимої радіації бактеріофаг дизентерійних ба</w:t>
        <w:softHyphen/>
        <w:t xml:space="preserve">цил втрачає свою активність. </w:t>
      </w:r>
    </w:p>
    <w:p>
      <w:pPr>
        <w:pStyle w:val="Normal"/>
        <w:autoSpaceDE w:val="false"/>
        <w:spacing w:lineRule="auto" w:line="360"/>
        <w:ind w:firstLine="709"/>
        <w:jc w:val="both"/>
        <w:rPr>
          <w:sz w:val="28"/>
          <w:szCs w:val="28"/>
          <w:lang w:val="uk-UA" w:eastAsia="uk-UA"/>
        </w:rPr>
      </w:pPr>
      <w:r>
        <w:rPr>
          <w:sz w:val="28"/>
          <w:szCs w:val="28"/>
          <w:lang w:val="uk-UA" w:eastAsia="uk-UA"/>
        </w:rPr>
        <w:t>Інфрачервона сонячна радіація ділиться на короткохви</w:t>
        <w:softHyphen/>
        <w:t>льову (760—1400 нм) і довгохвильову (1500—25 000 нм).</w:t>
      </w:r>
    </w:p>
    <w:p>
      <w:pPr>
        <w:pStyle w:val="Normal"/>
        <w:autoSpaceDE w:val="false"/>
        <w:spacing w:lineRule="auto" w:line="360"/>
        <w:ind w:firstLine="709"/>
        <w:jc w:val="both"/>
        <w:rPr/>
      </w:pPr>
      <w:r>
        <w:rPr>
          <w:sz w:val="28"/>
          <w:szCs w:val="28"/>
          <w:lang w:val="uk-UA" w:eastAsia="uk-UA"/>
        </w:rPr>
        <w:t>Біологічна дія інфрачервоної радіації полягає в основ</w:t>
        <w:softHyphen/>
        <w:t>ному в тепловому ефекті. Довгохвильові інфрачервоні промені поглинаються шаром шкіри, а короткі проника</w:t>
        <w:softHyphen/>
        <w:t>ють глибше. Непігментована шкіра поглинає 38% інфра</w:t>
        <w:softHyphen/>
        <w:t>червоних променів, а пігментована — 58%. Поглинаю</w:t>
        <w:softHyphen/>
        <w:t>чись тканинами організму, інфрачервоні промені спри</w:t>
        <w:softHyphen/>
        <w:t>чиняють підвищення температури опроміненої ділянки шкіри і утворення теплової еритеми. Водночас вони спричиняють загальну реакцію організму, що проявляється змі</w:t>
        <w:softHyphen/>
        <w:t>ною температури тіла, кров'яного тиску, прискоренням пульсу, зміною обміну речовин, видільної функції нирок. Спостерігаються також зміни з боку серцево-судинної і дихальної систем, зміни в органі зору, внаслідок чого можуть бути явища сонячного удару.</w:t>
      </w:r>
    </w:p>
    <w:p>
      <w:pPr>
        <w:pStyle w:val="Normal"/>
        <w:autoSpaceDE w:val="false"/>
        <w:spacing w:lineRule="auto" w:line="360"/>
        <w:ind w:firstLine="709"/>
        <w:jc w:val="both"/>
        <w:rPr/>
      </w:pPr>
      <w:r>
        <w:rPr>
          <w:b/>
          <w:sz w:val="28"/>
          <w:szCs w:val="28"/>
          <w:lang w:val="uk-UA" w:eastAsia="uk-UA"/>
        </w:rPr>
        <w:t>Сонячний удар</w:t>
      </w:r>
      <w:r>
        <w:rPr>
          <w:sz w:val="28"/>
          <w:szCs w:val="28"/>
          <w:lang w:val="uk-UA" w:eastAsia="uk-UA"/>
        </w:rPr>
        <w:t xml:space="preserve"> виникає за рахунок місцевого опромі</w:t>
        <w:softHyphen/>
        <w:t>нення голови і потилиці. Кістки черепа пропускають дов</w:t>
        <w:softHyphen/>
        <w:t>гохвильові промені, і температура між черепною короб</w:t>
        <w:softHyphen/>
        <w:t>кою і мозком може підвищитись до 41 °С. При цьому з'являється еритематозне запалення мозкових оболонок і виражена дія на мозкові центри, що призводить спочатку до головного болю і запаморочення, а згодом до непри</w:t>
        <w:softHyphen/>
        <w:t>томності, судом, порушення серцево-судинної і дихаль</w:t>
        <w:softHyphen/>
        <w:t>ної систем. У тяжких випадках може настати смерть.</w:t>
      </w:r>
    </w:p>
    <w:p>
      <w:pPr>
        <w:pStyle w:val="Normal"/>
        <w:autoSpaceDE w:val="false"/>
        <w:spacing w:lineRule="auto" w:line="360"/>
        <w:ind w:firstLine="709"/>
        <w:jc w:val="both"/>
        <w:rPr>
          <w:sz w:val="28"/>
          <w:szCs w:val="28"/>
          <w:lang w:val="uk-UA" w:eastAsia="uk-UA"/>
        </w:rPr>
      </w:pPr>
      <w:r>
        <w:rPr>
          <w:sz w:val="28"/>
          <w:szCs w:val="28"/>
          <w:lang w:val="uk-UA" w:eastAsia="uk-UA"/>
        </w:rPr>
        <w:t>Природно, що дія сонячної радіації завжди супроводжується комплексом метеорологічних умов, які змінюються і визначають за</w:t>
        <w:softHyphen/>
        <w:t>гальний тепловий стан організму. Крім того, необхідно також враховувати значну індивідуальну сприйнятливість до сонячного опромінення.</w:t>
      </w:r>
    </w:p>
    <w:p>
      <w:pPr>
        <w:pStyle w:val="Normal"/>
        <w:autoSpaceDE w:val="false"/>
        <w:spacing w:lineRule="auto" w:line="360"/>
        <w:ind w:firstLine="709"/>
        <w:jc w:val="both"/>
        <w:rPr>
          <w:sz w:val="28"/>
          <w:szCs w:val="28"/>
          <w:lang w:val="uk-UA" w:eastAsia="uk-UA"/>
        </w:rPr>
      </w:pPr>
      <w:r>
        <w:rPr>
          <w:sz w:val="28"/>
          <w:szCs w:val="28"/>
          <w:lang w:val="uk-UA" w:eastAsia="uk-UA"/>
        </w:rPr>
        <w:t>Таким чином, сонячні промені є великим джерелом енергії і тому вони знайшли широке застосування в геліо</w:t>
        <w:softHyphen/>
        <w:t>терапії і санітарно-гігієнічних заходах.</w:t>
      </w:r>
    </w:p>
    <w:p>
      <w:pPr>
        <w:pStyle w:val="Normal"/>
        <w:autoSpaceDE w:val="false"/>
        <w:spacing w:lineRule="auto" w:line="360"/>
        <w:ind w:firstLine="709"/>
        <w:jc w:val="both"/>
        <w:rPr>
          <w:b/>
          <w:b/>
          <w:sz w:val="28"/>
          <w:szCs w:val="28"/>
          <w:lang w:val="uk-UA" w:eastAsia="uk-UA"/>
        </w:rPr>
      </w:pPr>
      <w:r>
        <w:rPr>
          <w:b/>
          <w:sz w:val="28"/>
          <w:szCs w:val="28"/>
          <w:lang w:val="uk-UA" w:eastAsia="uk-UA"/>
        </w:rPr>
        <w:t>Температура повітря</w:t>
      </w:r>
    </w:p>
    <w:p>
      <w:pPr>
        <w:pStyle w:val="Normal"/>
        <w:autoSpaceDE w:val="false"/>
        <w:spacing w:lineRule="auto" w:line="360"/>
        <w:ind w:firstLine="709"/>
        <w:jc w:val="both"/>
        <w:rPr/>
      </w:pPr>
      <w:r>
        <w:rPr>
          <w:sz w:val="28"/>
          <w:szCs w:val="28"/>
          <w:lang w:val="uk-UA" w:eastAsia="uk-UA"/>
        </w:rPr>
        <w:t>Температура атмосфери залежить від температури по</w:t>
        <w:softHyphen/>
        <w:t>верхні Землі, що нагрівається сонячними променями. Нижній шар повітря завжди нагрівається більше, ніж вищі шари. Максимальні температури повітря на висоті двох метрів спостерігаються близько 15-ї години, а міні</w:t>
        <w:softHyphen/>
        <w:t>мальні — перед сходом Сонця, тобто добове коливання температури повітря відповідає температурі поверхневого шару грунту. Коливання температури протягом доби і року різні і залежать від географічної широти місцевості, інтенсивності сонячної радіації, тривалості дня і прозо</w:t>
        <w:softHyphen/>
        <w:t>рості атмосфери. Температура, як і інші чинники навколишнього середо</w:t>
        <w:softHyphen/>
        <w:t>вища, впливає на процеси теплоутворення і тепловіддачі в організмі. Зниження температури навколишнього середо</w:t>
        <w:softHyphen/>
        <w:t>вища сприяє зростанню тепловтрати тіла за рахунок конвек</w:t>
        <w:softHyphen/>
        <w:t>ції і проведення, а зниження температури навколишніх предметів призводить до додаткового збільшення тепло</w:t>
        <w:softHyphen/>
        <w:t>втрати за рахунок випромінення. Підвищення температури призводить до зниження тепловіддачі шляхом проведення і випромінення і до збільшення її шляхом випаровування. Усі ці процеси регулюються ЦНС.</w:t>
      </w:r>
    </w:p>
    <w:p>
      <w:pPr>
        <w:pStyle w:val="Normal"/>
        <w:autoSpaceDE w:val="false"/>
        <w:spacing w:lineRule="auto" w:line="360"/>
        <w:ind w:firstLine="709"/>
        <w:jc w:val="both"/>
        <w:rPr/>
      </w:pPr>
      <w:r>
        <w:rPr>
          <w:sz w:val="28"/>
          <w:szCs w:val="28"/>
          <w:lang w:val="uk-UA" w:eastAsia="uk-UA"/>
        </w:rPr>
        <w:t>Сприятлива дія підвищених температур широко ви</w:t>
        <w:softHyphen/>
        <w:t xml:space="preserve">користовується як </w:t>
      </w:r>
      <w:r>
        <w:rPr>
          <w:b/>
          <w:sz w:val="28"/>
          <w:szCs w:val="28"/>
          <w:lang w:val="uk-UA" w:eastAsia="uk-UA"/>
        </w:rPr>
        <w:t>термотерапія</w:t>
      </w:r>
      <w:r>
        <w:rPr>
          <w:sz w:val="28"/>
          <w:szCs w:val="28"/>
          <w:lang w:val="uk-UA" w:eastAsia="uk-UA"/>
        </w:rPr>
        <w:t>. Дія теплових процедур і показання до їх застосування відомі в бальнеотерапії, во</w:t>
        <w:softHyphen/>
        <w:t>долікуванні, у прийманні сухоповітряних ванн тощо.</w:t>
      </w:r>
    </w:p>
    <w:p>
      <w:pPr>
        <w:pStyle w:val="Normal"/>
        <w:autoSpaceDE w:val="false"/>
        <w:spacing w:lineRule="auto" w:line="360"/>
        <w:ind w:firstLine="709"/>
        <w:jc w:val="both"/>
        <w:rPr/>
      </w:pPr>
      <w:r>
        <w:rPr>
          <w:sz w:val="28"/>
          <w:szCs w:val="28"/>
          <w:lang w:val="uk-UA" w:eastAsia="uk-UA"/>
        </w:rPr>
        <w:t>Водночас дія підвищеної температури навколишнього середовища і, таким чином, надлишкове надходження тепла в організм спричиняють низку несприятливих зру</w:t>
        <w:softHyphen/>
        <w:t xml:space="preserve">шень у ньому і врешті можуть призвести навіть до </w:t>
      </w:r>
      <w:r>
        <w:rPr>
          <w:b/>
          <w:sz w:val="28"/>
          <w:szCs w:val="28"/>
          <w:lang w:val="uk-UA" w:eastAsia="uk-UA"/>
        </w:rPr>
        <w:t>тепло</w:t>
        <w:softHyphen/>
        <w:t>вого удару</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Причиною нагрівання організму може бути порушен</w:t>
        <w:softHyphen/>
        <w:t>ня процесів терморегуляції під впливом надлишкового надходження тепла з навколишнього середовища. Це зу</w:t>
        <w:softHyphen/>
        <w:t>стрічається в умовах праці в гарячих цехах, на будівель</w:t>
        <w:softHyphen/>
        <w:t>них об'єктах, в умовах субтропічного і тропічного поясів, особливо при фізичному навантаженні тощо. Якщо за середньої температури людина протягом дня втрачає близь</w:t>
        <w:softHyphen/>
        <w:t>ко 800 мл поту, то в жарких країнах, де температура повітря становить 37 °С і вище, людина втрачає протягом дня до 5 л поту. За високої температури повітря у поєд</w:t>
        <w:softHyphen/>
        <w:t>нанні з фізичною працею потовиділення може досягати 10—12 л за добу. Ступінь перегрівання залежить від бага</w:t>
        <w:softHyphen/>
        <w:t>тьох причин і від індивідуальних особливостей організму. Важче переносять перегрівання особи, котрі хворіють на серцево-судинні, ендокринні захворювання, судинно-вегетативні дистонії тощо. Діти віком до 1 року також важче переносять перегрівання. Перегрівання організму, шо призводить до посиленого потовиділення, втрати во</w:t>
        <w:softHyphen/>
        <w:t>ди і солей, у свою чергу призводить до згущення крові, збільшення її в'язкості, погіршення кровообігу і кисне</w:t>
        <w:softHyphen/>
        <w:t>вого голодування.</w:t>
      </w:r>
    </w:p>
    <w:p>
      <w:pPr>
        <w:pStyle w:val="Normal"/>
        <w:autoSpaceDE w:val="false"/>
        <w:spacing w:lineRule="auto" w:line="360"/>
        <w:ind w:firstLine="709"/>
        <w:jc w:val="both"/>
        <w:rPr>
          <w:sz w:val="28"/>
          <w:szCs w:val="28"/>
          <w:lang w:val="uk-UA" w:eastAsia="uk-UA"/>
        </w:rPr>
      </w:pPr>
      <w:r>
        <w:rPr>
          <w:sz w:val="28"/>
          <w:szCs w:val="28"/>
          <w:lang w:val="uk-UA" w:eastAsia="uk-UA"/>
        </w:rPr>
        <w:t>Водна недостатність настає після втрати 5—6% вихід</w:t>
        <w:softHyphen/>
        <w:t>ної маси тіла. Втрата понад 10% води призводить до не</w:t>
        <w:softHyphen/>
        <w:t>безпечних для життя симптомів так званої пустельної хвороби. Зниження маси тіла на 3—4% порівняно з вихід</w:t>
        <w:softHyphen/>
        <w:t>ною може відбуватися в літній період року при швидкому переміщенні людини з району, де помірний або холод</w:t>
        <w:softHyphen/>
        <w:t>ний клімат, у жаркий. Початок патологічного процесу при тепловому ударі, як правило, гострий, і неврологічні симптоми можуть нагадувати картину інсульту. Іноді може спостерігатися навіть раптова смерть. Найбільш виражені при цьому неврологічні симптоми, шо проявляються у зміні свідомості від легких ступенів до коми. Спостеріга</w:t>
        <w:softHyphen/>
        <w:t>ються корчі клонічного або тонічного характеру, часто збудження, галюцинації, марення. Пульс у такому разі 120—140 за 1 хв, ниткоподібний, тони серця глухі, вияв</w:t>
        <w:softHyphen/>
        <w:t>ляється дифузне ураження міокарда, дихання поверхневе, неправильне, гіперемія обличчя змінюється блідістю і ціа</w:t>
        <w:softHyphen/>
        <w:t>нозом, кількість сечі зменшується. Температура тіла під</w:t>
        <w:softHyphen/>
        <w:t>вищується до 41—42 °С. Згущення крові супроводжується наростанням у ній залишкового азоту, сечовини і змен</w:t>
        <w:softHyphen/>
        <w:t>шенням хлоридів. Як ускладнення спостерігаються епі</w:t>
        <w:softHyphen/>
        <w:t>лептичні напади, гідроцефалія, парези і різноманітні психічні порушення.</w:t>
      </w:r>
    </w:p>
    <w:p>
      <w:pPr>
        <w:pStyle w:val="Normal"/>
        <w:autoSpaceDE w:val="false"/>
        <w:spacing w:lineRule="auto" w:line="360"/>
        <w:ind w:firstLine="709"/>
        <w:jc w:val="both"/>
        <w:rPr>
          <w:sz w:val="28"/>
          <w:szCs w:val="28"/>
          <w:lang w:val="uk-UA" w:eastAsia="uk-UA"/>
        </w:rPr>
      </w:pPr>
      <w:r>
        <w:rPr>
          <w:sz w:val="28"/>
          <w:szCs w:val="28"/>
          <w:lang w:val="uk-UA" w:eastAsia="uk-UA"/>
        </w:rPr>
        <w:t>Велике значення в запобіганні тепловому удару мають профілактичні заходи. Насамперед це — численні заходи, спрямовані на оздоровлення умов праці в гарячих цехах, що включає використання легкого, пористого і вільного одягу, дотримання правил питного режиму, зміни режи</w:t>
        <w:softHyphen/>
        <w:t>му харчування, відповідне тренування.</w:t>
      </w:r>
    </w:p>
    <w:p>
      <w:pPr>
        <w:pStyle w:val="Normal"/>
        <w:autoSpaceDE w:val="false"/>
        <w:spacing w:lineRule="auto" w:line="360"/>
        <w:ind w:firstLine="709"/>
        <w:jc w:val="both"/>
        <w:rPr>
          <w:sz w:val="28"/>
          <w:szCs w:val="28"/>
          <w:lang w:val="uk-UA" w:eastAsia="uk-UA"/>
        </w:rPr>
      </w:pPr>
      <w:r>
        <w:rPr>
          <w:sz w:val="28"/>
          <w:szCs w:val="28"/>
          <w:lang w:val="uk-UA" w:eastAsia="uk-UA"/>
        </w:rPr>
        <w:t>Переохолодження організму, викликане дією низької температури навколишнього середовища, призводить до порушення його функцій, а відтак — до патологічного стану. Зниження температури повітря навколишнього се</w:t>
        <w:softHyphen/>
        <w:t>редовища зумовлює зростання тепловтрати тілом за ра</w:t>
        <w:softHyphen/>
        <w:t>хунок конвекції і проведення, а зниження температури предметів, що оточують людину, призводить до знижен</w:t>
        <w:softHyphen/>
        <w:t>ня тепловіддачі шляхом випаровування. Усі ці процеси регулюються ЦНС.</w:t>
      </w:r>
    </w:p>
    <w:p>
      <w:pPr>
        <w:pStyle w:val="Normal"/>
        <w:autoSpaceDE w:val="false"/>
        <w:spacing w:lineRule="auto" w:line="360"/>
        <w:ind w:firstLine="709"/>
        <w:jc w:val="both"/>
        <w:rPr>
          <w:sz w:val="28"/>
          <w:szCs w:val="28"/>
          <w:lang w:val="uk-UA" w:eastAsia="uk-UA"/>
        </w:rPr>
      </w:pPr>
      <w:r>
        <w:rPr>
          <w:sz w:val="28"/>
          <w:szCs w:val="28"/>
          <w:lang w:val="uk-UA" w:eastAsia="uk-UA"/>
        </w:rPr>
        <w:t>Локальне переохолодження спричиняє відмороження з усіма його наслідками, а загальне — гіпотермію з не</w:t>
        <w:softHyphen/>
        <w:t>безпечними для життя порушеннями функцій організму, які можуть призвести до смерті.</w:t>
      </w:r>
    </w:p>
    <w:p>
      <w:pPr>
        <w:pStyle w:val="Normal"/>
        <w:autoSpaceDE w:val="false"/>
        <w:spacing w:lineRule="auto" w:line="360"/>
        <w:ind w:firstLine="709"/>
        <w:jc w:val="both"/>
        <w:rPr>
          <w:sz w:val="28"/>
          <w:szCs w:val="28"/>
          <w:lang w:val="uk-UA" w:eastAsia="uk-UA"/>
        </w:rPr>
      </w:pPr>
      <w:r>
        <w:rPr>
          <w:sz w:val="28"/>
          <w:szCs w:val="28"/>
          <w:lang w:val="uk-UA" w:eastAsia="uk-UA"/>
        </w:rPr>
        <w:t>Зниження температури тіла людини до 25 °С майже незворотне. Наприклад, при гострій формі охолодження організму смерть може настати про</w:t>
        <w:softHyphen/>
        <w:t>тягом однієї години перебування людини у воді темпера</w:t>
        <w:softHyphen/>
        <w:t>тури 0—10 °С. При підгострій і повільній формах смерть настає протягом приблизно чотирьох годин дії холоду.</w:t>
      </w:r>
    </w:p>
    <w:p>
      <w:pPr>
        <w:pStyle w:val="Normal"/>
        <w:autoSpaceDE w:val="false"/>
        <w:spacing w:lineRule="auto" w:line="360"/>
        <w:ind w:firstLine="709"/>
        <w:jc w:val="both"/>
        <w:rPr/>
      </w:pPr>
      <w:r>
        <w:rPr>
          <w:sz w:val="28"/>
          <w:szCs w:val="28"/>
          <w:lang w:val="uk-UA" w:eastAsia="uk-UA"/>
        </w:rPr>
        <w:t>Холод є сильним подразником, що порушує тепловий баланс організму. Внаслідок його дії настає спочатку фа</w:t>
        <w:softHyphen/>
        <w:t>за компенсації, коли терморегуляторні реакції носять за</w:t>
        <w:softHyphen/>
        <w:t>хисний характер, а потім фаза декомпенсації з розвитком явищ гіпотермії. На тлі зниження інтенсивності обміну речовин і дискоординації функцій органів і систем на</w:t>
        <w:softHyphen/>
        <w:t>стає гальмування діяльності кори головного мозку і його відділів, що призводить до швидкої сонливості. Пульс стає рідшим, периферичні судини розширюються, змен</w:t>
        <w:softHyphen/>
        <w:t>шується хвилинний об'єм крові (ХОК) і підвищується тиск у системі ворітної вени. Дихання стає рідким і по</w:t>
        <w:softHyphen/>
        <w:t>верхневим, зменшується споживання кисню тканинами, гі</w:t>
        <w:softHyphen/>
        <w:t>перглікемія змінюється гіпоглікемією, пригнічується діу</w:t>
        <w:softHyphen/>
        <w:t>рез, виникає метаболічний ацидоз. Смерть настає при переохолодженні організму внаслідок зупинки дихання, фібриляції шлуночків серця, асистолії і колапсу.</w:t>
      </w:r>
    </w:p>
    <w:p>
      <w:pPr>
        <w:pStyle w:val="Normal"/>
        <w:autoSpaceDE w:val="false"/>
        <w:spacing w:lineRule="auto" w:line="360"/>
        <w:ind w:firstLine="709"/>
        <w:jc w:val="both"/>
        <w:rPr>
          <w:sz w:val="28"/>
          <w:szCs w:val="28"/>
          <w:lang w:val="uk-UA" w:eastAsia="uk-UA"/>
        </w:rPr>
      </w:pPr>
      <w:r>
        <w:rPr>
          <w:sz w:val="28"/>
          <w:szCs w:val="28"/>
          <w:lang w:val="uk-UA" w:eastAsia="uk-UA"/>
        </w:rPr>
        <w:t>Поступове переохолодження може супроводжуватися гіпоглікемією, що є показником виснаження вуглеводних запасів організму.</w:t>
      </w:r>
    </w:p>
    <w:p>
      <w:pPr>
        <w:pStyle w:val="Normal"/>
        <w:autoSpaceDE w:val="false"/>
        <w:spacing w:lineRule="auto" w:line="360"/>
        <w:ind w:firstLine="709"/>
        <w:jc w:val="both"/>
        <w:rPr>
          <w:sz w:val="28"/>
          <w:szCs w:val="28"/>
          <w:lang w:val="uk-UA" w:eastAsia="uk-UA"/>
        </w:rPr>
      </w:pPr>
      <w:r>
        <w:rPr>
          <w:sz w:val="28"/>
          <w:szCs w:val="28"/>
          <w:lang w:val="uk-UA" w:eastAsia="uk-UA"/>
        </w:rPr>
        <w:t>Охолодження організму супроводжується різким зни</w:t>
        <w:softHyphen/>
        <w:t>женням імунологічної реактивності організму.</w:t>
      </w:r>
    </w:p>
    <w:p>
      <w:pPr>
        <w:pStyle w:val="Normal"/>
        <w:autoSpaceDE w:val="false"/>
        <w:spacing w:lineRule="auto" w:line="360"/>
        <w:ind w:firstLine="709"/>
        <w:jc w:val="both"/>
        <w:rPr>
          <w:sz w:val="28"/>
          <w:szCs w:val="28"/>
          <w:lang w:val="uk-UA" w:eastAsia="uk-UA"/>
        </w:rPr>
      </w:pPr>
      <w:r>
        <w:rPr>
          <w:sz w:val="28"/>
          <w:szCs w:val="28"/>
          <w:lang w:val="uk-UA" w:eastAsia="uk-UA"/>
        </w:rPr>
        <w:t>Санітарно-гігієнічні заходи, спрямовані на запобігання охолодженню, полягають у правильній організації праці, побуту, харчування, відповідного тренування організму.</w:t>
      </w:r>
    </w:p>
    <w:p>
      <w:pPr>
        <w:pStyle w:val="Normal"/>
        <w:autoSpaceDE w:val="false"/>
        <w:spacing w:lineRule="auto" w:line="360"/>
        <w:ind w:firstLine="709"/>
        <w:jc w:val="both"/>
        <w:rPr/>
      </w:pPr>
      <w:r>
        <w:rPr>
          <w:b/>
          <w:sz w:val="28"/>
          <w:szCs w:val="28"/>
          <w:lang w:val="uk-UA" w:eastAsia="uk-UA"/>
        </w:rPr>
        <w:t>Вологість повітря</w:t>
      </w:r>
      <w:r>
        <w:rPr>
          <w:sz w:val="28"/>
          <w:szCs w:val="28"/>
          <w:lang w:val="uk-UA" w:eastAsia="uk-UA"/>
        </w:rPr>
        <w:t xml:space="preserve"> характеризує вміст водяної пари у повітрі. Вологість повітря характеризується такими вели</w:t>
        <w:softHyphen/>
        <w:t>чинами, як абсолютна вологість, що являє собою вагу водяної пари на одиницю об'єму, як відносна вологість, що виражає відношення у відсотках фактичного вмісту водяної пари у повітрі до максимально можливого її вмі</w:t>
        <w:softHyphen/>
        <w:t>сту за даної температури; як максимальна вологість, що характеризується кількістю водяної пари, яка міститься у повітрі в стані насичення. Дефіцитом насичення повітря називають різницю між пружністю водяної пари, що на</w:t>
        <w:softHyphen/>
        <w:t>сичує повітря за даної температури, і фактичною пружні</w:t>
        <w:softHyphen/>
        <w:t>стю. Точка роси являє собою температуру, за якої дана абсолютна вологість стає максимальною.</w:t>
      </w:r>
    </w:p>
    <w:p>
      <w:pPr>
        <w:pStyle w:val="Normal"/>
        <w:autoSpaceDE w:val="false"/>
        <w:spacing w:lineRule="auto" w:line="360"/>
        <w:ind w:firstLine="709"/>
        <w:jc w:val="both"/>
        <w:rPr>
          <w:sz w:val="28"/>
          <w:szCs w:val="28"/>
          <w:lang w:val="uk-UA" w:eastAsia="uk-UA"/>
        </w:rPr>
      </w:pPr>
      <w:r>
        <w:rPr>
          <w:sz w:val="28"/>
          <w:szCs w:val="28"/>
          <w:lang w:val="uk-UA" w:eastAsia="uk-UA"/>
        </w:rPr>
        <w:t>Повітря з відносною вологістю до 55% прийнято вва</w:t>
        <w:softHyphen/>
        <w:t>жати сухим, у межах 56—70% — помірно сухим, 71—85% — помірно вологим і вище ніж 85% — дуже вологим.</w:t>
      </w:r>
    </w:p>
    <w:p>
      <w:pPr>
        <w:pStyle w:val="Normal"/>
        <w:autoSpaceDE w:val="false"/>
        <w:spacing w:lineRule="auto" w:line="360"/>
        <w:ind w:firstLine="709"/>
        <w:jc w:val="both"/>
        <w:rPr>
          <w:sz w:val="28"/>
          <w:szCs w:val="28"/>
          <w:lang w:val="uk-UA" w:eastAsia="uk-UA"/>
        </w:rPr>
      </w:pPr>
      <w:r>
        <w:rPr>
          <w:sz w:val="28"/>
          <w:szCs w:val="28"/>
          <w:lang w:val="uk-UA" w:eastAsia="uk-UA"/>
        </w:rPr>
        <w:t>Кількість водяної пари у повітрі коливається залежно від температури та інших фізико-хімічних властивостей.</w:t>
      </w:r>
    </w:p>
    <w:p>
      <w:pPr>
        <w:pStyle w:val="Normal"/>
        <w:autoSpaceDE w:val="false"/>
        <w:spacing w:lineRule="auto" w:line="360"/>
        <w:ind w:firstLine="709"/>
        <w:jc w:val="both"/>
        <w:rPr/>
      </w:pPr>
      <w:r>
        <w:rPr>
          <w:sz w:val="28"/>
          <w:szCs w:val="28"/>
          <w:lang w:val="uk-UA" w:eastAsia="uk-UA"/>
        </w:rPr>
        <w:t>На значній висоті абсолютна во</w:t>
        <w:softHyphen/>
        <w:t>логість падає, у тро</w:t>
        <w:softHyphen/>
        <w:t>посфері вона падає від екватора до полю</w:t>
        <w:softHyphen/>
        <w:t>сів. У разі перенасичення повітря водяною парою відбувається її конденсація з утворенням туманів, роси, інію, хмар, дощу, граду і снігу, тобто гідрометеорів. Найбільша кількість атмосферних опадів спостерігається в тропічній зоні.</w:t>
      </w:r>
    </w:p>
    <w:p>
      <w:pPr>
        <w:pStyle w:val="Normal"/>
        <w:autoSpaceDE w:val="false"/>
        <w:spacing w:lineRule="auto" w:line="360"/>
        <w:ind w:firstLine="709"/>
        <w:jc w:val="both"/>
        <w:rPr/>
      </w:pPr>
      <w:r>
        <w:rPr>
          <w:sz w:val="28"/>
          <w:szCs w:val="28"/>
          <w:lang w:val="uk-UA" w:eastAsia="uk-UA"/>
        </w:rPr>
        <w:t>Вплив вологості на організм людини проявляється у впливі на його тепловий обмін і здійснюється шляхом зміни тепловіддачі за рахунок випаровування води через шкіру і легені. Збільшення вологості утруднює тепловіддачу шляхом випаровування і цим пояснюється погане самопо</w:t>
        <w:softHyphen/>
        <w:t>чуття людини під час перебування в теплій і вологій атмос</w:t>
        <w:softHyphen/>
        <w:t>фері. Холодне і вологе повітря збільшує віддачу тепла. Сухе повітря викликає сухість слизових оболонок і їх тріщини.</w:t>
      </w:r>
    </w:p>
    <w:p>
      <w:pPr>
        <w:pStyle w:val="Normal"/>
        <w:autoSpaceDE w:val="false"/>
        <w:spacing w:lineRule="auto" w:line="360"/>
        <w:ind w:firstLine="709"/>
        <w:jc w:val="both"/>
        <w:rPr>
          <w:b/>
          <w:b/>
          <w:sz w:val="28"/>
          <w:szCs w:val="28"/>
          <w:lang w:val="uk-UA" w:eastAsia="uk-UA"/>
        </w:rPr>
      </w:pPr>
      <w:r>
        <w:rPr>
          <w:b/>
          <w:sz w:val="28"/>
          <w:szCs w:val="28"/>
          <w:lang w:val="uk-UA" w:eastAsia="uk-UA"/>
        </w:rPr>
        <w:t>Рух повітря</w:t>
      </w:r>
    </w:p>
    <w:p>
      <w:pPr>
        <w:pStyle w:val="Normal"/>
        <w:autoSpaceDE w:val="false"/>
        <w:spacing w:lineRule="auto" w:line="360"/>
        <w:ind w:firstLine="709"/>
        <w:jc w:val="both"/>
        <w:rPr/>
      </w:pPr>
      <w:r>
        <w:rPr>
          <w:sz w:val="28"/>
          <w:szCs w:val="28"/>
          <w:lang w:val="uk-UA" w:eastAsia="uk-UA"/>
        </w:rPr>
        <w:t>Загальна циркуляція повітряних течій охоплює всю атмосферу, здійснюючи таким чином обмін теплом, во</w:t>
        <w:softHyphen/>
        <w:t>логою і домішками, що є в повітрі. Необхідно відзначити особливе значення вітру в переміщенні шкід</w:t>
        <w:softHyphen/>
        <w:t>ливих домішок. Ось чому відповідний режим вітру в ко</w:t>
        <w:softHyphen/>
        <w:t>жному конкретному районі суттєво впливає на стан здо</w:t>
        <w:softHyphen/>
        <w:t>ров'я населення. У різних точках різних регіонів спостерігається закономірна повторюваність напрямів ві</w:t>
        <w:softHyphen/>
        <w:t xml:space="preserve">тру і це також необхідно враховувати при виборі ділянки під будівництво, визначенні провітрюваності кварталів тощо. </w:t>
      </w:r>
    </w:p>
    <w:p>
      <w:pPr>
        <w:pStyle w:val="Normal"/>
        <w:autoSpaceDE w:val="false"/>
        <w:spacing w:lineRule="auto" w:line="360"/>
        <w:ind w:firstLine="709"/>
        <w:jc w:val="both"/>
        <w:rPr/>
      </w:pPr>
      <w:r>
        <w:rPr>
          <w:sz w:val="28"/>
          <w:szCs w:val="28"/>
          <w:lang w:val="uk-UA" w:eastAsia="uk-UA"/>
        </w:rPr>
        <w:t>Загальна циркуляція повітряних течій відбувається за рахунок неоднакового надходження сонячної енергії на поверхню материків і океанів. Різниця температури по</w:t>
        <w:softHyphen/>
        <w:t>верхні земної кулі зумовлює різноманітне нагрівання ат</w:t>
        <w:softHyphen/>
        <w:t>мосфери, що лежить над нею, і це призводить до утво</w:t>
        <w:softHyphen/>
        <w:t>рення повітряних течій, рух яких ускладнюється силою обертання планети і силою тертя. Поверхні однакового тиску, що поділяють шари атмосфери, опускаються в на</w:t>
        <w:softHyphen/>
        <w:t>прямку від тепла до холоду. Узимку найбільша швидкість вітру спостерігається у тропосфері в помірних і полярних широтах. Улітку вітер там слабший. У субтропічних зонах різниця між швидкостями вітру менш помітна, хоча тут спостерігаються тропічні урагани. Незважаючи на мінливість повітряних потоків, можна виявити певні їх закономірності в різних районах Землі. Оскільки на екваторі температура повітря протягом року значно вища, ніж в інших широтах, нагріте повітря постійно піднімається на екваторі вгору і прямує до по</w:t>
        <w:softHyphen/>
        <w:t>люсів. Ці вітри називаються антипасатами. Холодніші маси повітря, що з півночі прямують до екватора, нази</w:t>
        <w:softHyphen/>
        <w:t>ваються пасатами.</w:t>
      </w:r>
    </w:p>
    <w:p>
      <w:pPr>
        <w:pStyle w:val="Normal"/>
        <w:autoSpaceDE w:val="false"/>
        <w:spacing w:lineRule="auto" w:line="360"/>
        <w:ind w:firstLine="709"/>
        <w:jc w:val="both"/>
        <w:rPr>
          <w:sz w:val="28"/>
          <w:szCs w:val="28"/>
          <w:lang w:val="uk-UA" w:eastAsia="uk-UA"/>
        </w:rPr>
      </w:pPr>
      <w:r>
        <w:rPr>
          <w:sz w:val="28"/>
          <w:szCs w:val="28"/>
          <w:lang w:val="uk-UA" w:eastAsia="uk-UA"/>
        </w:rPr>
        <w:t>Пасати не є єдиним загальним потоком, що огортає земну кулю. Серед інших повітряних течій є мусони, які виникають на берегах морів і океанів унаслідок постійної різниці температур на материках і океанах. Двічі на рік ці вітри рухаються в протилежному напрямку, утворюючи зимовий і літній мусони. Улітку вони дмуть із моря на сушу, а взимку із суші на море.</w:t>
      </w:r>
    </w:p>
    <w:p>
      <w:pPr>
        <w:pStyle w:val="Normal"/>
        <w:autoSpaceDE w:val="false"/>
        <w:spacing w:lineRule="auto" w:line="360"/>
        <w:ind w:firstLine="709"/>
        <w:jc w:val="both"/>
        <w:rPr>
          <w:sz w:val="28"/>
          <w:szCs w:val="28"/>
          <w:lang w:val="uk-UA" w:eastAsia="uk-UA"/>
        </w:rPr>
      </w:pPr>
      <w:r>
        <w:rPr>
          <w:sz w:val="28"/>
          <w:szCs w:val="28"/>
          <w:lang w:val="uk-UA" w:eastAsia="uk-UA"/>
        </w:rPr>
        <w:t xml:space="preserve">Велика кількість повітряних течій меншого масштабу належить до місцевих вітрів. Наприклад, бризи, які дмуть на берегах морів і великих озер. Руйнівну дію справляють тайфуни, урагани, смерчі. </w:t>
      </w:r>
    </w:p>
    <w:p>
      <w:pPr>
        <w:pStyle w:val="Normal"/>
        <w:autoSpaceDE w:val="false"/>
        <w:spacing w:lineRule="auto" w:line="360"/>
        <w:ind w:firstLine="709"/>
        <w:jc w:val="both"/>
        <w:rPr/>
      </w:pPr>
      <w:r>
        <w:rPr>
          <w:sz w:val="28"/>
          <w:szCs w:val="28"/>
          <w:lang w:val="uk-UA" w:eastAsia="uk-UA"/>
        </w:rPr>
        <w:t>Особливої уваги заслуговують місцеві і дуже потужні повітряні течії, що називаються циклонами і антицикло</w:t>
        <w:softHyphen/>
        <w:t>нами. Вони виникають унаслідок інтенсивного місцевого нагрівання або охолодження суші і приносять то ясну су</w:t>
        <w:softHyphen/>
        <w:t xml:space="preserve">ху погоду, то дощі. </w:t>
      </w:r>
      <w:r>
        <w:rPr>
          <w:b/>
          <w:sz w:val="28"/>
          <w:szCs w:val="28"/>
          <w:lang w:val="uk-UA" w:eastAsia="uk-UA"/>
        </w:rPr>
        <w:t>Циклони</w:t>
      </w:r>
      <w:r>
        <w:rPr>
          <w:sz w:val="28"/>
          <w:szCs w:val="28"/>
          <w:lang w:val="uk-UA" w:eastAsia="uk-UA"/>
        </w:rPr>
        <w:t xml:space="preserve"> утворюються навколо місце</w:t>
        <w:softHyphen/>
        <w:t>вості низького тиску і спрямовані до центру цього низь</w:t>
        <w:softHyphen/>
        <w:t>кого тиску під кутом, через що навколо цієї місцевості утворюється система колових вітрів з обертанням проти годинникової стрілки. Ці вітри переміщуються зі швидкі</w:t>
        <w:softHyphen/>
        <w:t xml:space="preserve">стю 30—40 км/год. </w:t>
      </w:r>
      <w:r>
        <w:rPr>
          <w:b/>
          <w:sz w:val="28"/>
          <w:szCs w:val="28"/>
          <w:lang w:val="uk-UA" w:eastAsia="uk-UA"/>
        </w:rPr>
        <w:t>Антициклонами</w:t>
      </w:r>
      <w:r>
        <w:rPr>
          <w:sz w:val="28"/>
          <w:szCs w:val="28"/>
          <w:lang w:val="uk-UA" w:eastAsia="uk-UA"/>
        </w:rPr>
        <w:t xml:space="preserve"> називаються вітри з протилежним напрямком руху, тобто за годинниковою стрілкою. Антициклони виникають тоді, коли лінія фрон</w:t>
        <w:softHyphen/>
        <w:t>ту прогинається в бік теплого повітря. Барометричний тиск у його центрі підвищується, і повітря розтікається від центру до країв. На місце повітря, що розтікається, опускається повітря зверху і нагрівається.</w:t>
      </w:r>
    </w:p>
    <w:p>
      <w:pPr>
        <w:pStyle w:val="Normal"/>
        <w:autoSpaceDE w:val="false"/>
        <w:spacing w:lineRule="auto" w:line="360"/>
        <w:ind w:firstLine="709"/>
        <w:jc w:val="both"/>
        <w:rPr>
          <w:sz w:val="28"/>
          <w:szCs w:val="28"/>
          <w:lang w:val="uk-UA" w:eastAsia="uk-UA"/>
        </w:rPr>
      </w:pPr>
      <w:r>
        <w:rPr>
          <w:sz w:val="28"/>
          <w:szCs w:val="28"/>
          <w:lang w:val="uk-UA" w:eastAsia="uk-UA"/>
        </w:rPr>
        <w:t>Зміна циклонів і антициклонів призводить до зміни погоди. Характерними для циклонів є посилення вітру, який стає рвучким, похмуре, хмарне небо і часто дощ або сніг. За наявності антициклону спостерігаються проти</w:t>
        <w:softHyphen/>
        <w:t>лежні явища, тобто виникає суха, малохмарна погода, слабкий вітер, часто буває штиль.</w:t>
      </w:r>
    </w:p>
    <w:p>
      <w:pPr>
        <w:pStyle w:val="Normal"/>
        <w:autoSpaceDE w:val="false"/>
        <w:spacing w:lineRule="auto" w:line="360"/>
        <w:ind w:firstLine="709"/>
        <w:jc w:val="both"/>
        <w:rPr>
          <w:sz w:val="28"/>
          <w:szCs w:val="28"/>
          <w:lang w:val="uk-UA" w:eastAsia="uk-UA"/>
        </w:rPr>
      </w:pPr>
      <w:r>
        <w:rPr>
          <w:sz w:val="28"/>
          <w:szCs w:val="28"/>
          <w:lang w:val="uk-UA" w:eastAsia="uk-UA"/>
        </w:rPr>
        <w:t>Вітер впливає не тільки на формування погоди і пе</w:t>
        <w:softHyphen/>
        <w:t>ремішування газів. Він має велике значення і для повіт</w:t>
        <w:softHyphen/>
        <w:t>ряного обміну приміщень як один із сильних чинників їх природної вентиляції.</w:t>
      </w:r>
    </w:p>
    <w:p>
      <w:pPr>
        <w:pStyle w:val="Normal"/>
        <w:autoSpaceDE w:val="false"/>
        <w:spacing w:lineRule="auto" w:line="360"/>
        <w:ind w:firstLine="709"/>
        <w:jc w:val="both"/>
        <w:rPr/>
      </w:pPr>
      <w:r>
        <w:rPr>
          <w:sz w:val="28"/>
          <w:szCs w:val="28"/>
          <w:lang w:val="uk-UA" w:eastAsia="uk-UA"/>
        </w:rPr>
        <w:t>Біологічне значення руху повітря полягає в тому, що він впливає на терморегуляторні процеси. Зниження температури шкіри відбувається вже при невідчутних по</w:t>
        <w:softHyphen/>
        <w:t>вітряних течіях. Вітер є не тільки чинником, який сприяє охолодженню організму за рахунок віддачі тепла, але й чинником, який може подразнювати шкірний рецептор</w:t>
        <w:softHyphen/>
        <w:t>ний апарат і викликати рефлекторні реакції з боку тер</w:t>
        <w:softHyphen/>
        <w:t>морегуляторного апарату. Підвищення швидкості руху повітря до 0,25 м/сек викликає збільшення втрати тепла на 30% порівняно з тепловіддачею при швидкості 0,1 м/сек. Це особливо потрібно враховувати в гарячих мікрокліматичних умовах, де провітрювання є важливим заходом у боротьбі з перегріванням.</w:t>
      </w:r>
    </w:p>
    <w:p>
      <w:pPr>
        <w:pStyle w:val="Normal"/>
        <w:autoSpaceDE w:val="false"/>
        <w:spacing w:lineRule="auto" w:line="360"/>
        <w:ind w:firstLine="709"/>
        <w:jc w:val="both"/>
        <w:rPr>
          <w:b/>
          <w:b/>
          <w:sz w:val="28"/>
          <w:szCs w:val="28"/>
          <w:lang w:val="uk-UA" w:eastAsia="uk-UA"/>
        </w:rPr>
      </w:pPr>
      <w:r>
        <w:rPr>
          <w:b/>
          <w:sz w:val="28"/>
          <w:szCs w:val="28"/>
          <w:lang w:val="uk-UA" w:eastAsia="uk-UA"/>
        </w:rPr>
        <w:t>Тиск повітря</w:t>
      </w:r>
    </w:p>
    <w:p>
      <w:pPr>
        <w:pStyle w:val="Normal"/>
        <w:autoSpaceDE w:val="false"/>
        <w:spacing w:lineRule="auto" w:line="360"/>
        <w:ind w:firstLine="709"/>
        <w:jc w:val="both"/>
        <w:rPr/>
      </w:pPr>
      <w:r>
        <w:rPr>
          <w:sz w:val="28"/>
          <w:szCs w:val="28"/>
          <w:lang w:val="uk-UA" w:eastAsia="uk-UA"/>
        </w:rPr>
        <w:t xml:space="preserve">Повітряна оболонка, що оточує Землю, натискає своєю масою на її поверхню. Тиск, що дорівнює висоті ртутного стовпчика в 760 мм при 0 °С на широті 45° над рівнем моря,  вважається нормальним. </w:t>
      </w:r>
    </w:p>
    <w:p>
      <w:pPr>
        <w:pStyle w:val="Normal"/>
        <w:autoSpaceDE w:val="false"/>
        <w:spacing w:lineRule="auto" w:line="360"/>
        <w:ind w:firstLine="709"/>
        <w:jc w:val="both"/>
        <w:rPr>
          <w:sz w:val="28"/>
          <w:szCs w:val="28"/>
          <w:lang w:val="uk-UA" w:eastAsia="uk-UA"/>
        </w:rPr>
      </w:pPr>
      <w:r>
        <w:rPr>
          <w:sz w:val="28"/>
          <w:szCs w:val="28"/>
          <w:lang w:val="uk-UA" w:eastAsia="uk-UA"/>
        </w:rPr>
        <w:t>Тиск повітря змінюється залежно від висоти шару по</w:t>
        <w:softHyphen/>
        <w:t>вітря, густини і прискорення сили тяжіння, котра у свою чергу змінюється зі зміною географічної широти і висоти над рівнем моря. Тиск над ма</w:t>
        <w:softHyphen/>
        <w:t>териками підвищується взимку і знижується влітку. Коли легкі теплові повітряні маси поступаються місцем холод</w:t>
        <w:softHyphen/>
        <w:t>ному важкому повітрю, тиск росте. Узагалі, коливання атмосферного тиску на поверх</w:t>
        <w:softHyphen/>
        <w:t>ні Землі протягом доби є малими і не перевищують 0,5— 1 мм, а протягом року — 20—30 мм рт.ст. Добовий рух тиску має два максимуми — о 10-й годині ранку і о 10-й годині вечора і два мінімуми — о 4-й годині ранку і о 4-й годині дня. Річний рух тиску різноманітний. Його амплі</w:t>
        <w:softHyphen/>
        <w:t xml:space="preserve">туда в середніх широтах більша, ніж в екваторіальних. Над материками річний рух виражений чіткіше, ніж над океаном. </w:t>
      </w:r>
    </w:p>
    <w:p>
      <w:pPr>
        <w:pStyle w:val="Normal"/>
        <w:autoSpaceDE w:val="false"/>
        <w:spacing w:lineRule="auto" w:line="360"/>
        <w:ind w:firstLine="709"/>
        <w:jc w:val="both"/>
        <w:rPr>
          <w:sz w:val="28"/>
          <w:szCs w:val="28"/>
          <w:lang w:val="uk-UA" w:eastAsia="uk-UA"/>
        </w:rPr>
      </w:pPr>
      <w:r>
        <w:rPr>
          <w:sz w:val="28"/>
          <w:szCs w:val="28"/>
          <w:lang w:val="uk-UA" w:eastAsia="uk-UA"/>
        </w:rPr>
        <w:t>Вплив атмосферного тиску на організм найчастіше проявляється в умовах гірського клімату або під час ви</w:t>
        <w:softHyphen/>
        <w:t>сотних польотів. При цьому знижений тиск діє не як ме</w:t>
        <w:softHyphen/>
        <w:t>ханічний чинник, а через падіння парціального тиску ки</w:t>
        <w:softHyphen/>
        <w:t>сню, що зменшується пропорційно падінню атмосфер</w:t>
        <w:softHyphen/>
        <w:t>ного тиску.</w:t>
      </w:r>
    </w:p>
    <w:p>
      <w:pPr>
        <w:pStyle w:val="Normal"/>
        <w:autoSpaceDE w:val="false"/>
        <w:spacing w:lineRule="auto" w:line="360"/>
        <w:ind w:firstLine="709"/>
        <w:jc w:val="both"/>
        <w:rPr>
          <w:sz w:val="28"/>
          <w:szCs w:val="28"/>
          <w:lang w:val="uk-UA" w:eastAsia="uk-UA"/>
        </w:rPr>
      </w:pPr>
      <w:r>
        <w:rPr>
          <w:sz w:val="28"/>
          <w:szCs w:val="28"/>
          <w:lang w:val="uk-UA" w:eastAsia="uk-UA"/>
        </w:rPr>
        <w:t>В організмі людини, в його альвеолярному повітрі, з підйомом на висоту парціальний тиск кисню падає ще швидше. Це викликає кисневе голодування, тобто гіпо</w:t>
        <w:softHyphen/>
        <w:t xml:space="preserve">ксію. Ось чому люди не можуть поселятися вище ніж 5200 м, як це спостерігається в Перу, де лише аборигени можуть пристосуватись до таких умов. В Індії зустрічаються поселення на висоті 4000 м, а в Кордильєрах (США) — на висоті 4700 м. Пілоти на висоті 4000—5000 м надягають кисневі прилади. </w:t>
      </w:r>
    </w:p>
    <w:p>
      <w:pPr>
        <w:pStyle w:val="Normal"/>
        <w:autoSpaceDE w:val="false"/>
        <w:spacing w:lineRule="auto" w:line="360"/>
        <w:ind w:firstLine="709"/>
        <w:jc w:val="both"/>
        <w:rPr>
          <w:sz w:val="28"/>
          <w:szCs w:val="28"/>
          <w:lang w:val="uk-UA" w:eastAsia="uk-UA"/>
        </w:rPr>
      </w:pPr>
      <w:r>
        <w:rPr>
          <w:sz w:val="28"/>
          <w:szCs w:val="28"/>
          <w:lang w:val="uk-UA" w:eastAsia="uk-UA"/>
        </w:rPr>
        <w:t>Гірська хвороба на відміну від висотної розвивається в умовах високогір'я відносно поступово, і її симптоми проявляються через певний проміжок часу після підні</w:t>
        <w:softHyphen/>
        <w:t>мання.</w:t>
      </w:r>
    </w:p>
    <w:p>
      <w:pPr>
        <w:pStyle w:val="Normal"/>
        <w:autoSpaceDE w:val="false"/>
        <w:spacing w:lineRule="auto" w:line="360"/>
        <w:ind w:firstLine="709"/>
        <w:jc w:val="both"/>
        <w:rPr>
          <w:sz w:val="28"/>
          <w:szCs w:val="28"/>
          <w:lang w:val="uk-UA" w:eastAsia="uk-UA"/>
        </w:rPr>
      </w:pPr>
      <w:r>
        <w:rPr>
          <w:sz w:val="28"/>
          <w:szCs w:val="28"/>
          <w:lang w:val="uk-UA" w:eastAsia="uk-UA"/>
        </w:rPr>
        <w:t>Розрізняють гостру, підгостру і хронічну форми гірсь</w:t>
        <w:softHyphen/>
        <w:t>кої хвороби. Гостра і підгостра форми розвиваються під час піднімання в гору, а хронічна частіше розвивається в аборигенів гір.</w:t>
      </w:r>
    </w:p>
    <w:p>
      <w:pPr>
        <w:pStyle w:val="Normal"/>
        <w:autoSpaceDE w:val="false"/>
        <w:spacing w:lineRule="auto" w:line="360"/>
        <w:ind w:firstLine="709"/>
        <w:jc w:val="both"/>
        <w:rPr/>
      </w:pPr>
      <w:r>
        <w:rPr>
          <w:sz w:val="28"/>
          <w:szCs w:val="28"/>
          <w:lang w:val="uk-UA" w:eastAsia="uk-UA"/>
        </w:rPr>
        <w:t>Виникнення і перебіг гірської хвороби залежать не тільки від висоти, але й від кліматогеографічних особли</w:t>
        <w:softHyphen/>
        <w:t>востей місцевості, пори року, тренування людей, віку тощо. Клінічна картина гірської хвороби характеризується скаргами на задишку, серцебиття, слаб</w:t>
        <w:softHyphen/>
        <w:t>кість, втому, сонливість, головний біль, зниження апети</w:t>
        <w:softHyphen/>
        <w:t>ту, метеоризм, нудоту, іноді блювання, з'являються носо</w:t>
        <w:softHyphen/>
        <w:t>ві кровотечі. Спостерігаються лабільність настрою, неспокійний сон, посилені дихання і пульс, шкірні по</w:t>
        <w:softHyphen/>
        <w:t>криви і слизові оболонки стають ціанотичними. На висоті 5000 м може бути непритомність. Розрізняють легкий, се</w:t>
        <w:softHyphen/>
        <w:t>редній і тяжкий ступені прояву всіх типів гірської хвороби.</w:t>
      </w:r>
    </w:p>
    <w:p>
      <w:pPr>
        <w:pStyle w:val="Normal"/>
        <w:autoSpaceDE w:val="false"/>
        <w:spacing w:lineRule="auto" w:line="360"/>
        <w:ind w:firstLine="709"/>
        <w:jc w:val="both"/>
        <w:rPr>
          <w:sz w:val="28"/>
          <w:szCs w:val="28"/>
          <w:lang w:val="uk-UA" w:eastAsia="uk-UA"/>
        </w:rPr>
      </w:pPr>
      <w:r>
        <w:rPr>
          <w:sz w:val="28"/>
          <w:szCs w:val="28"/>
          <w:lang w:val="uk-UA" w:eastAsia="uk-UA"/>
        </w:rPr>
        <w:t>Необхідно зазначити, шо як варіант перебігу гострої форми гірської хвороби тяжкого ступеня виділяють висо</w:t>
        <w:softHyphen/>
        <w:t>когірний гострий набряк легенів. Його виникненню сприяє фізичне навантаження і переохолодження. Харак</w:t>
        <w:softHyphen/>
        <w:t>терними ознаками високогірного набряку легенів є різка задишка, шо називається диханням загнаної собаки, яка із самого початку супроводжується саднінням у горлі і кашлем із загруднинним болем. Згодом з'являється піни</w:t>
        <w:softHyphen/>
        <w:t>сто-кров'янисте мокротиння. Спостерігається ціаноз, блі</w:t>
        <w:softHyphen/>
        <w:t>дість, холодний піт, серцебиття, нудота, м'язовий біль, спрага і сенсорні розлади. Симптоми гострого набряку легенів наростають дуже швидко.</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Патологічний стан, що пов'яза</w:t>
        <w:softHyphen/>
        <w:t>ний зі швидким підйомом на висоту (авіація), розглядається як особлива форма патології, що називається «висотною хворобою» і характеризується своєрідною клінічною кар</w:t>
        <w:softHyphen/>
        <w:t>тиною. Виділяють дві основні форми висотної хвороби — колаптоїдну і непритомну. Перебіг висотної хвороби гос</w:t>
        <w:softHyphen/>
        <w:t>трий, спостерігається важкий патологічний стан, що проявляється непритомністю. Хвороба розвивається дуже швидко і майже безпосередньо після підйому на висоту. Іноді вона розвивається протягом хвилин або навіть се</w:t>
        <w:softHyphen/>
        <w:t>кунд. При цьому людина втрачає критичне ставлення до оточення без скарг на погіршення самопочуття, що ви</w:t>
        <w:softHyphen/>
        <w:t>значає особливу небезпеку висотної хвороби.</w:t>
      </w:r>
    </w:p>
    <w:p>
      <w:pPr>
        <w:pStyle w:val="Normal"/>
        <w:autoSpaceDE w:val="false"/>
        <w:spacing w:lineRule="auto" w:line="360"/>
        <w:ind w:firstLine="709"/>
        <w:jc w:val="both"/>
        <w:rPr>
          <w:sz w:val="28"/>
          <w:szCs w:val="28"/>
          <w:lang w:val="uk-UA" w:eastAsia="uk-UA"/>
        </w:rPr>
      </w:pPr>
      <w:r>
        <w:rPr>
          <w:sz w:val="28"/>
          <w:szCs w:val="28"/>
          <w:lang w:val="uk-UA" w:eastAsia="uk-UA"/>
        </w:rPr>
        <w:t>Профілактика цих патологічних станів полягає в ме</w:t>
        <w:softHyphen/>
        <w:t>дичному відборі осіб для праці в таких умовах, викорис</w:t>
        <w:softHyphen/>
        <w:t>танні кисневого обладнання, відповідного одягу і харчу</w:t>
        <w:softHyphen/>
        <w:t>вання, а для підвищення стійкості організму необхідно тренуватися в умовах барокамери і високогір'я.</w:t>
      </w:r>
    </w:p>
    <w:p>
      <w:pPr>
        <w:pStyle w:val="Normal"/>
        <w:autoSpaceDE w:val="false"/>
        <w:spacing w:lineRule="auto" w:line="360"/>
        <w:ind w:firstLine="709"/>
        <w:jc w:val="both"/>
        <w:rPr>
          <w:sz w:val="28"/>
          <w:szCs w:val="28"/>
          <w:lang w:val="uk-UA" w:eastAsia="uk-UA"/>
        </w:rPr>
      </w:pPr>
      <w:r>
        <w:rPr>
          <w:sz w:val="28"/>
          <w:szCs w:val="28"/>
          <w:lang w:val="uk-UA" w:eastAsia="uk-UA"/>
        </w:rPr>
        <w:t>Вплив підвищеного тиску в комплексі з іншими чин</w:t>
        <w:softHyphen/>
        <w:t>никами навколишнього середовища спостерігається в практичній діяльності людини при кесонних і різномані</w:t>
        <w:softHyphen/>
        <w:t>тних водолазних роботах.</w:t>
      </w:r>
    </w:p>
    <w:p>
      <w:pPr>
        <w:pStyle w:val="Normal"/>
        <w:autoSpaceDE w:val="false"/>
        <w:spacing w:lineRule="auto" w:line="360"/>
        <w:ind w:firstLine="709"/>
        <w:jc w:val="both"/>
        <w:rPr/>
      </w:pPr>
      <w:r>
        <w:rPr>
          <w:b/>
          <w:sz w:val="28"/>
          <w:szCs w:val="28"/>
          <w:lang w:val="uk-UA" w:eastAsia="uk-UA"/>
        </w:rPr>
        <w:t>Електричний стан атмосфери</w:t>
      </w:r>
      <w:r>
        <w:rPr>
          <w:sz w:val="28"/>
          <w:szCs w:val="28"/>
          <w:lang w:val="uk-UA" w:eastAsia="uk-UA"/>
        </w:rPr>
        <w:t xml:space="preserve"> знаходить своє віддзер</w:t>
        <w:softHyphen/>
        <w:t xml:space="preserve">калення у вигляді електричних явищ, до яких належать </w:t>
      </w:r>
      <w:r>
        <w:rPr>
          <w:b/>
          <w:sz w:val="28"/>
          <w:szCs w:val="28"/>
          <w:lang w:val="uk-UA" w:eastAsia="uk-UA"/>
        </w:rPr>
        <w:t>блискавки, іонізація повітря</w:t>
      </w:r>
      <w:r>
        <w:rPr>
          <w:sz w:val="28"/>
          <w:szCs w:val="28"/>
          <w:lang w:val="uk-UA" w:eastAsia="uk-UA"/>
        </w:rPr>
        <w:t xml:space="preserve">, </w:t>
      </w:r>
      <w:r>
        <w:rPr>
          <w:b/>
          <w:sz w:val="28"/>
          <w:szCs w:val="28"/>
          <w:lang w:val="uk-UA" w:eastAsia="uk-UA"/>
        </w:rPr>
        <w:t>наявність електричних по</w:t>
        <w:softHyphen/>
        <w:t>лів і потоків</w:t>
      </w:r>
      <w:r>
        <w:rPr>
          <w:sz w:val="28"/>
          <w:szCs w:val="28"/>
          <w:lang w:val="uk-UA" w:eastAsia="uk-UA"/>
        </w:rPr>
        <w:t xml:space="preserve"> тощо. До антропогенних джерел електромаг</w:t>
        <w:softHyphen/>
        <w:t>нітних полів діапазону радіочастот належать радіостанції, телевізійні центри, радіолокатори, високовольтні лінії електропередач.</w:t>
      </w:r>
    </w:p>
    <w:p>
      <w:pPr>
        <w:pStyle w:val="Normal"/>
        <w:autoSpaceDE w:val="false"/>
        <w:spacing w:lineRule="auto" w:line="360"/>
        <w:ind w:firstLine="709"/>
        <w:jc w:val="both"/>
        <w:rPr>
          <w:sz w:val="28"/>
          <w:szCs w:val="28"/>
          <w:lang w:val="uk-UA" w:eastAsia="uk-UA"/>
        </w:rPr>
      </w:pPr>
      <w:r>
        <w:rPr>
          <w:sz w:val="28"/>
          <w:szCs w:val="28"/>
          <w:lang w:val="uk-UA" w:eastAsia="uk-UA"/>
        </w:rPr>
        <w:t>Для попередження несприятливого впливу на ЦНС людини антропогенних джерел електромагнітних полів висота підвішування високовольтних ліній електропере</w:t>
        <w:softHyphen/>
        <w:t>дач має бути такою, аби людина не підлягала тривалій дії поля напругою понад 0,5 кВ/м.</w:t>
      </w:r>
    </w:p>
    <w:p>
      <w:pPr>
        <w:pStyle w:val="Normal"/>
        <w:autoSpaceDE w:val="false"/>
        <w:spacing w:lineRule="auto" w:line="360"/>
        <w:ind w:firstLine="709"/>
        <w:jc w:val="both"/>
        <w:rPr/>
      </w:pPr>
      <w:r>
        <w:rPr>
          <w:b/>
          <w:sz w:val="28"/>
          <w:szCs w:val="28"/>
          <w:lang w:val="uk-UA" w:eastAsia="uk-UA"/>
        </w:rPr>
        <w:t>Аероіонізація повітря</w:t>
      </w:r>
      <w:r>
        <w:rPr>
          <w:sz w:val="28"/>
          <w:szCs w:val="28"/>
          <w:lang w:val="uk-UA" w:eastAsia="uk-UA"/>
        </w:rPr>
        <w:t xml:space="preserve"> відбувається внаслідок радіоак</w:t>
        <w:softHyphen/>
        <w:t>тивного випромінення Землі під впливом космічних променів, УФ і корпускулярного випромінення Сонця, внаслідок тихих розрядів біля крон високих дерев і на вершинах гір. Розбризкування води біля гірських річок, водоспадів, на узбережжі морів і океанів призводить до виникнення гідроаероіонізації. Краплини води отриму</w:t>
        <w:softHyphen/>
        <w:t>ють позитивний заряд, а молекули повітря — негатив</w:t>
        <w:softHyphen/>
        <w:t>ний. Це явище називається «</w:t>
      </w:r>
      <w:r>
        <w:rPr>
          <w:b/>
          <w:sz w:val="28"/>
          <w:szCs w:val="28"/>
          <w:lang w:val="uk-UA" w:eastAsia="uk-UA"/>
        </w:rPr>
        <w:t>балоелектричним ефектом».</w:t>
      </w:r>
    </w:p>
    <w:p>
      <w:pPr>
        <w:pStyle w:val="Normal"/>
        <w:autoSpaceDE w:val="false"/>
        <w:spacing w:lineRule="auto" w:line="360"/>
        <w:ind w:firstLine="709"/>
        <w:jc w:val="both"/>
        <w:rPr/>
      </w:pPr>
      <w:r>
        <w:rPr>
          <w:sz w:val="28"/>
          <w:szCs w:val="28"/>
          <w:lang w:val="uk-UA" w:eastAsia="uk-UA"/>
        </w:rPr>
        <w:t xml:space="preserve">Сутність явища </w:t>
      </w:r>
      <w:r>
        <w:rPr>
          <w:b/>
          <w:sz w:val="28"/>
          <w:szCs w:val="28"/>
          <w:lang w:val="uk-UA" w:eastAsia="uk-UA"/>
        </w:rPr>
        <w:t>а</w:t>
      </w:r>
      <w:r>
        <w:rPr>
          <w:sz w:val="28"/>
          <w:szCs w:val="28"/>
          <w:lang w:val="uk-UA" w:eastAsia="uk-UA"/>
        </w:rPr>
        <w:t>ероіонізації полягає в тому, що при дії на атом або молекулу достатньої кількості енергії один із зовнішніх електронів відщеплюється від атома, внаслі</w:t>
        <w:softHyphen/>
        <w:t>док чого відбувається позитивне зарядження атома, а електрон, що відщепився, приєднується до нейтрального атома і передає йому негативний заряд. Одночасно відбу</w:t>
        <w:softHyphen/>
        <w:t>вається процес рекомбінації іонів.</w:t>
      </w:r>
    </w:p>
    <w:p>
      <w:pPr>
        <w:pStyle w:val="Normal"/>
        <w:autoSpaceDE w:val="false"/>
        <w:spacing w:lineRule="auto" w:line="360"/>
        <w:ind w:firstLine="709"/>
        <w:jc w:val="both"/>
        <w:rPr>
          <w:sz w:val="28"/>
          <w:szCs w:val="28"/>
          <w:lang w:val="uk-UA" w:eastAsia="uk-UA"/>
        </w:rPr>
      </w:pPr>
      <w:r>
        <w:rPr>
          <w:sz w:val="28"/>
          <w:szCs w:val="28"/>
          <w:lang w:val="uk-UA" w:eastAsia="uk-UA"/>
        </w:rPr>
        <w:t>Таким чином, в атмосфері зустрічаються вільні елект</w:t>
        <w:softHyphen/>
        <w:t>рони, іони, до складу яких входять окремі молекули, іо</w:t>
        <w:softHyphen/>
        <w:t>ни, до складу яких входить комплекс молекул, і великі заряджені частинки у вигляді ядер конденсації, частин пороху, диму, краплин туману тощо. Електрони та іони дуже швидко осаджуються на нейтральних молекулах, унаслідок чого утворюються позитивні і негативні моле</w:t>
        <w:softHyphen/>
        <w:t>кули, що несуть на собі елементарний заряд. Молекуляр</w:t>
        <w:softHyphen/>
        <w:t>ні іони, згруповані з нейтральними молекулами, утворю</w:t>
        <w:softHyphen/>
        <w:t>ють стійкий комплекс молекул, які називаються малими, або легкими, іонами. Іони, які осаджуються на твердих і рідких частинках, утворюють великі, або важкі, іони. Іс</w:t>
        <w:softHyphen/>
        <w:t>нують і середні іони. Між процесами іоноутворення та іонознищення встановлюється іонізаційна рівновага.</w:t>
      </w:r>
    </w:p>
    <w:p>
      <w:pPr>
        <w:pStyle w:val="Normal"/>
        <w:autoSpaceDE w:val="false"/>
        <w:spacing w:lineRule="auto" w:line="360"/>
        <w:ind w:firstLine="709"/>
        <w:jc w:val="both"/>
        <w:rPr/>
      </w:pPr>
      <w:r>
        <w:rPr>
          <w:sz w:val="28"/>
          <w:szCs w:val="28"/>
          <w:lang w:val="uk-UA" w:eastAsia="uk-UA"/>
        </w:rPr>
        <w:t>На добовий і річний хід коливань аероіонів вплива</w:t>
        <w:softHyphen/>
        <w:t>ють усі метеорологічні чинники. За нормальних умов в 1 см</w:t>
      </w:r>
      <w:r>
        <w:rPr>
          <w:sz w:val="28"/>
          <w:szCs w:val="28"/>
          <w:vertAlign w:val="superscript"/>
          <w:lang w:val="uk-UA" w:eastAsia="uk-UA"/>
        </w:rPr>
        <w:t xml:space="preserve">3 </w:t>
      </w:r>
      <w:r>
        <w:rPr>
          <w:sz w:val="28"/>
          <w:szCs w:val="28"/>
          <w:lang w:val="uk-UA" w:eastAsia="uk-UA"/>
        </w:rPr>
        <w:t>повітря міститься близько 450 пар легких іонів, проте ця цифра значно коливається в різних географіч</w:t>
        <w:softHyphen/>
        <w:t>них умовах. На деяких курортах знаходять 3000 легких іонів в 1 мл повітря, а в промислових центрах із забруд</w:t>
        <w:softHyphen/>
        <w:t>неним повітрям їх кількість знижується до 100, причому переважають важкі іони. За добу максимальна іонізація спостерігається в передсвітанкові години, а мінімальна — в ранкові і вечірні. Число іонів зростає також у літні та осінні місяці і зменшується в зимові. У високогірних міс</w:t>
        <w:softHyphen/>
        <w:t>цевостях їх також значно більше.</w:t>
      </w:r>
    </w:p>
    <w:p>
      <w:pPr>
        <w:pStyle w:val="Normal"/>
        <w:autoSpaceDE w:val="false"/>
        <w:spacing w:lineRule="auto" w:line="360"/>
        <w:ind w:firstLine="709"/>
        <w:jc w:val="both"/>
        <w:rPr>
          <w:sz w:val="28"/>
          <w:szCs w:val="28"/>
          <w:lang w:val="uk-UA" w:eastAsia="uk-UA"/>
        </w:rPr>
      </w:pPr>
      <w:r>
        <w:rPr>
          <w:sz w:val="28"/>
          <w:szCs w:val="28"/>
          <w:lang w:val="uk-UA" w:eastAsia="uk-UA"/>
        </w:rPr>
        <w:t>Кількість важких іонів залежить від запиленості атмо</w:t>
        <w:softHyphen/>
        <w:t>сфери і тому в населених пунктах число їх дуже велике, а над морем, у чистому повітрі полів і лісів їх значно мен</w:t>
        <w:softHyphen/>
        <w:t>ше. Ось чому біологічним показником прийнято вважати коефіцієнт уніполярності, який дозволяє зрівнювати кількість позитивних іонів з кількістю негативних іонів у повітрі, які більш сприятливо діють на організм людини. Аероіонізація, таким чином, відіграє важливу роль у ха</w:t>
        <w:softHyphen/>
        <w:t>рактеристиці кліматофізичних і гігієнічних особливостей місцевості, житлових, навчальних та інших приміщень.</w:t>
      </w:r>
    </w:p>
    <w:p>
      <w:pPr>
        <w:pStyle w:val="Normal"/>
        <w:autoSpaceDE w:val="false"/>
        <w:spacing w:lineRule="auto" w:line="360"/>
        <w:ind w:firstLine="709"/>
        <w:jc w:val="both"/>
        <w:rPr/>
      </w:pPr>
      <w:r>
        <w:rPr>
          <w:sz w:val="28"/>
          <w:szCs w:val="28"/>
          <w:lang w:val="uk-UA" w:eastAsia="uk-UA"/>
        </w:rPr>
        <w:t>Біологічне і, головним чином, кліматофізіологічне значення аероіонізації полягає в тому, що позитивний вплив деяких курортів пояснюється саме підвищеною аероіонізацією і особливо наявністю у повітрі аероіонів негативної полярності.</w:t>
      </w:r>
    </w:p>
    <w:p>
      <w:pPr>
        <w:pStyle w:val="Normal"/>
        <w:autoSpaceDE w:val="false"/>
        <w:spacing w:lineRule="auto" w:line="360"/>
        <w:ind w:firstLine="709"/>
        <w:jc w:val="both"/>
        <w:rPr>
          <w:sz w:val="28"/>
          <w:szCs w:val="28"/>
          <w:lang w:val="uk-UA" w:eastAsia="uk-UA"/>
        </w:rPr>
      </w:pPr>
      <w:r>
        <w:rPr>
          <w:sz w:val="28"/>
          <w:szCs w:val="28"/>
          <w:lang w:val="uk-UA" w:eastAsia="uk-UA"/>
        </w:rPr>
        <w:t>Доведено, що у повітрі закритих приміщень відбувають</w:t>
        <w:softHyphen/>
        <w:t>ся значні негативні зміни в іонізаційному стані порівняно з атмосферним повітрям, що пояснюється зміною метеоро</w:t>
        <w:softHyphen/>
        <w:t>логічних умов, скупченням людей та забрудненням повітря.</w:t>
      </w:r>
    </w:p>
    <w:p>
      <w:pPr>
        <w:pStyle w:val="Normal"/>
        <w:autoSpaceDE w:val="false"/>
        <w:spacing w:lineRule="auto" w:line="360"/>
        <w:ind w:firstLine="709"/>
        <w:jc w:val="both"/>
        <w:rPr/>
      </w:pPr>
      <w:r>
        <w:rPr>
          <w:sz w:val="28"/>
          <w:szCs w:val="28"/>
          <w:lang w:val="uk-UA" w:eastAsia="uk-UA"/>
        </w:rPr>
        <w:t>Відомо, що іони, контактуючи зі шкірою, віддають їй свій заряд. Таке саме явище відбувається в легенях. От</w:t>
        <w:softHyphen/>
        <w:t>же, іонізоване повітря справляє вплив на електричні за</w:t>
        <w:softHyphen/>
        <w:t>ряди клітинних елементів. Іони різного знаку по-різному впливають на організм людини. Прийнято вважати, що позитивний стимулювальний вплив на функції організму справляють легкі негативно заряджені аероіони. Зокрема, встановлено, що аероіони негативної полярності сприят</w:t>
        <w:softHyphen/>
        <w:t>ливо впливають на діяльність ЦНС, серцево-судинної, дихальної систем, на обмінні процеси, а також дають де-сенсибілізувальний ефект. Негативні аероіони приско</w:t>
        <w:softHyphen/>
        <w:t>рюють епітелізацію при загоюванні ран.</w:t>
      </w:r>
    </w:p>
    <w:p>
      <w:pPr>
        <w:pStyle w:val="Normal"/>
        <w:autoSpaceDE w:val="false"/>
        <w:spacing w:lineRule="auto" w:line="360"/>
        <w:ind w:firstLine="709"/>
        <w:jc w:val="both"/>
        <w:rPr>
          <w:sz w:val="28"/>
          <w:szCs w:val="28"/>
          <w:lang w:val="uk-UA" w:eastAsia="uk-UA"/>
        </w:rPr>
      </w:pPr>
      <w:r>
        <w:rPr>
          <w:sz w:val="28"/>
          <w:szCs w:val="28"/>
          <w:lang w:val="uk-UA" w:eastAsia="uk-UA"/>
        </w:rPr>
        <w:t>Вважається, що діючим чинником аероіонів негатив</w:t>
        <w:softHyphen/>
        <w:t>ного заряду є негативно заряджений кисень, а позитив</w:t>
        <w:softHyphen/>
        <w:t>ного — позитивно заряджений діоксид вуглецю.</w:t>
      </w:r>
    </w:p>
    <w:p>
      <w:pPr>
        <w:pStyle w:val="Normal"/>
        <w:autoSpaceDE w:val="false"/>
        <w:spacing w:lineRule="auto" w:line="360"/>
        <w:ind w:firstLine="709"/>
        <w:jc w:val="both"/>
        <w:rPr>
          <w:sz w:val="28"/>
          <w:szCs w:val="28"/>
          <w:lang w:val="uk-UA" w:eastAsia="uk-UA"/>
        </w:rPr>
      </w:pPr>
      <w:r>
        <w:rPr>
          <w:sz w:val="28"/>
          <w:szCs w:val="28"/>
          <w:lang w:val="uk-UA" w:eastAsia="uk-UA"/>
        </w:rPr>
        <w:t>Гуморальний механізм дії аероіонів передбачає про</w:t>
        <w:softHyphen/>
        <w:t>никнення аероіонів у кров через альвеолярний епітелій. Нервово-рефлекторний механізм пояснює дію іонізова</w:t>
        <w:softHyphen/>
        <w:t>ного повітря на функціональний стан центрів організму і різних органів. Вважається, що посилення метаболізму серотоніну можна розглядати як один із важливих меха</w:t>
        <w:softHyphen/>
        <w:t>нізмів зміни нейрогуморальної регуляції під впливом негативно заряджених аероіонів.</w:t>
      </w:r>
    </w:p>
    <w:p>
      <w:pPr>
        <w:pStyle w:val="Normal"/>
        <w:autoSpaceDE w:val="false"/>
        <w:spacing w:lineRule="auto" w:line="360"/>
        <w:ind w:firstLine="709"/>
        <w:jc w:val="both"/>
        <w:rPr/>
      </w:pPr>
      <w:r>
        <w:rPr>
          <w:sz w:val="28"/>
          <w:szCs w:val="28"/>
          <w:lang w:val="uk-UA" w:eastAsia="uk-UA"/>
        </w:rPr>
        <w:t>Аероіонізація використовується як один із методів у фізіотерапії. Широко використовують природну аероіонотерапію, що досягається тривалим пе</w:t>
        <w:softHyphen/>
        <w:t>ребуванням у місцевостях із чистим, збагаченим аероіонами повітрям. Штучна аероіонізація передбачає викори</w:t>
        <w:softHyphen/>
        <w:t>стання спеціальних приладів, генераторів аероіонів — аероіонізаторів.</w:t>
      </w:r>
    </w:p>
    <w:p>
      <w:pPr>
        <w:pStyle w:val="Normal"/>
        <w:autoSpaceDE w:val="false"/>
        <w:spacing w:lineRule="auto" w:line="360"/>
        <w:ind w:firstLine="709"/>
        <w:jc w:val="both"/>
        <w:rPr>
          <w:sz w:val="28"/>
          <w:szCs w:val="28"/>
          <w:lang w:val="uk-UA" w:eastAsia="uk-UA"/>
        </w:rPr>
      </w:pPr>
      <w:r>
        <w:rPr>
          <w:sz w:val="28"/>
          <w:szCs w:val="28"/>
          <w:lang w:val="uk-UA" w:eastAsia="uk-UA"/>
        </w:rPr>
        <w:t>Аероіонотерапію використовують при гіпертонічній хворобі, бронхіальній астмі, атрофічному рахіті, неврас</w:t>
        <w:softHyphen/>
        <w:t>тенії, радикуліті і багатьох інших захворюваннях.</w:t>
      </w:r>
    </w:p>
    <w:p>
      <w:pPr>
        <w:pStyle w:val="Normal"/>
        <w:autoSpaceDE w:val="false"/>
        <w:spacing w:lineRule="auto" w:line="360"/>
        <w:ind w:firstLine="709"/>
        <w:jc w:val="both"/>
        <w:rPr>
          <w:sz w:val="28"/>
          <w:szCs w:val="28"/>
          <w:lang w:val="uk-UA" w:eastAsia="uk-UA"/>
        </w:rPr>
      </w:pPr>
      <w:r>
        <w:rPr>
          <w:sz w:val="28"/>
          <w:szCs w:val="28"/>
          <w:lang w:val="uk-UA" w:eastAsia="uk-UA"/>
        </w:rPr>
        <w:t>До фізичних властивостей повітряного середовища належить також природна радіоактивність.</w:t>
      </w:r>
    </w:p>
    <w:p>
      <w:pPr>
        <w:pStyle w:val="Normal"/>
        <w:autoSpaceDE w:val="false"/>
        <w:spacing w:lineRule="auto" w:line="360"/>
        <w:ind w:firstLine="709"/>
        <w:jc w:val="center"/>
        <w:rPr>
          <w:sz w:val="28"/>
          <w:szCs w:val="28"/>
          <w:lang w:val="uk-UA" w:eastAsia="uk-UA"/>
        </w:rPr>
      </w:pPr>
      <w:r>
        <w:rPr>
          <w:sz w:val="28"/>
          <w:szCs w:val="28"/>
          <w:lang w:val="uk-UA" w:eastAsia="uk-UA"/>
        </w:rPr>
        <w:t>КОМПЛЕКСНА ДІЯ ФІЗИЧНИХ ЧИННИКІВ ПОВІТРЯНОГО СЕРЕДОВИЩА НА ОРГАНІЗМ</w:t>
      </w:r>
    </w:p>
    <w:p>
      <w:pPr>
        <w:pStyle w:val="Normal"/>
        <w:autoSpaceDE w:val="false"/>
        <w:spacing w:lineRule="auto" w:line="360"/>
        <w:ind w:firstLine="709"/>
        <w:jc w:val="both"/>
        <w:rPr>
          <w:sz w:val="28"/>
          <w:szCs w:val="28"/>
          <w:lang w:val="uk-UA" w:eastAsia="uk-UA"/>
        </w:rPr>
      </w:pPr>
      <w:r>
        <w:rPr>
          <w:sz w:val="28"/>
          <w:szCs w:val="28"/>
          <w:lang w:val="uk-UA" w:eastAsia="uk-UA"/>
        </w:rPr>
        <w:t>У процесі життєдіяльності людини у неї виробилась здатність постійно утримувати температуру тіла на пев</w:t>
        <w:softHyphen/>
        <w:t>ному рівні. В умовах ком</w:t>
        <w:softHyphen/>
        <w:t>фортного мікроклімату, тобто при оптимальних поєднан</w:t>
        <w:softHyphen/>
        <w:t>нях дії фізичних чинників повітряного середовища на організм, фізіологічні механізми терморегуляції не на</w:t>
        <w:softHyphen/>
        <w:t>пружені і в людини є добре теплове самопочуття. В умо</w:t>
        <w:softHyphen/>
        <w:t>вах дискомфортного мікроклімату може настати перегрі</w:t>
        <w:softHyphen/>
        <w:t>вання або переохолодження.</w:t>
      </w:r>
    </w:p>
    <w:p>
      <w:pPr>
        <w:pStyle w:val="Normal"/>
        <w:autoSpaceDE w:val="false"/>
        <w:spacing w:lineRule="auto" w:line="360"/>
        <w:ind w:firstLine="709"/>
        <w:jc w:val="both"/>
        <w:rPr/>
      </w:pPr>
      <w:r>
        <w:rPr>
          <w:sz w:val="28"/>
          <w:szCs w:val="28"/>
          <w:lang w:val="uk-UA" w:eastAsia="uk-UA"/>
        </w:rPr>
        <w:t>Найбільш вивченим є спільний і одночасний вплив на людину температури повітря, його вологості і руху. В умовах сухого повітря його підвищений рух полегшує ви</w:t>
        <w:softHyphen/>
        <w:t>паровування вологи з поверхні шкіри і легенів. За підви</w:t>
        <w:softHyphen/>
        <w:t>щених температури і вологості різко погіршуються умови для втрати тепла організмом. Вологе і тепле повітря характеризується ще й поганою теплопровідністю. Віддачу тепла в таких умовах утруднює відсутність руху повітря. За температури повітря 18 °С і вище в організмі людини починається виділення тепла. З підвищенням температу</w:t>
        <w:softHyphen/>
        <w:t>ри виділення водяних парів стає дедалі інтенсивнішим і випаровування вологи з поверхні шкіри відстає від виді</w:t>
        <w:softHyphen/>
        <w:t>лення нею поту. Якщо повітря вологе, випаровування припиняється, піт не випаровується і це значно погіршує самопочуття. При незначному русі повітря за таких умов настає відчуття задишки.</w:t>
      </w:r>
    </w:p>
    <w:p>
      <w:pPr>
        <w:pStyle w:val="Normal"/>
        <w:autoSpaceDE w:val="false"/>
        <w:spacing w:lineRule="auto" w:line="360"/>
        <w:ind w:firstLine="709"/>
        <w:jc w:val="both"/>
        <w:rPr>
          <w:sz w:val="28"/>
          <w:szCs w:val="28"/>
          <w:lang w:val="uk-UA" w:eastAsia="uk-UA"/>
        </w:rPr>
      </w:pPr>
      <w:r>
        <w:rPr>
          <w:sz w:val="28"/>
          <w:szCs w:val="28"/>
          <w:lang w:val="uk-UA" w:eastAsia="uk-UA"/>
        </w:rPr>
        <w:t>Навіть за температури +20 °С і насичення повітря водяною парою фізична праця при</w:t>
        <w:softHyphen/>
        <w:t>зводить до порушення терморегуляції.</w:t>
      </w:r>
    </w:p>
    <w:p>
      <w:pPr>
        <w:pStyle w:val="Normal"/>
        <w:autoSpaceDE w:val="false"/>
        <w:spacing w:lineRule="auto" w:line="360"/>
        <w:ind w:firstLine="709"/>
        <w:jc w:val="both"/>
        <w:rPr>
          <w:sz w:val="28"/>
          <w:szCs w:val="28"/>
          <w:lang w:val="uk-UA" w:eastAsia="uk-UA"/>
        </w:rPr>
      </w:pPr>
      <w:r>
        <w:rPr>
          <w:sz w:val="28"/>
          <w:szCs w:val="28"/>
          <w:lang w:val="uk-UA" w:eastAsia="uk-UA"/>
        </w:rPr>
        <w:t>Холодне і вологе повітря спричиняє посилену втрату тепла організмом. Інтенсивний рух повітря різко поси</w:t>
        <w:softHyphen/>
        <w:t>лює охолодження.</w:t>
      </w:r>
    </w:p>
    <w:p>
      <w:pPr>
        <w:pStyle w:val="Normal"/>
        <w:autoSpaceDE w:val="false"/>
        <w:spacing w:lineRule="auto" w:line="360"/>
        <w:ind w:firstLine="709"/>
        <w:jc w:val="both"/>
        <w:rPr/>
      </w:pPr>
      <w:r>
        <w:rPr>
          <w:sz w:val="28"/>
          <w:szCs w:val="28"/>
          <w:lang w:val="uk-UA" w:eastAsia="uk-UA"/>
        </w:rPr>
        <w:t>В організмі людини потовиділення відбувається постій</w:t>
        <w:softHyphen/>
        <w:t>но, навіть за низьких температур повітря, одначе його зна</w:t>
        <w:softHyphen/>
        <w:t>чення збільшується з підвищенням температури.</w:t>
      </w:r>
    </w:p>
    <w:p>
      <w:pPr>
        <w:pStyle w:val="Normal"/>
        <w:autoSpaceDE w:val="false"/>
        <w:spacing w:lineRule="auto" w:line="360"/>
        <w:ind w:firstLine="709"/>
        <w:jc w:val="both"/>
        <w:rPr/>
      </w:pPr>
      <w:r>
        <w:rPr>
          <w:sz w:val="28"/>
          <w:szCs w:val="28"/>
          <w:lang w:val="uk-UA" w:eastAsia="uk-UA"/>
        </w:rPr>
        <w:t>Для більшості людей приємне само</w:t>
        <w:softHyphen/>
        <w:t xml:space="preserve">почуття відповідає 17,2—21,7 °С ефективної температури. Цей діапазон температур називається </w:t>
      </w:r>
      <w:r>
        <w:rPr>
          <w:b/>
          <w:sz w:val="28"/>
          <w:szCs w:val="28"/>
          <w:lang w:val="uk-UA" w:eastAsia="uk-UA"/>
        </w:rPr>
        <w:t>зоною комфорту</w:t>
      </w:r>
      <w:r>
        <w:rPr>
          <w:sz w:val="28"/>
          <w:szCs w:val="28"/>
          <w:lang w:val="uk-UA" w:eastAsia="uk-UA"/>
        </w:rPr>
        <w:t>, а температури в межах 18,1 — 18,9 °С визначають лінію ком</w:t>
        <w:softHyphen/>
        <w:t>форту. За межами зони комфорту знаходяться такі температури, що вказують на неприємне самопо</w:t>
        <w:softHyphen/>
        <w:t>чуття, тобто визначають стан дискомфорту.</w:t>
      </w:r>
    </w:p>
    <w:p>
      <w:pPr>
        <w:pStyle w:val="Normal"/>
        <w:autoSpaceDE w:val="false"/>
        <w:spacing w:lineRule="auto" w:line="360"/>
        <w:ind w:firstLine="709"/>
        <w:jc w:val="both"/>
        <w:rPr/>
      </w:pPr>
      <w:r>
        <w:rPr>
          <w:sz w:val="28"/>
          <w:szCs w:val="28"/>
          <w:lang w:val="uk-UA" w:eastAsia="uk-UA"/>
        </w:rPr>
        <w:t>Згідно з гігієнічними нормативами мікроклімат жит</w:t>
        <w:softHyphen/>
        <w:t>лових приміщень буде найбільш сприятливим, якщо температура повітря досягатиме 18—20 °С, вологість — 30—60%, швидкість руху повітря — 0,1—0,2 м/сек, а температура стін — ±2 °С порівняно з нормованою темпера</w:t>
        <w:softHyphen/>
        <w:t>турою повітря. Досягти таких параметрів можна шляхом відповідного опалення приміщення, провітрювання та кондиціонування повітря. Дуже важливим є підбір одягу і взуття, загартовування, раціональний режим харчування, праці і відпочинку.</w:t>
      </w:r>
    </w:p>
    <w:p>
      <w:pPr>
        <w:pStyle w:val="Normal"/>
        <w:autoSpaceDE w:val="false"/>
        <w:spacing w:lineRule="auto" w:line="360"/>
        <w:ind w:firstLine="709"/>
        <w:jc w:val="both"/>
        <w:rPr>
          <w:sz w:val="28"/>
          <w:szCs w:val="28"/>
          <w:lang w:val="uk-UA" w:eastAsia="uk-UA"/>
        </w:rPr>
      </w:pPr>
      <w:r>
        <w:rPr>
          <w:sz w:val="28"/>
          <w:szCs w:val="28"/>
          <w:lang w:val="uk-UA" w:eastAsia="uk-UA"/>
        </w:rPr>
        <w:t>Усі метеорологічні явища входять до поняття погоди і клімату і здійснюють суттєвий вплив на організм люди</w:t>
        <w:softHyphen/>
        <w:t xml:space="preserve">ни. </w:t>
      </w:r>
    </w:p>
    <w:p>
      <w:pPr>
        <w:pStyle w:val="Normal"/>
        <w:autoSpaceDE w:val="false"/>
        <w:spacing w:lineRule="auto" w:line="360"/>
        <w:ind w:firstLine="709"/>
        <w:jc w:val="center"/>
        <w:rPr>
          <w:sz w:val="28"/>
          <w:szCs w:val="28"/>
          <w:lang w:val="uk-UA" w:eastAsia="uk-UA"/>
        </w:rPr>
      </w:pPr>
      <w:r>
        <w:rPr>
          <w:sz w:val="28"/>
          <w:szCs w:val="28"/>
          <w:lang w:val="uk-UA" w:eastAsia="uk-UA"/>
        </w:rPr>
        <w:t>КЛІМАТ І ЙОГО ВПЛИВ НА ЗДОРОВ'Я</w:t>
      </w:r>
    </w:p>
    <w:p>
      <w:pPr>
        <w:pStyle w:val="Normal"/>
        <w:autoSpaceDE w:val="false"/>
        <w:spacing w:lineRule="auto" w:line="360"/>
        <w:ind w:firstLine="709"/>
        <w:jc w:val="both"/>
        <w:rPr/>
      </w:pPr>
      <w:r>
        <w:rPr>
          <w:sz w:val="28"/>
          <w:szCs w:val="28"/>
          <w:lang w:val="uk-UA" w:eastAsia="uk-UA"/>
        </w:rPr>
        <w:t xml:space="preserve">Під поняттям </w:t>
      </w:r>
      <w:r>
        <w:rPr>
          <w:b/>
          <w:sz w:val="28"/>
          <w:szCs w:val="28"/>
          <w:lang w:val="uk-UA" w:eastAsia="uk-UA"/>
        </w:rPr>
        <w:t>«клімат»</w:t>
      </w:r>
      <w:r>
        <w:rPr>
          <w:sz w:val="28"/>
          <w:szCs w:val="28"/>
          <w:lang w:val="uk-UA" w:eastAsia="uk-UA"/>
        </w:rPr>
        <w:t xml:space="preserve"> слід розуміти багаторічний ре</w:t>
        <w:softHyphen/>
        <w:t>жим погоди, притаманний даній місцевості, який визна</w:t>
        <w:softHyphen/>
        <w:t>чається закономірною послідовністю метеорологічних процесів. Клімат є статистичним режимом атмосферних умов, характерним для кожного даного місця Землі в си</w:t>
        <w:softHyphen/>
        <w:t>лу його географічного положення за достатньо тривалий, але обмежений проміжок часу, що охоплює період від декількох років до 10 і навіть до 30 років.</w:t>
      </w:r>
    </w:p>
    <w:p>
      <w:pPr>
        <w:pStyle w:val="Normal"/>
        <w:autoSpaceDE w:val="false"/>
        <w:spacing w:lineRule="auto" w:line="360"/>
        <w:ind w:firstLine="709"/>
        <w:jc w:val="both"/>
        <w:rPr/>
      </w:pPr>
      <w:r>
        <w:rPr>
          <w:b/>
          <w:sz w:val="28"/>
          <w:szCs w:val="28"/>
          <w:lang w:val="uk-UA" w:eastAsia="uk-UA"/>
        </w:rPr>
        <w:t>Погодою</w:t>
      </w:r>
      <w:r>
        <w:rPr>
          <w:sz w:val="28"/>
          <w:szCs w:val="28"/>
          <w:lang w:val="uk-UA" w:eastAsia="uk-UA"/>
        </w:rPr>
        <w:t xml:space="preserve"> називається сукупність значень метеорологіч</w:t>
        <w:softHyphen/>
        <w:t>них елементів у даній місцевості в даний момент часу. Отже, це стан атмосфери, який безперервно змінюється. Кожний конкретний стан погоди являє собою частковий стан клімату.</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Розрізняють 3 типи погоди: 1. Оптимальна, що сприятливо впливає на організм люди</w:t>
        <w:softHyphen/>
        <w:t>ни, з відносно однаковим ходом метеорологічних еле</w:t>
        <w:softHyphen/>
        <w:t>ментів. 2. Дратлива — з порушенням оптимального ходу метеорологічних елементів. 3. Гостра — з різкими зміна</w:t>
        <w:softHyphen/>
        <w:t>ми метеорологічних елементів.</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Клімат є результатом метеорологіч</w:t>
        <w:softHyphen/>
        <w:t>них процесів, що безперервно відбуваються в атмосфері, його риси залежать від кліматоутворювальних чинників, до яких належать радіаційний баланс Землі, циркуляція атмосфери, гідросфери і характер поверхні Землі.</w:t>
      </w:r>
    </w:p>
    <w:p>
      <w:pPr>
        <w:pStyle w:val="Normal"/>
        <w:autoSpaceDE w:val="false"/>
        <w:spacing w:lineRule="auto" w:line="360"/>
        <w:ind w:firstLine="709"/>
        <w:jc w:val="both"/>
        <w:rPr/>
      </w:pPr>
      <w:r>
        <w:rPr>
          <w:sz w:val="28"/>
          <w:szCs w:val="28"/>
          <w:lang w:val="uk-UA" w:eastAsia="uk-UA"/>
        </w:rPr>
        <w:t>Сучасний клімат є наслідком взаємодії великої кількості як земних, так і космічних чинників упродовж со</w:t>
        <w:softHyphen/>
        <w:t>тень мільйонів років. Головною його особливістю, внас</w:t>
        <w:softHyphen/>
        <w:t>лідок еволюції кліматичних умов, є створення чітких кліматичних поясів, у кожному з яких можна виділити 4 основні типи клімату: материковий, океанічний, що по</w:t>
        <w:softHyphen/>
        <w:t>яснюється різним впливом суші і морів, і клімат захід</w:t>
        <w:softHyphen/>
        <w:t>ного і східного узбережжя материків, які зумовлені атмо</w:t>
        <w:softHyphen/>
        <w:t>сферною циркуляцією і морськими течіями.</w:t>
      </w:r>
    </w:p>
    <w:p>
      <w:pPr>
        <w:pStyle w:val="Normal"/>
        <w:autoSpaceDE w:val="false"/>
        <w:spacing w:lineRule="auto" w:line="360"/>
        <w:ind w:firstLine="709"/>
        <w:jc w:val="both"/>
        <w:rPr/>
      </w:pPr>
      <w:r>
        <w:rPr>
          <w:sz w:val="28"/>
          <w:szCs w:val="28"/>
          <w:lang w:val="uk-UA" w:eastAsia="uk-UA"/>
        </w:rPr>
        <w:t>Клімат екваторіального поясу в межах екваторіальної зони з пониженим атмосферним тиском формується під дією інтенсивної сонячної радіації в умовах ясної пого</w:t>
        <w:softHyphen/>
        <w:t>ди і значного випаровування. Нагромадженню вологи сприяє перенесення її пасатами з тропічних районів океану. Випаровування в екваторіальному поясі на океанах і ма</w:t>
        <w:softHyphen/>
        <w:t>териках однакове і тому материковий тип екваторіального клімату подібний до океанічного. Середньомісячна темпе</w:t>
        <w:softHyphen/>
        <w:t>ратура материкового типу екваторіального клімату упро</w:t>
        <w:softHyphen/>
        <w:t>довж року коливається в межах +24 ... +28 °С. Річний мі</w:t>
        <w:softHyphen/>
        <w:t>німум нижчий ніж +20 °С, річна кількість опадів досягає 2000 мм, що зумовлює наявність багатої рослинності.</w:t>
      </w:r>
    </w:p>
    <w:p>
      <w:pPr>
        <w:pStyle w:val="Normal"/>
        <w:autoSpaceDE w:val="false"/>
        <w:spacing w:lineRule="auto" w:line="360"/>
        <w:ind w:firstLine="709"/>
        <w:jc w:val="both"/>
        <w:rPr/>
      </w:pPr>
      <w:r>
        <w:rPr>
          <w:sz w:val="28"/>
          <w:szCs w:val="28"/>
          <w:lang w:val="uk-UA" w:eastAsia="uk-UA"/>
        </w:rPr>
        <w:t>У районі океанів спостерігаються часті дощі і громо</w:t>
        <w:softHyphen/>
        <w:t>виці. Улітку повітряні маси екваторіального поясу пере</w:t>
        <w:softHyphen/>
        <w:t>суваються в бік тропіків і тоді в районі цих вітрів збіль</w:t>
        <w:softHyphen/>
        <w:t>шується вологість повітря, йдуть дощі, зменшуються добові коливання температури. Узимку вітри дмуть у бік екватора, вологість на материках зменшується і опади практично припиняються.</w:t>
      </w:r>
    </w:p>
    <w:p>
      <w:pPr>
        <w:pStyle w:val="Normal"/>
        <w:autoSpaceDE w:val="false"/>
        <w:spacing w:lineRule="auto" w:line="360"/>
        <w:ind w:firstLine="709"/>
        <w:jc w:val="both"/>
        <w:rPr/>
      </w:pPr>
      <w:r>
        <w:rPr>
          <w:sz w:val="28"/>
          <w:szCs w:val="28"/>
          <w:lang w:val="uk-UA" w:eastAsia="uk-UA"/>
        </w:rPr>
        <w:t>Клімат помірних широт відрізняється значною циклонністю, вираженою протягом усього року. Для матери</w:t>
        <w:softHyphen/>
        <w:t>кового клімату характерна холодна, сніжна зима і тепле літо, а для океанічного — тепліша, ніж на материках, зи</w:t>
        <w:softHyphen/>
        <w:t>ма і прохолодніше літо. Помірний клімат включає місце</w:t>
        <w:softHyphen/>
        <w:t>вості з ізотермою липня в межах +20 і +10 °С.</w:t>
      </w:r>
    </w:p>
    <w:p>
      <w:pPr>
        <w:pStyle w:val="Normal"/>
        <w:autoSpaceDE w:val="false"/>
        <w:spacing w:lineRule="auto" w:line="360"/>
        <w:ind w:firstLine="709"/>
        <w:jc w:val="both"/>
        <w:rPr>
          <w:sz w:val="28"/>
          <w:szCs w:val="28"/>
          <w:lang w:val="uk-UA" w:eastAsia="uk-UA"/>
        </w:rPr>
      </w:pPr>
      <w:r>
        <w:rPr>
          <w:sz w:val="28"/>
          <w:szCs w:val="28"/>
          <w:lang w:val="uk-UA" w:eastAsia="uk-UA"/>
        </w:rPr>
        <w:t>Клімат субполярних і полярних регіонів характер</w:t>
        <w:softHyphen/>
        <w:t>ний тим, що влітку в районах материкового субарктич</w:t>
        <w:softHyphen/>
        <w:t>ного клімату переважають вітри північного напрямку, а взимку — південного. Зима дуже холодна і літо — від</w:t>
        <w:softHyphen/>
        <w:t>носно тепле. Коливання температури тут найбільш ви</w:t>
        <w:softHyphen/>
        <w:t>ражене. Для океанічного клімату характерні невеликі річні коливання температури, м'яка зима і холодне лі</w:t>
        <w:softHyphen/>
        <w:t>то. У полярних регіонах спостерігається сніговий по</w:t>
        <w:softHyphen/>
        <w:t>крив упродовж усього року. У центральних регіонах Арктики і Антарктиди переважає антициклонна погода. Материковий полярний клімат відрізняється дуже хо</w:t>
        <w:softHyphen/>
        <w:t>лодною зимою і холодним літом. Середньорічна темпе</w:t>
        <w:softHyphen/>
        <w:t>ратура нижча ніж 0 °С, переважає антициклонний су</w:t>
        <w:softHyphen/>
        <w:t>хий режим. Холодний пояс включає місцевості з липневою ізотермою між +10 і 0 °С. Пояс вічного хо</w:t>
        <w:softHyphen/>
        <w:t>лоду має ізотерму липня нижчу ніж 0 °С.</w:t>
      </w:r>
    </w:p>
    <w:p>
      <w:pPr>
        <w:pStyle w:val="Normal"/>
        <w:autoSpaceDE w:val="false"/>
        <w:spacing w:lineRule="auto" w:line="360"/>
        <w:ind w:firstLine="709"/>
        <w:jc w:val="both"/>
        <w:rPr>
          <w:sz w:val="28"/>
          <w:szCs w:val="28"/>
          <w:lang w:val="uk-UA" w:eastAsia="uk-UA"/>
        </w:rPr>
      </w:pPr>
      <w:r>
        <w:rPr>
          <w:sz w:val="28"/>
          <w:szCs w:val="28"/>
          <w:lang w:val="uk-UA" w:eastAsia="uk-UA"/>
        </w:rPr>
        <w:t>Клімат України здебільшого помірний, переважно континентальний. Середня температура січня на північ</w:t>
        <w:softHyphen/>
        <w:t>ному сході коливається в межах від —7 до —8 °С, на Пів</w:t>
        <w:softHyphen/>
        <w:t>денному березі Криму — +2 ... +4 °С. Середня темпера</w:t>
        <w:softHyphen/>
        <w:t xml:space="preserve">тура липня коливається в межах від +18 до +19 °С на північному заході і до +23 ... +24 °С — на південному сході. Опадів випадає від 300 мм на рік на південному сході, до 1200—1600 мм — у Карпатах. </w:t>
      </w:r>
    </w:p>
    <w:p>
      <w:pPr>
        <w:pStyle w:val="Normal"/>
        <w:autoSpaceDE w:val="false"/>
        <w:spacing w:lineRule="auto" w:line="360"/>
        <w:ind w:firstLine="709"/>
        <w:jc w:val="both"/>
        <w:rPr>
          <w:sz w:val="28"/>
          <w:szCs w:val="28"/>
          <w:lang w:val="uk-UA" w:eastAsia="uk-UA"/>
        </w:rPr>
      </w:pPr>
      <w:r>
        <w:rPr>
          <w:sz w:val="28"/>
          <w:szCs w:val="28"/>
          <w:lang w:val="uk-UA" w:eastAsia="uk-UA"/>
        </w:rPr>
        <w:t>Еволюція клімату показує, що він може змінюватись. Спостерігались глобальні зміни клімату — загальне зни</w:t>
        <w:softHyphen/>
        <w:t>ження температури, збільшення на континенті кількості льоду і снігу, а відтак окремі потепління клімату тощо.</w:t>
      </w:r>
    </w:p>
    <w:p>
      <w:pPr>
        <w:pStyle w:val="Normal"/>
        <w:autoSpaceDE w:val="false"/>
        <w:spacing w:lineRule="auto" w:line="360"/>
        <w:ind w:firstLine="709"/>
        <w:jc w:val="both"/>
        <w:rPr>
          <w:sz w:val="28"/>
          <w:szCs w:val="28"/>
          <w:lang w:val="uk-UA" w:eastAsia="uk-UA"/>
        </w:rPr>
      </w:pPr>
      <w:r>
        <w:rPr>
          <w:sz w:val="28"/>
          <w:szCs w:val="28"/>
          <w:lang w:val="uk-UA" w:eastAsia="uk-UA"/>
        </w:rPr>
        <w:t>У зміні клімату певну роль відіграє людська діяль</w:t>
        <w:softHyphen/>
        <w:t>ність. Перетворення, проведені людиною в різних регіо</w:t>
        <w:softHyphen/>
        <w:t>нах Землі, призводять до змін як погодних умов, так і мікрокліматичних і кліматичних показників. У нас у країні побудовано сотні міст, гігантські водосховища, ка</w:t>
        <w:softHyphen/>
        <w:t>нали, посушливі регіони отримали штучне зрошення, інші території осушені, посаджено нові зелені лісні маси</w:t>
        <w:softHyphen/>
        <w:t>ви. Антропогенний вплив на клімат, пов'язаний із розвит</w:t>
        <w:softHyphen/>
        <w:t>ком основних галузей економіки, можна звести до впливу таких найважливіших чинників, як вуглекислий газ, порох, теплові відходи. Унаслідок згоряння палива в атмосферу щорічно надходить близько 5 млрд т вуглецю. Наслідком збільшення вуг</w:t>
        <w:softHyphen/>
        <w:t>лекислого газу в атмосфері є потепління клімату, відсу</w:t>
        <w:softHyphen/>
        <w:t>нення снігової лінії, нестабільність льодового покриву, танення льоду, що веде до підвищення рівня океану, по</w:t>
        <w:softHyphen/>
        <w:t>рушення циркуляції атмосфери й океану. Тепловий ефект полягає в підвищенні температури в нижній тро</w:t>
        <w:softHyphen/>
        <w:t>посфері.</w:t>
      </w:r>
    </w:p>
    <w:p>
      <w:pPr>
        <w:pStyle w:val="Normal"/>
        <w:autoSpaceDE w:val="false"/>
        <w:spacing w:lineRule="auto" w:line="360"/>
        <w:ind w:firstLine="709"/>
        <w:jc w:val="both"/>
        <w:rPr/>
      </w:pPr>
      <w:r>
        <w:rPr>
          <w:sz w:val="28"/>
          <w:szCs w:val="28"/>
          <w:lang w:val="uk-UA" w:eastAsia="uk-UA"/>
        </w:rPr>
        <w:t>В оцінці кліматичних змін велике значення має аеро</w:t>
        <w:softHyphen/>
        <w:t>золь. Деякі його компоненти, такі, як сірка, можуть пе</w:t>
        <w:softHyphen/>
        <w:t xml:space="preserve">ретворюватися в </w:t>
      </w:r>
      <w:r>
        <w:rPr>
          <w:sz w:val="28"/>
          <w:szCs w:val="28"/>
          <w:lang w:val="en-US" w:eastAsia="uk-UA"/>
        </w:rPr>
        <w:t>S</w:t>
      </w:r>
      <w:r>
        <w:rPr>
          <w:sz w:val="28"/>
          <w:szCs w:val="28"/>
          <w:lang w:val="uk-UA" w:eastAsia="uk-UA"/>
        </w:rPr>
        <w:t>0</w:t>
      </w:r>
      <w:r>
        <w:rPr>
          <w:sz w:val="28"/>
          <w:szCs w:val="28"/>
          <w:vertAlign w:val="subscript"/>
          <w:lang w:val="uk-UA" w:eastAsia="uk-UA"/>
        </w:rPr>
        <w:t>4</w:t>
      </w:r>
      <w:r>
        <w:rPr>
          <w:sz w:val="28"/>
          <w:szCs w:val="28"/>
          <w:lang w:val="uk-UA" w:eastAsia="uk-UA"/>
        </w:rPr>
        <w:t xml:space="preserve"> і, з'єднуючись з вологою, утво</w:t>
        <w:softHyphen/>
        <w:t>рювати дрібнодисперсний аерозоль, який складається з маленьких краплинок Н</w:t>
      </w:r>
      <w:r>
        <w:rPr>
          <w:sz w:val="28"/>
          <w:szCs w:val="28"/>
          <w:vertAlign w:val="subscript"/>
          <w:lang w:val="uk-UA" w:eastAsia="uk-UA"/>
        </w:rPr>
        <w:t>2</w:t>
      </w:r>
      <w:r>
        <w:rPr>
          <w:sz w:val="28"/>
          <w:szCs w:val="28"/>
          <w:lang w:val="uk-UA" w:eastAsia="uk-UA"/>
        </w:rPr>
        <w:t xml:space="preserve"> 0</w:t>
      </w:r>
      <w:r>
        <w:rPr>
          <w:sz w:val="28"/>
          <w:szCs w:val="28"/>
          <w:vertAlign w:val="subscript"/>
          <w:lang w:val="uk-UA" w:eastAsia="uk-UA"/>
        </w:rPr>
        <w:t>4</w:t>
      </w:r>
      <w:r>
        <w:rPr>
          <w:sz w:val="28"/>
          <w:szCs w:val="28"/>
          <w:lang w:val="uk-UA" w:eastAsia="uk-UA"/>
        </w:rPr>
        <w:t>. Аерозоль у тропосфері може впливати на мікроструктуру хмарності і опадів, тобто і на зміну умов проходження радіації в атмосфері і клімату.</w:t>
      </w:r>
    </w:p>
    <w:p>
      <w:pPr>
        <w:pStyle w:val="Normal"/>
        <w:autoSpaceDE w:val="false"/>
        <w:spacing w:lineRule="auto" w:line="360"/>
        <w:ind w:firstLine="709"/>
        <w:jc w:val="both"/>
        <w:rPr>
          <w:sz w:val="28"/>
          <w:szCs w:val="28"/>
          <w:lang w:val="uk-UA" w:eastAsia="uk-UA"/>
        </w:rPr>
      </w:pPr>
      <w:r>
        <w:rPr>
          <w:sz w:val="28"/>
          <w:szCs w:val="28"/>
          <w:lang w:val="uk-UA" w:eastAsia="uk-UA"/>
        </w:rPr>
        <w:t>У верхній тропосфері збільшується кількість водяної па</w:t>
        <w:softHyphen/>
        <w:t>ри за рахунок польотів літаків, що також впливає на клімат.</w:t>
      </w:r>
    </w:p>
    <w:p>
      <w:pPr>
        <w:pStyle w:val="Normal"/>
        <w:autoSpaceDE w:val="false"/>
        <w:spacing w:lineRule="auto" w:line="360"/>
        <w:ind w:firstLine="709"/>
        <w:jc w:val="both"/>
        <w:rPr/>
      </w:pPr>
      <w:r>
        <w:rPr>
          <w:b/>
          <w:sz w:val="28"/>
          <w:szCs w:val="28"/>
          <w:lang w:val="uk-UA" w:eastAsia="uk-UA"/>
        </w:rPr>
        <w:t>Мікроклімат</w:t>
      </w:r>
      <w:r>
        <w:rPr>
          <w:sz w:val="28"/>
          <w:szCs w:val="28"/>
          <w:lang w:val="uk-UA" w:eastAsia="uk-UA"/>
        </w:rPr>
        <w:t xml:space="preserve"> являє собою сукупність метеорологічних умов на обмеженій території або в закритому приміщен</w:t>
        <w:softHyphen/>
        <w:t>ні. У зв'язку із цим в деяких ландшафтних умовах можуть створюватися особливі мікрокліматичні умови.</w:t>
      </w:r>
    </w:p>
    <w:p>
      <w:pPr>
        <w:pStyle w:val="Normal"/>
        <w:autoSpaceDE w:val="false"/>
        <w:spacing w:lineRule="auto" w:line="360"/>
        <w:ind w:firstLine="709"/>
        <w:jc w:val="both"/>
        <w:rPr/>
      </w:pPr>
      <w:r>
        <w:rPr>
          <w:sz w:val="28"/>
          <w:szCs w:val="28"/>
          <w:lang w:val="uk-UA" w:eastAsia="uk-UA"/>
        </w:rPr>
        <w:t>Вплив чинників навколишнього середовища, що за</w:t>
        <w:softHyphen/>
        <w:t xml:space="preserve">лежать від кліматичних умов, на самопочуття і здоров'я людини вивчає біокліматологія. </w:t>
      </w:r>
      <w:r>
        <w:rPr>
          <w:b/>
          <w:sz w:val="28"/>
          <w:szCs w:val="28"/>
          <w:lang w:val="uk-UA" w:eastAsia="uk-UA"/>
        </w:rPr>
        <w:t>Кліматологія</w:t>
      </w:r>
      <w:r>
        <w:rPr>
          <w:sz w:val="28"/>
          <w:szCs w:val="28"/>
          <w:lang w:val="uk-UA" w:eastAsia="uk-UA"/>
        </w:rPr>
        <w:t xml:space="preserve"> є галуззю біометеорології і вивчає вплив фізичних чинни</w:t>
        <w:softHyphen/>
        <w:t>ків навколишнього середовища на людину з метою роз</w:t>
        <w:softHyphen/>
        <w:t>робки методів їх оцінки в лікувальних і профілактичних заходах; спрямованих на попередження патологічних ре</w:t>
        <w:softHyphen/>
        <w:t xml:space="preserve">акцій, її розвиток пов'язаний із дослідженнями в галузі кліматофізіології, кліматопатології та кліматотерапії. </w:t>
      </w:r>
      <w:r>
        <w:rPr>
          <w:b/>
          <w:sz w:val="28"/>
          <w:szCs w:val="28"/>
          <w:lang w:val="uk-UA" w:eastAsia="uk-UA"/>
        </w:rPr>
        <w:t>Термокліматологія</w:t>
      </w:r>
      <w:r>
        <w:rPr>
          <w:sz w:val="28"/>
          <w:szCs w:val="28"/>
          <w:lang w:val="uk-UA" w:eastAsia="uk-UA"/>
        </w:rPr>
        <w:t xml:space="preserve"> вивчає тепловий баланс органі</w:t>
        <w:softHyphen/>
        <w:t>зму людини. Комплексна  кліматологія виходить із положення, що на організм людини впливають усі погодні чинники. В основу кліматології покладено кла</w:t>
        <w:softHyphen/>
        <w:t>сифікацію погоди Федорова—Чубукова, в якій погода до</w:t>
        <w:softHyphen/>
        <w:t>би розподіляється на 16 класів, що мають велике кліматофізіологічне і кліматотерапевтичне значення.</w:t>
      </w:r>
    </w:p>
    <w:p>
      <w:pPr>
        <w:pStyle w:val="Normal"/>
        <w:autoSpaceDE w:val="false"/>
        <w:spacing w:lineRule="auto" w:line="360"/>
        <w:ind w:firstLine="709"/>
        <w:jc w:val="both"/>
        <w:rPr/>
      </w:pPr>
      <w:r>
        <w:rPr>
          <w:sz w:val="28"/>
          <w:szCs w:val="28"/>
          <w:lang w:val="uk-UA" w:eastAsia="uk-UA"/>
        </w:rPr>
        <w:t>Нині математичні розрахунки дозволяють виділити кліматичні умови, які є оптимальними для життя люди</w:t>
        <w:softHyphen/>
        <w:t xml:space="preserve">ни. Наприклад, верхню межу можливих для життя умов складає температура близько +55 °С, нижню — -60 °С. </w:t>
      </w:r>
      <w:r>
        <w:rPr>
          <w:b/>
          <w:sz w:val="28"/>
          <w:szCs w:val="28"/>
          <w:lang w:val="uk-UA" w:eastAsia="uk-UA"/>
        </w:rPr>
        <w:t>Зоною кліматичного комфорту</w:t>
      </w:r>
      <w:r>
        <w:rPr>
          <w:sz w:val="28"/>
          <w:szCs w:val="28"/>
          <w:lang w:val="uk-UA" w:eastAsia="uk-UA"/>
        </w:rPr>
        <w:t xml:space="preserve"> вважається досить вузь</w:t>
        <w:softHyphen/>
        <w:t>кий інтервал температур у 20—25 °С, який дещо відрізня</w:t>
        <w:softHyphen/>
        <w:t>ється в країнах із різним режимом вологості і вітру. Мі</w:t>
        <w:softHyphen/>
        <w:t>німум смертності від серцево-судинних захворювань у Північній півкулі припадає на літні місяці, а в Південній півкулі в цей час спостерігається максимум смертності. Доведено, що багато вірусів може розвиватися і розмно</w:t>
        <w:softHyphen/>
        <w:t>жуватися лише за певних кліматичних умов, що у свою чергу впливає на поширеність найрізноманітніших вірус</w:t>
        <w:softHyphen/>
        <w:t>них захворювань.</w:t>
      </w:r>
    </w:p>
    <w:p>
      <w:pPr>
        <w:pStyle w:val="Normal"/>
        <w:autoSpaceDE w:val="false"/>
        <w:spacing w:lineRule="auto" w:line="360"/>
        <w:ind w:firstLine="709"/>
        <w:jc w:val="both"/>
        <w:rPr>
          <w:sz w:val="28"/>
          <w:szCs w:val="28"/>
          <w:lang w:val="uk-UA" w:eastAsia="uk-UA"/>
        </w:rPr>
      </w:pPr>
      <w:r>
        <w:rPr>
          <w:sz w:val="28"/>
          <w:szCs w:val="28"/>
          <w:lang w:val="uk-UA" w:eastAsia="uk-UA"/>
        </w:rPr>
        <w:t>Вплив клімату на організм людини пояснюється ха</w:t>
        <w:softHyphen/>
        <w:t>рактером місцевих умов погоди. Тропічний клімат спри</w:t>
        <w:softHyphen/>
        <w:t>чиняє явища перегріву, а полярний — переохолодження. Клімат жаркої зони сприяє посиленню процесів тепло</w:t>
        <w:softHyphen/>
        <w:t>віддачі і водно-сольового обміну. Підвищена інсоляція викликає підвищену пігментацію шкіри внаслідок ком</w:t>
        <w:softHyphen/>
        <w:t>пенсаторної реакції організму. Морський клімат збагачує організм солями морської води. Його сприятливий вплив послаблює дію жаркої і холодної погоди. Клімат лісів і степів помірної зони сприяє адаптації до помірно холод</w:t>
        <w:softHyphen/>
        <w:t>ної і помірно жаркої погоди, до різко виражених сезон</w:t>
        <w:softHyphen/>
        <w:t>них змін року. Клімат степів зумовлює підвищене виді</w:t>
        <w:softHyphen/>
        <w:t>лення води шкірою і легенями і зменшене — нирками. Клімат пустель діє збуджувально, а відтак викликає де</w:t>
        <w:softHyphen/>
        <w:t>пресивні реакції. Гірський клімат сприяє посиленню функцій зовнішнього дихання, кровообігу і кровотворен</w:t>
        <w:softHyphen/>
        <w:t>ня, утилізації кисню тканинами. Дуже сприятливо впли</w:t>
        <w:softHyphen/>
        <w:t>ває на організм лісний клімат.</w:t>
      </w:r>
    </w:p>
    <w:p>
      <w:pPr>
        <w:pStyle w:val="Normal"/>
        <w:autoSpaceDE w:val="false"/>
        <w:spacing w:lineRule="auto" w:line="360"/>
        <w:ind w:firstLine="709"/>
        <w:jc w:val="both"/>
        <w:rPr>
          <w:sz w:val="28"/>
          <w:szCs w:val="28"/>
          <w:lang w:val="uk-UA" w:eastAsia="uk-UA"/>
        </w:rPr>
      </w:pPr>
      <w:r>
        <w:rPr>
          <w:sz w:val="28"/>
          <w:szCs w:val="28"/>
          <w:lang w:val="uk-UA" w:eastAsia="uk-UA"/>
        </w:rPr>
        <w:t>За нинішніх умов опрацьовано спеціальні схеми, які віддзеркалюють основні шляхи впливу кліматичних чин</w:t>
        <w:softHyphen/>
        <w:t>ників на організм.</w:t>
      </w:r>
    </w:p>
    <w:p>
      <w:pPr>
        <w:pStyle w:val="Normal"/>
        <w:autoSpaceDE w:val="false"/>
        <w:spacing w:lineRule="auto" w:line="360"/>
        <w:ind w:firstLine="709"/>
        <w:jc w:val="both"/>
        <w:rPr/>
      </w:pPr>
      <w:r>
        <w:rPr>
          <w:sz w:val="28"/>
          <w:szCs w:val="28"/>
          <w:lang w:val="uk-UA" w:eastAsia="uk-UA"/>
        </w:rPr>
        <w:t xml:space="preserve">Кліматичні умови і умови погоди тісно пов'язані в життєдіяльності людини з біологічними ритмами. Під </w:t>
      </w:r>
      <w:r>
        <w:rPr>
          <w:b/>
          <w:sz w:val="28"/>
          <w:szCs w:val="28"/>
          <w:lang w:val="uk-UA" w:eastAsia="uk-UA"/>
        </w:rPr>
        <w:t>біологічними ритмами</w:t>
      </w:r>
      <w:r>
        <w:rPr>
          <w:sz w:val="28"/>
          <w:szCs w:val="28"/>
          <w:lang w:val="uk-UA" w:eastAsia="uk-UA"/>
        </w:rPr>
        <w:t xml:space="preserve"> слід розуміти періодичні коливан</w:t>
        <w:softHyphen/>
        <w:t>ня біологічних процесів у організмі. Наявність біоритмів дозволяє адекватно реагувати на реальні коливання при</w:t>
        <w:softHyphen/>
        <w:t>родного середовища. Доведено, що сезонні зміни погоди викликають суттєві зміни обмінних процесів у організмі, зокрема сезонні зміни білкових фракцій крові, фагоцитарної активності нейтрофільних гранулоцитів, рівень ери</w:t>
        <w:softHyphen/>
        <w:t>троцитів і гемоглобіну, імунобіологічної активності тощо. Відхилення біоритмів від норми супроводжується слабкі</w:t>
        <w:softHyphen/>
        <w:t>стю, швидкою втомлюваністю, функціональним пору</w:t>
        <w:softHyphen/>
        <w:t>шенням діяльності серцево-судинної системи, нейрогенних реакцій, гормональної діяльності. Певні атмосферні умо</w:t>
        <w:softHyphen/>
        <w:t>ви мають безпосереднє відношення до ступеня концент</w:t>
        <w:softHyphen/>
        <w:t>рації уваги, працездатності і емоціональної рівноваги.</w:t>
      </w:r>
    </w:p>
    <w:p>
      <w:pPr>
        <w:pStyle w:val="Normal"/>
        <w:autoSpaceDE w:val="false"/>
        <w:spacing w:lineRule="auto" w:line="360"/>
        <w:ind w:firstLine="709"/>
        <w:jc w:val="both"/>
        <w:rPr/>
      </w:pPr>
      <w:r>
        <w:rPr>
          <w:b/>
          <w:sz w:val="28"/>
          <w:szCs w:val="28"/>
          <w:lang w:val="uk-UA" w:eastAsia="uk-UA"/>
        </w:rPr>
        <w:t>Кліматопатологія</w:t>
      </w:r>
      <w:r>
        <w:rPr>
          <w:sz w:val="28"/>
          <w:szCs w:val="28"/>
          <w:lang w:val="uk-UA" w:eastAsia="uk-UA"/>
        </w:rPr>
        <w:t xml:space="preserve"> вивчає залежність патологічних явищ від зміни клімату і включає кліматопатологічні реак</w:t>
        <w:softHyphen/>
        <w:t>ції, що виникають унаслідок різкої зміни клімату, і метеопатичні реакції, що виникають унаслідок аномальних змін погоди у звичному кліматі.</w:t>
      </w:r>
    </w:p>
    <w:p>
      <w:pPr>
        <w:pStyle w:val="Normal"/>
        <w:autoSpaceDE w:val="false"/>
        <w:spacing w:lineRule="auto" w:line="360"/>
        <w:ind w:firstLine="709"/>
        <w:jc w:val="both"/>
        <w:rPr>
          <w:sz w:val="28"/>
          <w:szCs w:val="28"/>
          <w:lang w:val="uk-UA" w:eastAsia="uk-UA"/>
        </w:rPr>
      </w:pPr>
      <w:r>
        <w:rPr>
          <w:sz w:val="28"/>
          <w:szCs w:val="28"/>
          <w:lang w:val="uk-UA" w:eastAsia="uk-UA"/>
        </w:rPr>
        <w:t>Кліматопатологічні реакції можуть бути найрізнома</w:t>
        <w:softHyphen/>
        <w:t>нітнішими. Вони виникають переважно в процесі акліма</w:t>
        <w:softHyphen/>
        <w:t>тизації. Метеопатичні ж реакції можуть сприяти вияв</w:t>
        <w:softHyphen/>
        <w:t>ленню прихованих патологічних процесів або заго</w:t>
        <w:softHyphen/>
        <w:t>стренню хронічних захворювань. Ці реакції організму з'яв</w:t>
        <w:softHyphen/>
        <w:t>ляються синхронно зі змінами погоди і виражаються в скаргах хворого у поєднанні з об'єктивними ознаками загострення захворювань. Період року і пов'язаний з ним сезонний біоритм набувають особливого значення в діаг</w:t>
        <w:softHyphen/>
        <w:t>ностиці метеозахворювань. Сезонні зміни погоди ведуть до загострення багатьох хронічних захворювань, зокрема, максимум загострень захворювань серцево-судинної сис</w:t>
        <w:softHyphen/>
        <w:t>теми припадає на осінньо-зимовий період, загострення виразкової хвороби шлунка і дванадцятипалої кишки зустрічається частіше весною і восени. Доведено, що умови погоди впливають на перебіг ішемічної хвороби серця, який ускладнюється за несприятливої погоди, на перебіг гіпертонічної хвороби. Дуже чутливими до погодних умов виявилися хворі на хронічні неспецифічні хвороби леге</w:t>
        <w:softHyphen/>
        <w:t xml:space="preserve">нів, на цукровий діабет та інші захворювання. </w:t>
      </w:r>
    </w:p>
    <w:p>
      <w:pPr>
        <w:pStyle w:val="Normal"/>
        <w:autoSpaceDE w:val="false"/>
        <w:spacing w:lineRule="auto" w:line="360"/>
        <w:ind w:firstLine="709"/>
        <w:jc w:val="both"/>
        <w:rPr/>
      </w:pPr>
      <w:r>
        <w:rPr>
          <w:sz w:val="28"/>
          <w:szCs w:val="28"/>
          <w:lang w:val="uk-UA" w:eastAsia="uk-UA"/>
        </w:rPr>
        <w:t>До метеотропних захворювань, що пов'язані з геогра</w:t>
        <w:softHyphen/>
        <w:t xml:space="preserve">фічними чинниками, належить </w:t>
      </w:r>
      <w:r>
        <w:rPr>
          <w:b/>
          <w:sz w:val="28"/>
          <w:szCs w:val="28"/>
          <w:lang w:val="uk-UA" w:eastAsia="uk-UA"/>
        </w:rPr>
        <w:t>тепловий і сонячний удар</w:t>
      </w:r>
      <w:r>
        <w:rPr>
          <w:sz w:val="28"/>
          <w:szCs w:val="28"/>
          <w:lang w:val="uk-UA" w:eastAsia="uk-UA"/>
        </w:rPr>
        <w:t>. Тепловий удар частіше трапляється за температури повітря +30 ... +50 °С і відносній вологості понад 75%, особливо при виконанні фізичної праці.</w:t>
      </w:r>
    </w:p>
    <w:p>
      <w:pPr>
        <w:pStyle w:val="Normal"/>
        <w:autoSpaceDE w:val="false"/>
        <w:spacing w:lineRule="auto" w:line="360"/>
        <w:ind w:firstLine="709"/>
        <w:jc w:val="both"/>
        <w:rPr>
          <w:sz w:val="28"/>
          <w:szCs w:val="28"/>
          <w:lang w:val="uk-UA" w:eastAsia="uk-UA"/>
        </w:rPr>
      </w:pPr>
      <w:r>
        <w:rPr>
          <w:sz w:val="28"/>
          <w:szCs w:val="28"/>
          <w:lang w:val="uk-UA" w:eastAsia="uk-UA"/>
        </w:rPr>
        <w:t>УФ-радіація спричиняє виникнення фотоеритеми. Блондини щодо фотоеритеми чутливіші, ніж брюнети. Чоловіки менш чутливі, ніж жінки, а найчутливіші діти. Доза сонячної радіації, в 70 разів вища за еритемну, зу</w:t>
        <w:softHyphen/>
        <w:t>мовлює бластомогенний ефект — рак шкіри. У переселен</w:t>
        <w:softHyphen/>
        <w:t>ців до жарких країн рак шкіри зустрічається частіше, ніж у корінного населення. Це пов'язано зі слабкою піг</w:t>
        <w:softHyphen/>
        <w:t>ментацією шкіри у переселенців. УФ-радіація несприят</w:t>
        <w:softHyphen/>
        <w:t>ливо впливає також на орган зору, спричиняючи виник</w:t>
        <w:softHyphen/>
        <w:t>нення кератиту, кон'юнктивіту та інших патологічних станів.</w:t>
      </w:r>
    </w:p>
    <w:p>
      <w:pPr>
        <w:pStyle w:val="Normal"/>
        <w:autoSpaceDE w:val="false"/>
        <w:spacing w:lineRule="auto" w:line="360"/>
        <w:ind w:firstLine="709"/>
        <w:jc w:val="both"/>
        <w:rPr>
          <w:sz w:val="28"/>
          <w:szCs w:val="28"/>
          <w:lang w:val="uk-UA" w:eastAsia="uk-UA"/>
        </w:rPr>
      </w:pPr>
      <w:r>
        <w:rPr>
          <w:sz w:val="28"/>
          <w:szCs w:val="28"/>
          <w:lang w:val="uk-UA" w:eastAsia="uk-UA"/>
        </w:rPr>
        <w:t>Знижена температура повітря на великих висотах, ін</w:t>
        <w:softHyphen/>
        <w:t>тенсивна сонячна радіація, велика швидкість вітру і знач</w:t>
        <w:softHyphen/>
        <w:t>на сухість повітря сприяють виникненню гірської хворо</w:t>
        <w:softHyphen/>
        <w:t xml:space="preserve">би. Реакція організму на гірські умови визначається сукупною дією тиску, температури і вологості повітря. Холодна погода супроводжується посиленням симптомів артриту і астми. </w:t>
      </w:r>
    </w:p>
    <w:p>
      <w:pPr>
        <w:pStyle w:val="Normal"/>
        <w:autoSpaceDE w:val="false"/>
        <w:spacing w:lineRule="auto" w:line="360"/>
        <w:ind w:firstLine="709"/>
        <w:jc w:val="both"/>
        <w:rPr>
          <w:sz w:val="28"/>
          <w:szCs w:val="28"/>
          <w:lang w:val="uk-UA" w:eastAsia="uk-UA"/>
        </w:rPr>
      </w:pPr>
      <w:r>
        <w:rPr>
          <w:sz w:val="28"/>
          <w:szCs w:val="28"/>
          <w:lang w:val="uk-UA" w:eastAsia="uk-UA"/>
        </w:rPr>
        <w:t>Зміни вітрового режиму можуть спричинити патологі</w:t>
        <w:softHyphen/>
        <w:t>чний стан, який називається анемопатією. Нерідко сильні вітри сприяють зміні настрою та виникненню інших психічних реакцій.</w:t>
      </w:r>
    </w:p>
    <w:p>
      <w:pPr>
        <w:pStyle w:val="Normal"/>
        <w:autoSpaceDE w:val="false"/>
        <w:spacing w:lineRule="auto" w:line="360"/>
        <w:ind w:firstLine="709"/>
        <w:jc w:val="both"/>
        <w:rPr/>
      </w:pPr>
      <w:r>
        <w:rPr>
          <w:sz w:val="28"/>
          <w:szCs w:val="28"/>
          <w:lang w:val="uk-UA" w:eastAsia="uk-UA"/>
        </w:rPr>
        <w:t>Доведено залежність коливань захворюваності від зміни сонячної радіації. Швидким змінам геомагнітного поля передують у деяких людей явиша раптової різкої   слабкості, апатії, пригнічення психіки.</w:t>
      </w:r>
    </w:p>
    <w:p>
      <w:pPr>
        <w:pStyle w:val="Normal"/>
        <w:autoSpaceDE w:val="false"/>
        <w:spacing w:lineRule="auto" w:line="360"/>
        <w:ind w:firstLine="709"/>
        <w:jc w:val="both"/>
        <w:rPr/>
      </w:pPr>
      <w:r>
        <w:rPr>
          <w:sz w:val="28"/>
          <w:szCs w:val="28"/>
          <w:lang w:val="uk-UA" w:eastAsia="uk-UA"/>
        </w:rPr>
        <w:t>Основними заходами профілактики неспри</w:t>
        <w:softHyphen/>
        <w:t>ятливих для здоров'я метеореакцій є: І) підвищення адап</w:t>
        <w:softHyphen/>
        <w:t>тивних можливостей організму. Це досягається у разі відповідного загартовування організму, правильної орга</w:t>
        <w:softHyphen/>
        <w:t>нізації праці, відповідного харчування; 2) щадний режим організму, зокрема, при потребі постільний режим, при перенесенні складних лікувальних процедур, зміні кліма</w:t>
        <w:softHyphen/>
        <w:t>тичних умов тощо; 3) лікувальні заходи, що базуються на оперативній інформації про майбутню біотропну погоду. Перед погодними ситуаціями підвищеного ризику при</w:t>
        <w:softHyphen/>
        <w:t>значають відповідні медикаментозні засоби, які підви</w:t>
        <w:softHyphen/>
        <w:t>щують адаптативні можливості організму.</w:t>
      </w:r>
    </w:p>
    <w:p>
      <w:pPr>
        <w:pStyle w:val="Normal"/>
        <w:autoSpaceDE w:val="false"/>
        <w:spacing w:lineRule="auto" w:line="360"/>
        <w:ind w:firstLine="709"/>
        <w:jc w:val="both"/>
        <w:rPr>
          <w:sz w:val="28"/>
          <w:szCs w:val="28"/>
          <w:lang w:val="uk-UA" w:eastAsia="uk-UA"/>
        </w:rPr>
      </w:pPr>
      <w:r>
        <w:rPr>
          <w:sz w:val="28"/>
          <w:szCs w:val="28"/>
          <w:lang w:val="uk-UA" w:eastAsia="uk-UA"/>
        </w:rPr>
        <w:t>Слід підкреслити, шо з гігієнічної точки зору таблиці структури клімату широко використовуються під час проектування міст і помешкань у різних кліматичних зо</w:t>
        <w:softHyphen/>
        <w:t>нах, під час вирішення питань санітарно-курортного від</w:t>
        <w:softHyphen/>
        <w:t>бору, у разі кліматофізіологічної оцінки різних видів і одягу та взуття.</w:t>
      </w:r>
    </w:p>
    <w:p>
      <w:pPr>
        <w:pStyle w:val="Normal"/>
        <w:autoSpaceDE w:val="false"/>
        <w:spacing w:lineRule="auto" w:line="360"/>
        <w:ind w:firstLine="709"/>
        <w:jc w:val="both"/>
        <w:rPr/>
      </w:pPr>
      <w:r>
        <w:rPr>
          <w:sz w:val="28"/>
          <w:szCs w:val="28"/>
          <w:lang w:val="uk-UA" w:eastAsia="uk-UA"/>
        </w:rPr>
        <w:t>Зокрема, такі чинники, як, наприклад, зміни висоти Сонця, виявляють вплив на рішення відносно типу і кількості ізоляційного матеріалу, кута нахилу даху, необ</w:t>
        <w:softHyphen/>
        <w:t>хідності і розмірів устаткування для кондиціонування по</w:t>
        <w:softHyphen/>
        <w:t>вітря, а також можливості застосування відповідних сис</w:t>
        <w:softHyphen/>
        <w:t>тем опалення. Від сонячної радіації залежить орієнтація будинків, використання сонцезахисних споруд, зелених насаджень тощо. Товсті стіни будинків мають велику теп</w:t>
        <w:softHyphen/>
        <w:t>лову інерцію і можуть зменшити перепади температур. При проектуванні будинків велике значення мають ста</w:t>
        <w:softHyphen/>
        <w:t>тистичні дані про повторюваність вітрів різної сили і на</w:t>
        <w:softHyphen/>
        <w:t>прямку в тому місці, де буде розташований будинок, щоб прийняти правильне рішення щодо його конструкції та насаджування дерев, які б захищали від вітру.</w:t>
      </w:r>
    </w:p>
    <w:p>
      <w:pPr>
        <w:pStyle w:val="Normal"/>
        <w:autoSpaceDE w:val="false"/>
        <w:spacing w:lineRule="auto" w:line="360"/>
        <w:ind w:firstLine="709"/>
        <w:jc w:val="both"/>
        <w:rPr/>
      </w:pPr>
      <w:r>
        <w:rPr>
          <w:b/>
          <w:sz w:val="28"/>
          <w:szCs w:val="28"/>
          <w:lang w:val="uk-UA" w:eastAsia="uk-UA"/>
        </w:rPr>
        <w:t>Акліматизація.</w:t>
      </w:r>
      <w:r>
        <w:rPr>
          <w:sz w:val="28"/>
          <w:szCs w:val="28"/>
          <w:lang w:val="uk-UA" w:eastAsia="uk-UA"/>
        </w:rPr>
        <w:t xml:space="preserve"> У процесі життєдіяльності людина ви</w:t>
        <w:softHyphen/>
        <w:t>робила захисні механізми, які допомогли їй легше пере</w:t>
        <w:softHyphen/>
        <w:t>носити усі зміни погоди і клімату. Адже все життя люди</w:t>
        <w:softHyphen/>
        <w:t>ни є, по суті, процесом постійного пристосування організму до умов навколишнього середовища, яке постійно змінюється. Організм людини відрізняється ве</w:t>
        <w:softHyphen/>
        <w:t>ликою здатністю пристосовуватися до різних змін кліма</w:t>
        <w:softHyphen/>
        <w:t>тичних умов. Акліматизація — це і є саме той складний соціально-біологічний процес активного пристосування до нових кліматичних умов. Це фізіологічне пристосу</w:t>
        <w:softHyphen/>
        <w:t>вання, що залежить від умов праці і побуту, від харчу</w:t>
        <w:softHyphen/>
        <w:t>вання та багатьох інших чинників. Різні зміни фізичних властивостей повітря, переміщення людей в інші кліма</w:t>
        <w:softHyphen/>
        <w:t>тичні зони, характер праці і побуту викликають в організ</w:t>
        <w:softHyphen/>
        <w:t>мі людини багато реакцій пристосування, що мають свої характерні риси. У формуванні цих реакцій відіграє роль інтенсивність діючих чинників, а також вік людини. Ді</w:t>
        <w:softHyphen/>
        <w:t>ти, підлітки і юнаки відрізняються високою реактивністю на дію незвичних кліматичних чинників, у той час як у людей літнього віку реактивність знижена, а у маленьких дітей ще слабко розвинені терморегуляторні пристосу</w:t>
        <w:softHyphen/>
        <w:t>вання. Різка зміна клімату в осіб, ослаблених захворю</w:t>
        <w:softHyphen/>
        <w:t>ваннями, може спричинити низку патологічних реакцій. Такі самі реакції можуть з'явитися у метеолабільних осіб. Десинхронізація добового і сезонного ритму метеорологіч</w:t>
        <w:softHyphen/>
        <w:t>них чинників ускладнює перебіг адаптаційних реакцій організму. Реакції акліматизації формуються з дитинства і мають спадкову основу.</w:t>
      </w:r>
    </w:p>
    <w:p>
      <w:pPr>
        <w:pStyle w:val="Normal"/>
        <w:autoSpaceDE w:val="false"/>
        <w:spacing w:lineRule="auto" w:line="360"/>
        <w:ind w:firstLine="709"/>
        <w:jc w:val="both"/>
        <w:rPr/>
      </w:pPr>
      <w:r>
        <w:rPr>
          <w:sz w:val="28"/>
          <w:szCs w:val="28"/>
          <w:lang w:val="uk-UA" w:eastAsia="uk-UA"/>
        </w:rPr>
        <w:t xml:space="preserve">Таким чином, </w:t>
      </w:r>
      <w:r>
        <w:rPr>
          <w:b/>
          <w:sz w:val="28"/>
          <w:szCs w:val="28"/>
          <w:lang w:val="uk-UA" w:eastAsia="uk-UA"/>
        </w:rPr>
        <w:t>акліматизація</w:t>
      </w:r>
      <w:r>
        <w:rPr>
          <w:sz w:val="28"/>
          <w:szCs w:val="28"/>
          <w:lang w:val="uk-UA" w:eastAsia="uk-UA"/>
        </w:rPr>
        <w:t xml:space="preserve"> є надзвичайно складним процесом, зумовленим ходом еволюційного розвитку, що включає сукупність фізіологічних реакцій, спрямованих на пристосування до нових умов існування.</w:t>
      </w:r>
    </w:p>
    <w:p>
      <w:pPr>
        <w:pStyle w:val="Normal"/>
        <w:autoSpaceDE w:val="false"/>
        <w:spacing w:lineRule="auto" w:line="360"/>
        <w:ind w:firstLine="709"/>
        <w:jc w:val="both"/>
        <w:rPr>
          <w:sz w:val="28"/>
          <w:szCs w:val="28"/>
          <w:lang w:val="uk-UA" w:eastAsia="uk-UA"/>
        </w:rPr>
      </w:pPr>
      <w:r>
        <w:rPr>
          <w:sz w:val="28"/>
          <w:szCs w:val="28"/>
          <w:lang w:val="uk-UA" w:eastAsia="uk-UA"/>
        </w:rPr>
        <w:t>Необхідно враховувати, шо вплив клімату може здій</w:t>
        <w:softHyphen/>
        <w:t>снюватись через воду, їжу та інші чинники навколиш</w:t>
        <w:softHyphen/>
        <w:t>нього середовища. Акліматизація залежить від соціально-економічних, гігієнічних і психологічних чинників. Вона може бути пасивною, тобто відбувається природним  шляхом, і активною, штучною, тобто організованою са</w:t>
        <w:softHyphen/>
        <w:t>мою людиною. Специфічні риси пристосування характе</w:t>
        <w:softHyphen/>
        <w:t>рні для того або іншого клімату.</w:t>
      </w:r>
    </w:p>
    <w:p>
      <w:pPr>
        <w:pStyle w:val="Normal"/>
        <w:autoSpaceDE w:val="false"/>
        <w:spacing w:lineRule="auto" w:line="360"/>
        <w:ind w:firstLine="709"/>
        <w:jc w:val="both"/>
        <w:rPr>
          <w:sz w:val="28"/>
          <w:szCs w:val="28"/>
          <w:lang w:val="uk-UA" w:eastAsia="uk-UA"/>
        </w:rPr>
      </w:pPr>
      <w:r>
        <w:rPr>
          <w:sz w:val="28"/>
          <w:szCs w:val="28"/>
          <w:lang w:val="uk-UA" w:eastAsia="uk-UA"/>
        </w:rPr>
        <w:t>Процес акліматизації мас свої фази розвитку. Перша фаза називається початковою, або орієнтувальною, друга — фазою перебудови динамічного стереотипу. У цій фазі розрізняють перший варіант — зрівноваження на новому функціональному рівні і другий варіант — патофізіологіч</w:t>
        <w:softHyphen/>
        <w:t>ну реактивність. Третя фаза — це фаза стійкої аклімати</w:t>
        <w:softHyphen/>
        <w:t>зації. Може спостерігатися несприятливий перебіг адаптативного процесу, і тоді виникають метеотропні реакції, настає дизадаптація.</w:t>
      </w:r>
    </w:p>
    <w:p>
      <w:pPr>
        <w:pStyle w:val="Normal"/>
        <w:autoSpaceDE w:val="false"/>
        <w:spacing w:lineRule="auto" w:line="360"/>
        <w:ind w:firstLine="709"/>
        <w:jc w:val="both"/>
        <w:rPr/>
      </w:pPr>
      <w:r>
        <w:rPr>
          <w:sz w:val="28"/>
          <w:szCs w:val="28"/>
          <w:lang w:val="uk-UA" w:eastAsia="uk-UA"/>
        </w:rPr>
        <w:t>Перша фаза носить назву фази орієнтації з по</w:t>
        <w:softHyphen/>
        <w:t>явою орієнтативних рефлексів і переважанням загальної загальмованості ЦНС. Друга фаза називається ще фазою високої реактивності, або екзальтації, з переважанням процесів збудження ЦНС і можливістю виникнення па</w:t>
        <w:softHyphen/>
        <w:t>тологічних станів. Третя фаза — фаза вирівнювання, оздоровлення, яка називається ще фазою нормалізації, або удосконалення адаптації, і яка характеризується зникненням багатьох функціональних порушень.</w:t>
      </w:r>
    </w:p>
    <w:p>
      <w:pPr>
        <w:pStyle w:val="Normal"/>
        <w:autoSpaceDE w:val="false"/>
        <w:spacing w:lineRule="auto" w:line="360"/>
        <w:ind w:firstLine="709"/>
        <w:jc w:val="both"/>
        <w:rPr>
          <w:sz w:val="28"/>
          <w:szCs w:val="28"/>
          <w:lang w:val="uk-UA" w:eastAsia="uk-UA"/>
        </w:rPr>
      </w:pPr>
      <w:r>
        <w:rPr>
          <w:sz w:val="28"/>
          <w:szCs w:val="28"/>
          <w:lang w:val="uk-UA" w:eastAsia="uk-UA"/>
        </w:rPr>
        <w:t>Акліматизацію необхідно відрізняти від реакції при</w:t>
        <w:softHyphen/>
        <w:t>стосування до штучних виробничих чинників навколиш</w:t>
        <w:softHyphen/>
        <w:t>нього середовища, від патологічних явищ і від тренування.</w:t>
      </w:r>
    </w:p>
    <w:p>
      <w:pPr>
        <w:pStyle w:val="Normal"/>
        <w:autoSpaceDE w:val="false"/>
        <w:spacing w:lineRule="auto" w:line="360"/>
        <w:ind w:firstLine="709"/>
        <w:jc w:val="both"/>
        <w:rPr>
          <w:sz w:val="28"/>
          <w:szCs w:val="28"/>
          <w:lang w:val="uk-UA" w:eastAsia="uk-UA"/>
        </w:rPr>
      </w:pPr>
      <w:r>
        <w:rPr>
          <w:sz w:val="28"/>
          <w:szCs w:val="28"/>
          <w:lang w:val="uk-UA" w:eastAsia="uk-UA"/>
        </w:rPr>
        <w:t>Акліматизація до жаркого клімату має свої відмінні риси, що пов'язані зі специфікою кліматичних умов, а саме: надлишковою сонячною радіацією, високою темпера</w:t>
        <w:softHyphen/>
        <w:t>турою повітря з різкими її коливаннями і високою вологіс</w:t>
        <w:softHyphen/>
        <w:t xml:space="preserve">тю. </w:t>
      </w:r>
    </w:p>
    <w:p>
      <w:pPr>
        <w:pStyle w:val="Normal"/>
        <w:autoSpaceDE w:val="false"/>
        <w:spacing w:lineRule="auto" w:line="360"/>
        <w:ind w:firstLine="709"/>
        <w:jc w:val="both"/>
        <w:rPr/>
      </w:pPr>
      <w:r>
        <w:rPr>
          <w:sz w:val="28"/>
          <w:szCs w:val="28"/>
          <w:lang w:val="uk-UA" w:eastAsia="uk-UA"/>
        </w:rPr>
        <w:t>В умовах жаркого клімату забезпечення необхідного збільшення віддачі тепла здійснюється шляхом збільшен</w:t>
        <w:softHyphen/>
        <w:t>ня кількості циркулюючої периферичної крові, що у свою чергу зумовлює зниження артеріального тиску і ослаблення пульсу. Розширення периферичних кровонос</w:t>
        <w:softHyphen/>
        <w:t>них судин сприяє поліпшенню випаровування вологи з поверхні шкіри. Якщо поверхню тіла огортає гаряче і во</w:t>
        <w:softHyphen/>
        <w:t>логе повітря, випаровування не поліпшується. За таких умов тепловіддача відбувається головним чином шляхом тепловипромінення. У жарких умовах спостерігаються зміни рівня гемоглобіну, зменшення кількості лейкоци</w:t>
        <w:softHyphen/>
        <w:t>тів, збільшення кількості лімфоцитів, спостерігаються зрушення в психоемоційній сфері, зниження нейроендо</w:t>
        <w:softHyphen/>
        <w:t>кринної регуляторної функції, обміну речовин, особливо водно-сольового.</w:t>
      </w:r>
    </w:p>
    <w:p>
      <w:pPr>
        <w:pStyle w:val="Normal"/>
        <w:autoSpaceDE w:val="false"/>
        <w:spacing w:lineRule="auto" w:line="360"/>
        <w:ind w:firstLine="709"/>
        <w:jc w:val="both"/>
        <w:rPr>
          <w:sz w:val="28"/>
          <w:szCs w:val="28"/>
          <w:lang w:val="uk-UA" w:eastAsia="uk-UA"/>
        </w:rPr>
      </w:pPr>
      <w:r>
        <w:rPr>
          <w:sz w:val="28"/>
          <w:szCs w:val="28"/>
          <w:lang w:val="uk-UA" w:eastAsia="uk-UA"/>
        </w:rPr>
        <w:t>У процесі акліматизації, коли людина адаптується і всі функції організму вирівнюються, з'являється значна пігментація, що ослаблює надлишкову дію УФ-радіації.</w:t>
      </w:r>
    </w:p>
    <w:p>
      <w:pPr>
        <w:pStyle w:val="Normal"/>
        <w:autoSpaceDE w:val="false"/>
        <w:spacing w:lineRule="auto" w:line="360"/>
        <w:ind w:firstLine="709"/>
        <w:jc w:val="both"/>
        <w:rPr>
          <w:sz w:val="28"/>
          <w:szCs w:val="28"/>
          <w:lang w:val="uk-UA" w:eastAsia="uk-UA"/>
        </w:rPr>
      </w:pPr>
      <w:r>
        <w:rPr>
          <w:sz w:val="28"/>
          <w:szCs w:val="28"/>
          <w:lang w:val="uk-UA" w:eastAsia="uk-UA"/>
        </w:rPr>
        <w:t>З метою поліпшення процесу акліматизації з гігієніч</w:t>
        <w:softHyphen/>
        <w:t>ної точки зору рекомендується комплекс заходів, спря</w:t>
        <w:softHyphen/>
        <w:t>мованих на оптимізацію умов життя. До цих заходів на</w:t>
        <w:softHyphen/>
        <w:t>лежать у першу чергу архітектурно-планувальні, спрямо</w:t>
        <w:softHyphen/>
        <w:t>вані на відповідне обладнання житла і умов праці, заходи, спрямовані на оптимізацію харчування, водозабезпечення, відпочинку, особистої гігієни та інших соціальних і гігієнічних умов.</w:t>
      </w:r>
    </w:p>
    <w:p>
      <w:pPr>
        <w:pStyle w:val="Normal"/>
        <w:autoSpaceDE w:val="false"/>
        <w:spacing w:lineRule="auto" w:line="360"/>
        <w:ind w:firstLine="709"/>
        <w:jc w:val="both"/>
        <w:rPr>
          <w:sz w:val="28"/>
          <w:szCs w:val="28"/>
          <w:lang w:val="uk-UA" w:eastAsia="uk-UA"/>
        </w:rPr>
      </w:pPr>
      <w:r>
        <w:rPr>
          <w:sz w:val="28"/>
          <w:szCs w:val="28"/>
          <w:lang w:val="uk-UA" w:eastAsia="uk-UA"/>
        </w:rPr>
        <w:t>Акліматизація в умовах помірного клімату здійснює</w:t>
        <w:softHyphen/>
        <w:t>ться по відношенню до теплового і УФ-режиму місцевос</w:t>
        <w:softHyphen/>
        <w:t>ті, а також до режиму добової періодики.</w:t>
      </w:r>
    </w:p>
    <w:p>
      <w:pPr>
        <w:pStyle w:val="Normal"/>
        <w:autoSpaceDE w:val="false"/>
        <w:spacing w:lineRule="auto" w:line="360"/>
        <w:ind w:firstLine="709"/>
        <w:jc w:val="both"/>
        <w:rPr>
          <w:sz w:val="28"/>
          <w:szCs w:val="28"/>
          <w:lang w:val="uk-UA" w:eastAsia="uk-UA"/>
        </w:rPr>
      </w:pPr>
      <w:r>
        <w:rPr>
          <w:sz w:val="28"/>
          <w:szCs w:val="28"/>
          <w:lang w:val="uk-UA" w:eastAsia="uk-UA"/>
        </w:rPr>
        <w:t>Акліматизація до холодного клімату відрізняється специфікою пристосування до різко охолоджуючих чин</w:t>
        <w:softHyphen/>
        <w:t>ників і до географічних особливостей місцевості, а також до зміни полярного дня довгою полярною ніччю і тому характеризується переважанням гальмівних нервово-рефлекторних реакцій, ослабленням процесів терморегу</w:t>
        <w:softHyphen/>
        <w:t>ляції, сповільненням шкірно-судинної реакції на охоло</w:t>
        <w:softHyphen/>
        <w:t>дження. Інтенсивність обміну речовин і кровообігу також сповільнена. У процесі такої акліматизації розвиваються стійка гіпотензія і брадикардія. Посилено реагує парасим</w:t>
        <w:softHyphen/>
        <w:t>патична нервова система збільшеним виділенням холінестерази. Можливі зрушення енергетичного обміну, зо</w:t>
        <w:softHyphen/>
        <w:t>крема, з переключенням вуглеводного типу на жировий. Не виключені також психоемоціональні реакції напруже</w:t>
        <w:softHyphen/>
        <w:t>ності. Акліматизацію ускладнює УФ-голодування і авіта</w:t>
        <w:softHyphen/>
        <w:t>мінози, а також порушення добової ритміки фізіологіч</w:t>
        <w:softHyphen/>
        <w:t>них функцій.</w:t>
      </w:r>
    </w:p>
    <w:p>
      <w:pPr>
        <w:pStyle w:val="Normal"/>
        <w:autoSpaceDE w:val="false"/>
        <w:spacing w:lineRule="auto" w:line="360"/>
        <w:ind w:firstLine="709"/>
        <w:jc w:val="both"/>
        <w:rPr>
          <w:sz w:val="28"/>
          <w:szCs w:val="28"/>
          <w:lang w:val="uk-UA" w:eastAsia="uk-UA"/>
        </w:rPr>
      </w:pPr>
      <w:r>
        <w:rPr>
          <w:sz w:val="28"/>
          <w:szCs w:val="28"/>
          <w:lang w:val="uk-UA" w:eastAsia="uk-UA"/>
        </w:rPr>
        <w:t>Для полегшення акліматизації опрацьовані норми пе</w:t>
        <w:softHyphen/>
        <w:t>ребування і праці на відкритому повітрі в зимових умо</w:t>
        <w:softHyphen/>
        <w:t xml:space="preserve">вах. </w:t>
      </w:r>
    </w:p>
    <w:p>
      <w:pPr>
        <w:pStyle w:val="Normal"/>
        <w:autoSpaceDE w:val="false"/>
        <w:spacing w:lineRule="auto" w:line="360"/>
        <w:ind w:firstLine="709"/>
        <w:jc w:val="both"/>
        <w:rPr>
          <w:sz w:val="28"/>
          <w:szCs w:val="28"/>
          <w:lang w:val="uk-UA" w:eastAsia="uk-UA"/>
        </w:rPr>
      </w:pPr>
      <w:r>
        <w:rPr>
          <w:sz w:val="28"/>
          <w:szCs w:val="28"/>
          <w:lang w:val="uk-UA" w:eastAsia="uk-UA"/>
        </w:rPr>
        <w:t>Відомі процеси акліматизації до умов гірського кліма</w:t>
        <w:softHyphen/>
        <w:t>ту. У аборигенів високогірних районів, як правило, не спостерігаються порушення в діяльності серцево-судинної системи, органів дихання і кровотворення. Во</w:t>
        <w:softHyphen/>
      </w:r>
      <w:r>
        <w:rPr>
          <w:sz w:val="28"/>
          <w:szCs w:val="28"/>
        </w:rPr>
        <w:t xml:space="preserve">ни </w:t>
      </w:r>
      <w:r>
        <w:rPr>
          <w:sz w:val="28"/>
          <w:szCs w:val="28"/>
          <w:lang w:val="uk-UA"/>
        </w:rPr>
        <w:t>різко виражені у мешканців рівнин при переїзді в го</w:t>
        <w:softHyphen/>
        <w:t>ри, де основними чинниками, що діють на різні регуля</w:t>
        <w:softHyphen/>
        <w:t>торні системи організму, є знижений атмосферний тиск і пов'язаний із ним низький парціальний тиск кисню.</w:t>
      </w:r>
    </w:p>
    <w:p>
      <w:pPr>
        <w:pStyle w:val="Normal"/>
        <w:spacing w:lineRule="auto" w:line="360"/>
        <w:ind w:firstLine="709"/>
        <w:jc w:val="both"/>
        <w:rPr>
          <w:sz w:val="28"/>
          <w:szCs w:val="28"/>
          <w:lang w:val="uk-UA" w:eastAsia="uk-UA"/>
        </w:rPr>
      </w:pPr>
      <w:r>
        <w:rPr>
          <w:sz w:val="28"/>
          <w:szCs w:val="28"/>
          <w:lang w:val="uk-UA" w:eastAsia="uk-UA"/>
        </w:rPr>
        <w:t>Таким чином, проблема акліматизації є однією з важ</w:t>
        <w:softHyphen/>
        <w:t>ливих проблем сучасної біології, перед якою відкриваються широкі перспективи подальшого вивчення та розвитку. Необхідно при цьому враховувати, що для людини поряд із фізіологічними механізмами аклімати</w:t>
        <w:softHyphen/>
        <w:t>зації вирішальну роль відіграють санітарно-гігієнічні за</w:t>
        <w:softHyphen/>
        <w:t>ходи і соціально-побутові умов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rPr>
        <w:t>ГІГІЄНА ВОДИ І ВОДОПОСТАЧАННЯ</w:t>
      </w:r>
    </w:p>
    <w:p>
      <w:pPr>
        <w:pStyle w:val="Normal"/>
        <w:spacing w:lineRule="auto" w:line="360"/>
        <w:ind w:firstLine="709"/>
        <w:jc w:val="center"/>
        <w:rPr>
          <w:sz w:val="28"/>
          <w:szCs w:val="28"/>
        </w:rPr>
      </w:pPr>
      <w:r>
        <w:rPr>
          <w:sz w:val="28"/>
          <w:szCs w:val="28"/>
        </w:rPr>
        <w:t>ГІГІЄНІЧНЕ ЗНАЧЕННЯ ВОДИ</w:t>
      </w:r>
    </w:p>
    <w:p>
      <w:pPr>
        <w:pStyle w:val="Normal"/>
        <w:spacing w:lineRule="auto" w:line="360"/>
        <w:ind w:firstLine="709"/>
        <w:jc w:val="both"/>
        <w:rPr>
          <w:sz w:val="28"/>
          <w:szCs w:val="28"/>
        </w:rPr>
      </w:pPr>
      <w:r>
        <w:rPr>
          <w:sz w:val="28"/>
          <w:szCs w:val="28"/>
        </w:rPr>
        <w:t>Вода є одним із найважливіших елементів навколиш</w:t>
        <w:softHyphen/>
        <w:t>нього середовища, необхідним для життя людини, тварин і рослин. Вода бере участь в утворенні структурних еле</w:t>
        <w:softHyphen/>
        <w:t>ментів організму людини. Загальний вміст води в органі</w:t>
        <w:softHyphen/>
        <w:t>змі людини складає близько 65% маси тіла .</w:t>
      </w:r>
    </w:p>
    <w:p>
      <w:pPr>
        <w:pStyle w:val="Normal"/>
        <w:spacing w:lineRule="auto" w:line="360"/>
        <w:ind w:firstLine="709"/>
        <w:jc w:val="both"/>
        <w:rPr/>
      </w:pPr>
      <w:r>
        <w:rPr>
          <w:sz w:val="28"/>
          <w:szCs w:val="28"/>
        </w:rPr>
        <w:t>Вода має велике значення як розчинник. Фізико-хімічні процеси в організмі відбуваються у водних розчи</w:t>
        <w:softHyphen/>
        <w:t>нах, а тканини людини являють собою водно-колоїдні системи. Вода бере участь у процесах окислення, гідролі</w:t>
        <w:softHyphen/>
        <w:t>зу та інших реакціях проміжного обміну, процесах трав</w:t>
        <w:softHyphen/>
        <w:t>лення. Вона входить до складу секретів і екскретів орга</w:t>
        <w:softHyphen/>
        <w:t>нізму, бере участь у транспортуванні елементів живлення і продуктів обміну в організмі. Випаровуючись із поверхні шкіри і органів дихання, воде бере участь у процесах терморегуляції. У помірних широтах добове споживання води для задоволення фізіологічних потреб організму до</w:t>
        <w:softHyphen/>
        <w:t>рослої людини складає 2 л на добу. Під час важкої фізич</w:t>
        <w:softHyphen/>
        <w:t>ної праці, в умовах жаркого клімату і в гарячих цехах втрата води організмом за рахунок посиленого потовиді</w:t>
        <w:softHyphen/>
        <w:t>лення може зрости до 5—12 л на добу. У цьому разі зростають втрати натрію хлориду, заліза та інших мікроеле</w:t>
        <w:softHyphen/>
        <w:t>ментів, вітамінів із потом.</w:t>
      </w:r>
    </w:p>
    <w:p>
      <w:pPr>
        <w:pStyle w:val="Normal"/>
        <w:spacing w:lineRule="auto" w:line="360"/>
        <w:ind w:firstLine="709"/>
        <w:jc w:val="both"/>
        <w:rPr/>
      </w:pPr>
      <w:r>
        <w:rPr>
          <w:sz w:val="28"/>
          <w:szCs w:val="28"/>
        </w:rPr>
        <w:t>Організм людини погано переносить зневоднення. Втрата 1 — 1,5 л води вже викликає необхідність віднов</w:t>
        <w:softHyphen/>
        <w:t xml:space="preserve">лення водного балансу; сигналом цього </w:t>
      </w:r>
      <w:r>
        <w:rPr>
          <w:sz w:val="28"/>
          <w:szCs w:val="28"/>
          <w:lang w:val="uk-UA"/>
        </w:rPr>
        <w:t>є</w:t>
      </w:r>
      <w:r>
        <w:rPr>
          <w:sz w:val="28"/>
          <w:szCs w:val="28"/>
        </w:rPr>
        <w:t xml:space="preserve"> відчуття спра</w:t>
        <w:softHyphen/>
        <w:t>ги, яке залежить від збудження «питного» центру, тобто тих відділів ЦНС, які беруть участь у регуляції попов</w:t>
        <w:softHyphen/>
        <w:t>нення водних ресурсів організму.</w:t>
      </w:r>
    </w:p>
    <w:p>
      <w:pPr>
        <w:pStyle w:val="Normal"/>
        <w:spacing w:lineRule="auto" w:line="360"/>
        <w:ind w:firstLine="709"/>
        <w:jc w:val="both"/>
        <w:rPr>
          <w:sz w:val="28"/>
          <w:szCs w:val="28"/>
        </w:rPr>
      </w:pPr>
      <w:r>
        <w:rPr>
          <w:sz w:val="28"/>
          <w:szCs w:val="28"/>
        </w:rPr>
        <w:t>Якщо втрати води не поновлюються, внаслідок пору</w:t>
        <w:softHyphen/>
        <w:t>шення фізіологічних процесів погіршується самопочуття, знижується працездатність, а в умовах високої темпера</w:t>
        <w:softHyphen/>
        <w:t>тури повітря порушуються водно-сольовий обмін, термо</w:t>
        <w:softHyphen/>
        <w:t>регуляція і може настати перегрів організму.</w:t>
      </w:r>
    </w:p>
    <w:p>
      <w:pPr>
        <w:pStyle w:val="Normal"/>
        <w:spacing w:lineRule="auto" w:line="360"/>
        <w:ind w:firstLine="709"/>
        <w:jc w:val="both"/>
        <w:rPr/>
      </w:pPr>
      <w:r>
        <w:rPr>
          <w:sz w:val="28"/>
          <w:szCs w:val="28"/>
        </w:rPr>
        <w:t>Втрата води в кількості 15—20% маси тіла за темпера</w:t>
        <w:softHyphen/>
        <w:t xml:space="preserve">тури повітря понад </w:t>
      </w:r>
      <w:r>
        <w:rPr>
          <w:sz w:val="28"/>
          <w:szCs w:val="28"/>
          <w:lang w:val="uk-UA"/>
        </w:rPr>
        <w:t>30</w:t>
      </w:r>
      <w:r>
        <w:rPr>
          <w:sz w:val="28"/>
          <w:szCs w:val="28"/>
        </w:rPr>
        <w:t xml:space="preserve"> °С є смертельною, а втрата в кіль</w:t>
        <w:softHyphen/>
        <w:t>кості 25% є смертельною і в умовах низької температури.</w:t>
      </w:r>
    </w:p>
    <w:p>
      <w:pPr>
        <w:pStyle w:val="Normal"/>
        <w:spacing w:lineRule="auto" w:line="360"/>
        <w:ind w:firstLine="709"/>
        <w:jc w:val="both"/>
        <w:rPr>
          <w:sz w:val="28"/>
          <w:szCs w:val="28"/>
        </w:rPr>
      </w:pPr>
      <w:r>
        <w:rPr>
          <w:sz w:val="28"/>
          <w:szCs w:val="28"/>
        </w:rPr>
        <w:t>Добові потреби організму людини у воді покриваються за рахунок уведення рідин — питної води, чаю та інших напоїв, рідких страв, води, яка міститься в харчових продупроду</w:t>
        <w:softHyphen/>
        <w:t>ктах (1—1,2 л), а також води, що утворюється в тканинах унаслідок окислення харчових речовин (0,3—0,4 л).</w:t>
      </w:r>
    </w:p>
    <w:p>
      <w:pPr>
        <w:pStyle w:val="Normal"/>
        <w:spacing w:lineRule="auto" w:line="360"/>
        <w:ind w:firstLine="709"/>
        <w:jc w:val="both"/>
        <w:rPr>
          <w:sz w:val="28"/>
          <w:szCs w:val="28"/>
        </w:rPr>
      </w:pPr>
      <w:r>
        <w:rPr>
          <w:sz w:val="28"/>
          <w:szCs w:val="28"/>
        </w:rPr>
        <w:t>Велика кількість води витрачається на гігієнічні, гос</w:t>
        <w:softHyphen/>
        <w:t>подарсько-побутові і виробничі потреби. Вода необхідна для підтримування чистоти тіла і прання білизни, виго</w:t>
        <w:softHyphen/>
        <w:t>товлення їжі та миття посуду, прибирання житлових і громадських приміщень, поливання вулиць, площ, зеле</w:t>
        <w:softHyphen/>
        <w:t>них насаджень тощо.</w:t>
      </w:r>
    </w:p>
    <w:p>
      <w:pPr>
        <w:pStyle w:val="Normal"/>
        <w:spacing w:lineRule="auto" w:line="360"/>
        <w:ind w:firstLine="709"/>
        <w:jc w:val="both"/>
        <w:rPr>
          <w:sz w:val="28"/>
          <w:szCs w:val="28"/>
          <w:lang w:val="uk-UA"/>
        </w:rPr>
      </w:pPr>
      <w:r>
        <w:rPr>
          <w:sz w:val="28"/>
          <w:szCs w:val="28"/>
        </w:rPr>
        <w:t xml:space="preserve">Вода є важливим чинником загартовування організму і фізичного тренування. </w:t>
      </w:r>
    </w:p>
    <w:p>
      <w:pPr>
        <w:pStyle w:val="Normal"/>
        <w:spacing w:lineRule="auto" w:line="360"/>
        <w:ind w:firstLine="709"/>
        <w:jc w:val="both"/>
        <w:rPr/>
      </w:pPr>
      <w:r>
        <w:rPr>
          <w:sz w:val="28"/>
          <w:szCs w:val="28"/>
        </w:rPr>
        <w:t xml:space="preserve">Отже, поліпшення культурних та гігієнічних умов життя міцно пов'язане зі збільшенням використання води на одну особу, яке в сучасних упорядкованих містах складає 150—500 л на добу і більше. Вода може виконати свою гігієнічну роль лише тоді, коли вона має необхідні якості. З гігієнічної точки зору, під </w:t>
      </w:r>
      <w:r>
        <w:rPr>
          <w:b/>
          <w:sz w:val="28"/>
          <w:szCs w:val="28"/>
        </w:rPr>
        <w:t>якістю води</w:t>
      </w:r>
      <w:r>
        <w:rPr>
          <w:sz w:val="28"/>
          <w:szCs w:val="28"/>
        </w:rPr>
        <w:t xml:space="preserve"> розуміють сукупність властивостей, що визначають її придат</w:t>
        <w:softHyphen/>
        <w:t>ність для задоволення фізіологічних, гігієнічних і госпо</w:t>
        <w:softHyphen/>
        <w:t>дарсько-побутових потреб людей.</w:t>
      </w:r>
    </w:p>
    <w:p>
      <w:pPr>
        <w:pStyle w:val="Normal"/>
        <w:spacing w:lineRule="auto" w:line="360"/>
        <w:ind w:firstLine="709"/>
        <w:jc w:val="both"/>
        <w:rPr>
          <w:sz w:val="28"/>
          <w:szCs w:val="28"/>
        </w:rPr>
      </w:pPr>
      <w:r>
        <w:rPr>
          <w:sz w:val="28"/>
          <w:szCs w:val="28"/>
        </w:rPr>
        <w:t>Якість води визначається її фізичною структурою, органолептичними властивостями, хімічним складом і характером мікрофлори.</w:t>
      </w:r>
    </w:p>
    <w:p>
      <w:pPr>
        <w:pStyle w:val="Normal"/>
        <w:spacing w:lineRule="auto" w:line="360"/>
        <w:ind w:firstLine="709"/>
        <w:jc w:val="both"/>
        <w:rPr>
          <w:sz w:val="28"/>
          <w:szCs w:val="28"/>
          <w:lang w:val="uk-UA"/>
        </w:rPr>
      </w:pPr>
      <w:r>
        <w:rPr>
          <w:sz w:val="28"/>
          <w:szCs w:val="28"/>
        </w:rPr>
        <w:t xml:space="preserve">Органолептичні властивості води характеризуються комплексом таких показників, як прозорість, колір, смак, запах і температура. Зустрічаються води з поганими органолептичними властивостями: мутні, кольорові, з неприємним запахом і присмаком. Така вода неприємна на смак, гірше вгамовує спрагу. </w:t>
      </w:r>
    </w:p>
    <w:p>
      <w:pPr>
        <w:pStyle w:val="Normal"/>
        <w:spacing w:lineRule="auto" w:line="360"/>
        <w:ind w:firstLine="709"/>
        <w:jc w:val="both"/>
        <w:rPr/>
      </w:pPr>
      <w:r>
        <w:rPr>
          <w:sz w:val="28"/>
          <w:szCs w:val="28"/>
        </w:rPr>
        <w:t>Люди не вживають таку</w:t>
      </w:r>
      <w:r>
        <w:rPr>
          <w:sz w:val="28"/>
          <w:szCs w:val="28"/>
          <w:lang w:val="uk-UA"/>
        </w:rPr>
        <w:t xml:space="preserve"> </w:t>
      </w:r>
      <w:r>
        <w:rPr>
          <w:sz w:val="28"/>
          <w:szCs w:val="28"/>
        </w:rPr>
        <w:t>воду для пиття, навіть якщо вона безпечна для здоров'я, надаючи перевагу органолептично добрій воді з джерел, часто епідеміологічно небезпечних.</w:t>
      </w:r>
    </w:p>
    <w:p>
      <w:pPr>
        <w:pStyle w:val="Normal"/>
        <w:spacing w:lineRule="auto" w:line="360"/>
        <w:ind w:firstLine="709"/>
        <w:jc w:val="both"/>
        <w:rPr/>
      </w:pPr>
      <w:r>
        <w:rPr>
          <w:b/>
          <w:sz w:val="28"/>
          <w:szCs w:val="28"/>
        </w:rPr>
        <w:t>Хімічний склад води.</w:t>
      </w:r>
      <w:r>
        <w:rPr>
          <w:sz w:val="28"/>
          <w:szCs w:val="28"/>
        </w:rPr>
        <w:t xml:space="preserve"> Природні води різняться між со</w:t>
        <w:softHyphen/>
        <w:t>бою за хімічним складом і ступенем мінералізації. За</w:t>
        <w:softHyphen/>
        <w:t>гальний вміст розчинних солей у більшості природних вод — у межах від декількох десятків до 1000 мг/л (прісні води), однак є багато районів, у яких вода для викорис</w:t>
        <w:softHyphen/>
        <w:t>тання характеризується високим вмістом розчинних со</w:t>
        <w:softHyphen/>
        <w:t>лей - до 3000—5000 мг/л.</w:t>
      </w:r>
    </w:p>
    <w:p>
      <w:pPr>
        <w:pStyle w:val="Normal"/>
        <w:spacing w:lineRule="auto" w:line="360"/>
        <w:ind w:firstLine="709"/>
        <w:jc w:val="both"/>
        <w:rPr/>
      </w:pPr>
      <w:r>
        <w:rPr>
          <w:sz w:val="28"/>
          <w:szCs w:val="28"/>
        </w:rPr>
        <w:t>Склад солей природних вод представлений переважно катіонами Са, М</w:t>
      </w:r>
      <w:r>
        <w:rPr>
          <w:sz w:val="28"/>
          <w:szCs w:val="28"/>
          <w:lang w:val="en-US"/>
        </w:rPr>
        <w:t>g</w:t>
      </w:r>
      <w:r>
        <w:rPr>
          <w:sz w:val="28"/>
          <w:szCs w:val="28"/>
        </w:rPr>
        <w:t xml:space="preserve">, </w:t>
      </w:r>
      <w:r>
        <w:rPr>
          <w:sz w:val="28"/>
          <w:szCs w:val="28"/>
          <w:lang w:val="en-US"/>
        </w:rPr>
        <w:t>Na</w:t>
      </w:r>
      <w:r>
        <w:rPr>
          <w:sz w:val="28"/>
          <w:szCs w:val="28"/>
        </w:rPr>
        <w:t xml:space="preserve">, </w:t>
      </w:r>
      <w:r>
        <w:rPr>
          <w:sz w:val="28"/>
          <w:szCs w:val="28"/>
          <w:lang w:val="en-US"/>
        </w:rPr>
        <w:t>K</w:t>
      </w:r>
      <w:r>
        <w:rPr>
          <w:sz w:val="28"/>
          <w:szCs w:val="28"/>
        </w:rPr>
        <w:t xml:space="preserve">, </w:t>
      </w:r>
      <w:r>
        <w:rPr>
          <w:sz w:val="28"/>
          <w:szCs w:val="28"/>
          <w:lang w:val="en-US"/>
        </w:rPr>
        <w:t>Fe</w:t>
      </w:r>
      <w:r>
        <w:rPr>
          <w:sz w:val="28"/>
          <w:szCs w:val="28"/>
        </w:rPr>
        <w:t xml:space="preserve"> і аніонами НСО</w:t>
      </w:r>
      <w:r>
        <w:rPr>
          <w:sz w:val="28"/>
          <w:szCs w:val="28"/>
          <w:vertAlign w:val="subscript"/>
        </w:rPr>
        <w:t>3</w:t>
      </w:r>
      <w:r>
        <w:rPr>
          <w:sz w:val="28"/>
          <w:szCs w:val="28"/>
        </w:rPr>
        <w:t xml:space="preserve">, СІ, </w:t>
      </w:r>
      <w:r>
        <w:rPr>
          <w:sz w:val="28"/>
          <w:szCs w:val="28"/>
          <w:lang w:val="en-US"/>
        </w:rPr>
        <w:t>S</w:t>
      </w:r>
      <w:r>
        <w:rPr>
          <w:sz w:val="28"/>
          <w:szCs w:val="28"/>
        </w:rPr>
        <w:t>О</w:t>
      </w:r>
      <w:r>
        <w:rPr>
          <w:sz w:val="28"/>
          <w:szCs w:val="28"/>
          <w:vertAlign w:val="subscript"/>
        </w:rPr>
        <w:t>4</w:t>
      </w:r>
      <w:r>
        <w:rPr>
          <w:sz w:val="28"/>
          <w:szCs w:val="28"/>
        </w:rPr>
        <w:t>, N0</w:t>
      </w:r>
      <w:r>
        <w:rPr>
          <w:sz w:val="28"/>
          <w:szCs w:val="28"/>
          <w:vertAlign w:val="subscript"/>
        </w:rPr>
        <w:t>3</w:t>
      </w:r>
      <w:r>
        <w:rPr>
          <w:sz w:val="28"/>
          <w:szCs w:val="28"/>
        </w:rPr>
        <w:t>.</w:t>
      </w:r>
    </w:p>
    <w:p>
      <w:pPr>
        <w:pStyle w:val="Normal"/>
        <w:spacing w:lineRule="auto" w:line="360"/>
        <w:ind w:firstLine="709"/>
        <w:jc w:val="both"/>
        <w:rPr/>
      </w:pPr>
      <w:r>
        <w:rPr>
          <w:sz w:val="28"/>
          <w:szCs w:val="28"/>
        </w:rPr>
        <w:t>У разі вживання високомінералізованих вод  в організм надходить до 10—30</w:t>
      </w:r>
      <w:r>
        <w:rPr>
          <w:sz w:val="28"/>
          <w:szCs w:val="28"/>
          <w:lang w:val="uk-UA"/>
        </w:rPr>
        <w:t xml:space="preserve"> </w:t>
      </w:r>
      <w:r>
        <w:rPr>
          <w:sz w:val="28"/>
          <w:szCs w:val="28"/>
        </w:rPr>
        <w:t>% (а за окремими компо</w:t>
        <w:softHyphen/>
        <w:t>нентами сольового складу — ще більше) мінеральних со</w:t>
        <w:softHyphen/>
        <w:t>лей від їх кількості в харчовому раціоні.</w:t>
      </w:r>
    </w:p>
    <w:p>
      <w:pPr>
        <w:pStyle w:val="Normal"/>
        <w:spacing w:lineRule="auto" w:line="360"/>
        <w:ind w:firstLine="709"/>
        <w:jc w:val="both"/>
        <w:rPr>
          <w:sz w:val="28"/>
          <w:szCs w:val="28"/>
        </w:rPr>
      </w:pPr>
      <w:r>
        <w:rPr>
          <w:sz w:val="28"/>
          <w:szCs w:val="28"/>
        </w:rPr>
        <w:t>Вода, що містить понад 1000 мг/л мінеральних солей, може мати неприємний смак (солоний, гірко-солоний, в'яжучий), погіршувати секрецію і підвищувати моторну функцію шлунка і кишечника, негативно впливати на за</w:t>
        <w:softHyphen/>
        <w:t>своєння харчових речовин і спричиняти диспепсичні явища. Вода, що містить багато солей кальцію і магнію, майже непридатна для господарсько-побутових потреб.</w:t>
      </w:r>
    </w:p>
    <w:p>
      <w:pPr>
        <w:pStyle w:val="Normal"/>
        <w:spacing w:lineRule="auto" w:line="360"/>
        <w:ind w:firstLine="709"/>
        <w:jc w:val="both"/>
        <w:rPr/>
      </w:pPr>
      <w:r>
        <w:rPr>
          <w:sz w:val="28"/>
          <w:szCs w:val="28"/>
        </w:rPr>
        <w:t>Із раніше перерахованих сполук, які входять до скла</w:t>
        <w:softHyphen/>
        <w:t>ду природних вод, виражені токсичні властивості мають нітрати (аніон N0</w:t>
      </w:r>
      <w:r>
        <w:rPr>
          <w:sz w:val="28"/>
          <w:szCs w:val="28"/>
          <w:vertAlign w:val="subscript"/>
        </w:rPr>
        <w:t>3</w:t>
      </w:r>
      <w:r>
        <w:rPr>
          <w:sz w:val="28"/>
          <w:szCs w:val="28"/>
        </w:rPr>
        <w:t>). Ніт</w:t>
        <w:softHyphen/>
        <w:t>рати, як відомо, не належать до числа метгемоглобіноутворювачів, але у дітей грудного віку, надходячи до трав</w:t>
        <w:softHyphen/>
        <w:t>ного каналу з водою, вони внаслідок діяльності кишкової мікрофлори відновлюються в нітр</w:t>
      </w:r>
      <w:r>
        <w:rPr>
          <w:sz w:val="28"/>
          <w:szCs w:val="28"/>
          <w:lang w:val="uk-UA"/>
        </w:rPr>
        <w:t>и</w:t>
      </w:r>
      <w:r>
        <w:rPr>
          <w:sz w:val="28"/>
          <w:szCs w:val="28"/>
        </w:rPr>
        <w:t>ти, які, всмоктуючись,  утвор</w:t>
      </w:r>
      <w:r>
        <w:rPr>
          <w:sz w:val="28"/>
          <w:szCs w:val="28"/>
          <w:lang w:val="uk-UA"/>
        </w:rPr>
        <w:t>юють</w:t>
      </w:r>
      <w:r>
        <w:rPr>
          <w:sz w:val="28"/>
          <w:szCs w:val="28"/>
        </w:rPr>
        <w:t xml:space="preserve"> метгемогло</w:t>
        <w:softHyphen/>
        <w:t>бін. Небезпека для життя настає тоді, коли вміст метге</w:t>
        <w:softHyphen/>
        <w:t xml:space="preserve">моглобіну в крові перевищує 50%. Що менший вік дітей грудного віку, то важчий перебіг хвороби. Це пояснюють </w:t>
      </w:r>
      <w:r>
        <mc:AlternateContent>
          <mc:Choice Requires="wps">
            <w:drawing>
              <wp:anchor behindDoc="0" distT="0" distB="0" distL="114935" distR="114935" simplePos="0" locked="0" layoutInCell="0" allowOverlap="1" relativeHeight="134">
                <wp:simplePos x="0" y="0"/>
                <wp:positionH relativeFrom="margin">
                  <wp:posOffset>4304665</wp:posOffset>
                </wp:positionH>
                <wp:positionV relativeFrom="paragraph">
                  <wp:posOffset>6609080</wp:posOffset>
                </wp:positionV>
                <wp:extent cx="0" cy="210185"/>
                <wp:effectExtent l="4445" t="0" r="4445" b="0"/>
                <wp:wrapNone/>
                <wp:docPr id="1" name=""/>
                <a:graphic xmlns:a="http://schemas.openxmlformats.org/drawingml/2006/main">
                  <a:graphicData uri="http://schemas.microsoft.com/office/word/2010/wordprocessingShape">
                    <wps:wsp>
                      <wps:cNvSpPr/>
                      <wps:spPr>
                        <a:xfrm>
                          <a:off x="0" y="0"/>
                          <a:ext cx="0" cy="21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95pt,520.4pt" to="338.95pt,536.9pt" stroked="t" o:allowincell="f" style="position:absolute;mso-position-horizontal-relative:margin">
                <v:stroke color="black" weight="9000" joinstyle="miter" endcap="flat"/>
                <v:fill o:detectmouseclick="t" on="false"/>
                <w10:wrap type="none"/>
              </v:line>
            </w:pict>
          </mc:Fallback>
        </mc:AlternateContent>
      </w:r>
      <w:r>
        <w:rPr>
          <w:sz w:val="28"/>
          <w:szCs w:val="28"/>
        </w:rPr>
        <w:t>тим, що у маленьких дітей повністю або частково відсут</w:t>
        <w:softHyphen/>
        <w:t>ня метгемоглобінова редуктаза в еритроцитах. Віднов</w:t>
        <w:softHyphen/>
        <w:t>ленню нітратів у травному каналі сприяє зниження кис</w:t>
        <w:softHyphen/>
        <w:t>лотності шлункового соку, яка часто спостерігається у дітей грудного віку, особливо у хворих на диспепсію. То</w:t>
        <w:softHyphen/>
        <w:t>му водно-нітратна метгемоглобінемія часто розвивається на тлі диспепсії і це значно утруднює діагностику.</w:t>
      </w:r>
    </w:p>
    <w:p>
      <w:pPr>
        <w:pStyle w:val="Normal"/>
        <w:spacing w:lineRule="auto" w:line="360"/>
        <w:ind w:firstLine="709"/>
        <w:jc w:val="both"/>
        <w:rPr>
          <w:sz w:val="28"/>
          <w:szCs w:val="28"/>
        </w:rPr>
      </w:pPr>
      <w:r>
        <w:rPr>
          <w:sz w:val="28"/>
          <w:szCs w:val="28"/>
        </w:rPr>
        <w:t>У дітей старшого віку і дорослих відновлення нітра</w:t>
        <w:softHyphen/>
        <w:t>тів і утворення метгемоглобіну відбувається лише в не</w:t>
        <w:softHyphen/>
        <w:t>великих кількостях. Це істотно не впливає на стан здо</w:t>
        <w:softHyphen/>
        <w:t>рових людей, проте в осіб, хворих на анемію або серцево-судинні захворювання, можуть посилитися явища гіпоксії.</w:t>
      </w:r>
    </w:p>
    <w:p>
      <w:pPr>
        <w:pStyle w:val="Normal"/>
        <w:spacing w:lineRule="auto" w:line="360"/>
        <w:ind w:firstLine="709"/>
        <w:jc w:val="both"/>
        <w:rPr>
          <w:sz w:val="28"/>
          <w:szCs w:val="28"/>
        </w:rPr>
      </w:pPr>
      <w:r>
        <w:rPr>
          <w:sz w:val="28"/>
          <w:szCs w:val="28"/>
        </w:rPr>
        <w:t>Причиною високого вмісту нітратів у криничній воді є збільшення використання азотних добрив.</w:t>
      </w:r>
    </w:p>
    <w:p>
      <w:pPr>
        <w:pStyle w:val="Normal"/>
        <w:spacing w:lineRule="auto" w:line="360"/>
        <w:ind w:firstLine="709"/>
        <w:jc w:val="both"/>
        <w:rPr>
          <w:sz w:val="28"/>
          <w:szCs w:val="28"/>
        </w:rPr>
      </w:pPr>
      <w:r>
        <w:rPr>
          <w:sz w:val="28"/>
          <w:szCs w:val="28"/>
        </w:rPr>
        <w:t>Останнім часом значно зріс інтерес до вивчення вміс</w:t>
        <w:softHyphen/>
        <w:t>ту мікроелементів у воді: фтору, йоду, стронцію, селену, кобальту, марганцю, молібдену тощо. Це інколи поясню</w:t>
        <w:softHyphen/>
        <w:t>ється значним перевищенням кількості мікроелементів у добовому раціоні води порівняно з надходженням їх з харчовими продуктами.</w:t>
      </w:r>
    </w:p>
    <w:p>
      <w:pPr>
        <w:pStyle w:val="Normal"/>
        <w:spacing w:lineRule="auto" w:line="360"/>
        <w:ind w:firstLine="709"/>
        <w:jc w:val="both"/>
        <w:rPr/>
      </w:pPr>
      <w:r>
        <w:rPr>
          <w:sz w:val="28"/>
          <w:szCs w:val="28"/>
        </w:rPr>
        <w:t xml:space="preserve">Збільшення вмісту деяких мікроелементів у воді понад визначені норми може спричинитися до </w:t>
      </w:r>
      <w:r>
        <w:rPr>
          <w:b/>
          <w:sz w:val="28"/>
          <w:szCs w:val="28"/>
        </w:rPr>
        <w:t>геохіміч</w:t>
        <w:softHyphen/>
        <w:t>них ендемій</w:t>
      </w:r>
      <w:r>
        <w:rPr>
          <w:sz w:val="28"/>
          <w:szCs w:val="28"/>
        </w:rPr>
        <w:t>. До найпоширеніших на земній кулі геохі</w:t>
        <w:softHyphen/>
        <w:t xml:space="preserve">мічних ендемій водного походження належить </w:t>
      </w:r>
      <w:r>
        <w:rPr>
          <w:b/>
          <w:sz w:val="28"/>
          <w:szCs w:val="28"/>
        </w:rPr>
        <w:t>флюо</w:t>
        <w:softHyphen/>
        <w:t>роз</w:t>
      </w:r>
      <w:r>
        <w:rPr>
          <w:sz w:val="28"/>
          <w:szCs w:val="28"/>
        </w:rPr>
        <w:t>, який спричиняється високим (понад 1 — 1,5 мг/л) вмістом у воді фтору. Ендемічний флюороз реєструєть</w:t>
        <w:softHyphen/>
        <w:t>ся в багатьох країнах. У населених пунктах, де питна вода містить невелику кількість фтору (нижче ніж 0,5 мг/л), спостерігається підвищена у 2—4 рази захворю</w:t>
        <w:softHyphen/>
        <w:t xml:space="preserve">ваність на </w:t>
      </w:r>
      <w:r>
        <w:rPr>
          <w:b/>
          <w:sz w:val="28"/>
          <w:szCs w:val="28"/>
        </w:rPr>
        <w:t>карієс</w:t>
      </w:r>
      <w:r>
        <w:rPr>
          <w:sz w:val="28"/>
          <w:szCs w:val="28"/>
        </w:rPr>
        <w:t xml:space="preserve"> зубів.</w:t>
      </w:r>
    </w:p>
    <w:p>
      <w:pPr>
        <w:pStyle w:val="Normal"/>
        <w:spacing w:lineRule="auto" w:line="360"/>
        <w:ind w:firstLine="709"/>
        <w:jc w:val="both"/>
        <w:rPr>
          <w:sz w:val="28"/>
          <w:szCs w:val="28"/>
        </w:rPr>
      </w:pPr>
      <w:r>
        <w:rPr>
          <w:sz w:val="28"/>
          <w:szCs w:val="28"/>
        </w:rPr>
        <w:t>У районах, ендемічних щодо зоба, який спричиняєть</w:t>
        <w:softHyphen/>
        <w:t>ся недостатнім надходженням до організму йоду з їжею, використання підземних вод із великим вмістом йоду (30—100 мкг/л) може сприяти зменшенню або припи</w:t>
        <w:softHyphen/>
        <w:t>ненню ендемії.</w:t>
      </w:r>
    </w:p>
    <w:p>
      <w:pPr>
        <w:pStyle w:val="Normal"/>
        <w:spacing w:lineRule="auto" w:line="360"/>
        <w:ind w:firstLine="709"/>
        <w:jc w:val="both"/>
        <w:rPr>
          <w:sz w:val="28"/>
          <w:szCs w:val="28"/>
        </w:rPr>
      </w:pPr>
      <w:r>
        <w:rPr>
          <w:sz w:val="28"/>
          <w:szCs w:val="28"/>
        </w:rPr>
        <w:t>У місцевостях залягання руди спостерігалися випадки захворювань ендемічного характеру серед населення або тварин, які були спричинені високим вмістом свинцю, арсену, ртуті або інших мікроелементів у підземних водах цих районів.</w:t>
      </w:r>
    </w:p>
    <w:p>
      <w:pPr>
        <w:pStyle w:val="Normal"/>
        <w:spacing w:lineRule="auto" w:line="360"/>
        <w:ind w:firstLine="709"/>
        <w:jc w:val="both"/>
        <w:rPr>
          <w:sz w:val="28"/>
          <w:szCs w:val="28"/>
          <w:lang w:val="uk-UA"/>
        </w:rPr>
      </w:pPr>
      <w:r>
        <w:rPr>
          <w:sz w:val="28"/>
          <w:szCs w:val="28"/>
        </w:rPr>
        <w:t>Спуск неочищених промислових стічних вод може призвести до появи токсичних концентрацій арсену, рту</w:t>
        <w:softHyphen/>
        <w:t xml:space="preserve">ті, свинцю, кадмію, хрому та інших шкідливих домішок у воді відкритих водоймищ. </w:t>
      </w:r>
    </w:p>
    <w:p>
      <w:pPr>
        <w:pStyle w:val="Normal"/>
        <w:spacing w:lineRule="auto" w:line="360"/>
        <w:ind w:firstLine="709"/>
        <w:jc w:val="both"/>
        <w:rPr/>
      </w:pPr>
      <w:r>
        <w:rPr>
          <w:sz w:val="28"/>
          <w:szCs w:val="28"/>
          <w:lang w:val="uk-UA"/>
        </w:rPr>
        <w:t>У зв’язку з широким  використанням агрохімікатів для боротьби зі шкідниками сільськогосподарських культур і лісонасаджень можливе надходження стійких у навколиш</w:t>
        <w:softHyphen/>
        <w:t>ньому середовищі пестицидів у воду відкритих во</w:t>
        <w:softHyphen/>
        <w:t xml:space="preserve">доймищ. </w:t>
      </w:r>
      <w:r>
        <w:rPr>
          <w:sz w:val="28"/>
          <w:szCs w:val="28"/>
        </w:rPr>
        <w:t>Небезпека забруднення води різними токсикантами полягає в тому, що вони нагромаджуються у водних організмах (молюсках, ракоподібних, рибах), у тканинах яких концентрація цих речовин може на 1—3 порядки перевищувати концентрацію у воді.</w:t>
      </w:r>
    </w:p>
    <w:p>
      <w:pPr>
        <w:pStyle w:val="Normal"/>
        <w:spacing w:lineRule="auto" w:line="360"/>
        <w:ind w:firstLine="709"/>
        <w:jc w:val="both"/>
        <w:rPr>
          <w:sz w:val="28"/>
          <w:szCs w:val="28"/>
        </w:rPr>
      </w:pPr>
      <w:r>
        <w:rPr>
          <w:sz w:val="28"/>
          <w:szCs w:val="28"/>
        </w:rPr>
        <w:t>Останнім часом велика увага приділяється вивченню радіоактивності природних вод і її гігієнічному значенню. Є підстави думати, що використання вод із підвищеною радіоактивністю для внутрішнього вжитку може призвес</w:t>
        <w:softHyphen/>
        <w:t>ти до несприятливих генетичних наслідків (збільшення випадків природжених аномалій), збільшення захворюва</w:t>
        <w:softHyphen/>
        <w:t>ності на злоякісні новоутворення, хвороби крові та ін.</w:t>
      </w:r>
    </w:p>
    <w:p>
      <w:pPr>
        <w:pStyle w:val="Normal"/>
        <w:spacing w:lineRule="auto" w:line="360"/>
        <w:ind w:firstLine="709"/>
        <w:jc w:val="both"/>
        <w:rPr/>
      </w:pPr>
      <w:r>
        <w:rPr>
          <w:b/>
          <w:sz w:val="28"/>
          <w:szCs w:val="28"/>
        </w:rPr>
        <w:t>Епідеміологічне значення води.</w:t>
      </w:r>
      <w:r>
        <w:rPr>
          <w:sz w:val="28"/>
          <w:szCs w:val="28"/>
        </w:rPr>
        <w:t xml:space="preserve"> Розглядаючи вплив якості води на здоров'я населення, необхідно особливо підкреслити епідеміологічне значення води, яка є важли</w:t>
        <w:softHyphen/>
        <w:t>вим чинником у передачі інфекційних хвороб. Цьому сприяють умови водопостачання, що не відповідають гі</w:t>
        <w:softHyphen/>
        <w:t>гієнічним вимогам, і умови санітарної очистки населених місць. Велике значення має і рівень санітарної освіти на</w:t>
        <w:softHyphen/>
        <w:t>селення. Погані умови водопостачання і низький рівень санітарної культури, особливо сільського населення, при</w:t>
        <w:softHyphen/>
        <w:t>зводять до того, що в країнах, які розвиваються, на долю інфекційних і паразитарних хвороб припадає 43,7% ви</w:t>
        <w:softHyphen/>
        <w:t>падків смерті проти 10,8% в економічно розвинених країнах. У сільських районах тропічних і субтропічних країн близько 3/4 усіх хворих госпіталізуються з приводу заразних хвороб, з яких більше ніж половина пов'язані з уживанням недоброякісної води.</w:t>
      </w:r>
    </w:p>
    <w:p>
      <w:pPr>
        <w:pStyle w:val="Normal"/>
        <w:spacing w:lineRule="auto" w:line="360"/>
        <w:ind w:firstLine="709"/>
        <w:jc w:val="both"/>
        <w:rPr/>
      </w:pPr>
      <w:r>
        <w:rPr>
          <w:sz w:val="28"/>
          <w:szCs w:val="28"/>
        </w:rPr>
        <w:t>Слід відзначити, що в умовах жарких країн збудники холери, черевного тифу, бактеріальної і амебної дизентерії, лептоспірозу і деяких інших хвороб можуть у воді не тільки зберігатися, але і розмножуватися. Крім того, має значення те, що багато жарких країн розташовані в аридній зоні з недостатніми водними ресурсами. Під впливом спеки різко збільшується втрата води, частішає викорис</w:t>
        <w:softHyphen/>
        <w:t>тання води з недоброякісних джерел водопостачання, збільшується ризик інфікування та інвазії. Зараженню часто сприяє порушення водно-сольового балансу, яке призводить до зниження кислотності шлункового соку і ослаблення бар'єрної функції шлунка стосовно деяких збудників. Е</w:t>
      </w:r>
      <w:r>
        <w:rPr>
          <w:sz w:val="28"/>
          <w:szCs w:val="28"/>
          <w:lang w:val="en-US"/>
        </w:rPr>
        <w:t>ntamoeba</w:t>
      </w:r>
      <w:r>
        <w:rPr>
          <w:sz w:val="28"/>
          <w:szCs w:val="28"/>
        </w:rPr>
        <w:t xml:space="preserve"> </w:t>
      </w:r>
      <w:r>
        <w:rPr>
          <w:sz w:val="28"/>
          <w:szCs w:val="28"/>
          <w:lang w:val="en-US"/>
        </w:rPr>
        <w:t>histolytica</w:t>
      </w:r>
      <w:r>
        <w:rPr>
          <w:sz w:val="28"/>
          <w:szCs w:val="28"/>
        </w:rPr>
        <w:t xml:space="preserve"> спричиняє дизентерієподібну картину захворювання і часто ускладнюється абс</w:t>
        <w:softHyphen/>
        <w:t>цесами печінки та інших органів.</w:t>
      </w:r>
    </w:p>
    <w:p>
      <w:pPr>
        <w:pStyle w:val="Normal"/>
        <w:spacing w:lineRule="auto" w:line="360"/>
        <w:ind w:firstLine="709"/>
        <w:jc w:val="both"/>
        <w:rPr>
          <w:sz w:val="28"/>
          <w:szCs w:val="28"/>
        </w:rPr>
      </w:pPr>
      <w:r>
        <w:rPr>
          <w:sz w:val="28"/>
          <w:szCs w:val="28"/>
        </w:rPr>
        <w:t>До інфекційних хвороб, які передаються через воду, насамперед належать гострі кишкові інфекції (холера, черевний тиф, паратифи, бактеріальна і амебна дизенте</w:t>
        <w:softHyphen/>
        <w:t>рія, гострий ентерит інфекційного характеру). У США і країнах Західної Європи вони ще в XIX ст. були справж</w:t>
        <w:softHyphen/>
        <w:t>нім лихом, проявлялись у вигляді страхітливих епідемій і забирали в могилу тисячі людей.</w:t>
      </w:r>
    </w:p>
    <w:p>
      <w:pPr>
        <w:pStyle w:val="Normal"/>
        <w:spacing w:lineRule="auto" w:line="360"/>
        <w:ind w:firstLine="709"/>
        <w:jc w:val="both"/>
        <w:rPr>
          <w:sz w:val="28"/>
          <w:szCs w:val="28"/>
        </w:rPr>
      </w:pPr>
      <w:r>
        <w:rPr>
          <w:sz w:val="28"/>
          <w:szCs w:val="28"/>
        </w:rPr>
        <w:t>Збудники перерахованих хвороб характеризуються фекально-оральним шляхом передачі, заражують воду, потрапляючи в неї з випорожненнями людей і з побуто</w:t>
        <w:softHyphen/>
        <w:t>вими стічними водами населених пунктів. Унаслідок на</w:t>
        <w:softHyphen/>
        <w:t>явності прихованих бактеріоносіїв патогенні мікроорганіз</w:t>
        <w:softHyphen/>
        <w:t>ми присутні в побутових стічних водах навіть у міжепідемічний період. Особливо небезпечні щодо цього стічні води інфекційних лікарень. Причиною зараження води може бути також судноплавство з викидом нечистот у водоймища, забруднення нечистотами берегів, масові місця купання, прання білизни у невеликому водойми</w:t>
        <w:softHyphen/>
        <w:t>щі, просочування в підземні води нечистот із туалетів, занесення в криниці патогенних мікроорганізмів забруд</w:t>
        <w:softHyphen/>
        <w:t>неними відрами тощо.</w:t>
      </w:r>
    </w:p>
    <w:p>
      <w:pPr>
        <w:pStyle w:val="Normal"/>
        <w:spacing w:lineRule="auto" w:line="360"/>
        <w:ind w:firstLine="709"/>
        <w:jc w:val="both"/>
        <w:rPr>
          <w:sz w:val="28"/>
          <w:szCs w:val="28"/>
        </w:rPr>
      </w:pPr>
      <w:r>
        <w:rPr>
          <w:sz w:val="28"/>
          <w:szCs w:val="28"/>
        </w:rPr>
        <w:t>Важливою проблемою органів охорони зоров'я є про</w:t>
        <w:softHyphen/>
        <w:t>філактика інфекційних ентеритів, які щорічно забирають до 5 млн життів. Вони особливо поширені серед дітей грудного і раннього віку («дитячі діареї»), у яких вони перебігають особливо важко. Фекально-оральним шляхом передається й амебна дизентерія — захворювання, в основному обмежене зо</w:t>
        <w:softHyphen/>
        <w:t>ною жаркого клімату. Вважають, що амебами інфіковано близько 10% популяції людини.</w:t>
      </w:r>
    </w:p>
    <w:p>
      <w:pPr>
        <w:pStyle w:val="Normal"/>
        <w:spacing w:lineRule="auto" w:line="360"/>
        <w:ind w:firstLine="709"/>
        <w:jc w:val="both"/>
        <w:rPr>
          <w:sz w:val="28"/>
          <w:szCs w:val="28"/>
        </w:rPr>
      </w:pPr>
      <w:r>
        <w:rPr>
          <w:sz w:val="28"/>
          <w:szCs w:val="28"/>
        </w:rPr>
        <w:t>Нині відомо близько 100 видів вірусів, які виділяють</w:t>
        <w:softHyphen/>
        <w:t>ся з фекалій людини. Доведено, що частина з них може спричиняти захворювання людини за допомогою водного механізму передачі етіологічного чинника. До них належить вірус гепатиту А, вірус поліомієліту, ентеровіруси людини (Коксакі, ЕСНО та ін.), реовіруси, парвовіруси, в тому числі вірус гастроентериту, аденовіруси, ротавіру</w:t>
        <w:softHyphen/>
        <w:t>си та ін. Значення ротавірусів зумовлено тим, що вони мають тропізм до епітелію травного каналу і спричиня</w:t>
        <w:softHyphen/>
        <w:t>ють захворювання, що проявляються проносом. До од</w:t>
        <w:softHyphen/>
        <w:t>ного з ротавірусів належить вірус «діареї новонародже</w:t>
        <w:softHyphen/>
        <w:t>них». Небезпека забруднення води вірусами полягає в тому, що вони довгий час (до 200 днів) зберігають інфекційність у воді поверхневих водоймищ і в питній воді. Крім того, багато вірусів значно стійкіші до дії знезара</w:t>
        <w:softHyphen/>
        <w:t>жувальних агентів, ніж бактерії, що спричиняють гострі кишкові інфекції. Має велике значення й те, що дози ві</w:t>
        <w:softHyphen/>
        <w:t>русів, що спричиняють захворювання у людини, можуть бути зовсім невеликими і коливатися від 1 до 100 БОЕ.</w:t>
      </w:r>
    </w:p>
    <w:p>
      <w:pPr>
        <w:pStyle w:val="Normal"/>
        <w:spacing w:lineRule="auto" w:line="360"/>
        <w:ind w:firstLine="709"/>
        <w:jc w:val="both"/>
        <w:rPr>
          <w:sz w:val="28"/>
          <w:szCs w:val="28"/>
        </w:rPr>
      </w:pPr>
      <w:r>
        <w:rPr>
          <w:sz w:val="28"/>
          <w:szCs w:val="28"/>
        </w:rPr>
        <w:t>Значне поширення мають водні епідемії інфекційного гепатиту (вірус А).</w:t>
      </w:r>
    </w:p>
    <w:p>
      <w:pPr>
        <w:pStyle w:val="Normal"/>
        <w:spacing w:lineRule="auto" w:line="360"/>
        <w:ind w:firstLine="709"/>
        <w:jc w:val="both"/>
        <w:rPr/>
      </w:pPr>
      <w:r>
        <w:rPr>
          <w:sz w:val="28"/>
          <w:szCs w:val="28"/>
        </w:rPr>
        <w:t xml:space="preserve">Серед </w:t>
      </w:r>
      <w:r>
        <w:rPr>
          <w:b/>
          <w:sz w:val="28"/>
          <w:szCs w:val="28"/>
        </w:rPr>
        <w:t>зоонозів</w:t>
      </w:r>
      <w:r>
        <w:rPr>
          <w:sz w:val="28"/>
          <w:szCs w:val="28"/>
        </w:rPr>
        <w:t>, для яких можливий водний шлях за</w:t>
        <w:softHyphen/>
        <w:t>раження, слід назвати лептоспірози, туляремію, бруце</w:t>
        <w:softHyphen/>
        <w:t>льоз і гарячку Ку. Водний шлях є досить частим у пере</w:t>
        <w:softHyphen/>
        <w:t>дачі нежовтяничного і жовтяничного лептоспірозу. Лептоспіри потрапляють у водоймище із сечею гризунів, свиней і великої рогатої худоби. Захворювання частіше виникає внаслідок використання для пиття води з відкритих водоймищ (ставків, ариків, зрошувальних кана</w:t>
        <w:softHyphen/>
        <w:t>лів), а також унаслідок контакту з нею під час купання або прання білизни, тому що лептоспіри потрапляють в організм через слизові оболонки і мікроушкодження в шкірі.</w:t>
      </w:r>
    </w:p>
    <w:p>
      <w:pPr>
        <w:pStyle w:val="Normal"/>
        <w:spacing w:lineRule="auto" w:line="360"/>
        <w:ind w:firstLine="709"/>
        <w:jc w:val="both"/>
        <w:rPr>
          <w:sz w:val="28"/>
          <w:szCs w:val="28"/>
        </w:rPr>
      </w:pPr>
      <w:r>
        <w:rPr>
          <w:sz w:val="28"/>
          <w:szCs w:val="28"/>
        </w:rPr>
        <w:t>Відомий водний спалах лептоспірозу, причиною якого була недостатньо знезаражена вода сільського річ</w:t>
        <w:softHyphen/>
        <w:t>кового водогону. За 0,5 км вище від місця забору води водогоном у річку спускалися без очищення стічні води великого свинарського господарства, в якому серед тва</w:t>
        <w:softHyphen/>
        <w:t>рин були хворі на лептоспіроз. Захворювання на лептоспіроз частішають після злив.</w:t>
      </w:r>
    </w:p>
    <w:p>
      <w:pPr>
        <w:pStyle w:val="Normal"/>
        <w:spacing w:lineRule="auto" w:line="360"/>
        <w:ind w:firstLine="709"/>
        <w:jc w:val="both"/>
        <w:rPr>
          <w:sz w:val="28"/>
          <w:szCs w:val="28"/>
        </w:rPr>
      </w:pPr>
      <w:r>
        <w:rPr>
          <w:sz w:val="28"/>
          <w:szCs w:val="28"/>
        </w:rPr>
        <w:t>З інших зоонозів у сільських місцевостях зустрічаються водні спалахи туляремії внаслідок використання води з криниць, струмків або ставків під час епізоотії туляремії. Збудники туляремії потрапляють у воду з випорожненнями хворих гризунів або у разі контакту води з мацерованими трупами щурів, що загинули від туляремії. Відомі випадки захворювання на бруцельоз унаслідок використання води з погано обладнаних криниць, в які проникали атмосферні води, що стікали з території тваринницьких ферм.</w:t>
      </w:r>
    </w:p>
    <w:p>
      <w:pPr>
        <w:pStyle w:val="Normal"/>
        <w:spacing w:lineRule="auto" w:line="360"/>
        <w:ind w:firstLine="709"/>
        <w:jc w:val="both"/>
        <w:rPr>
          <w:sz w:val="28"/>
          <w:szCs w:val="28"/>
        </w:rPr>
      </w:pPr>
      <w:r>
        <w:rPr>
          <w:sz w:val="28"/>
          <w:szCs w:val="28"/>
        </w:rPr>
        <w:t>Вода може бути джерелом передачі епідемічного вірус</w:t>
        <w:softHyphen/>
        <w:t>ного кон'юнктивіту (плавальні басейни, озера). Медики стверджують, що нестача води зумовлює грибкові та інші захворювання шкіри через поганий догляд за нею; від</w:t>
        <w:softHyphen/>
        <w:t>значають, що трахома менше поширена в населених пун</w:t>
        <w:softHyphen/>
        <w:t>ктах із достатнім водопостачанням.</w:t>
      </w:r>
    </w:p>
    <w:p>
      <w:pPr>
        <w:pStyle w:val="Normal"/>
        <w:spacing w:lineRule="auto" w:line="360"/>
        <w:ind w:firstLine="709"/>
        <w:jc w:val="both"/>
        <w:rPr>
          <w:sz w:val="28"/>
          <w:szCs w:val="28"/>
        </w:rPr>
      </w:pPr>
      <w:r>
        <w:rPr>
          <w:sz w:val="28"/>
          <w:szCs w:val="28"/>
        </w:rPr>
        <w:t>Крім патогенних мікробів, із забрудненою водою в організм людини можуть проникати цисти лямблій, яйця аскарид і волосоголовців, личинки анкілостоми, церкарії печінкового дворота, а також мікрофілярії ришти і цер</w:t>
        <w:softHyphen/>
        <w:t>карії шистосом, які спричиняють надто поширені захво</w:t>
        <w:softHyphen/>
        <w:t>рювання на дракункульоз і шистосомоз.</w:t>
      </w:r>
    </w:p>
    <w:p>
      <w:pPr>
        <w:pStyle w:val="Normal"/>
        <w:spacing w:lineRule="auto" w:line="360"/>
        <w:ind w:firstLine="709"/>
        <w:jc w:val="both"/>
        <w:rPr>
          <w:sz w:val="28"/>
          <w:szCs w:val="28"/>
        </w:rPr>
      </w:pPr>
      <w:r>
        <w:rPr>
          <w:sz w:val="28"/>
          <w:szCs w:val="28"/>
        </w:rPr>
        <w:t>Збудники низки хвороб розвиваються не безпосеред</w:t>
        <w:softHyphen/>
        <w:t>ньо у воді, а у мешканців водоймищ — молюсків (шистосоми та інші трематоди), рачків-циклопів (дракункул). Зараження людей відбувається через вживання сирої або погано очищеної води, внаслідок використання фруктів, зелені або овочів, помитих забрудненою водою, або під час купання, внаслідок ковтання води, а також унаслідок проникнення личинок шистосом в організм через шкіру.</w:t>
      </w:r>
    </w:p>
    <w:p>
      <w:pPr>
        <w:pStyle w:val="Normal"/>
        <w:spacing w:lineRule="auto" w:line="360"/>
        <w:ind w:firstLine="709"/>
        <w:jc w:val="both"/>
        <w:rPr>
          <w:sz w:val="28"/>
          <w:szCs w:val="28"/>
        </w:rPr>
      </w:pPr>
      <w:r>
        <w:rPr>
          <w:sz w:val="28"/>
          <w:szCs w:val="28"/>
        </w:rPr>
        <w:t>Таким чином, постачання достатньої кількості добро</w:t>
        <w:softHyphen/>
        <w:t>якісної води є дуже важливим оздоровчим заходом і од</w:t>
        <w:softHyphen/>
        <w:t>ним з основних елементів благоустрою населених місць.</w:t>
      </w:r>
    </w:p>
    <w:p>
      <w:pPr>
        <w:pStyle w:val="Normal"/>
        <w:spacing w:lineRule="auto" w:line="360"/>
        <w:ind w:firstLine="709"/>
        <w:jc w:val="both"/>
        <w:rPr>
          <w:sz w:val="28"/>
          <w:szCs w:val="28"/>
        </w:rPr>
      </w:pPr>
      <w:r>
        <w:rPr>
          <w:sz w:val="28"/>
          <w:szCs w:val="28"/>
        </w:rPr>
        <w:t>Успіхи гігієнічної науки і санітарної практики в галузі водопостачання показали, що в сучасних умовах повніс</w:t>
        <w:softHyphen/>
        <w:t>тю можна запобігти інфекційним і неінфекційним захво</w:t>
        <w:softHyphen/>
        <w:t>рюванням водного походження.</w:t>
      </w:r>
    </w:p>
    <w:p>
      <w:pPr>
        <w:pStyle w:val="Normal"/>
        <w:spacing w:lineRule="auto" w:line="360"/>
        <w:ind w:firstLine="709"/>
        <w:jc w:val="center"/>
        <w:rPr>
          <w:sz w:val="28"/>
          <w:szCs w:val="28"/>
        </w:rPr>
      </w:pPr>
      <w:r>
        <w:rPr>
          <w:sz w:val="28"/>
          <w:szCs w:val="28"/>
        </w:rPr>
        <w:t>ГІГІЄНІЧНІ ВИМОГИ ДО ЯКОСТІ ПИТНОЇ ВОДИ ТА ЇЇ САНІТАРНА ОЦІНКА</w:t>
      </w:r>
    </w:p>
    <w:p>
      <w:pPr>
        <w:pStyle w:val="Normal"/>
        <w:spacing w:lineRule="auto" w:line="360"/>
        <w:ind w:firstLine="709"/>
        <w:jc w:val="both"/>
        <w:rPr/>
      </w:pPr>
      <w:r>
        <w:rPr>
          <w:sz w:val="28"/>
          <w:szCs w:val="28"/>
        </w:rPr>
        <w:t>Вода, що використовується населенням для пиття і господарсько-побутових цілей, повинна відповідати пев</w:t>
        <w:softHyphen/>
        <w:t xml:space="preserve">ним </w:t>
      </w:r>
      <w:r>
        <w:rPr>
          <w:b/>
          <w:sz w:val="28"/>
          <w:szCs w:val="28"/>
        </w:rPr>
        <w:t>гігієнічним вимогам</w:t>
      </w:r>
      <w:r>
        <w:rPr>
          <w:sz w:val="28"/>
          <w:szCs w:val="28"/>
        </w:rPr>
        <w:t>:</w:t>
      </w:r>
    </w:p>
    <w:p>
      <w:pPr>
        <w:pStyle w:val="Normal"/>
        <w:spacing w:lineRule="auto" w:line="360"/>
        <w:ind w:firstLine="709"/>
        <w:jc w:val="both"/>
        <w:rPr>
          <w:sz w:val="28"/>
          <w:szCs w:val="28"/>
        </w:rPr>
      </w:pPr>
      <w:r>
        <w:rPr>
          <w:sz w:val="28"/>
          <w:szCs w:val="28"/>
        </w:rPr>
        <w:t>Мати добрі органолептичні властивості, освіжаючу температуру, бути прозорою, без кольору, не мати будь-якого присмаку або запаху.</w:t>
      </w:r>
    </w:p>
    <w:p>
      <w:pPr>
        <w:pStyle w:val="Normal"/>
        <w:spacing w:lineRule="auto" w:line="360"/>
        <w:ind w:firstLine="709"/>
        <w:jc w:val="both"/>
        <w:rPr/>
      </w:pPr>
      <w:r>
        <w:rPr>
          <w:sz w:val="28"/>
          <w:szCs w:val="28"/>
        </w:rPr>
        <w:t>Бути придатною за хімічним складом (бажано, щоб хімічний склад був найсприятливіший з фізіологічної точ</w:t>
        <w:softHyphen/>
        <w:t>ки зору). Шкідливі речовини не повинні бути присутні в концентраціях, небезпечних для здоров'я, або таких, що</w:t>
      </w:r>
      <w:r>
        <w:rPr>
          <w:sz w:val="28"/>
          <w:szCs w:val="28"/>
          <w:lang w:val="uk-UA"/>
        </w:rPr>
        <w:t xml:space="preserve"> </w:t>
      </w:r>
      <w:r>
        <w:rPr>
          <w:sz w:val="28"/>
          <w:szCs w:val="28"/>
        </w:rPr>
        <w:t>обмежують використання води в побуті.</w:t>
      </w:r>
    </w:p>
    <w:p>
      <w:pPr>
        <w:pStyle w:val="Normal"/>
        <w:spacing w:lineRule="auto" w:line="360"/>
        <w:ind w:firstLine="709"/>
        <w:jc w:val="both"/>
        <w:rPr>
          <w:sz w:val="28"/>
          <w:szCs w:val="28"/>
        </w:rPr>
      </w:pPr>
      <w:r>
        <w:rPr>
          <w:sz w:val="28"/>
          <w:szCs w:val="28"/>
        </w:rPr>
        <w:t>Не містити патогенних мікробів та інших збудників захворювань.</w:t>
      </w:r>
    </w:p>
    <w:p>
      <w:pPr>
        <w:pStyle w:val="Normal"/>
        <w:spacing w:lineRule="auto" w:line="360"/>
        <w:ind w:firstLine="709"/>
        <w:jc w:val="both"/>
        <w:rPr>
          <w:sz w:val="28"/>
          <w:szCs w:val="28"/>
        </w:rPr>
      </w:pPr>
      <w:r>
        <w:rPr>
          <w:sz w:val="28"/>
          <w:szCs w:val="28"/>
        </w:rPr>
        <w:t>Якість води в основному залежить від виду джерела водопостачання і його санітарного стану. Тому відповід</w:t>
        <w:softHyphen/>
        <w:t>ність якості води водного джерела гігієнічним вимогам встановлюють на основі санітарно-топографічного обстеження джерела водопостачання і даних лабораторного аналізу води.</w:t>
      </w:r>
    </w:p>
    <w:p>
      <w:pPr>
        <w:pStyle w:val="Normal"/>
        <w:spacing w:lineRule="auto" w:line="360"/>
        <w:ind w:firstLine="709"/>
        <w:jc w:val="both"/>
        <w:rPr>
          <w:sz w:val="28"/>
          <w:szCs w:val="28"/>
        </w:rPr>
      </w:pPr>
      <w:r>
        <w:rPr>
          <w:sz w:val="28"/>
          <w:szCs w:val="28"/>
        </w:rPr>
        <w:t>Міжнародний стандарт питної води</w:t>
      </w:r>
    </w:p>
    <w:p>
      <w:pPr>
        <w:pStyle w:val="Normal"/>
        <w:spacing w:lineRule="auto" w:line="360"/>
        <w:ind w:firstLine="709"/>
        <w:jc w:val="both"/>
        <w:rPr>
          <w:sz w:val="28"/>
          <w:szCs w:val="28"/>
        </w:rPr>
      </w:pPr>
      <w:r>
        <w:rPr>
          <w:sz w:val="28"/>
          <w:szCs w:val="28"/>
        </w:rPr>
        <w:t>На основі численних фізіолого-гігієнічних і епіде</w:t>
        <w:softHyphen/>
        <w:t>міологічних досліджень у нашій країні (Держстандарт 383—96), США і деяких інших країнах опрацьовані на</w:t>
        <w:softHyphen/>
        <w:t>ціональні стандарти якості питної води. Для країн, що розвиваються, та інших країн ВООЗ розробила Міжна</w:t>
        <w:softHyphen/>
        <w:t>родний стандарт питної води (МСПВ-73). Він може бу</w:t>
        <w:softHyphen/>
        <w:t>ти використаний повністю або взятий за основу для розробки національних стандартів, що враховують на</w:t>
        <w:softHyphen/>
        <w:t>ціональні особливості. У кожному стандарті наводять</w:t>
        <w:softHyphen/>
        <w:t>ся показники, що характеризують якість питної води, та їх нормативи. Аби визначити відповідність питної води вимогам стандарту, необхідно провести санітар</w:t>
        <w:softHyphen/>
        <w:t>ний аналіз води, до якого входять як мінімум органо</w:t>
        <w:softHyphen/>
        <w:t>лептичні, клінічні та бактеріологічні дослідження. У деяких випадках за наявності показань вони доповню</w:t>
        <w:softHyphen/>
        <w:t>ються радіохімічними, біологічними і експерименталь</w:t>
        <w:softHyphen/>
        <w:t>но-токсикологічними дослідженнями.</w:t>
      </w:r>
    </w:p>
    <w:p>
      <w:pPr>
        <w:pStyle w:val="Normal"/>
        <w:spacing w:lineRule="auto" w:line="360"/>
        <w:ind w:firstLine="709"/>
        <w:jc w:val="both"/>
        <w:rPr>
          <w:sz w:val="28"/>
          <w:szCs w:val="28"/>
        </w:rPr>
      </w:pPr>
      <w:r>
        <w:rPr>
          <w:sz w:val="28"/>
          <w:szCs w:val="28"/>
        </w:rPr>
        <w:t>МСПВ-73 поширюється на воду, що подається гос</w:t>
        <w:softHyphen/>
        <w:t>подарсько-питними водогонами для задоволення гос</w:t>
        <w:softHyphen/>
        <w:t>подарсько-побутових потреб у житлових будинках, культурних, лікувально-профілактичних, дитячих та інших закладах, для виробництва харчових продуктів і для підприємств громадського харчування, для особис</w:t>
        <w:softHyphen/>
        <w:t>тої гігієни (душові, лазні), а також на воду, яка подається населенню централізованими системами відкри</w:t>
        <w:softHyphen/>
        <w:t>того гарячого водопостачання.</w:t>
      </w:r>
    </w:p>
    <w:p>
      <w:pPr>
        <w:pStyle w:val="Normal"/>
        <w:spacing w:lineRule="auto" w:line="360"/>
        <w:ind w:firstLine="709"/>
        <w:jc w:val="both"/>
        <w:rPr>
          <w:sz w:val="28"/>
          <w:szCs w:val="28"/>
        </w:rPr>
      </w:pPr>
      <w:r>
        <w:rPr>
          <w:sz w:val="28"/>
          <w:szCs w:val="28"/>
        </w:rPr>
        <w:t>Вода господарсько-питних водогонів повинна забез</w:t>
        <w:softHyphen/>
        <w:t>печувати можливість використання її населенням для пит</w:t>
        <w:softHyphen/>
        <w:t>них та інших потреб без будь-якої додаткової обробки.</w:t>
      </w:r>
    </w:p>
    <w:p>
      <w:pPr>
        <w:pStyle w:val="Normal"/>
        <w:spacing w:lineRule="auto" w:line="360"/>
        <w:ind w:firstLine="709"/>
        <w:jc w:val="both"/>
        <w:rPr>
          <w:sz w:val="28"/>
          <w:szCs w:val="28"/>
        </w:rPr>
      </w:pPr>
      <w:r>
        <w:rPr>
          <w:sz w:val="28"/>
          <w:szCs w:val="28"/>
        </w:rPr>
        <w:t>Якщо вода джерела централізованого водопостачання не задовольняє вимог стандарту, вона підлягає відповід</w:t>
        <w:softHyphen/>
        <w:t>ній обробці.</w:t>
      </w:r>
    </w:p>
    <w:p>
      <w:pPr>
        <w:pStyle w:val="Normal"/>
        <w:spacing w:lineRule="auto" w:line="360"/>
        <w:ind w:firstLine="709"/>
        <w:jc w:val="both"/>
        <w:rPr>
          <w:sz w:val="28"/>
          <w:szCs w:val="28"/>
        </w:rPr>
      </w:pPr>
      <w:r>
        <w:rPr>
          <w:sz w:val="28"/>
          <w:szCs w:val="28"/>
        </w:rPr>
        <w:t>Під час проведення санітарного аналізу води визна</w:t>
        <w:softHyphen/>
        <w:t>чають показники, які характеризують: а) органолептичні властивості води; б) хімічний склад води та її нешкідли</w:t>
        <w:softHyphen/>
        <w:t>вість; в) епідемічну безпечність води.</w:t>
      </w:r>
    </w:p>
    <w:p>
      <w:pPr>
        <w:pStyle w:val="Normal"/>
        <w:spacing w:lineRule="auto" w:line="360"/>
        <w:ind w:firstLine="709"/>
        <w:jc w:val="both"/>
        <w:rPr>
          <w:b/>
          <w:b/>
          <w:sz w:val="28"/>
          <w:szCs w:val="28"/>
        </w:rPr>
      </w:pPr>
      <w:r>
        <w:rPr>
          <w:b/>
          <w:sz w:val="28"/>
          <w:szCs w:val="28"/>
        </w:rPr>
        <w:t>Органолептичні властивості води</w:t>
      </w:r>
    </w:p>
    <w:p>
      <w:pPr>
        <w:pStyle w:val="Normal"/>
        <w:spacing w:lineRule="auto" w:line="360"/>
        <w:ind w:firstLine="709"/>
        <w:jc w:val="both"/>
        <w:rPr>
          <w:sz w:val="28"/>
          <w:szCs w:val="28"/>
        </w:rPr>
      </w:pPr>
      <w:r>
        <w:rPr>
          <w:sz w:val="28"/>
          <w:szCs w:val="28"/>
        </w:rPr>
        <w:t>Людина віддає перевагу питній воді з добрими ор</w:t>
        <w:softHyphen/>
        <w:t>ганолептичними властивостями, тобто якомога прозо</w:t>
        <w:softHyphen/>
        <w:t>рішій, без кольору, неприємного запаху або присмаку. Вода не повинна містити водні організми, завислі час</w:t>
        <w:softHyphen/>
        <w:t>тинки або плаваючі плівки, які можна виявити не</w:t>
        <w:softHyphen/>
        <w:t>озброєним оком.</w:t>
      </w:r>
    </w:p>
    <w:p>
      <w:pPr>
        <w:pStyle w:val="Normal"/>
        <w:spacing w:lineRule="auto" w:line="360"/>
        <w:ind w:firstLine="709"/>
        <w:jc w:val="both"/>
        <w:rPr/>
      </w:pPr>
      <w:r>
        <w:rPr>
          <w:b/>
          <w:sz w:val="28"/>
          <w:szCs w:val="28"/>
        </w:rPr>
        <w:t>Прозорість і мутність води</w:t>
      </w:r>
      <w:r>
        <w:rPr>
          <w:sz w:val="28"/>
          <w:szCs w:val="28"/>
        </w:rPr>
        <w:t>. Прозорість визначається здатністю води пропускати видиме світло. Ступінь про</w:t>
        <w:softHyphen/>
        <w:t>зорості води залежить від наявності в ній суспендованих частинок мінерального або органічного походження. Во</w:t>
        <w:softHyphen/>
        <w:t>ду вважають достатньо прозорою, якщо через 30-сантиметровий шар її можна прочитати шрифт певного розміру (</w:t>
      </w:r>
      <w:r>
        <w:rPr>
          <w:sz w:val="28"/>
          <w:szCs w:val="28"/>
          <w:lang w:val="en-US"/>
        </w:rPr>
        <w:t>h</w:t>
      </w:r>
      <w:r>
        <w:rPr>
          <w:sz w:val="28"/>
          <w:szCs w:val="28"/>
        </w:rPr>
        <w:t xml:space="preserve"> =4—5 мм). Якість, протилежна прозорості, на</w:t>
        <w:softHyphen/>
        <w:t>зивається мутністю. Погіршуючи прозорість води, мут</w:t>
        <w:softHyphen/>
        <w:t>ність знижує її органолептичні властивості, а в деяких випадках збільшення мутності свідчить про забруднення води стічними водами або про недоліки в обладнанні криниць, свердловин або каптажних обладнань джерел (каптаж — обладнання джерела, яке включає пристрій стоку для джерельної води, обробку місця виходу з ме</w:t>
        <w:softHyphen/>
        <w:t>тою запобігання замулюванню і забрудненню його). Мут</w:t>
        <w:softHyphen/>
        <w:t>ні води гірше знезаражуються, і в них утворюються кращі умови для виживання мікроорганізмів. Дуже мутна вода може призвести до подразнення слизової оболонки шлунка і кишечника.</w:t>
      </w:r>
    </w:p>
    <w:p>
      <w:pPr>
        <w:pStyle w:val="Normal"/>
        <w:spacing w:lineRule="auto" w:line="360"/>
        <w:ind w:firstLine="709"/>
        <w:jc w:val="both"/>
        <w:rPr>
          <w:sz w:val="28"/>
          <w:szCs w:val="28"/>
        </w:rPr>
      </w:pPr>
      <w:r>
        <w:rPr>
          <w:sz w:val="28"/>
          <w:szCs w:val="28"/>
        </w:rPr>
        <w:t>Мутність вимірюється кількістю міліграмів завислих речовин на 1 л води; мутність водопровідної води не по</w:t>
        <w:softHyphen/>
        <w:t>винна перевищувати 1,5 мг/л (Держстандарт 383—96). Згідно з МСПВ-73, рекомендований рівень мутності не повинен перевищувати 5 од., а максимально припусти</w:t>
        <w:softHyphen/>
        <w:t>мий рівень (МПР) — 25 од. спеціальної шкали.</w:t>
      </w:r>
    </w:p>
    <w:p>
      <w:pPr>
        <w:pStyle w:val="Normal"/>
        <w:spacing w:lineRule="auto" w:line="360"/>
        <w:ind w:firstLine="709"/>
        <w:jc w:val="both"/>
        <w:rPr/>
      </w:pPr>
      <w:r>
        <w:rPr>
          <w:sz w:val="28"/>
          <w:szCs w:val="28"/>
        </w:rPr>
        <w:t>Кольоровість поверхневих і неглибоких підземних вод зумовлюється наявністю в них гумінових речовин, які вимиваються з грунту і надають воді кольору від жовтого до коричневого. Крім того, колір води відкритого во</w:t>
        <w:softHyphen/>
        <w:t>доймища може бути спричинений розмноженням водо</w:t>
        <w:softHyphen/>
        <w:t xml:space="preserve">ростей (цвітіння) і забрудненням стічними водами. </w:t>
      </w:r>
      <w:r>
        <mc:AlternateContent>
          <mc:Choice Requires="wps">
            <w:drawing>
              <wp:anchor behindDoc="0" distT="0" distB="0" distL="114935" distR="114935" simplePos="0" locked="0" layoutInCell="0" allowOverlap="1" relativeHeight="135">
                <wp:simplePos x="0" y="0"/>
                <wp:positionH relativeFrom="margin">
                  <wp:posOffset>8638540</wp:posOffset>
                </wp:positionH>
                <wp:positionV relativeFrom="paragraph">
                  <wp:posOffset>3650615</wp:posOffset>
                </wp:positionV>
                <wp:extent cx="0" cy="283210"/>
                <wp:effectExtent l="6350" t="0" r="5715" b="0"/>
                <wp:wrapNone/>
                <wp:docPr id="2" name=""/>
                <a:graphic xmlns:a="http://schemas.openxmlformats.org/drawingml/2006/main">
                  <a:graphicData uri="http://schemas.microsoft.com/office/word/2010/wordprocessingShape">
                    <wps:wsp>
                      <wps:cNvSpPr/>
                      <wps:spPr>
                        <a:xfrm>
                          <a:off x="0" y="0"/>
                          <a:ext cx="0" cy="2833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80.2pt,287.45pt" to="680.2pt,309.7pt" stroked="t" o:allowincell="f" style="position:absolute;mso-position-horizontal-relative:margin">
                <v:stroke color="black" weight="11520" joinstyle="miter" endcap="flat"/>
                <v:fill o:detectmouseclick="t" on="false"/>
                <w10:wrap type="none"/>
              </v:line>
            </w:pict>
          </mc:Fallback>
        </mc:AlternateContent>
      </w:r>
      <w:r>
        <w:rPr>
          <w:sz w:val="28"/>
          <w:szCs w:val="28"/>
        </w:rPr>
        <w:t>Під час очищення у водопроводах кольоровість во</w:t>
        <w:softHyphen/>
        <w:t>ди природного походження може бути за бажанням знижена.</w:t>
      </w:r>
    </w:p>
    <w:p>
      <w:pPr>
        <w:pStyle w:val="Normal"/>
        <w:spacing w:lineRule="auto" w:line="360"/>
        <w:ind w:firstLine="709"/>
        <w:jc w:val="both"/>
        <w:rPr>
          <w:sz w:val="28"/>
          <w:szCs w:val="28"/>
        </w:rPr>
      </w:pPr>
      <w:r>
        <w:rPr>
          <w:sz w:val="28"/>
          <w:szCs w:val="28"/>
        </w:rPr>
        <w:t>Смак і запах води залежать від багатьох чинників. На</w:t>
        <w:softHyphen/>
        <w:t>явність органічних речовин рослинного походження і продуктів їх розпаду надає воді землистого, мулистого, трав'янистого або болотного запаху і смаку. Унаслідок гниття органічних речовин виникає гнильний запах. На</w:t>
        <w:softHyphen/>
        <w:t>явність і розкладання водоростей при цвітінні води на</w:t>
        <w:softHyphen/>
        <w:t>дають їй рибного або огіркового запаху. Причиною запа</w:t>
        <w:softHyphen/>
        <w:t>ху і смаку води може бути забруднення її побутовими і промисловими стічними водами та пестицидами.</w:t>
      </w:r>
    </w:p>
    <w:p>
      <w:pPr>
        <w:pStyle w:val="Normal"/>
        <w:spacing w:lineRule="auto" w:line="360"/>
        <w:ind w:firstLine="709"/>
        <w:jc w:val="both"/>
        <w:rPr>
          <w:sz w:val="28"/>
          <w:szCs w:val="28"/>
        </w:rPr>
      </w:pPr>
      <w:r>
        <w:rPr>
          <w:sz w:val="28"/>
          <w:szCs w:val="28"/>
        </w:rPr>
        <w:t>Смак і запах глибинних підземних вод виникають від розчинених у них мінеральних солей і газів, наприклад сірководню. За звичайної технології очищення води, що використовується на водогонах, смак і запах води поліпшуються не набагато.</w:t>
      </w:r>
    </w:p>
    <w:p>
      <w:pPr>
        <w:pStyle w:val="Normal"/>
        <w:spacing w:lineRule="auto" w:line="360"/>
        <w:ind w:firstLine="709"/>
        <w:jc w:val="both"/>
        <w:rPr>
          <w:sz w:val="28"/>
          <w:szCs w:val="28"/>
        </w:rPr>
      </w:pPr>
      <w:r>
        <w:rPr>
          <w:sz w:val="28"/>
          <w:szCs w:val="28"/>
        </w:rPr>
        <w:t>Досліджуючи воду, визначають характер запаху і сма</w:t>
        <w:softHyphen/>
        <w:t>ку, а також їх інтенсивність у балах: 1 — дуже слабкий, визначається лише досвідченим лаборантом; 2 — слаб</w:t>
        <w:softHyphen/>
        <w:t>кий, що не привертає уваги споживача; 3 — помітний, що викликає у споживача невдоволення; 4 — виражений, що робить воду неприємною; 5 — дуже сильний, що ро</w:t>
        <w:softHyphen/>
        <w:t>бить воду непридатною для використання.</w:t>
      </w:r>
    </w:p>
    <w:p>
      <w:pPr>
        <w:pStyle w:val="Normal"/>
        <w:spacing w:lineRule="auto" w:line="360"/>
        <w:ind w:firstLine="709"/>
        <w:jc w:val="both"/>
        <w:rPr>
          <w:sz w:val="28"/>
          <w:szCs w:val="28"/>
        </w:rPr>
      </w:pPr>
      <w:r>
        <w:rPr>
          <w:sz w:val="28"/>
          <w:szCs w:val="28"/>
        </w:rPr>
        <w:t>Згідно з Держстандартом 383—96, у питній воді інтен</w:t>
        <w:softHyphen/>
        <w:t>сивність запаху або смаку не повинна перевищувати двох балів. Якщо вода має незвичайні запах і смак, що дозво</w:t>
        <w:softHyphen/>
        <w:t>ляє припустити можливість техногенного забруднення, то з'ясовують його походження, а потім вирішують питання про необхідність додаткових хімічних досліджень і про можливість використання води.</w:t>
      </w:r>
    </w:p>
    <w:p>
      <w:pPr>
        <w:pStyle w:val="Normal"/>
        <w:spacing w:lineRule="auto" w:line="360"/>
        <w:ind w:firstLine="709"/>
        <w:jc w:val="both"/>
        <w:rPr>
          <w:sz w:val="28"/>
          <w:szCs w:val="28"/>
        </w:rPr>
      </w:pPr>
      <w:r>
        <w:rPr>
          <w:sz w:val="28"/>
          <w:szCs w:val="28"/>
        </w:rPr>
        <w:t>Освіжаючі властивості води залежать від її темпера</w:t>
        <w:softHyphen/>
        <w:t xml:space="preserve">тури. Оптимальна температура +10...+14 °С. Вода, що має температуру більше ніж +25 °С, неприємна на смак. </w:t>
      </w:r>
    </w:p>
    <w:p>
      <w:pPr>
        <w:pStyle w:val="Normal"/>
        <w:spacing w:lineRule="auto" w:line="360"/>
        <w:ind w:firstLine="709"/>
        <w:jc w:val="both"/>
        <w:rPr>
          <w:b/>
          <w:b/>
          <w:sz w:val="28"/>
          <w:szCs w:val="28"/>
        </w:rPr>
      </w:pPr>
      <w:r>
        <w:rPr>
          <w:b/>
          <w:sz w:val="28"/>
          <w:szCs w:val="28"/>
        </w:rPr>
        <w:t>Хімічне дослідження води</w:t>
      </w:r>
    </w:p>
    <w:p>
      <w:pPr>
        <w:pStyle w:val="Normal"/>
        <w:spacing w:lineRule="auto" w:line="360"/>
        <w:ind w:firstLine="709"/>
        <w:jc w:val="both"/>
        <w:rPr/>
      </w:pPr>
      <w:r>
        <w:rPr>
          <w:b/>
          <w:sz w:val="28"/>
          <w:szCs w:val="28"/>
        </w:rPr>
        <w:t>Активна реакція</w:t>
      </w:r>
      <w:r>
        <w:rPr>
          <w:sz w:val="28"/>
          <w:szCs w:val="28"/>
        </w:rPr>
        <w:t>. рН більшості природних вод колива</w:t>
        <w:softHyphen/>
        <w:t>ється від 6,5 до 9,2. Найкислішими з природних вод є болотисті води, що містять гумінові речовини, лужними — підземні води, багаті на бікарбонати; рН води відкритих водоймищ поза нормами свідчить про забруднення стіч</w:t>
        <w:softHyphen/>
        <w:t>ними водами. Рекомендується рН 7—8,5, МПР 6,5—9,2 (МСПВ-73).</w:t>
      </w:r>
    </w:p>
    <w:p>
      <w:pPr>
        <w:pStyle w:val="Normal"/>
        <w:spacing w:lineRule="auto" w:line="360"/>
        <w:ind w:firstLine="709"/>
        <w:jc w:val="both"/>
        <w:rPr/>
      </w:pPr>
      <w:r>
        <w:rPr>
          <w:sz w:val="28"/>
          <w:szCs w:val="28"/>
        </w:rPr>
        <w:t>Щільний залишок характеризує ступінь загальної мі</w:t>
        <w:softHyphen/>
        <w:t>нералізації води. Його визначають шляхом випарювання профільтрованої води і висушування залишку за темпера</w:t>
        <w:softHyphen/>
        <w:t>тури 110 °С до постійної маси. Результат вираховують у міліграмах в 1 л води. На основі раніше викладеного ре</w:t>
        <w:softHyphen/>
        <w:t>комендують, щоб щільний залишок води не перевищував 500 мг/л. У районах, де відсутні такі води, за згодою ор</w:t>
        <w:softHyphen/>
        <w:t>ганів охорони здоров'я може бути дозволено використан</w:t>
        <w:softHyphen/>
        <w:t xml:space="preserve">ня водопроводами навіть води, яка містить понад 1000 мг солей в 1 л. У багатьох </w:t>
      </w:r>
      <w:r>
        <w:rPr>
          <w:sz w:val="28"/>
          <w:szCs w:val="28"/>
          <w:lang w:val="uk-UA"/>
        </w:rPr>
        <w:t xml:space="preserve">південних </w:t>
      </w:r>
      <w:r>
        <w:rPr>
          <w:sz w:val="28"/>
          <w:szCs w:val="28"/>
        </w:rPr>
        <w:t xml:space="preserve"> країнах доводиться вико</w:t>
        <w:softHyphen/>
        <w:t>ристовувати для питного водопостачання воду, що міс</w:t>
        <w:softHyphen/>
        <w:t>тить до 2000—3000 мг/л солей, якщо вона не має дуже неприємного смаку і не спричиняє діарею. Місцева дія залежить від складу солей і рівня водоспоживання.</w:t>
      </w:r>
    </w:p>
    <w:p>
      <w:pPr>
        <w:pStyle w:val="Normal"/>
        <w:spacing w:lineRule="auto" w:line="360"/>
        <w:ind w:firstLine="709"/>
        <w:jc w:val="both"/>
        <w:rPr>
          <w:sz w:val="28"/>
          <w:szCs w:val="28"/>
        </w:rPr>
      </w:pPr>
      <w:r>
        <w:rPr>
          <w:sz w:val="28"/>
          <w:szCs w:val="28"/>
        </w:rPr>
        <w:t>Загальна твердість води переважно зумовлюється на</w:t>
        <w:softHyphen/>
        <w:t>явністю в ній кальцію і магнію, які містяться у вигляді карбонатів, бікарбонатів, хлоридів і сульфатів.</w:t>
      </w:r>
    </w:p>
    <w:p>
      <w:pPr>
        <w:pStyle w:val="Normal"/>
        <w:spacing w:lineRule="auto" w:line="360"/>
        <w:ind w:firstLine="709"/>
        <w:jc w:val="both"/>
        <w:rPr/>
      </w:pPr>
      <w:r>
        <w:rPr>
          <w:sz w:val="28"/>
          <w:szCs w:val="28"/>
        </w:rPr>
        <w:t>Твердість води вимірюють у міліграм-еквівалентах на 1 л: 1 мг-екв/л твердості відповідає вмісту 28 мг/л СаО або 20,16 мг/л М</w:t>
      </w:r>
      <w:r>
        <w:rPr>
          <w:sz w:val="28"/>
          <w:szCs w:val="28"/>
          <w:lang w:val="en-US"/>
        </w:rPr>
        <w:t>g</w:t>
      </w:r>
      <w:r>
        <w:rPr>
          <w:sz w:val="28"/>
          <w:szCs w:val="28"/>
        </w:rPr>
        <w:t>О. Воду до 3,5 мг-екв/л твердості нази</w:t>
        <w:softHyphen/>
        <w:t>вають м'якою, від 3,5 до 7 мг-екв/л — середньої твердо</w:t>
        <w:softHyphen/>
        <w:t>сті, понад 7 мг-екв/л — твердою і понад 14 мг-екв/л — дуже твердою.</w:t>
      </w:r>
    </w:p>
    <w:p>
      <w:pPr>
        <w:pStyle w:val="Normal"/>
        <w:spacing w:lineRule="auto" w:line="360"/>
        <w:ind w:firstLine="709"/>
        <w:jc w:val="both"/>
        <w:rPr>
          <w:sz w:val="28"/>
          <w:szCs w:val="28"/>
        </w:rPr>
      </w:pPr>
      <w:r>
        <w:rPr>
          <w:sz w:val="28"/>
          <w:szCs w:val="28"/>
        </w:rPr>
        <w:t>Зі збільшенням твердості води погіршується розварю</w:t>
        <w:softHyphen/>
        <w:t>вання м'яса і бобових, збільшується витрата мила, оскільки піна при намилюванні утворюється лише після того, як уся кількість кальцію та магнію води буде зв'яза</w:t>
        <w:softHyphen/>
        <w:t>на жирними кислотами мила. Після миття голови через осідання кальцієвих і магнієвих солей жирних кислот во</w:t>
        <w:softHyphen/>
        <w:t>лосся стає твердим. Збільшується утворення накипу в па</w:t>
        <w:softHyphen/>
        <w:t>рових котлах і радіаторах, що призводить до надлишко</w:t>
        <w:softHyphen/>
        <w:t>вих витрат палива, необхідності частого очищення котлів і радіаторів, а інколи до вибухів парових котлів.</w:t>
      </w:r>
    </w:p>
    <w:p>
      <w:pPr>
        <w:pStyle w:val="Normal"/>
        <w:spacing w:lineRule="auto" w:line="360"/>
        <w:ind w:firstLine="709"/>
        <w:jc w:val="both"/>
        <w:rPr>
          <w:sz w:val="28"/>
          <w:szCs w:val="28"/>
          <w:lang w:val="uk-UA"/>
        </w:rPr>
      </w:pPr>
      <w:r>
        <w:rPr>
          <w:sz w:val="28"/>
          <w:szCs w:val="28"/>
        </w:rPr>
        <w:t xml:space="preserve">При різкому переході від використання м'якої до використання твердої, а особливо сульфатної, води, що трапляється в туристичних або експедиційних умовах, а також унаслідок зміни місця проживання можуть виникнути тимчасові диспепсичні явища. </w:t>
      </w:r>
    </w:p>
    <w:p>
      <w:pPr>
        <w:pStyle w:val="Normal"/>
        <w:spacing w:lineRule="auto" w:line="360"/>
        <w:ind w:firstLine="709"/>
        <w:jc w:val="both"/>
        <w:rPr/>
      </w:pPr>
      <w:r>
        <w:rPr>
          <w:sz w:val="28"/>
          <w:szCs w:val="28"/>
          <w:lang w:val="uk-UA"/>
        </w:rPr>
        <w:t>Існує зворотна залежність між рівнем твердості води і смертністю від серцево-судинних захво</w:t>
        <w:softHyphen/>
        <w:t>рювань. Справа в тім, що кальцій багатьох харчових продук</w:t>
        <w:softHyphen/>
        <w:t>тів засвоюється лише на 30%, тоді як кальцій питної води — на 90%. Слід відзначити, що овочі, зварені в м'я</w:t>
        <w:softHyphen/>
        <w:t>кій воді, втрачають значну кількість кальцію, а приготов</w:t>
        <w:softHyphen/>
        <w:t>лені на твердій воді навіть збагачуються кальцієм за ра</w:t>
        <w:softHyphen/>
        <w:t xml:space="preserve">хунок осідання його на поверхні овочів. </w:t>
      </w:r>
      <w:r>
        <w:rPr>
          <w:sz w:val="28"/>
          <w:szCs w:val="28"/>
        </w:rPr>
        <w:t>Таким чином, нормування твердості, а також концентрації кальцію та магнію у воді тепер ускладнилось.</w:t>
      </w:r>
    </w:p>
    <w:p>
      <w:pPr>
        <w:pStyle w:val="Normal"/>
        <w:spacing w:lineRule="auto" w:line="360"/>
        <w:ind w:firstLine="709"/>
        <w:jc w:val="both"/>
        <w:rPr/>
      </w:pPr>
      <w:r>
        <w:rPr>
          <w:sz w:val="28"/>
          <w:szCs w:val="28"/>
        </w:rPr>
        <w:t>Згідно з МСПВ-73 рекомендується загальна твердість води приблизно 2 мг-екв/л (100 мг/л СаСО</w:t>
      </w:r>
      <w:r>
        <w:rPr>
          <w:sz w:val="28"/>
          <w:szCs w:val="28"/>
          <w:vertAlign w:val="subscript"/>
        </w:rPr>
        <w:t>3</w:t>
      </w:r>
      <w:r>
        <w:rPr>
          <w:sz w:val="28"/>
          <w:szCs w:val="28"/>
        </w:rPr>
        <w:t>), а МПР — 10 мг-екв/л; вміст кальцію відповідно 75 і 200 мг/л. Од</w:t>
        <w:softHyphen/>
        <w:t>нак є підстави вважати, що, з точки зору сучасних знань, оптимальна твердість води має становити 5—7 мг-екв/л, а вміст кальцію — 150 мг/л. Магній за наявності сульфа</w:t>
        <w:softHyphen/>
        <w:t>тів (М</w:t>
      </w:r>
      <w:r>
        <w:rPr>
          <w:sz w:val="28"/>
          <w:szCs w:val="28"/>
          <w:lang w:val="en-US"/>
        </w:rPr>
        <w:t>gS</w:t>
      </w:r>
      <w:r>
        <w:rPr>
          <w:sz w:val="28"/>
          <w:szCs w:val="28"/>
        </w:rPr>
        <w:t>О</w:t>
      </w:r>
      <w:r>
        <w:rPr>
          <w:sz w:val="28"/>
          <w:szCs w:val="28"/>
          <w:vertAlign w:val="subscript"/>
        </w:rPr>
        <w:t>4</w:t>
      </w:r>
      <w:r>
        <w:rPr>
          <w:sz w:val="28"/>
          <w:szCs w:val="28"/>
        </w:rPr>
        <w:t xml:space="preserve"> —англійська сіль) може надавати воді своєрід</w:t>
        <w:softHyphen/>
        <w:t>ного присмаку, а також спричинювати подразнення кишечника і посилення перистальтики. Тому, якщо у во</w:t>
        <w:softHyphen/>
        <w:t>ді міститься до 250 мг/л сульфатів, допускається концен</w:t>
        <w:softHyphen/>
        <w:t>трація магнію до 150 мг/л, якщо ж сульфатів більше, тоді бажано, щоб магнію містилося не більше ніж 30 мг/л (МСПВ-73).</w:t>
      </w:r>
    </w:p>
    <w:p>
      <w:pPr>
        <w:pStyle w:val="Normal"/>
        <w:spacing w:lineRule="auto" w:line="360"/>
        <w:ind w:firstLine="709"/>
        <w:jc w:val="both"/>
        <w:rPr/>
      </w:pPr>
      <w:r>
        <w:rPr>
          <w:b/>
          <w:sz w:val="28"/>
          <w:szCs w:val="28"/>
        </w:rPr>
        <w:t>Залізо.</w:t>
      </w:r>
      <w:r>
        <w:rPr>
          <w:sz w:val="28"/>
          <w:szCs w:val="28"/>
        </w:rPr>
        <w:t xml:space="preserve"> Залізо міститься у підземних водах головним чином у вигляді бікарбонату закису заліза — </w:t>
      </w:r>
      <w:r>
        <w:rPr>
          <w:sz w:val="28"/>
          <w:szCs w:val="28"/>
          <w:lang w:val="en-US"/>
        </w:rPr>
        <w:t>F</w:t>
      </w:r>
      <w:r>
        <w:rPr>
          <w:sz w:val="28"/>
          <w:szCs w:val="28"/>
        </w:rPr>
        <w:t>е(НСО</w:t>
      </w:r>
      <w:r>
        <w:rPr>
          <w:sz w:val="28"/>
          <w:szCs w:val="28"/>
          <w:vertAlign w:val="subscript"/>
        </w:rPr>
        <w:t>3</w:t>
      </w:r>
      <w:r>
        <w:rPr>
          <w:sz w:val="28"/>
          <w:szCs w:val="28"/>
        </w:rPr>
        <w:t>)</w:t>
      </w:r>
      <w:r>
        <w:rPr>
          <w:sz w:val="28"/>
          <w:szCs w:val="28"/>
          <w:vertAlign w:val="subscript"/>
        </w:rPr>
        <w:t>2</w:t>
      </w:r>
      <w:r>
        <w:rPr>
          <w:sz w:val="28"/>
          <w:szCs w:val="28"/>
        </w:rPr>
        <w:t xml:space="preserve">. Унаслідок контакту води з повітрям бікарбонатне залізо окислюється з утворенням бурих пластівців гідрату окису заліза — </w:t>
      </w:r>
      <w:r>
        <w:rPr>
          <w:sz w:val="28"/>
          <w:szCs w:val="28"/>
          <w:lang w:val="en-US"/>
        </w:rPr>
        <w:t>F</w:t>
      </w:r>
      <w:r>
        <w:rPr>
          <w:sz w:val="28"/>
          <w:szCs w:val="28"/>
        </w:rPr>
        <w:t>е(ОН)</w:t>
      </w:r>
      <w:r>
        <w:rPr>
          <w:sz w:val="28"/>
          <w:szCs w:val="28"/>
          <w:vertAlign w:val="subscript"/>
        </w:rPr>
        <w:t>3</w:t>
      </w:r>
      <w:r>
        <w:rPr>
          <w:sz w:val="28"/>
          <w:szCs w:val="28"/>
        </w:rPr>
        <w:t>, який надає воді мутності і кольору. Гуміновокисле залізо, яке міститься в поверхневих водах, є більш стійким.</w:t>
      </w:r>
    </w:p>
    <w:p>
      <w:pPr>
        <w:pStyle w:val="Normal"/>
        <w:spacing w:lineRule="auto" w:line="360"/>
        <w:ind w:firstLine="709"/>
        <w:jc w:val="both"/>
        <w:rPr>
          <w:sz w:val="28"/>
          <w:szCs w:val="28"/>
        </w:rPr>
      </w:pPr>
      <w:r>
        <w:rPr>
          <w:sz w:val="28"/>
          <w:szCs w:val="28"/>
        </w:rPr>
        <w:t>Якщо вміст заліза у воді підземних джерел перевищує 0,3—0,5 мг/л, зовнішній вигляд води може погіршуватися (опалесценція, мутність), а вміст заліза понад 2 мг/л на</w:t>
        <w:softHyphen/>
        <w:t>дає воді, окрім мутності і кольору, неприємного в'яжу</w:t>
        <w:softHyphen/>
        <w:t>чого присмаку. Крім цього, високий вміст заліза у воді псує смак чаю, при пранні білизни надає їй жовтуватого відтінку і залишає іржаві плями, призводить до посиле</w:t>
        <w:softHyphen/>
        <w:t>ного розмноження залізистих мікроорганізмів у водопро</w:t>
        <w:softHyphen/>
        <w:t>відних трубах, що зменшує їх просвіт, а в разі відділення відкладань зі стінок труб погіршує зовнішній вигляд і смак водопровідної води. Бажано, щоб вміст загального заліза у водопровідній воді не перевищував 0,1 мг/л, а максимально припустима концентрація — 1 мг/л (МСПВ-73).</w:t>
      </w:r>
    </w:p>
    <w:p>
      <w:pPr>
        <w:pStyle w:val="Normal"/>
        <w:spacing w:lineRule="auto" w:line="360"/>
        <w:ind w:firstLine="709"/>
        <w:jc w:val="both"/>
        <w:rPr>
          <w:sz w:val="28"/>
          <w:szCs w:val="28"/>
          <w:lang w:val="uk-UA"/>
        </w:rPr>
      </w:pPr>
      <w:r>
        <w:rPr>
          <w:b/>
          <w:sz w:val="28"/>
          <w:szCs w:val="28"/>
        </w:rPr>
        <w:t>Хлориди</w:t>
      </w:r>
      <w:r>
        <w:rPr>
          <w:sz w:val="28"/>
          <w:szCs w:val="28"/>
        </w:rPr>
        <w:t xml:space="preserve"> (хлор-іон). Звичайно в проточних водойми</w:t>
        <w:softHyphen/>
        <w:t>щах вміст хлоридів невеликий (до 20—30 мг/л) і може значно збільшуватись у водоймищах, які не мають відто</w:t>
        <w:softHyphen/>
        <w:t xml:space="preserve">ків. Незабруднені криничні </w:t>
      </w:r>
      <w:r>
        <w:rPr>
          <w:sz w:val="28"/>
          <w:szCs w:val="28"/>
          <w:lang w:val="uk-UA"/>
        </w:rPr>
        <w:t>во</w:t>
      </w:r>
      <w:r>
        <w:rPr>
          <w:sz w:val="28"/>
          <w:szCs w:val="28"/>
        </w:rPr>
        <w:t>ди у місцевостях із несолончаковим грунтом звичайно містять до 30—50 мг/л хлори</w:t>
        <w:softHyphen/>
        <w:t xml:space="preserve">дів. Вода, що фільтрується через солончаковий </w:t>
      </w:r>
      <w:r>
        <w:rPr>
          <w:sz w:val="28"/>
          <w:szCs w:val="28"/>
          <w:lang w:val="uk-UA"/>
        </w:rPr>
        <w:t>гр</w:t>
      </w:r>
      <w:r>
        <w:rPr>
          <w:sz w:val="28"/>
          <w:szCs w:val="28"/>
        </w:rPr>
        <w:t>унт або осадові породи, багаті на хлористі сполуки, може містити сотні і навіть тисячі міліграмів хлоридів у 1 л, будучи бездоганною в інших відношеннях.</w:t>
      </w:r>
    </w:p>
    <w:p>
      <w:pPr>
        <w:pStyle w:val="Normal"/>
        <w:shd w:fill="FFFFFF" w:val="clear"/>
        <w:spacing w:lineRule="auto" w:line="360"/>
        <w:ind w:right="97" w:firstLine="709"/>
        <w:jc w:val="both"/>
        <w:rPr>
          <w:sz w:val="28"/>
          <w:szCs w:val="28"/>
        </w:rPr>
      </w:pPr>
      <w:r>
        <w:rPr>
          <w:color w:val="000000"/>
          <w:sz w:val="28"/>
          <w:szCs w:val="28"/>
          <w:lang w:val="uk-UA"/>
        </w:rPr>
        <w:t xml:space="preserve">Вода, що містить хлор-іону понад 350—500 мг/л, має </w:t>
      </w:r>
      <w:r>
        <w:rPr>
          <w:color w:val="000000"/>
          <w:spacing w:val="5"/>
          <w:sz w:val="28"/>
          <w:szCs w:val="28"/>
          <w:lang w:val="uk-UA"/>
        </w:rPr>
        <w:t>солонуватий присмак і несприятливо впливає на шлун</w:t>
        <w:softHyphen/>
      </w:r>
      <w:r>
        <w:rPr>
          <w:color w:val="000000"/>
          <w:spacing w:val="3"/>
          <w:sz w:val="28"/>
          <w:szCs w:val="28"/>
          <w:lang w:val="uk-UA"/>
        </w:rPr>
        <w:t xml:space="preserve">кову секрецію. Тому рекомендується, щоб вміст хлоридів </w:t>
      </w:r>
      <w:r>
        <w:rPr>
          <w:color w:val="000000"/>
          <w:spacing w:val="2"/>
          <w:sz w:val="28"/>
          <w:szCs w:val="28"/>
          <w:lang w:val="uk-UA"/>
        </w:rPr>
        <w:t xml:space="preserve">у водопровідній воді не перевищував 200 мг/л, а МПР — </w:t>
      </w:r>
      <w:r>
        <w:rPr>
          <w:color w:val="000000"/>
          <w:sz w:val="28"/>
          <w:szCs w:val="28"/>
          <w:lang w:val="uk-UA"/>
        </w:rPr>
        <w:t>600 мг/л.</w:t>
      </w:r>
    </w:p>
    <w:p>
      <w:pPr>
        <w:pStyle w:val="Normal"/>
        <w:shd w:fill="FFFFFF" w:val="clear"/>
        <w:spacing w:lineRule="auto" w:line="360"/>
        <w:ind w:left="4" w:right="83" w:firstLine="709"/>
        <w:jc w:val="both"/>
        <w:rPr>
          <w:sz w:val="28"/>
          <w:szCs w:val="28"/>
        </w:rPr>
      </w:pPr>
      <w:r>
        <w:rPr>
          <w:b/>
          <w:bCs/>
          <w:color w:val="000000"/>
          <w:spacing w:val="-3"/>
          <w:sz w:val="28"/>
          <w:szCs w:val="28"/>
          <w:lang w:val="uk-UA"/>
        </w:rPr>
        <w:t xml:space="preserve">Сульфати (сульфат-іон). </w:t>
      </w:r>
      <w:r>
        <w:rPr>
          <w:color w:val="000000"/>
          <w:spacing w:val="-3"/>
          <w:sz w:val="28"/>
          <w:szCs w:val="28"/>
          <w:lang w:val="uk-UA"/>
        </w:rPr>
        <w:t xml:space="preserve">Сульфати в кількостях понад </w:t>
      </w:r>
      <w:r>
        <w:rPr>
          <w:color w:val="000000"/>
          <w:sz w:val="28"/>
          <w:szCs w:val="28"/>
          <w:lang w:val="uk-UA"/>
        </w:rPr>
        <w:t xml:space="preserve">400—500 мг/л надають воді гіркувато-солоного присмаку, </w:t>
      </w:r>
      <w:r>
        <w:rPr>
          <w:color w:val="000000"/>
          <w:spacing w:val="2"/>
          <w:sz w:val="28"/>
          <w:szCs w:val="28"/>
          <w:lang w:val="uk-UA"/>
        </w:rPr>
        <w:t xml:space="preserve">несприятливо впливають на шлункову секрецію і можуть </w:t>
      </w:r>
      <w:r>
        <w:rPr>
          <w:color w:val="000000"/>
          <w:spacing w:val="4"/>
          <w:sz w:val="28"/>
          <w:szCs w:val="28"/>
          <w:lang w:val="uk-UA"/>
        </w:rPr>
        <w:t>спричиняти диспепсичні явища (особливо при одночас</w:t>
        <w:softHyphen/>
      </w:r>
      <w:r>
        <w:rPr>
          <w:color w:val="000000"/>
          <w:spacing w:val="2"/>
          <w:sz w:val="28"/>
          <w:szCs w:val="28"/>
          <w:lang w:val="uk-UA"/>
        </w:rPr>
        <w:t xml:space="preserve">ному великому вмісті магнію у воді) в осіб, які не звикли </w:t>
      </w:r>
      <w:r>
        <w:rPr>
          <w:color w:val="000000"/>
          <w:spacing w:val="-3"/>
          <w:sz w:val="28"/>
          <w:szCs w:val="28"/>
          <w:lang w:val="uk-UA"/>
        </w:rPr>
        <w:t xml:space="preserve">до води такого складу. Рекомендований рівень сульфатів — </w:t>
      </w:r>
      <w:r>
        <w:rPr>
          <w:color w:val="000000"/>
          <w:spacing w:val="3"/>
          <w:sz w:val="28"/>
          <w:szCs w:val="28"/>
          <w:lang w:val="uk-UA"/>
        </w:rPr>
        <w:t>200, а максимально припустимий — 400 мг/л,</w:t>
      </w:r>
    </w:p>
    <w:p>
      <w:pPr>
        <w:pStyle w:val="Normal"/>
        <w:shd w:fill="FFFFFF" w:val="clear"/>
        <w:spacing w:lineRule="auto" w:line="360"/>
        <w:ind w:left="14" w:right="54" w:firstLine="709"/>
        <w:jc w:val="both"/>
        <w:rPr>
          <w:sz w:val="28"/>
          <w:szCs w:val="28"/>
          <w:lang w:val="uk-UA"/>
        </w:rPr>
      </w:pPr>
      <w:r>
        <w:rPr>
          <w:color w:val="000000"/>
          <w:spacing w:val="5"/>
          <w:sz w:val="28"/>
          <w:szCs w:val="28"/>
          <w:lang w:val="uk-UA"/>
        </w:rPr>
        <w:t>У багатьох аридних місцевостях досить часто дово</w:t>
        <w:softHyphen/>
      </w:r>
      <w:r>
        <w:rPr>
          <w:color w:val="000000"/>
          <w:spacing w:val="6"/>
          <w:sz w:val="28"/>
          <w:szCs w:val="28"/>
          <w:lang w:val="uk-UA"/>
        </w:rPr>
        <w:t xml:space="preserve">диться використовувати для питного водопостачання </w:t>
      </w:r>
      <w:r>
        <w:rPr>
          <w:color w:val="000000"/>
          <w:spacing w:val="10"/>
          <w:sz w:val="28"/>
          <w:szCs w:val="28"/>
          <w:lang w:val="uk-UA"/>
        </w:rPr>
        <w:t xml:space="preserve">солонувату або гірко-солону воду, яка містить до </w:t>
      </w:r>
      <w:r>
        <w:rPr>
          <w:color w:val="000000"/>
          <w:spacing w:val="4"/>
          <w:sz w:val="28"/>
          <w:szCs w:val="28"/>
          <w:lang w:val="uk-UA"/>
        </w:rPr>
        <w:t xml:space="preserve">2000—4000 мг/л солей, в яких концентрації сульфатів, </w:t>
      </w:r>
      <w:r>
        <w:rPr>
          <w:color w:val="000000"/>
          <w:spacing w:val="11"/>
          <w:sz w:val="28"/>
          <w:szCs w:val="28"/>
          <w:lang w:val="uk-UA"/>
        </w:rPr>
        <w:t xml:space="preserve">хлоридів, кальцію і магнію перевищують гігієнічні </w:t>
      </w:r>
      <w:r>
        <w:rPr>
          <w:color w:val="000000"/>
          <w:spacing w:val="5"/>
          <w:sz w:val="28"/>
          <w:szCs w:val="28"/>
          <w:lang w:val="uk-UA"/>
        </w:rPr>
        <w:t xml:space="preserve">норми. </w:t>
      </w:r>
    </w:p>
    <w:p>
      <w:pPr>
        <w:pStyle w:val="Normal"/>
        <w:shd w:fill="FFFFFF" w:val="clear"/>
        <w:spacing w:lineRule="auto" w:line="360"/>
        <w:ind w:left="54" w:firstLine="709"/>
        <w:jc w:val="both"/>
        <w:rPr>
          <w:sz w:val="28"/>
          <w:szCs w:val="28"/>
          <w:lang w:val="uk-UA"/>
        </w:rPr>
      </w:pPr>
      <w:r>
        <w:rPr>
          <w:color w:val="000000"/>
          <w:spacing w:val="5"/>
          <w:sz w:val="28"/>
          <w:szCs w:val="28"/>
          <w:lang w:val="uk-UA"/>
        </w:rPr>
        <w:t xml:space="preserve">Шляхом поступової адаптації до вживання місцевих високомінералізованих вод можна </w:t>
      </w:r>
      <w:r>
        <w:rPr>
          <w:color w:val="000000"/>
          <w:spacing w:val="4"/>
          <w:sz w:val="28"/>
          <w:szCs w:val="28"/>
          <w:lang w:val="uk-UA"/>
        </w:rPr>
        <w:t>у декілька разів знизити частоту виникнення диспептичних пору</w:t>
        <w:softHyphen/>
      </w:r>
      <w:r>
        <w:rPr>
          <w:color w:val="000000"/>
          <w:spacing w:val="1"/>
          <w:sz w:val="28"/>
          <w:szCs w:val="28"/>
          <w:lang w:val="uk-UA"/>
        </w:rPr>
        <w:t>шень. Приїжджим спочатку рекомендується вживати міс</w:t>
        <w:softHyphen/>
        <w:t xml:space="preserve">цеву воду, розведену прісною (або дистильованою) до концентрації солей 800—1000 мг/л. З кожним наступним </w:t>
      </w:r>
      <w:r>
        <w:rPr>
          <w:color w:val="000000"/>
          <w:spacing w:val="-1"/>
          <w:sz w:val="28"/>
          <w:szCs w:val="28"/>
          <w:lang w:val="uk-UA"/>
        </w:rPr>
        <w:t xml:space="preserve">днем підвищують концентрацію солей у воді на 200—300 </w:t>
      </w:r>
      <w:r>
        <w:rPr>
          <w:color w:val="000000"/>
          <w:spacing w:val="1"/>
          <w:sz w:val="28"/>
          <w:szCs w:val="28"/>
          <w:lang w:val="uk-UA"/>
        </w:rPr>
        <w:t xml:space="preserve">мг/л. Є дані, що протягом 10—12 днів приїжджа людина </w:t>
      </w:r>
      <w:r>
        <w:rPr>
          <w:color w:val="000000"/>
          <w:spacing w:val="-1"/>
          <w:sz w:val="28"/>
          <w:szCs w:val="28"/>
          <w:lang w:val="uk-UA"/>
        </w:rPr>
        <w:t xml:space="preserve">може адаптуватися до води, яка містить до 2500—3000, </w:t>
      </w:r>
      <w:r>
        <w:rPr>
          <w:b/>
          <w:bCs/>
          <w:color w:val="000000"/>
          <w:spacing w:val="-1"/>
          <w:sz w:val="28"/>
          <w:szCs w:val="28"/>
          <w:lang w:val="uk-UA"/>
        </w:rPr>
        <w:t xml:space="preserve">а </w:t>
      </w:r>
      <w:r>
        <w:rPr>
          <w:color w:val="000000"/>
          <w:spacing w:val="3"/>
          <w:sz w:val="28"/>
          <w:szCs w:val="28"/>
          <w:lang w:val="uk-UA"/>
        </w:rPr>
        <w:t>інколи і 4000 мг/л солей.</w:t>
      </w:r>
    </w:p>
    <w:p>
      <w:pPr>
        <w:pStyle w:val="Normal"/>
        <w:spacing w:lineRule="auto" w:line="360"/>
        <w:ind w:firstLine="709"/>
        <w:jc w:val="both"/>
        <w:rPr>
          <w:sz w:val="28"/>
          <w:szCs w:val="28"/>
          <w:lang w:val="uk-UA"/>
        </w:rPr>
      </w:pPr>
      <w:r>
        <w:rPr>
          <w:b/>
          <w:bCs/>
          <w:color w:val="000000"/>
          <w:spacing w:val="2"/>
          <w:sz w:val="28"/>
          <w:szCs w:val="28"/>
          <w:lang w:val="uk-UA"/>
        </w:rPr>
        <w:t xml:space="preserve">Нітрати (нітрат-іон). </w:t>
      </w:r>
      <w:r>
        <w:rPr>
          <w:color w:val="000000"/>
          <w:spacing w:val="2"/>
          <w:sz w:val="28"/>
          <w:szCs w:val="28"/>
          <w:lang w:val="uk-UA"/>
        </w:rPr>
        <w:t xml:space="preserve">Високі концентрації нітратів </w:t>
      </w:r>
      <w:r>
        <w:rPr>
          <w:color w:val="000000"/>
          <w:spacing w:val="5"/>
          <w:sz w:val="28"/>
          <w:szCs w:val="28"/>
          <w:lang w:val="uk-UA"/>
        </w:rPr>
        <w:t xml:space="preserve">зустрічаються переважно у воді криниць, які живляться </w:t>
      </w:r>
      <w:r>
        <w:rPr>
          <w:color w:val="000000"/>
          <w:spacing w:val="6"/>
          <w:sz w:val="28"/>
          <w:szCs w:val="28"/>
          <w:lang w:val="uk-UA"/>
        </w:rPr>
        <w:t>ґрунтовими водами, забрудненими компонентами азот</w:t>
        <w:softHyphen/>
      </w:r>
      <w:r>
        <w:rPr>
          <w:color w:val="000000"/>
          <w:spacing w:val="5"/>
          <w:sz w:val="28"/>
          <w:szCs w:val="28"/>
          <w:lang w:val="uk-UA"/>
        </w:rPr>
        <w:t>них добрив і продуктами розкладу органічних речовин. Аби  запобігти   захворюванням   на  водонітратну  мет</w:t>
      </w:r>
      <w:r>
        <w:rPr>
          <w:color w:val="000000"/>
          <w:spacing w:val="3"/>
          <w:sz w:val="28"/>
          <w:szCs w:val="28"/>
          <w:lang w:val="uk-UA"/>
        </w:rPr>
        <w:t>гемоглобінемію, вміст нітратів у воді не повинен пере</w:t>
        <w:softHyphen/>
      </w:r>
      <w:r>
        <w:rPr>
          <w:color w:val="000000"/>
          <w:spacing w:val="11"/>
          <w:sz w:val="28"/>
          <w:szCs w:val="28"/>
          <w:lang w:val="uk-UA"/>
        </w:rPr>
        <w:t xml:space="preserve">вищувати 45 мг/л, при розрахунку на азот нітратів — </w:t>
      </w:r>
      <w:r>
        <w:rPr>
          <w:color w:val="000000"/>
          <w:spacing w:val="5"/>
          <w:sz w:val="28"/>
          <w:szCs w:val="28"/>
          <w:lang w:val="uk-UA"/>
        </w:rPr>
        <w:t>11 мг/л.</w:t>
      </w:r>
    </w:p>
    <w:p>
      <w:pPr>
        <w:pStyle w:val="Normal"/>
        <w:shd w:fill="FFFFFF" w:val="clear"/>
        <w:spacing w:lineRule="auto" w:line="360" w:before="11" w:after="0"/>
        <w:ind w:left="7" w:right="11" w:firstLine="709"/>
        <w:jc w:val="both"/>
        <w:rPr>
          <w:sz w:val="28"/>
          <w:szCs w:val="28"/>
        </w:rPr>
      </w:pPr>
      <w:r>
        <w:rPr>
          <w:b/>
          <w:bCs/>
          <w:color w:val="000000"/>
          <w:spacing w:val="-2"/>
          <w:sz w:val="28"/>
          <w:szCs w:val="28"/>
          <w:lang w:val="uk-UA"/>
        </w:rPr>
        <w:t xml:space="preserve">Фториди (фтор-іон). </w:t>
      </w:r>
      <w:r>
        <w:rPr>
          <w:color w:val="000000"/>
          <w:spacing w:val="-2"/>
          <w:sz w:val="28"/>
          <w:szCs w:val="28"/>
          <w:lang w:val="uk-UA"/>
        </w:rPr>
        <w:t xml:space="preserve">Фтористі сполуки вимиваються </w:t>
      </w:r>
      <w:r>
        <w:rPr>
          <w:color w:val="000000"/>
          <w:spacing w:val="-1"/>
          <w:sz w:val="28"/>
          <w:szCs w:val="28"/>
          <w:lang w:val="uk-UA"/>
        </w:rPr>
        <w:t xml:space="preserve">водою з грунту і гірських порід. Вміст фтору в природних </w:t>
      </w:r>
      <w:r>
        <w:rPr>
          <w:color w:val="000000"/>
          <w:spacing w:val="3"/>
          <w:sz w:val="28"/>
          <w:szCs w:val="28"/>
          <w:lang w:val="uk-UA"/>
        </w:rPr>
        <w:t>водах в основному коливається від сотих частин мілігра</w:t>
        <w:softHyphen/>
      </w:r>
      <w:r>
        <w:rPr>
          <w:color w:val="000000"/>
          <w:spacing w:val="2"/>
          <w:sz w:val="28"/>
          <w:szCs w:val="28"/>
          <w:lang w:val="uk-UA"/>
        </w:rPr>
        <w:t xml:space="preserve">ма до 20 мг/л. Вода відкритих водоймищ і неглибоких криниць часто містить мало (менше ніж 0,5 мг/л) фтору. </w:t>
      </w:r>
      <w:r>
        <w:rPr>
          <w:color w:val="000000"/>
          <w:spacing w:val="1"/>
          <w:sz w:val="28"/>
          <w:szCs w:val="28"/>
          <w:lang w:val="uk-UA"/>
        </w:rPr>
        <w:t>Високі концентрації фтору найчастіше зустрічаються у глибоких підземних водах, які омивають поклади фосфо</w:t>
        <w:softHyphen/>
        <w:t xml:space="preserve">ритних або апатитних конкрецій, а також у поверхневих </w:t>
      </w:r>
      <w:r>
        <w:rPr>
          <w:color w:val="000000"/>
          <w:spacing w:val="4"/>
          <w:sz w:val="28"/>
          <w:szCs w:val="28"/>
          <w:lang w:val="uk-UA"/>
        </w:rPr>
        <w:t>водоймищах, які живляться багатими на фтор підземни</w:t>
        <w:softHyphen/>
      </w:r>
      <w:r>
        <w:rPr>
          <w:color w:val="000000"/>
          <w:spacing w:val="2"/>
          <w:sz w:val="28"/>
          <w:szCs w:val="28"/>
          <w:lang w:val="uk-UA"/>
        </w:rPr>
        <w:t>ми водами.</w:t>
      </w:r>
    </w:p>
    <w:p>
      <w:pPr>
        <w:pStyle w:val="Normal"/>
        <w:shd w:fill="FFFFFF" w:val="clear"/>
        <w:spacing w:lineRule="auto" w:line="360" w:before="11" w:after="0"/>
        <w:ind w:right="11" w:firstLine="709"/>
        <w:jc w:val="both"/>
        <w:rPr>
          <w:sz w:val="28"/>
          <w:szCs w:val="28"/>
          <w:lang w:val="uk-UA"/>
        </w:rPr>
      </w:pPr>
      <w:r>
        <w:rPr>
          <w:color w:val="000000"/>
          <w:spacing w:val="1"/>
          <w:sz w:val="28"/>
          <w:szCs w:val="28"/>
          <w:lang w:val="uk-UA"/>
        </w:rPr>
        <w:t>Деяка кількість фтору необхідна організмові для оп</w:t>
        <w:softHyphen/>
      </w:r>
      <w:r>
        <w:rPr>
          <w:color w:val="000000"/>
          <w:sz w:val="28"/>
          <w:szCs w:val="28"/>
          <w:lang w:val="uk-UA"/>
        </w:rPr>
        <w:t xml:space="preserve">тимального розвитку і доброї мінералізації кісток і зубів. Проведені у багатьох країнах дослідження довели, що за інших рівноцінних умов захворюваність на карієс зубів </w:t>
      </w:r>
      <w:r>
        <w:rPr>
          <w:color w:val="000000"/>
          <w:spacing w:val="7"/>
          <w:sz w:val="28"/>
          <w:szCs w:val="28"/>
          <w:lang w:val="uk-UA"/>
        </w:rPr>
        <w:t xml:space="preserve">закономірно знижується з підвищенням концентрації </w:t>
      </w:r>
      <w:r>
        <w:rPr>
          <w:color w:val="000000"/>
          <w:spacing w:val="-1"/>
          <w:sz w:val="28"/>
          <w:szCs w:val="28"/>
          <w:lang w:val="uk-UA"/>
        </w:rPr>
        <w:t xml:space="preserve">фтору у воді. При вживанні води, яка містить 1—1,5 мг/л </w:t>
      </w:r>
      <w:r>
        <w:rPr>
          <w:color w:val="000000"/>
          <w:sz w:val="28"/>
          <w:szCs w:val="28"/>
          <w:lang w:val="uk-UA"/>
        </w:rPr>
        <w:t>фтору, захворюваність на карієс зубів мінімальна. Очеви</w:t>
        <w:softHyphen/>
      </w:r>
      <w:r>
        <w:rPr>
          <w:color w:val="000000"/>
          <w:spacing w:val="3"/>
          <w:sz w:val="28"/>
          <w:szCs w:val="28"/>
          <w:lang w:val="uk-UA"/>
        </w:rPr>
        <w:t>дно, через це знижується і захворюваність на серцево-</w:t>
      </w:r>
      <w:r>
        <w:rPr>
          <w:color w:val="000000"/>
          <w:spacing w:val="1"/>
          <w:sz w:val="28"/>
          <w:szCs w:val="28"/>
          <w:lang w:val="uk-UA"/>
        </w:rPr>
        <w:t xml:space="preserve">судинні хвороби. Одначе в разі збільшення концентрації </w:t>
      </w:r>
      <w:r>
        <w:rPr>
          <w:color w:val="000000"/>
          <w:spacing w:val="2"/>
          <w:sz w:val="28"/>
          <w:szCs w:val="28"/>
          <w:lang w:val="uk-UA"/>
        </w:rPr>
        <w:t>фтору у воді її вживання несприятливо впливає на орга</w:t>
        <w:softHyphen/>
      </w:r>
      <w:r>
        <w:rPr>
          <w:color w:val="000000"/>
          <w:spacing w:val="1"/>
          <w:sz w:val="28"/>
          <w:szCs w:val="28"/>
          <w:lang w:val="uk-UA"/>
        </w:rPr>
        <w:t xml:space="preserve">нізм, спричинюючи </w:t>
      </w:r>
      <w:r>
        <w:rPr>
          <w:b/>
          <w:color w:val="000000"/>
          <w:spacing w:val="1"/>
          <w:sz w:val="28"/>
          <w:szCs w:val="28"/>
          <w:lang w:val="uk-UA"/>
        </w:rPr>
        <w:t>флюороз.</w:t>
      </w:r>
      <w:r>
        <w:rPr>
          <w:color w:val="000000"/>
          <w:spacing w:val="1"/>
          <w:sz w:val="28"/>
          <w:szCs w:val="28"/>
          <w:lang w:val="uk-UA"/>
        </w:rPr>
        <w:t xml:space="preserve"> Такі місця на земній кулі називаються осередками </w:t>
      </w:r>
      <w:r>
        <w:rPr>
          <w:b/>
          <w:color w:val="000000"/>
          <w:spacing w:val="1"/>
          <w:sz w:val="28"/>
          <w:szCs w:val="28"/>
          <w:lang w:val="uk-UA"/>
        </w:rPr>
        <w:t>ендемічного флюорозу</w:t>
      </w:r>
      <w:r>
        <w:rPr>
          <w:color w:val="000000"/>
          <w:spacing w:val="1"/>
          <w:sz w:val="28"/>
          <w:szCs w:val="28"/>
          <w:lang w:val="uk-UA"/>
        </w:rPr>
        <w:t>. Унаслі</w:t>
        <w:softHyphen/>
      </w:r>
      <w:r>
        <w:rPr>
          <w:color w:val="000000"/>
          <w:sz w:val="28"/>
          <w:szCs w:val="28"/>
          <w:lang w:val="uk-UA"/>
        </w:rPr>
        <w:t xml:space="preserve">док дії надлишку фтору насамперед ушкоджуються зуби. </w:t>
      </w:r>
      <w:r>
        <w:rPr>
          <w:color w:val="000000"/>
          <w:spacing w:val="5"/>
          <w:sz w:val="28"/>
          <w:szCs w:val="28"/>
          <w:lang w:val="uk-UA"/>
        </w:rPr>
        <w:t xml:space="preserve">Резорбований у травному каналі фтор діє на чутливі до </w:t>
      </w:r>
      <w:r>
        <w:rPr>
          <w:color w:val="000000"/>
          <w:spacing w:val="7"/>
          <w:sz w:val="28"/>
          <w:szCs w:val="28"/>
          <w:lang w:val="uk-UA"/>
        </w:rPr>
        <w:t>нього зародки зубів (амелобласти) і порушує форму</w:t>
        <w:softHyphen/>
      </w:r>
      <w:r>
        <w:rPr>
          <w:color w:val="000000"/>
          <w:spacing w:val="15"/>
          <w:sz w:val="28"/>
          <w:szCs w:val="28"/>
          <w:lang w:val="uk-UA"/>
        </w:rPr>
        <w:t xml:space="preserve">вання та мінералізацію емалі. Зовнішнім проявом </w:t>
      </w:r>
      <w:r>
        <w:rPr>
          <w:color w:val="000000"/>
          <w:spacing w:val="5"/>
          <w:sz w:val="28"/>
          <w:szCs w:val="28"/>
          <w:lang w:val="uk-UA"/>
        </w:rPr>
        <w:t>цього є утворення так званої плямистої емалі, яка ви</w:t>
        <w:softHyphen/>
      </w:r>
      <w:r>
        <w:rPr>
          <w:color w:val="000000"/>
          <w:spacing w:val="4"/>
          <w:sz w:val="28"/>
          <w:szCs w:val="28"/>
          <w:lang w:val="uk-UA"/>
        </w:rPr>
        <w:t xml:space="preserve">являється на постійних, що прорізуються, і рідше на </w:t>
      </w:r>
      <w:r>
        <w:rPr>
          <w:color w:val="000000"/>
          <w:spacing w:val="9"/>
          <w:sz w:val="28"/>
          <w:szCs w:val="28"/>
          <w:lang w:val="uk-UA"/>
        </w:rPr>
        <w:t xml:space="preserve">молочних зубах. У разі концентрації фтор-іону у воді </w:t>
      </w:r>
      <w:r>
        <w:rPr>
          <w:color w:val="000000"/>
          <w:spacing w:val="3"/>
          <w:sz w:val="28"/>
          <w:szCs w:val="28"/>
          <w:lang w:val="uk-UA"/>
        </w:rPr>
        <w:t xml:space="preserve">до 1,5—2 мг/л ураження характеризується крейдо- і </w:t>
      </w:r>
      <w:r>
        <w:rPr>
          <w:color w:val="000000"/>
          <w:spacing w:val="6"/>
          <w:sz w:val="28"/>
          <w:szCs w:val="28"/>
          <w:lang w:val="uk-UA"/>
        </w:rPr>
        <w:t xml:space="preserve">фарфороподібними, інколи слабко пігментованими в </w:t>
      </w:r>
      <w:r>
        <w:rPr>
          <w:color w:val="000000"/>
          <w:spacing w:val="8"/>
          <w:sz w:val="28"/>
          <w:szCs w:val="28"/>
          <w:lang w:val="uk-UA"/>
        </w:rPr>
        <w:t>жовтий колір плямами на симетрично розміщених зу</w:t>
        <w:softHyphen/>
        <w:t>бах (1-й і 2-й ступінь ураження).</w:t>
      </w:r>
    </w:p>
    <w:p>
      <w:pPr>
        <w:pStyle w:val="Normal"/>
        <w:shd w:fill="FFFFFF" w:val="clear"/>
        <w:spacing w:lineRule="auto" w:line="360"/>
        <w:ind w:left="29" w:right="7" w:firstLine="709"/>
        <w:jc w:val="both"/>
        <w:rPr>
          <w:sz w:val="28"/>
          <w:szCs w:val="28"/>
        </w:rPr>
      </w:pPr>
      <w:r>
        <w:rPr>
          <w:color w:val="000000"/>
          <w:spacing w:val="7"/>
          <w:sz w:val="28"/>
          <w:szCs w:val="28"/>
          <w:lang w:val="uk-UA"/>
        </w:rPr>
        <w:t>При великих концентраціях фтор-іона у воді на зу</w:t>
        <w:softHyphen/>
      </w:r>
      <w:r>
        <w:rPr>
          <w:color w:val="000000"/>
          <w:spacing w:val="1"/>
          <w:sz w:val="28"/>
          <w:szCs w:val="28"/>
          <w:lang w:val="uk-UA"/>
        </w:rPr>
        <w:t>бах з'являються ураження 3-го і 4-го ступеня, які харак</w:t>
        <w:softHyphen/>
      </w:r>
      <w:r>
        <w:rPr>
          <w:color w:val="000000"/>
          <w:spacing w:val="6"/>
          <w:sz w:val="28"/>
          <w:szCs w:val="28"/>
          <w:lang w:val="uk-UA"/>
        </w:rPr>
        <w:t>теризуються пігментованими в коричневий колір пля</w:t>
        <w:softHyphen/>
      </w:r>
      <w:r>
        <w:rPr>
          <w:color w:val="000000"/>
          <w:spacing w:val="3"/>
          <w:sz w:val="28"/>
          <w:szCs w:val="28"/>
          <w:lang w:val="uk-UA"/>
        </w:rPr>
        <w:t>мами і дефектами емалі — ерозіями. Такі зуби спотво</w:t>
      </w:r>
      <w:r>
        <w:rPr>
          <w:color w:val="000000"/>
          <w:spacing w:val="4"/>
          <w:sz w:val="28"/>
          <w:szCs w:val="28"/>
          <w:lang w:val="uk-UA"/>
        </w:rPr>
        <w:t>рюють прикус, характеризуються крихкістю і передчас</w:t>
        <w:softHyphen/>
      </w:r>
      <w:r>
        <w:rPr>
          <w:color w:val="000000"/>
          <w:spacing w:val="6"/>
          <w:sz w:val="28"/>
          <w:szCs w:val="28"/>
          <w:lang w:val="uk-UA"/>
        </w:rPr>
        <w:t>но стираються.</w:t>
      </w:r>
    </w:p>
    <w:p>
      <w:pPr>
        <w:pStyle w:val="Normal"/>
        <w:spacing w:lineRule="auto" w:line="360"/>
        <w:ind w:firstLine="709"/>
        <w:jc w:val="both"/>
        <w:rPr/>
      </w:pPr>
      <w:r>
        <w:rPr>
          <w:color w:val="000000"/>
          <w:spacing w:val="7"/>
          <w:sz w:val="28"/>
          <w:szCs w:val="28"/>
          <w:lang w:val="uk-UA"/>
        </w:rPr>
        <w:t>Ураження зубів є лише одним із симптомів флюо</w:t>
        <w:softHyphen/>
      </w:r>
      <w:r>
        <w:rPr>
          <w:color w:val="000000"/>
          <w:spacing w:val="5"/>
          <w:sz w:val="28"/>
          <w:szCs w:val="28"/>
          <w:lang w:val="uk-UA"/>
        </w:rPr>
        <w:t>розу. Описані місцевості, в яких населення користува</w:t>
        <w:softHyphen/>
      </w:r>
      <w:r>
        <w:rPr>
          <w:color w:val="000000"/>
          <w:spacing w:val="11"/>
          <w:sz w:val="28"/>
          <w:szCs w:val="28"/>
          <w:lang w:val="uk-UA"/>
        </w:rPr>
        <w:t>лося джерелами, що містять 5—18 мг/л фтору. У лю</w:t>
      </w:r>
      <w:r>
        <w:rPr>
          <w:sz w:val="28"/>
          <w:szCs w:val="28"/>
          <w:lang w:val="uk-UA"/>
        </w:rPr>
        <w:t>дей, котрі вживали цю воду протягом 10—30 років, крім ураження зубів, спостеріга</w:t>
        <w:softHyphen/>
        <w:t>лися випадки генералізованого остеосклерозу з кальцифікацією міжхребцевих зв'язок, що спричиняє об</w:t>
        <w:softHyphen/>
        <w:t>меження рухомості хребта і деякі порушення кісток, нервової системи і внутрі</w:t>
        <w:softHyphen/>
        <w:t>шніх органів.</w:t>
      </w:r>
    </w:p>
    <w:p>
      <w:pPr>
        <w:pStyle w:val="Normal"/>
        <w:spacing w:lineRule="auto" w:line="360"/>
        <w:ind w:firstLine="709"/>
        <w:jc w:val="both"/>
        <w:rPr/>
      </w:pPr>
      <w:r>
        <w:rPr>
          <w:sz w:val="28"/>
          <w:szCs w:val="28"/>
          <w:lang w:val="uk-UA"/>
        </w:rPr>
        <w:t>Оскільки водопостачання залежить від кліматичних умов, МСПВ-73 рекомендує оптимальний вміст фтору за</w:t>
        <w:softHyphen/>
        <w:t>лежно від місцевої середньо</w:t>
        <w:softHyphen/>
        <w:t xml:space="preserve">річної максимальної денної температури повітря. </w:t>
      </w:r>
      <w:r>
        <w:rPr>
          <w:sz w:val="28"/>
          <w:szCs w:val="28"/>
        </w:rPr>
        <w:t>Якщо вона в межах 10—12 °С, то</w:t>
      </w:r>
      <w:r>
        <w:rPr>
          <w:sz w:val="28"/>
          <w:szCs w:val="28"/>
          <w:lang w:val="uk-UA"/>
        </w:rPr>
        <w:t xml:space="preserve"> </w:t>
      </w:r>
      <w:r>
        <w:rPr>
          <w:sz w:val="28"/>
          <w:szCs w:val="28"/>
        </w:rPr>
        <w:t>рекомендується вміст фтору 0,9 мг/л, 12,1—17,6 °С — 0,8 мг/л, 17,7-26,2 °С - 0,7 мг/л, 26,3-32,6 °С - 0,6 мг/л. МПР фтору — відповідно 1,7; 1,5—1,3; 1,2—1,0; 0,8 мг/л.</w:t>
      </w:r>
    </w:p>
    <w:p>
      <w:pPr>
        <w:pStyle w:val="Normal"/>
        <w:spacing w:lineRule="auto" w:line="360"/>
        <w:ind w:firstLine="709"/>
        <w:jc w:val="both"/>
        <w:rPr>
          <w:sz w:val="28"/>
          <w:szCs w:val="28"/>
        </w:rPr>
      </w:pPr>
      <w:r>
        <w:rPr>
          <w:sz w:val="28"/>
          <w:szCs w:val="28"/>
        </w:rPr>
        <w:t>Є деякі хімічні сполуки, які можуть впливати на органолептичні якості води в концентрації значно мен</w:t>
        <w:softHyphen/>
        <w:t>шій, ніж токсичні. До них належать мідь, яка надає во</w:t>
        <w:softHyphen/>
        <w:t>ді терпкого присмаку і блакитного забарвлення (МСПВ-73 рекомендує рівень до 0,05, МПР — 1,5 мг/л), цинк, який надає воді терпкого присмаку і опалесценції (рекомендований рівень — до 5, МПР — 15 мг/л), марганець, що змінює забарвлення, створює помутніння (відповідно 0,05 і 0,5 мг/л), фенольні спо</w:t>
        <w:softHyphen/>
        <w:t>луки, що надають аптечного присмаку і запаху воді, особливо після хлорування внаслідок утворення хлор</w:t>
        <w:softHyphen/>
        <w:t>фенолів (до 0,001, МПР — 0,002 мг/л), аніонні детер</w:t>
        <w:softHyphen/>
        <w:t>генти, які надають воді специфічного присмаку, утво</w:t>
        <w:softHyphen/>
        <w:t>рюють піну, негативно впливаючи на знезараження води (до 0,2, МПР — 1 мг/л), мінеральні масла, які на</w:t>
        <w:softHyphen/>
        <w:t>дають воді своєрідного запаху після хлорування (до 0,01, МПР - 0,3 мг/л).</w:t>
      </w:r>
    </w:p>
    <w:p>
      <w:pPr>
        <w:pStyle w:val="Normal"/>
        <w:spacing w:lineRule="auto" w:line="360"/>
        <w:ind w:firstLine="709"/>
        <w:jc w:val="both"/>
        <w:rPr>
          <w:sz w:val="28"/>
          <w:szCs w:val="28"/>
          <w:lang w:val="uk-UA"/>
        </w:rPr>
      </w:pPr>
      <w:r>
        <w:rPr>
          <w:sz w:val="28"/>
          <w:szCs w:val="28"/>
        </w:rPr>
        <w:t>Показники нешкідливості включають регламенти для наступних токсичних речовин: арсен — 0,05 мг/л, кадмій —0,01, ціаніди в перерахунку на С</w:t>
      </w:r>
      <w:r>
        <w:rPr>
          <w:sz w:val="28"/>
          <w:szCs w:val="28"/>
          <w:lang w:val="en-US"/>
        </w:rPr>
        <w:t>N</w:t>
      </w:r>
      <w:r>
        <w:rPr>
          <w:sz w:val="28"/>
          <w:szCs w:val="28"/>
        </w:rPr>
        <w:t xml:space="preserve"> — 0,05, свинець — 0,1(</w:t>
      </w:r>
      <w:r>
        <w:rPr>
          <w:sz w:val="28"/>
          <w:szCs w:val="28"/>
          <w:lang w:val="uk-UA"/>
        </w:rPr>
        <w:t>в Україні -0,03мг/л)</w:t>
      </w:r>
      <w:r>
        <w:rPr>
          <w:sz w:val="28"/>
          <w:szCs w:val="28"/>
        </w:rPr>
        <w:t xml:space="preserve">, ртуть — 0,001, селен — 22 </w:t>
      </w:r>
      <w:r>
        <w:rPr>
          <w:sz w:val="28"/>
          <w:szCs w:val="28"/>
          <w:lang w:val="uk-UA"/>
        </w:rPr>
        <w:t xml:space="preserve">(в Україні – 0,001 мг/л) </w:t>
      </w:r>
      <w:r>
        <w:rPr>
          <w:sz w:val="28"/>
          <w:szCs w:val="28"/>
        </w:rPr>
        <w:t>тощо. Концентрації шести канцерогенних речовин із групи ПАВ (флюорантен; 3,4-бензфлюорантен; 11,12-бензфлюорантен; 3,4-бензпірен; 1,12-бензперилен; індиго (1, 2, 3 — с</w:t>
      </w:r>
      <w:r>
        <w:rPr>
          <w:sz w:val="28"/>
          <w:szCs w:val="28"/>
          <w:lang w:val="en-US"/>
        </w:rPr>
        <w:t>d</w:t>
      </w:r>
      <w:r>
        <w:rPr>
          <w:sz w:val="28"/>
          <w:szCs w:val="28"/>
        </w:rPr>
        <w:t xml:space="preserve">/пірен) не повинні перевищувати 0,2 мкг/л. </w:t>
      </w:r>
    </w:p>
    <w:p>
      <w:pPr>
        <w:pStyle w:val="Normal"/>
        <w:spacing w:lineRule="auto" w:line="360"/>
        <w:ind w:firstLine="709"/>
        <w:jc w:val="both"/>
        <w:rPr>
          <w:sz w:val="28"/>
          <w:szCs w:val="28"/>
          <w:lang w:val="uk-UA"/>
        </w:rPr>
      </w:pPr>
      <w:r>
        <w:rPr>
          <w:sz w:val="28"/>
          <w:szCs w:val="28"/>
          <w:lang w:val="uk-UA"/>
        </w:rPr>
        <w:t>Радіоактивність питної води ви</w:t>
        <w:softHyphen/>
        <w:t>значають за наявності показників, які дозволяють перед</w:t>
        <w:softHyphen/>
        <w:t>бачити підвищену природну активність води або її ан</w:t>
        <w:softHyphen/>
        <w:t>тропогенне забруднення радіонуклідами.</w:t>
      </w:r>
    </w:p>
    <w:p>
      <w:pPr>
        <w:pStyle w:val="Normal"/>
        <w:spacing w:lineRule="auto" w:line="360"/>
        <w:ind w:firstLine="709"/>
        <w:jc w:val="both"/>
        <w:rPr/>
      </w:pPr>
      <w:r>
        <w:rPr>
          <w:sz w:val="28"/>
          <w:szCs w:val="28"/>
          <w:lang w:val="uk-UA"/>
        </w:rPr>
        <w:t>Звичайно найменш активними є атмосферні води, які вимивають із повітря ра</w:t>
        <w:softHyphen/>
        <w:t>діоактивні аерозолі. Збільшена активність атмосферних опадів (за рахунок калію-40, урану-238 та ін.) спостеріга</w:t>
        <w:softHyphen/>
        <w:t>ється в районах вулканічної діяльності та у великих інду</w:t>
        <w:softHyphen/>
        <w:t>стріальних центрах унаслідок забруднення повітря димо</w:t>
        <w:softHyphen/>
        <w:t>вими частинками, які потрапляють у нього під час спалювання повітря та інших видів палива.</w:t>
      </w:r>
    </w:p>
    <w:p>
      <w:pPr>
        <w:pStyle w:val="Normal"/>
        <w:spacing w:lineRule="auto" w:line="360"/>
        <w:ind w:firstLine="709"/>
        <w:jc w:val="both"/>
        <w:rPr>
          <w:sz w:val="28"/>
          <w:szCs w:val="28"/>
          <w:lang w:val="uk-UA"/>
        </w:rPr>
      </w:pPr>
      <w:r>
        <w:rPr>
          <w:sz w:val="28"/>
          <w:szCs w:val="28"/>
          <w:lang w:val="uk-UA"/>
        </w:rPr>
        <w:t>Більш інтенсивне радіоактивне забруднення атмосфер</w:t>
        <w:softHyphen/>
        <w:t>них опадів може спостерігатися в місцях розміщення атомних електростанцій та інших підприємств, які вико</w:t>
        <w:softHyphen/>
        <w:t>ристовують радіонукліди, у разі ненадійного функціону</w:t>
        <w:softHyphen/>
        <w:t>вання санітарно-технічного обладнання для дезактивації викидів у атмосферу або аварійних ситуацій.</w:t>
      </w:r>
    </w:p>
    <w:p>
      <w:pPr>
        <w:pStyle w:val="Normal"/>
        <w:spacing w:lineRule="auto" w:line="360"/>
        <w:ind w:firstLine="709"/>
        <w:jc w:val="both"/>
        <w:rPr>
          <w:sz w:val="28"/>
          <w:szCs w:val="28"/>
          <w:lang w:val="uk-UA"/>
        </w:rPr>
      </w:pPr>
      <w:r>
        <w:rPr>
          <w:sz w:val="28"/>
          <w:szCs w:val="28"/>
          <w:lang w:val="uk-UA"/>
        </w:rPr>
        <w:t xml:space="preserve">Природна радіоактивність підземних вод залежить від кількості розчинних радіонуклідів, які містяться в грунті і гірських породах, що їх вони омивають. Радіоактивність в основному зумовлена присутністю калію-40, радію-226, радону-222, природного урану тощо. </w:t>
      </w:r>
      <w:r>
        <w:rPr>
          <w:sz w:val="28"/>
          <w:szCs w:val="28"/>
        </w:rPr>
        <w:t>Найменшу актив</w:t>
        <w:softHyphen/>
        <w:t>ність мають підземні води, що залягають в осадових по</w:t>
        <w:softHyphen/>
        <w:t>родах і найчастіше використовуються для водопостачан</w:t>
        <w:softHyphen/>
        <w:t>ня населення. Звичайно їх активність зростає зі збільшенням мінералізації. Питома їх активність за при</w:t>
        <w:softHyphen/>
        <w:t>родним ураном — 10—50 мкг/л, радієм-226 — 2х10</w:t>
      </w:r>
      <w:r>
        <w:rPr>
          <w:sz w:val="28"/>
          <w:szCs w:val="28"/>
          <w:vertAlign w:val="superscript"/>
        </w:rPr>
        <w:t>12</w:t>
      </w:r>
      <w:r>
        <w:rPr>
          <w:sz w:val="28"/>
          <w:szCs w:val="28"/>
        </w:rPr>
        <w:t xml:space="preserve"> Кі/л, радоном-222 — 5 </w:t>
      </w:r>
      <w:r>
        <w:rPr>
          <w:sz w:val="28"/>
          <w:szCs w:val="28"/>
          <w:lang w:val="uk-UA"/>
        </w:rPr>
        <w:t>х</w:t>
      </w:r>
      <w:r>
        <w:rPr>
          <w:sz w:val="28"/>
          <w:szCs w:val="28"/>
        </w:rPr>
        <w:t>10</w:t>
      </w:r>
      <w:r>
        <w:rPr>
          <w:sz w:val="28"/>
          <w:szCs w:val="28"/>
          <w:vertAlign w:val="superscript"/>
          <w:lang w:val="uk-UA"/>
        </w:rPr>
        <w:t>-</w:t>
      </w:r>
      <w:r>
        <w:rPr>
          <w:sz w:val="28"/>
          <w:szCs w:val="28"/>
          <w:vertAlign w:val="superscript"/>
        </w:rPr>
        <w:t>10</w:t>
      </w:r>
      <w:r>
        <w:rPr>
          <w:sz w:val="28"/>
          <w:szCs w:val="28"/>
        </w:rPr>
        <w:t xml:space="preserve"> Кі/л. Води, що залягають у корінних породах (наприклад, у тріщинуватих гранітах), мають більшу активність. Часто значну активність мають лікувальні мінеральні води. Високу активність виявляють під</w:t>
        <w:softHyphen/>
        <w:t>земні води, розміщені близько до місця залягання радіо</w:t>
        <w:softHyphen/>
        <w:t>активних руд, а також міжпластові води в районах нафтових родовищ. Вибивання їх на поверхню під час буріння призводить до збільшення радіоактивності грунтового покриву і водоймищ, в які стікають ці води. Ан</w:t>
        <w:softHyphen/>
        <w:t>тропогенне забруднення підземних вод спостерігається в разі забруднення грунту радіоактивними опадами або твердими чи рідкими відходами об'єктів, які використо</w:t>
        <w:softHyphen/>
        <w:t>вують радіоактивні продукти, а також у місцях неправиль</w:t>
        <w:softHyphen/>
        <w:t>ного захоронення радіоактивних відходів (у водопроник</w:t>
        <w:softHyphen/>
        <w:t>них могильниках).</w:t>
      </w:r>
    </w:p>
    <w:p>
      <w:pPr>
        <w:pStyle w:val="Normal"/>
        <w:spacing w:lineRule="auto" w:line="360"/>
        <w:ind w:firstLine="709"/>
        <w:jc w:val="both"/>
        <w:rPr>
          <w:sz w:val="28"/>
          <w:szCs w:val="28"/>
          <w:lang w:val="uk-UA"/>
        </w:rPr>
      </w:pPr>
      <w:r>
        <w:rPr>
          <w:sz w:val="28"/>
          <w:szCs w:val="28"/>
        </w:rPr>
        <w:t>Ступінь загальної радіоактивності річкових вод зумов</w:t>
        <w:softHyphen/>
        <w:t>лена типом їх живлення, але в більшості випадків вона невелика</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Вода від</w:t>
        <w:softHyphen/>
        <w:t>критих водоймищ може забруднюватися внаслідок випу</w:t>
        <w:softHyphen/>
        <w:t>ску в них неочищених радіоактивних стічних вод.</w:t>
      </w:r>
    </w:p>
    <w:p>
      <w:pPr>
        <w:pStyle w:val="Normal"/>
        <w:spacing w:lineRule="auto" w:line="360"/>
        <w:ind w:firstLine="709"/>
        <w:jc w:val="both"/>
        <w:rPr/>
      </w:pPr>
      <w:r>
        <w:rPr>
          <w:sz w:val="28"/>
          <w:szCs w:val="28"/>
        </w:rPr>
        <w:t>Унаслідок надходження радіонуклідів у воду відкри</w:t>
        <w:softHyphen/>
        <w:t>тих водоймищ відбувається їх розведення, пересування з течіями, а також поглинання дном, де вони нагромаджу</w:t>
        <w:softHyphen/>
        <w:t>ються в мулі і гідробіонтах. Нагромаджені у відкладаннях дна радіонукліди можуть надходити у воду, а також міг</w:t>
        <w:softHyphen/>
        <w:t>рувати по біологічному ланцюжку. Концентрація радіо</w:t>
        <w:softHyphen/>
        <w:t>нуклідів у гідробіонтах може бути в 10</w:t>
      </w:r>
      <w:r>
        <w:rPr>
          <w:sz w:val="28"/>
          <w:szCs w:val="28"/>
          <w:vertAlign w:val="superscript"/>
        </w:rPr>
        <w:t>2</w:t>
      </w:r>
      <w:r>
        <w:rPr>
          <w:sz w:val="28"/>
          <w:szCs w:val="28"/>
        </w:rPr>
        <w:t>— 10</w:t>
      </w:r>
      <w:r>
        <w:rPr>
          <w:sz w:val="28"/>
          <w:szCs w:val="28"/>
          <w:vertAlign w:val="superscript"/>
          <w:lang w:val="uk-UA"/>
        </w:rPr>
        <w:t>4</w:t>
      </w:r>
      <w:r>
        <w:rPr>
          <w:sz w:val="28"/>
          <w:szCs w:val="28"/>
        </w:rPr>
        <w:t xml:space="preserve"> разів біль</w:t>
        <w:softHyphen/>
        <w:t>шою, ніж у воді.</w:t>
      </w:r>
    </w:p>
    <w:p>
      <w:pPr>
        <w:pStyle w:val="Normal"/>
        <w:spacing w:lineRule="auto" w:line="360"/>
        <w:ind w:firstLine="709"/>
        <w:jc w:val="both"/>
        <w:rPr>
          <w:sz w:val="28"/>
          <w:szCs w:val="28"/>
          <w:lang w:val="uk-UA"/>
        </w:rPr>
      </w:pPr>
      <w:r>
        <w:rPr>
          <w:sz w:val="28"/>
          <w:szCs w:val="28"/>
        </w:rPr>
        <w:t>Міжнародний стандарт подає такі безпечні рівні ра</w:t>
        <w:softHyphen/>
        <w:t>діоактивності питної води: сумарна α-активність — 3, β-активність — 30 пКі/л. Ці рівні активності допускають</w:t>
        <w:softHyphen/>
        <w:t>ся, якщо вони є середніми в межах тримісячного періоду. Якщо активність перевищує ці рівні, то для вирішення питання щодо придатності води для пиття необхідно ви</w:t>
        <w:softHyphen/>
        <w:t xml:space="preserve">конати радіохімічний аналіз з метою визначення вмісту у воді окремих радіонуклідів. </w:t>
      </w:r>
    </w:p>
    <w:p>
      <w:pPr>
        <w:pStyle w:val="Normal"/>
        <w:spacing w:lineRule="auto" w:line="360"/>
        <w:ind w:firstLine="709"/>
        <w:jc w:val="both"/>
        <w:rPr/>
      </w:pPr>
      <w:r>
        <w:rPr>
          <w:sz w:val="28"/>
          <w:szCs w:val="28"/>
          <w:lang w:val="uk-UA"/>
        </w:rPr>
        <w:t>Для води з джерел водопостачання, крім показників, що нормуються стандартом, визначають хімічні показни</w:t>
        <w:softHyphen/>
        <w:t>ки можливого забруднення, які мають епідеміологічне значення. До них відносять органічні речовини і продук</w:t>
        <w:softHyphen/>
        <w:t xml:space="preserve">ти їх розпаду: амонійні солі, нітрити і нітрати. </w:t>
      </w:r>
      <w:r>
        <w:rPr>
          <w:sz w:val="28"/>
          <w:szCs w:val="28"/>
        </w:rPr>
        <w:t>Крім ніт</w:t>
        <w:softHyphen/>
        <w:t>ратів, перераховані сполуки в тих кількостях, в яких вони звичайно зустрічаються в природних водах, не впливають на здоров'я людини. Наявність їх може лише сигналізувати про забруднення грунту, через який протікає вода, на</w:t>
        <w:softHyphen/>
        <w:t>повнює джерело води, і про те, що поруч із цими речо</w:t>
        <w:softHyphen/>
        <w:t>винами у воду могли надійти патогенні мікроорганізми.</w:t>
      </w:r>
    </w:p>
    <w:p>
      <w:pPr>
        <w:pStyle w:val="Normal"/>
        <w:spacing w:lineRule="auto" w:line="360"/>
        <w:ind w:firstLine="709"/>
        <w:jc w:val="both"/>
        <w:rPr>
          <w:sz w:val="28"/>
          <w:szCs w:val="28"/>
        </w:rPr>
      </w:pPr>
      <w:r>
        <w:rPr>
          <w:sz w:val="28"/>
          <w:szCs w:val="28"/>
        </w:rPr>
        <w:t>В окремих випадках кожний хімічний показник може мати іншу природу, наприклад, органічні речовини — рослинне походження. Очевидно, визнати водне джерело забрудненим можливо лише за наявності таких умов: 1) у воді присутній не один, а декілька хімічних показників забруднення; 2) у воді одночасно виявлені бактеріальні показники забруднення, наприклад, кишкова паличка; 3) можливість забруднення підтверджується санітарним об</w:t>
        <w:softHyphen/>
        <w:t>стеженням водного джерела.</w:t>
      </w:r>
    </w:p>
    <w:p>
      <w:pPr>
        <w:pStyle w:val="Normal"/>
        <w:spacing w:lineRule="auto" w:line="360"/>
        <w:ind w:firstLine="709"/>
        <w:jc w:val="both"/>
        <w:rPr/>
      </w:pPr>
      <w:r>
        <w:rPr>
          <w:sz w:val="28"/>
          <w:szCs w:val="28"/>
        </w:rPr>
        <w:t>Показником наявності органічних речовин у воді є окислення. Воно виражається в міліграмах кисню, що витрачається на окислення органічних речовин, які міс</w:t>
        <w:softHyphen/>
        <w:t>тяться в</w:t>
      </w:r>
      <w:r>
        <w:rPr>
          <w:sz w:val="28"/>
          <w:szCs w:val="28"/>
          <w:lang w:val="uk-UA"/>
        </w:rPr>
        <w:t xml:space="preserve">  1л</w:t>
      </w:r>
      <w:r>
        <w:rPr>
          <w:sz w:val="28"/>
          <w:szCs w:val="28"/>
        </w:rPr>
        <w:t xml:space="preserve"> води. Найменше окислення мають артезіан</w:t>
        <w:softHyphen/>
        <w:t>ські води — до 2 мг О</w:t>
      </w:r>
      <w:r>
        <w:rPr>
          <w:sz w:val="28"/>
          <w:szCs w:val="28"/>
          <w:vertAlign w:val="subscript"/>
        </w:rPr>
        <w:t>2</w:t>
      </w:r>
      <w:r>
        <w:rPr>
          <w:sz w:val="28"/>
          <w:szCs w:val="28"/>
        </w:rPr>
        <w:t xml:space="preserve"> на 1 л, у водах шахтних колодязів окислення досягає 3,4 мг О</w:t>
      </w:r>
      <w:r>
        <w:rPr>
          <w:sz w:val="28"/>
          <w:szCs w:val="28"/>
          <w:vertAlign w:val="subscript"/>
        </w:rPr>
        <w:t>2</w:t>
      </w:r>
      <w:r>
        <w:rPr>
          <w:sz w:val="28"/>
          <w:szCs w:val="28"/>
        </w:rPr>
        <w:t xml:space="preserve"> на 1 л. Зі збільшенням ін</w:t>
        <w:softHyphen/>
        <w:t>тенсивності кольору води окислення зростає. У воді від</w:t>
        <w:softHyphen/>
        <w:t>критих водоймищ окислення може бути вищим.</w:t>
      </w:r>
    </w:p>
    <w:p>
      <w:pPr>
        <w:pStyle w:val="Normal"/>
        <w:spacing w:lineRule="auto" w:line="360"/>
        <w:ind w:firstLine="709"/>
        <w:jc w:val="both"/>
        <w:rPr>
          <w:sz w:val="28"/>
          <w:szCs w:val="28"/>
        </w:rPr>
      </w:pPr>
      <w:r>
        <w:rPr>
          <w:sz w:val="28"/>
          <w:szCs w:val="28"/>
        </w:rPr>
        <w:t>Підвищення окислення води понад названі величини свідчить про можливе забруднення джерела води.</w:t>
      </w:r>
    </w:p>
    <w:p>
      <w:pPr>
        <w:pStyle w:val="Normal"/>
        <w:spacing w:lineRule="auto" w:line="360"/>
        <w:ind w:firstLine="709"/>
        <w:jc w:val="both"/>
        <w:rPr>
          <w:sz w:val="28"/>
          <w:szCs w:val="28"/>
        </w:rPr>
      </w:pPr>
      <w:r>
        <w:rPr>
          <w:sz w:val="28"/>
          <w:szCs w:val="28"/>
        </w:rPr>
        <w:t>Головним джерелом появи амонійного азоту і нітритів у природних водах є розкладання білкових залишків, трупів тварин, сечі, фекалій.</w:t>
      </w:r>
    </w:p>
    <w:p>
      <w:pPr>
        <w:pStyle w:val="Normal"/>
        <w:spacing w:lineRule="auto" w:line="360"/>
        <w:ind w:firstLine="709"/>
        <w:jc w:val="both"/>
        <w:rPr>
          <w:sz w:val="28"/>
          <w:szCs w:val="28"/>
        </w:rPr>
      </w:pPr>
      <w:r>
        <w:rPr>
          <w:sz w:val="28"/>
          <w:szCs w:val="28"/>
        </w:rPr>
        <w:t>Зі свіжим забрудненням, викидами у воді зростає вміст амонійних солей (перевищує 0,1 мг/л). Як продукт подальшого хімічного окислення амонійних солей нітри</w:t>
        <w:softHyphen/>
        <w:t>ти в кількості, яка перевищує 0,002 мг/л, також служать важливим показником забруднення джерела води. Необ</w:t>
        <w:softHyphen/>
        <w:t>хідно враховувати, що в глибоких підземних водах мож</w:t>
        <w:softHyphen/>
        <w:t>ливе утворення нітритів та амонійних солей із нітратів у ході процесів відновлення. Нітрати є кінцевим продуктом окислення амонійних солей. Наявність їх у воді за відсут</w:t>
        <w:softHyphen/>
        <w:t>ності аміаку і нітритів свідчить про порівняно давнє над</w:t>
        <w:softHyphen/>
        <w:t>ходження у воду азотвмісних речовин, які встигли вже мінералізуватися. Інтенсивне використання азотвмісних добрив також призводить до збільшення вмісту нітратів у ґрунтових водах.</w:t>
      </w:r>
    </w:p>
    <w:p>
      <w:pPr>
        <w:pStyle w:val="Normal"/>
        <w:spacing w:lineRule="auto" w:line="360"/>
        <w:ind w:firstLine="709"/>
        <w:jc w:val="both"/>
        <w:rPr>
          <w:sz w:val="28"/>
          <w:szCs w:val="28"/>
          <w:lang w:val="uk-UA"/>
        </w:rPr>
      </w:pPr>
      <w:r>
        <w:rPr>
          <w:sz w:val="28"/>
          <w:szCs w:val="28"/>
        </w:rPr>
        <w:t>Одним із показників забруднення водного джерела є хлориди, оскільки вони містяться в сечі і різних ви</w:t>
        <w:softHyphen/>
        <w:t>кидах, але при цьому слід враховувати, що наявність великих кількостей хлоридів у воді (понад 30—50 мг/л) може бути зумовлена і вимиванням хлористих солей із засолених грунтів. Для правильної оцінки походження хлоридів слід ура</w:t>
        <w:softHyphen/>
        <w:t>ховувати характер водного джерела, наявність хлоридів у воді сусідніх однотипних водних джерел, а також наяв</w:t>
        <w:softHyphen/>
        <w:t xml:space="preserve">ність інших показників забруднення води. </w:t>
      </w:r>
    </w:p>
    <w:p>
      <w:pPr>
        <w:pStyle w:val="Normal"/>
        <w:spacing w:lineRule="auto" w:line="360"/>
        <w:ind w:firstLine="709"/>
        <w:jc w:val="both"/>
        <w:rPr/>
      </w:pPr>
      <w:r>
        <w:rPr>
          <w:sz w:val="28"/>
          <w:szCs w:val="28"/>
          <w:lang w:val="uk-UA"/>
        </w:rPr>
        <w:t>Бактеріологічне дослідження води. З епідеміологічної точки зору в оцінці якості води мають значення переважно патогенні мікроорганізми. Проте навіть за сучасних досягнень мікробіологічної тех</w:t>
        <w:softHyphen/>
        <w:t>ніки дослідження води на наявність у ній патогенних мі</w:t>
        <w:softHyphen/>
        <w:t>кроорганізмів, а тим більше вірусів, є складним проце</w:t>
        <w:softHyphen/>
        <w:t>сом. Такі дослідження не проводяться щодня, а лише за наявності епідеміологічних показників, наприклад, під час спалахів інфекційних захворювань, якщо виникає пі</w:t>
        <w:softHyphen/>
        <w:t>дозра щодо водного шляху передачі.</w:t>
      </w:r>
    </w:p>
    <w:p>
      <w:pPr>
        <w:pStyle w:val="Normal"/>
        <w:spacing w:lineRule="auto" w:line="360"/>
        <w:ind w:firstLine="709"/>
        <w:jc w:val="both"/>
        <w:rPr>
          <w:sz w:val="28"/>
          <w:szCs w:val="28"/>
        </w:rPr>
      </w:pPr>
      <w:r>
        <w:rPr>
          <w:sz w:val="28"/>
          <w:szCs w:val="28"/>
        </w:rPr>
        <w:t>Для оцінки якості води в санітарній практиці широко використовують непрямі бактеріологічні показники за</w:t>
        <w:softHyphen/>
        <w:t>бруднення води. При цьому вважають, що чим менше вода забруднена сапрофітами, тим вона менш епідеміо</w:t>
        <w:softHyphen/>
        <w:t>логічно небезпечна.</w:t>
      </w:r>
    </w:p>
    <w:p>
      <w:pPr>
        <w:pStyle w:val="Normal"/>
        <w:spacing w:lineRule="auto" w:line="360"/>
        <w:ind w:firstLine="709"/>
        <w:jc w:val="both"/>
        <w:rPr>
          <w:sz w:val="28"/>
          <w:szCs w:val="28"/>
        </w:rPr>
      </w:pPr>
      <w:r>
        <w:rPr>
          <w:sz w:val="28"/>
          <w:szCs w:val="28"/>
        </w:rPr>
        <w:t>Одним із показників забруднення води сапрофітною мікрофлорою є так зване мікробне число.</w:t>
      </w:r>
    </w:p>
    <w:p>
      <w:pPr>
        <w:pStyle w:val="Normal"/>
        <w:spacing w:lineRule="auto" w:line="360"/>
        <w:ind w:firstLine="709"/>
        <w:jc w:val="both"/>
        <w:rPr/>
      </w:pPr>
      <w:r>
        <w:rPr>
          <w:b/>
          <w:sz w:val="28"/>
          <w:szCs w:val="28"/>
        </w:rPr>
        <w:t>Мікробне число</w:t>
      </w:r>
      <w:r>
        <w:rPr>
          <w:sz w:val="28"/>
          <w:szCs w:val="28"/>
        </w:rPr>
        <w:t xml:space="preserve"> — це кількість колоній, що вироста</w:t>
        <w:softHyphen/>
        <w:t>ють при посіві 1 мл води на м'ясо-пептонний агар після 24 год вирощування за температури 37 і 20 °С.</w:t>
      </w:r>
    </w:p>
    <w:p>
      <w:pPr>
        <w:pStyle w:val="Normal"/>
        <w:spacing w:lineRule="auto" w:line="360"/>
        <w:ind w:firstLine="709"/>
        <w:jc w:val="both"/>
        <w:rPr>
          <w:sz w:val="28"/>
          <w:szCs w:val="28"/>
        </w:rPr>
      </w:pPr>
      <w:r>
        <w:rPr>
          <w:sz w:val="28"/>
          <w:szCs w:val="28"/>
        </w:rPr>
        <w:t>Мікробне число характеризує загальне бактеріальне обсіменіння води. Оцінюючи якість води цим показни</w:t>
        <w:softHyphen/>
        <w:t>ком, користуються даними спостережень про те, що у воді незабруднених і добре обладнаних артезіанських свердловин мікробне число не перевищує 10—30 в 1 мл, у воді незабруднених шахтних колодязів — 300—400 в 1 мл, у воді порівняно чистих відкритих водоймищ — 1000—1500 в 1 мл, у водопровідній воді у разі її ефектив</w:t>
        <w:softHyphen/>
        <w:t>ного очищення та знезараження — не перевищує 100 в 1 мл. Вважають, що одноразове визначення мікробного числа є невірогідним порівняно з визначенням його в динаміці. Раптове підвищення мікробного числа може свідчити про забруднення.</w:t>
      </w:r>
    </w:p>
    <w:p>
      <w:pPr>
        <w:pStyle w:val="Normal"/>
        <w:spacing w:lineRule="auto" w:line="360"/>
        <w:ind w:firstLine="709"/>
        <w:jc w:val="both"/>
        <w:rPr>
          <w:sz w:val="28"/>
          <w:szCs w:val="28"/>
        </w:rPr>
      </w:pPr>
      <w:r>
        <w:rPr>
          <w:sz w:val="28"/>
          <w:szCs w:val="28"/>
        </w:rPr>
        <w:t>Дуже важливим є визначення наявності у воді бактерій групи кишкової палички і Е.соіі, які виділяються з випорож</w:t>
        <w:softHyphen/>
        <w:t>неннями людини і тварин. Наявність їх у воді свідчить про фекальне забруднення і, відповідно, про можливе забруд</w:t>
        <w:softHyphen/>
        <w:t>нення води патогенними мікроорганізмами кишкової групи (черевний тиф, паратифи, дизентерія тощо).</w:t>
      </w:r>
    </w:p>
    <w:p>
      <w:pPr>
        <w:pStyle w:val="Normal"/>
        <w:spacing w:lineRule="auto" w:line="360"/>
        <w:ind w:firstLine="709"/>
        <w:jc w:val="both"/>
        <w:rPr>
          <w:sz w:val="28"/>
          <w:szCs w:val="28"/>
        </w:rPr>
      </w:pPr>
      <w:r>
        <w:rPr>
          <w:sz w:val="28"/>
          <w:szCs w:val="28"/>
        </w:rPr>
        <w:t>Дослідження води на вміст бактерій групи кишкової палички і Е.соіі дозволяють передбачити можливість зараження води патогенною мікрофлорою в майбутньому і завдяки своєчасному проведенню необхідних заходів да</w:t>
        <w:softHyphen/>
        <w:t>ють змогу запобігти йому.</w:t>
      </w:r>
    </w:p>
    <w:p>
      <w:pPr>
        <w:pStyle w:val="Normal"/>
        <w:spacing w:lineRule="auto" w:line="360"/>
        <w:ind w:firstLine="709"/>
        <w:jc w:val="both"/>
        <w:rPr>
          <w:sz w:val="28"/>
          <w:szCs w:val="28"/>
        </w:rPr>
      </w:pPr>
      <w:r>
        <w:rPr>
          <w:sz w:val="28"/>
          <w:szCs w:val="28"/>
        </w:rPr>
        <w:t>Ступінь обсіменіння води кишковою паличкою вира</w:t>
        <w:softHyphen/>
        <w:t>жається величиною колі-титру або колі-індексу.</w:t>
      </w:r>
    </w:p>
    <w:p>
      <w:pPr>
        <w:pStyle w:val="Normal"/>
        <w:spacing w:lineRule="auto" w:line="360"/>
        <w:ind w:firstLine="709"/>
        <w:jc w:val="both"/>
        <w:rPr/>
      </w:pPr>
      <w:r>
        <w:rPr>
          <w:b/>
          <w:sz w:val="28"/>
          <w:szCs w:val="28"/>
        </w:rPr>
        <w:t>Колі-титр</w:t>
      </w:r>
      <w:r>
        <w:rPr>
          <w:sz w:val="28"/>
          <w:szCs w:val="28"/>
        </w:rPr>
        <w:t xml:space="preserve"> — це найменша кількість досліджуваної во</w:t>
        <w:softHyphen/>
        <w:t>ди, в якій за відповідною методикою виявляють (виро</w:t>
        <w:softHyphen/>
        <w:t>щують) кишкову паличку. Що менший (нижчий) колі-титр, то значніше фекальне забруднення води.</w:t>
      </w:r>
    </w:p>
    <w:p>
      <w:pPr>
        <w:pStyle w:val="Normal"/>
        <w:spacing w:lineRule="auto" w:line="360"/>
        <w:ind w:firstLine="709"/>
        <w:jc w:val="both"/>
        <w:rPr/>
      </w:pPr>
      <w:r>
        <w:rPr>
          <w:b/>
          <w:sz w:val="28"/>
          <w:szCs w:val="28"/>
        </w:rPr>
        <w:t>Колі-індекс</w:t>
      </w:r>
      <w:r>
        <w:rPr>
          <w:sz w:val="28"/>
          <w:szCs w:val="28"/>
        </w:rPr>
        <w:t xml:space="preserve"> — це кількість кишкових паличок в 1 л води.</w:t>
      </w:r>
    </w:p>
    <w:p>
      <w:pPr>
        <w:pStyle w:val="Normal"/>
        <w:spacing w:lineRule="auto" w:line="360"/>
        <w:ind w:firstLine="709"/>
        <w:jc w:val="both"/>
        <w:rPr>
          <w:sz w:val="28"/>
          <w:szCs w:val="28"/>
        </w:rPr>
      </w:pPr>
      <w:r>
        <w:rPr>
          <w:sz w:val="28"/>
          <w:szCs w:val="28"/>
        </w:rPr>
        <w:t>У чистій воді артезіанських свердловин колі-титр зви</w:t>
        <w:softHyphen/>
        <w:t>чайно перевищує 500 (колі-індекс менше ніж 2), неза</w:t>
        <w:softHyphen/>
        <w:t>бруднених і добре обладнаних криниць — не нижче ніж 100 (колі-індекс не більше ніж 10).</w:t>
      </w:r>
    </w:p>
    <w:p>
      <w:pPr>
        <w:pStyle w:val="Normal"/>
        <w:spacing w:lineRule="auto" w:line="360"/>
        <w:ind w:firstLine="709"/>
        <w:jc w:val="both"/>
        <w:rPr>
          <w:sz w:val="28"/>
          <w:szCs w:val="28"/>
        </w:rPr>
      </w:pPr>
      <w:r>
        <w:rPr>
          <w:sz w:val="28"/>
          <w:szCs w:val="28"/>
        </w:rPr>
        <w:t>Деякі експериментальні дослідження доводять, що кишкова паличка більш стійка до дезінфікуючих агентів, ніж збудники кишкових інфекцій, туляремії, лептоспіро</w:t>
        <w:softHyphen/>
        <w:t>зу та бруцельозу і через це може бути не тільки показни</w:t>
        <w:softHyphen/>
        <w:t>ком забруднення води, але й індикатором надійності її знезараження, наприклад, у водопроводі.</w:t>
      </w:r>
    </w:p>
    <w:p>
      <w:pPr>
        <w:pStyle w:val="Normal"/>
        <w:spacing w:lineRule="auto" w:line="360"/>
        <w:ind w:firstLine="709"/>
        <w:jc w:val="both"/>
        <w:rPr>
          <w:sz w:val="28"/>
          <w:szCs w:val="28"/>
        </w:rPr>
      </w:pPr>
      <w:r>
        <w:rPr>
          <w:sz w:val="28"/>
          <w:szCs w:val="28"/>
        </w:rPr>
        <w:t>Згідно з ДСТ 383—96 показниками епідеміологічної безпеки водопровідної води є: колі-індекс не більше ніж З (колі-титр не менше ніж 300) і мікробне число не більше ніж 100 в 1 мл.</w:t>
      </w:r>
    </w:p>
    <w:p>
      <w:pPr>
        <w:pStyle w:val="Normal"/>
        <w:spacing w:lineRule="auto" w:line="360"/>
        <w:ind w:firstLine="709"/>
        <w:jc w:val="both"/>
        <w:rPr>
          <w:sz w:val="28"/>
          <w:szCs w:val="28"/>
        </w:rPr>
      </w:pPr>
      <w:r>
        <w:rPr>
          <w:sz w:val="28"/>
          <w:szCs w:val="28"/>
        </w:rPr>
        <w:t>МСПВ-73 подає більш диференційовані вимоги:</w:t>
      </w:r>
    </w:p>
    <w:p>
      <w:pPr>
        <w:pStyle w:val="Normal"/>
        <w:spacing w:lineRule="auto" w:line="360"/>
        <w:ind w:firstLine="709"/>
        <w:jc w:val="both"/>
        <w:rPr/>
      </w:pPr>
      <w:r>
        <w:rPr>
          <w:sz w:val="28"/>
          <w:szCs w:val="28"/>
        </w:rPr>
        <w:t>Водопровідна хлорована вода, яка надходить у во</w:t>
        <w:softHyphen/>
        <w:t>дорозподільну мережу трубопроводів, не повинна містити</w:t>
      </w:r>
      <w:r>
        <w:rPr>
          <w:sz w:val="28"/>
          <w:szCs w:val="28"/>
          <w:lang w:val="uk-UA"/>
        </w:rPr>
        <w:t xml:space="preserve"> </w:t>
      </w:r>
      <w:r>
        <w:rPr>
          <w:sz w:val="28"/>
          <w:szCs w:val="28"/>
        </w:rPr>
        <w:t>ніяких бактерій групи кишкової палички, а тим більше</w:t>
      </w:r>
      <w:r>
        <w:rPr>
          <w:sz w:val="28"/>
          <w:szCs w:val="28"/>
          <w:lang w:val="uk-UA"/>
        </w:rPr>
        <w:t xml:space="preserve"> </w:t>
      </w:r>
      <w:r>
        <w:rPr>
          <w:sz w:val="28"/>
          <w:szCs w:val="28"/>
        </w:rPr>
        <w:t>Е.соіі в будь-якій пробі води об'ємом 100 мл.</w:t>
      </w:r>
    </w:p>
    <w:p>
      <w:pPr>
        <w:pStyle w:val="Normal"/>
        <w:spacing w:lineRule="auto" w:line="360"/>
        <w:ind w:firstLine="709"/>
        <w:jc w:val="both"/>
        <w:rPr/>
      </w:pPr>
      <w:r>
        <w:rPr>
          <w:sz w:val="28"/>
          <w:szCs w:val="28"/>
        </w:rPr>
        <w:t>Водопровідна вода недезінфікована (наприклад, з</w:t>
      </w:r>
      <w:r>
        <w:rPr>
          <w:sz w:val="28"/>
          <w:szCs w:val="28"/>
          <w:lang w:val="uk-UA"/>
        </w:rPr>
        <w:t xml:space="preserve"> </w:t>
      </w:r>
      <w:r>
        <w:rPr>
          <w:sz w:val="28"/>
          <w:szCs w:val="28"/>
        </w:rPr>
        <w:t>артезіанських свердловин), що надходить у водорозподіль</w:t>
        <w:softHyphen/>
        <w:t>ну мережу, не повинна містити Е.со</w:t>
      </w:r>
      <w:r>
        <w:rPr>
          <w:sz w:val="28"/>
          <w:szCs w:val="28"/>
          <w:lang w:val="en-US"/>
        </w:rPr>
        <w:t>l</w:t>
      </w:r>
      <w:r>
        <w:rPr>
          <w:sz w:val="28"/>
          <w:szCs w:val="28"/>
        </w:rPr>
        <w:t>і в пробі об'ємом</w:t>
      </w:r>
      <w:r>
        <w:rPr>
          <w:sz w:val="28"/>
          <w:szCs w:val="28"/>
          <w:lang w:val="uk-UA"/>
        </w:rPr>
        <w:t xml:space="preserve"> </w:t>
      </w:r>
      <w:r>
        <w:rPr>
          <w:sz w:val="28"/>
          <w:szCs w:val="28"/>
        </w:rPr>
        <w:t>100 мл. За умови відсутності Е.со</w:t>
      </w:r>
      <w:r>
        <w:rPr>
          <w:sz w:val="28"/>
          <w:szCs w:val="28"/>
          <w:lang w:val="en-US"/>
        </w:rPr>
        <w:t>l</w:t>
      </w:r>
      <w:r>
        <w:rPr>
          <w:sz w:val="28"/>
          <w:szCs w:val="28"/>
        </w:rPr>
        <w:t>і в ній</w:t>
      </w:r>
      <w:r>
        <w:rPr>
          <w:sz w:val="28"/>
          <w:szCs w:val="28"/>
          <w:lang w:val="uk-UA"/>
        </w:rPr>
        <w:t xml:space="preserve"> </w:t>
      </w:r>
      <w:r>
        <w:rPr>
          <w:sz w:val="28"/>
          <w:szCs w:val="28"/>
        </w:rPr>
        <w:t>допускається на</w:t>
        <w:softHyphen/>
        <w:t>явність до трьох бактерій  кишкової палички тільки  в</w:t>
      </w:r>
      <w:r>
        <w:rPr>
          <w:sz w:val="28"/>
          <w:szCs w:val="28"/>
          <w:lang w:val="uk-UA"/>
        </w:rPr>
        <w:t xml:space="preserve"> </w:t>
      </w:r>
      <w:r>
        <w:rPr>
          <w:sz w:val="28"/>
          <w:szCs w:val="28"/>
        </w:rPr>
        <w:t>окремих пробах води об'ємом по 100 мл, але лише в тому</w:t>
      </w:r>
      <w:r>
        <w:rPr>
          <w:sz w:val="28"/>
          <w:szCs w:val="28"/>
          <w:lang w:val="uk-UA"/>
        </w:rPr>
        <w:t xml:space="preserve"> </w:t>
      </w:r>
      <w:r>
        <w:rPr>
          <w:sz w:val="28"/>
          <w:szCs w:val="28"/>
        </w:rPr>
        <w:t>разі, якщо санітарно-топографічне обстеження не вияви</w:t>
        <w:softHyphen/>
        <w:t>ло фактів, які вказують на можливість забруднення води</w:t>
      </w:r>
      <w:r>
        <w:rPr>
          <w:sz w:val="28"/>
          <w:szCs w:val="28"/>
          <w:lang w:val="uk-UA"/>
        </w:rPr>
        <w:t xml:space="preserve"> </w:t>
      </w:r>
      <w:r>
        <w:rPr>
          <w:sz w:val="28"/>
          <w:szCs w:val="28"/>
        </w:rPr>
        <w:t>у водному джерелі та резервуарі для її зберігання.</w:t>
      </w:r>
    </w:p>
    <w:p>
      <w:pPr>
        <w:pStyle w:val="Normal"/>
        <w:spacing w:lineRule="auto" w:line="360"/>
        <w:ind w:firstLine="709"/>
        <w:jc w:val="both"/>
        <w:rPr/>
      </w:pPr>
      <w:r>
        <w:rPr>
          <w:sz w:val="28"/>
          <w:szCs w:val="28"/>
        </w:rPr>
        <w:t>Що ж до бактерій групи кишкової палички (які не завжди є фекального по</w:t>
        <w:softHyphen/>
        <w:t>ходження), то стандарт вимагає, щоб не менше ніж у</w:t>
      </w:r>
      <w:r>
        <w:rPr>
          <w:sz w:val="28"/>
          <w:szCs w:val="28"/>
          <w:lang w:val="uk-UA"/>
        </w:rPr>
        <w:t xml:space="preserve"> </w:t>
      </w:r>
      <w:r>
        <w:rPr>
          <w:sz w:val="28"/>
          <w:szCs w:val="28"/>
        </w:rPr>
        <w:t>95% проб по 100 мл будь-якого року вони не</w:t>
      </w:r>
      <w:r>
        <w:rPr>
          <w:sz w:val="28"/>
          <w:szCs w:val="28"/>
          <w:lang w:val="uk-UA"/>
        </w:rPr>
        <w:t xml:space="preserve"> </w:t>
      </w:r>
      <w:r>
        <w:rPr>
          <w:sz w:val="28"/>
          <w:szCs w:val="28"/>
        </w:rPr>
        <w:t>визначали</w:t>
        <w:softHyphen/>
        <w:t>ся. У 5% проб вони можуть визначатися, але тільки  в кількостях, які не перевищують 10 бактерій у 100 мл во</w:t>
        <w:softHyphen/>
        <w:t>ди. Одначе кожний випадок виявлення у воді бактерій групи кишкової палички повинен насторожувати — про</w:t>
        <w:softHyphen/>
        <w:t>водять повторне дослідження води і вживають запобіж</w:t>
        <w:softHyphen/>
        <w:t>них заходів.</w:t>
      </w:r>
    </w:p>
    <w:p>
      <w:pPr>
        <w:pStyle w:val="Normal"/>
        <w:spacing w:lineRule="auto" w:line="360"/>
        <w:ind w:firstLine="709"/>
        <w:jc w:val="both"/>
        <w:rPr/>
      </w:pPr>
      <w:r>
        <w:rPr>
          <w:sz w:val="28"/>
          <w:szCs w:val="28"/>
        </w:rPr>
        <w:t>Якщо водопостачання здійснюється з індивідуальних криниць, бурових свердловин, джерел, наведений раніше бактеріологічний стандарт може виявитися недосяжним. У подібних випадках необхідно вжити всіх можливих за</w:t>
        <w:softHyphen/>
        <w:t>ходів, щоб зліквідувати можливість забруднення водного джерела і води і зменшити вміст бактерій групи кишкової палички у воді до рівня менше ніж 10 у 100 мл. Якщо цього не вдається досягти або в 100 мл води повторно виявляється хоча б Е.со</w:t>
      </w:r>
      <w:r>
        <w:rPr>
          <w:sz w:val="28"/>
          <w:szCs w:val="28"/>
          <w:lang w:val="en-US"/>
        </w:rPr>
        <w:t>l</w:t>
      </w:r>
      <w:r>
        <w:rPr>
          <w:sz w:val="28"/>
          <w:szCs w:val="28"/>
        </w:rPr>
        <w:t>і, то вода даного джерела не придатна для використання без знезараження кип'ятін</w:t>
        <w:softHyphen/>
        <w:t>ням або іншими надійними методами.</w:t>
      </w:r>
    </w:p>
    <w:p>
      <w:pPr>
        <w:pStyle w:val="Normal"/>
        <w:spacing w:lineRule="auto" w:line="360"/>
        <w:ind w:firstLine="709"/>
        <w:jc w:val="both"/>
        <w:rPr>
          <w:sz w:val="28"/>
          <w:szCs w:val="28"/>
        </w:rPr>
      </w:pPr>
      <w:r>
        <w:rPr>
          <w:sz w:val="28"/>
          <w:szCs w:val="28"/>
        </w:rPr>
        <w:t>Що значніше бактеріальне забруднення води, то важ</w:t>
        <w:softHyphen/>
        <w:t>че вона знезаражується і то більша можливість потрап</w:t>
        <w:softHyphen/>
        <w:t>ляння патогенної мікрофлори у водогінну воду. Тому в Україні стандарт передбачає такі вимоги до води джерел централізованого водопостачання: для джерел, призначе</w:t>
        <w:softHyphen/>
        <w:t>них для використання з одним хлоруванням, колі-індекс повинен бути не більше ніж 1000, для джерел, вода яких має використовуватися після освітлення, знебарвлювання і хлорування, колі-індекс не повинен перевищувати 10 000. Якщо доводиться використовувати джерела водо</w:t>
        <w:softHyphen/>
        <w:t>постачання з більш забрудненою водою, зокрема в густо населеній місцевості з низьким рівнем санітарної культури мешканців, повинні використовуватися, крім коагуляції та фільтрації, найбільш надійні методи знезаражування води, наприклад, подвійне хлорування, перехлорування, хлорування з післяпереломними дозами тощо.</w:t>
      </w:r>
    </w:p>
    <w:p>
      <w:pPr>
        <w:pStyle w:val="Normal"/>
        <w:spacing w:lineRule="auto" w:line="360"/>
        <w:ind w:firstLine="709"/>
        <w:jc w:val="both"/>
        <w:rPr/>
      </w:pPr>
      <w:r>
        <w:rPr>
          <w:sz w:val="28"/>
          <w:szCs w:val="28"/>
        </w:rPr>
        <w:t>Стандарт зазначає, що в окремих випадках бактеріо</w:t>
        <w:softHyphen/>
        <w:t>логічний аналіз води може бути доповнений визначен</w:t>
        <w:softHyphen/>
        <w:t>ням фекального стрептокока. Виявлення його у воді, в якій присутні бактерії групи кишкової палички (за відсут</w:t>
        <w:softHyphen/>
        <w:t>ності Е.со</w:t>
      </w:r>
      <w:r>
        <w:rPr>
          <w:sz w:val="28"/>
          <w:szCs w:val="28"/>
          <w:lang w:val="en-US"/>
        </w:rPr>
        <w:t>l</w:t>
      </w:r>
      <w:r>
        <w:rPr>
          <w:sz w:val="28"/>
          <w:szCs w:val="28"/>
        </w:rPr>
        <w:t>і), підтверджує фекальну природу забруднення. У фекаліях тварин стрептококів більше, ніж кишкових паличок. Тому якщо відношення кількості кишкових па</w:t>
        <w:softHyphen/>
        <w:t>личок до стрептокока перевищує 4, то можна вважати, що вода забруднена фекаліями людини. Якщо зазначене співвідношення менше ніж 1, то вважають, що забруд</w:t>
        <w:softHyphen/>
        <w:t>нення тваринного походження.</w:t>
      </w:r>
    </w:p>
    <w:p>
      <w:pPr>
        <w:pStyle w:val="Normal"/>
        <w:spacing w:lineRule="auto" w:line="360"/>
        <w:ind w:firstLine="709"/>
        <w:jc w:val="both"/>
        <w:rPr/>
      </w:pPr>
      <w:r>
        <w:rPr>
          <w:sz w:val="28"/>
          <w:szCs w:val="28"/>
        </w:rPr>
        <w:t>Нині переважає думка про те, що в хлорованій воді, яка містить вільний хлор, активні патогенні віруси, як правило, відсутні, якщо відсутні бактерії групи кишкової палички. Через те під час звичайного аналізу води вірусологічне дослідження не проводять. У ситуаціях, зумов</w:t>
        <w:softHyphen/>
        <w:t>лених епідеміологічними обставинами, вдаються до віру</w:t>
        <w:softHyphen/>
        <w:t>сологічних досліджень води в регіональних лабораторіях. Якщо в 1 л не знаходять жодної бляшкоу</w:t>
      </w:r>
      <w:r>
        <w:rPr>
          <w:sz w:val="28"/>
          <w:szCs w:val="28"/>
          <w:lang w:val="uk-UA"/>
        </w:rPr>
        <w:t>т</w:t>
      </w:r>
      <w:r>
        <w:rPr>
          <w:sz w:val="28"/>
          <w:szCs w:val="28"/>
        </w:rPr>
        <w:t>ворювальної одиниці (БУО) вірусів, то можна вважати, що вода в цьому відношенні безпечна для пиття.</w:t>
      </w:r>
    </w:p>
    <w:p>
      <w:pPr>
        <w:pStyle w:val="Normal"/>
        <w:spacing w:lineRule="auto" w:line="360"/>
        <w:ind w:firstLine="709"/>
        <w:jc w:val="both"/>
        <w:rPr>
          <w:sz w:val="28"/>
          <w:szCs w:val="28"/>
        </w:rPr>
      </w:pPr>
      <w:r>
        <w:rPr>
          <w:sz w:val="28"/>
          <w:szCs w:val="28"/>
        </w:rPr>
        <w:t xml:space="preserve"> </w:t>
      </w:r>
      <w:r>
        <w:rPr>
          <w:sz w:val="28"/>
          <w:szCs w:val="28"/>
        </w:rPr>
        <w:t>ГІГІЄНІЧНА ХАРАКТЕРИСТИКА ДЖЕРЕЛ ВОДОПОСТАЧАННЯ</w:t>
      </w:r>
    </w:p>
    <w:p>
      <w:pPr>
        <w:pStyle w:val="Normal"/>
        <w:spacing w:lineRule="auto" w:line="360"/>
        <w:ind w:firstLine="709"/>
        <w:jc w:val="both"/>
        <w:rPr>
          <w:b/>
          <w:b/>
          <w:sz w:val="28"/>
          <w:szCs w:val="28"/>
        </w:rPr>
      </w:pPr>
      <w:r>
        <w:rPr>
          <w:b/>
          <w:sz w:val="28"/>
          <w:szCs w:val="28"/>
        </w:rPr>
        <w:t>Атмосферні води</w:t>
      </w:r>
    </w:p>
    <w:p>
      <w:pPr>
        <w:pStyle w:val="Normal"/>
        <w:spacing w:lineRule="auto" w:line="360"/>
        <w:ind w:firstLine="709"/>
        <w:jc w:val="both"/>
        <w:rPr>
          <w:sz w:val="28"/>
          <w:szCs w:val="28"/>
        </w:rPr>
      </w:pPr>
      <w:r>
        <w:rPr>
          <w:sz w:val="28"/>
          <w:szCs w:val="28"/>
        </w:rPr>
        <w:t>За відсутності інших джерел питної води в аридній зоні для постачання водою окремих родин, а інколи і ве</w:t>
        <w:softHyphen/>
        <w:t>ликих груп населення, широко використовують атмосфер</w:t>
        <w:softHyphen/>
        <w:t>ні дощові води. Досить часті такі поєднання: атмосферну воду використовують для пиття і приготування їжі, а воду з відкритих водоймищ або невпорядкованих криниць — для інших цілей.</w:t>
      </w:r>
    </w:p>
    <w:p>
      <w:pPr>
        <w:pStyle w:val="Normal"/>
        <w:spacing w:lineRule="auto" w:line="360"/>
        <w:ind w:firstLine="709"/>
        <w:jc w:val="both"/>
        <w:rPr>
          <w:sz w:val="28"/>
          <w:szCs w:val="28"/>
          <w:lang w:val="uk-UA"/>
        </w:rPr>
      </w:pPr>
      <w:r>
        <w:rPr>
          <w:sz w:val="28"/>
          <w:szCs w:val="28"/>
        </w:rPr>
        <w:t>Атмосферна вода слабко мінералізована (до 30—50 мг/л), дуже м'яка, без кольору, через невелику кількість солей не дуже приємна на смак. Вміст завислих частинок і мікрофлори залежить від способу її збирання та збері</w:t>
        <w:softHyphen/>
        <w:t>гання. Кількість атмосферної води, яку можна зібрати, залежить від площі водозбірного майданчика та середньої кількості опадів для даної  місцевості.  Якщо  кількість опадів дорівнює 1000 мм на рік, то з 1 м</w:t>
      </w:r>
      <w:r>
        <w:rPr>
          <w:sz w:val="28"/>
          <w:szCs w:val="28"/>
          <w:vertAlign w:val="superscript"/>
        </w:rPr>
        <w:t>2</w:t>
      </w:r>
      <w:r>
        <w:rPr>
          <w:sz w:val="28"/>
          <w:szCs w:val="28"/>
        </w:rPr>
        <w:t xml:space="preserve"> можна зібрати з урахуванням втрат на випаровування близько 0,8 м</w:t>
      </w:r>
      <w:r>
        <w:rPr>
          <w:sz w:val="28"/>
          <w:szCs w:val="28"/>
          <w:vertAlign w:val="superscript"/>
        </w:rPr>
        <w:t>3</w:t>
      </w:r>
      <w:r>
        <w:rPr>
          <w:sz w:val="28"/>
          <w:szCs w:val="28"/>
        </w:rPr>
        <w:t xml:space="preserve"> води. Атмосферну воду вважають не повністю безпечною в епі</w:t>
        <w:softHyphen/>
        <w:t xml:space="preserve">деміологічному відношенні і в разі використання для пиття її рекомендують знезаражувати. </w:t>
      </w:r>
    </w:p>
    <w:p>
      <w:pPr>
        <w:pStyle w:val="Normal"/>
        <w:spacing w:lineRule="auto" w:line="360"/>
        <w:ind w:firstLine="709"/>
        <w:jc w:val="both"/>
        <w:rPr>
          <w:b/>
          <w:b/>
          <w:sz w:val="28"/>
          <w:szCs w:val="28"/>
        </w:rPr>
      </w:pPr>
      <w:r>
        <w:rPr>
          <w:b/>
          <w:sz w:val="28"/>
          <w:szCs w:val="28"/>
        </w:rPr>
        <w:t>Підземні води</w:t>
      </w:r>
    </w:p>
    <w:p>
      <w:pPr>
        <w:pStyle w:val="Normal"/>
        <w:spacing w:lineRule="auto" w:line="360"/>
        <w:ind w:firstLine="709"/>
        <w:jc w:val="both"/>
        <w:rPr/>
      </w:pPr>
      <w:r>
        <w:rPr>
          <w:b/>
          <w:sz w:val="28"/>
          <w:szCs w:val="28"/>
        </w:rPr>
        <w:t>Грунтові води.</w:t>
      </w:r>
      <w:r>
        <w:rPr>
          <w:sz w:val="28"/>
          <w:szCs w:val="28"/>
        </w:rPr>
        <w:t xml:space="preserve"> Потрапляючи на землю, опади частково знову випаровуються, частково стікають по поверхні землі, утворюючи струмки і поповнюючи ріки, озера, частково просочуються в землю через пори водопроникних порід.</w:t>
      </w:r>
    </w:p>
    <w:p>
      <w:pPr>
        <w:pStyle w:val="Normal"/>
        <w:spacing w:lineRule="auto" w:line="360"/>
        <w:ind w:firstLine="709"/>
        <w:jc w:val="both"/>
        <w:rPr>
          <w:sz w:val="28"/>
          <w:szCs w:val="28"/>
        </w:rPr>
      </w:pPr>
      <w:r>
        <w:rPr>
          <w:sz w:val="28"/>
          <w:szCs w:val="28"/>
        </w:rPr>
        <w:t>Залежно від місцевих умов глибина залягання ґрунто</w:t>
        <w:softHyphen/>
        <w:t>вих вод коливається від 1 —2 до декількох десятків метрів. За нахилом водотривкого шару грунтові води просуваю</w:t>
        <w:softHyphen/>
        <w:t>ться з підвищених місць до знижених.</w:t>
      </w:r>
    </w:p>
    <w:p>
      <w:pPr>
        <w:pStyle w:val="Normal"/>
        <w:spacing w:lineRule="auto" w:line="360"/>
        <w:ind w:firstLine="709"/>
        <w:jc w:val="both"/>
        <w:rPr>
          <w:sz w:val="28"/>
          <w:szCs w:val="28"/>
        </w:rPr>
      </w:pPr>
      <w:r>
        <w:rPr>
          <w:sz w:val="28"/>
          <w:szCs w:val="28"/>
        </w:rPr>
        <w:t>Грунтові води використовують для водопостачання, оскільки вони характеризуються прозорістю і незначним забарвленням. Кількість розчинних солей зростає відпо</w:t>
        <w:softHyphen/>
        <w:t>відно до глибини залягання, але в більшості випадків не</w:t>
        <w:softHyphen/>
        <w:t>значно. За наявності дрібнозернистих порід, починаючи з глибини 5—6 м, грунтові води вільні від бактеріального забруднення.</w:t>
      </w:r>
    </w:p>
    <w:p>
      <w:pPr>
        <w:pStyle w:val="Normal"/>
        <w:spacing w:lineRule="auto" w:line="360"/>
        <w:ind w:firstLine="709"/>
        <w:jc w:val="both"/>
        <w:rPr/>
      </w:pPr>
      <w:r>
        <w:rPr>
          <w:sz w:val="28"/>
          <w:szCs w:val="28"/>
        </w:rPr>
        <w:t xml:space="preserve">У разі забруднення </w:t>
      </w:r>
      <w:r>
        <w:rPr>
          <w:sz w:val="28"/>
          <w:szCs w:val="28"/>
          <w:lang w:val="uk-UA"/>
        </w:rPr>
        <w:t>гр</w:t>
      </w:r>
      <w:r>
        <w:rPr>
          <w:sz w:val="28"/>
          <w:szCs w:val="28"/>
        </w:rPr>
        <w:t>унту нечистотами існує небезпе</w:t>
        <w:softHyphen/>
        <w:t>ка зараження ґрунтових вод патогенними мікроорганіз</w:t>
        <w:softHyphen/>
        <w:t>мами. Ця небезпека тим більша, чим інтенсивніше за</w:t>
        <w:softHyphen/>
        <w:t>бруднення і чим глибше воно занесене в грунт (чим більші зерна породи і чим вище залягання ґрунтових вод). У місцях, де залягають тріщинуваті породи або вап</w:t>
        <w:softHyphen/>
        <w:t>няки з карстовими ходами, бактеріальне забруднення може поширюватися на сотні метрів.</w:t>
      </w:r>
    </w:p>
    <w:p>
      <w:pPr>
        <w:pStyle w:val="Normal"/>
        <w:spacing w:lineRule="auto" w:line="360"/>
        <w:ind w:firstLine="709"/>
        <w:jc w:val="both"/>
        <w:rPr>
          <w:sz w:val="28"/>
          <w:szCs w:val="28"/>
        </w:rPr>
      </w:pPr>
      <w:r>
        <w:rPr>
          <w:sz w:val="28"/>
          <w:szCs w:val="28"/>
        </w:rPr>
        <w:t>Інтенсивні зливи часто погіршують якість ґрунтових вод. Зростає їх бактеріальне забруднення, з'являються пес</w:t>
        <w:softHyphen/>
        <w:t>тициди, які вимиваються з поверхневих шарів грунту.</w:t>
      </w:r>
    </w:p>
    <w:p>
      <w:pPr>
        <w:pStyle w:val="Normal"/>
        <w:spacing w:lineRule="auto" w:line="360"/>
        <w:ind w:firstLine="709"/>
        <w:jc w:val="both"/>
        <w:rPr/>
      </w:pPr>
      <w:r>
        <w:rPr>
          <w:sz w:val="28"/>
          <w:szCs w:val="28"/>
        </w:rPr>
        <w:t xml:space="preserve">Грунтові води широко використовують у сільських місцевостях шляхом облаштування копаних шахтних чи трубчастих колодязів. Звичайно з шахтного колодязя, який живиться </w:t>
      </w:r>
      <w:r>
        <w:rPr>
          <w:sz w:val="28"/>
          <w:szCs w:val="28"/>
          <w:lang w:val="uk-UA"/>
        </w:rPr>
        <w:t>гр</w:t>
      </w:r>
      <w:r>
        <w:rPr>
          <w:sz w:val="28"/>
          <w:szCs w:val="28"/>
        </w:rPr>
        <w:t>унтовою водою, можна отримати від 1 до 10 м</w:t>
      </w:r>
      <w:r>
        <w:rPr>
          <w:sz w:val="28"/>
          <w:szCs w:val="28"/>
          <w:vertAlign w:val="superscript"/>
        </w:rPr>
        <w:t>3</w:t>
      </w:r>
      <w:r>
        <w:rPr>
          <w:sz w:val="28"/>
          <w:szCs w:val="28"/>
        </w:rPr>
        <w:t xml:space="preserve"> води на добу. Шахтні колодязі є одночасно і резерву</w:t>
        <w:softHyphen/>
        <w:t>аром для зберігання води, яка натікає в нього за ніч.</w:t>
      </w:r>
    </w:p>
    <w:p>
      <w:pPr>
        <w:pStyle w:val="Normal"/>
        <w:spacing w:lineRule="auto" w:line="360"/>
        <w:ind w:firstLine="709"/>
        <w:jc w:val="both"/>
        <w:rPr/>
      </w:pPr>
      <w:r>
        <w:rPr>
          <w:sz w:val="28"/>
          <w:szCs w:val="28"/>
        </w:rPr>
        <w:t xml:space="preserve">В окремих випадках </w:t>
      </w:r>
      <w:r>
        <w:rPr>
          <w:sz w:val="28"/>
          <w:szCs w:val="28"/>
          <w:lang w:val="uk-UA"/>
        </w:rPr>
        <w:t>гр</w:t>
      </w:r>
      <w:r>
        <w:rPr>
          <w:sz w:val="28"/>
          <w:szCs w:val="28"/>
        </w:rPr>
        <w:t>унтові води можуть бути вико</w:t>
        <w:softHyphen/>
        <w:t>ристані для облаштування невеликих сільських водогонів.</w:t>
      </w:r>
    </w:p>
    <w:p>
      <w:pPr>
        <w:pStyle w:val="Normal"/>
        <w:spacing w:lineRule="auto" w:line="360"/>
        <w:ind w:firstLine="709"/>
        <w:jc w:val="both"/>
        <w:rPr/>
      </w:pPr>
      <w:r>
        <w:rPr>
          <w:b/>
          <w:sz w:val="28"/>
          <w:szCs w:val="28"/>
        </w:rPr>
        <w:t>Міжпластові води</w:t>
      </w:r>
      <w:r>
        <w:rPr>
          <w:sz w:val="28"/>
          <w:szCs w:val="28"/>
        </w:rPr>
        <w:t>. Ґрунтова вода у своєму русі вздовж нахилу водонепроникного пласта може проникати в ділян</w:t>
        <w:softHyphen/>
        <w:t>ку, де над нею виявиться шар водотривкої породи. У цьому разі вона стає міжпластовою, розміщується між водотрив</w:t>
        <w:softHyphen/>
        <w:t>ким ложем і водотривким дахом. Залежно від місцевих гео</w:t>
        <w:softHyphen/>
        <w:t>логічних умов міжпластові води можуть утворювати другий, третій і т.д. водоносні горизонти. Як правило, міжпластова вода заповнює весь простір між водотривкими шарами, а якщо прорізати її водотривкий дах трубчастим колодязем, то вода в ньому підніметься, а в деяких випадках може на</w:t>
        <w:softHyphen/>
        <w:t>віть вилитися у вигляді фонтана на поверхню землі. Таку міжпластову воду називають напірною, або артезіанською. Глибина залягання міжпластових вод коливається від десят</w:t>
        <w:softHyphen/>
        <w:t>ків до тисячі метрів і більше. Такі води часто зустрічаються в аридних зонах. Міжпластові води відрізняються від ґрунтових неви</w:t>
        <w:softHyphen/>
        <w:t>сокою температурою (5—12 °С), постійними рівнем і складом. Звичайно вони прозорі, без кольору, часто без запаху і будь-якого присмаку. Концентрація в них міне</w:t>
        <w:softHyphen/>
        <w:t>ральних солей більша, ніж у ґрунтових водах, і залежить від складу породи, в якій вони нагромаджуються і пере</w:t>
        <w:softHyphen/>
        <w:t>суваються.</w:t>
      </w:r>
    </w:p>
    <w:p>
      <w:pPr>
        <w:pStyle w:val="Normal"/>
        <w:spacing w:lineRule="auto" w:line="360"/>
        <w:ind w:firstLine="709"/>
        <w:jc w:val="both"/>
        <w:rPr>
          <w:sz w:val="28"/>
          <w:szCs w:val="28"/>
        </w:rPr>
      </w:pPr>
      <w:r>
        <w:rPr>
          <w:sz w:val="28"/>
          <w:szCs w:val="28"/>
        </w:rPr>
        <w:t>Міжпластові води можуть бути настільки мінералізо</w:t>
        <w:softHyphen/>
        <w:t>ваними (дуже тверді, солоні, містять багато солей фтору, заліза або сірководню), що їх неможливо використовувати для господарсько-питного водопостачання без обробки.</w:t>
      </w:r>
    </w:p>
    <w:p>
      <w:pPr>
        <w:pStyle w:val="Normal"/>
        <w:spacing w:lineRule="auto" w:line="360"/>
        <w:ind w:firstLine="709"/>
        <w:jc w:val="both"/>
        <w:rPr>
          <w:sz w:val="28"/>
          <w:szCs w:val="28"/>
        </w:rPr>
      </w:pPr>
      <w:r>
        <w:rPr>
          <w:sz w:val="28"/>
          <w:szCs w:val="28"/>
        </w:rPr>
        <w:t>Завдяки тривалій фільтрації та наявності водотрив</w:t>
        <w:softHyphen/>
        <w:t>кого даху, що захищає міжпластові води від забруднення, останні характеризуються майже повною відсутністю мі</w:t>
        <w:softHyphen/>
        <w:t>кроорганізмів, тим більше патогенних, і можуть викорис</w:t>
        <w:softHyphen/>
        <w:t>товуватися для пиття в сирому вигляді. Експлуатуються міжпластові води шляхом обладнання глибоких трубчас</w:t>
        <w:softHyphen/>
        <w:t>тих або, рідше, шахтних колодязів.</w:t>
      </w:r>
    </w:p>
    <w:p>
      <w:pPr>
        <w:pStyle w:val="Normal"/>
        <w:spacing w:lineRule="auto" w:line="360"/>
        <w:ind w:firstLine="709"/>
        <w:jc w:val="both"/>
        <w:rPr/>
      </w:pPr>
      <w:r>
        <w:rPr>
          <w:sz w:val="28"/>
          <w:szCs w:val="28"/>
        </w:rPr>
        <w:t>Постійний і великий дебіт (від 1 до 200 м</w:t>
      </w:r>
      <w:r>
        <w:rPr>
          <w:sz w:val="28"/>
          <w:szCs w:val="28"/>
          <w:vertAlign w:val="superscript"/>
        </w:rPr>
        <w:t>3</w:t>
      </w:r>
      <w:r>
        <w:rPr>
          <w:sz w:val="28"/>
          <w:szCs w:val="28"/>
        </w:rPr>
        <w:t>/год), а та</w:t>
        <w:softHyphen/>
        <w:t>кож добрі якості води дозволяють розглядати міжпластові водоносні горизонти як найкраще джерело водопоста</w:t>
        <w:softHyphen/>
        <w:t xml:space="preserve">чання для невеликих і середніх водогонів, більшість яких подають воду населенню в натуральному вигляді, без будь-якого очищення.   </w:t>
      </w:r>
    </w:p>
    <w:p>
      <w:pPr>
        <w:pStyle w:val="Normal"/>
        <w:spacing w:lineRule="auto" w:line="360"/>
        <w:ind w:firstLine="709"/>
        <w:jc w:val="both"/>
        <w:rPr/>
      </w:pPr>
      <w:r>
        <w:rPr>
          <w:sz w:val="28"/>
          <w:szCs w:val="28"/>
        </w:rPr>
        <w:t>Все ж відомі випадки епідемічних спалахів кишкових інфекцій навіть при користуванні міжпластовими вода</w:t>
        <w:softHyphen/>
        <w:t>ми. Забруднення останніх відбувалося внаслідок надхо</w:t>
        <w:softHyphen/>
        <w:t>дження води з вищерозміщеного горизонту ґрунтових вод через тріщини у водотривкому даху, через закинуті коло</w:t>
        <w:softHyphen/>
        <w:t>дязі та кар'єри, внаслідок затікання води вздовж обсадних труб свердловин, через негерметично обладнане гир</w:t>
        <w:softHyphen/>
        <w:t>ло свердловини, при затопленні місця розташування свердловини, під час злив тощо.</w:t>
      </w:r>
    </w:p>
    <w:p>
      <w:pPr>
        <w:pStyle w:val="Normal"/>
        <w:spacing w:lineRule="auto" w:line="360"/>
        <w:ind w:firstLine="709"/>
        <w:jc w:val="both"/>
        <w:rPr>
          <w:sz w:val="28"/>
          <w:szCs w:val="28"/>
        </w:rPr>
      </w:pPr>
      <w:r>
        <w:rPr>
          <w:sz w:val="28"/>
          <w:szCs w:val="28"/>
        </w:rPr>
        <w:t>Останніми роками описано низку випадків забруд</w:t>
        <w:softHyphen/>
        <w:t>нення підземних вод хімічними речовинами. Причиною забруднення був спуск промислових стічних вод у глибокі кар'єри чи яри, причому забруднювачі часто проникали навіть у потік міжпластових вод. Відбувалася також філь</w:t>
        <w:softHyphen/>
        <w:t>трація промислових стоків із нагромаджувачів стічних вод і хвосто- та шламозберігачів, дно і стіни яких не мали задо</w:t>
        <w:softHyphen/>
        <w:t>вільної гідроізоляції. Такі самі причини проникнення за</w:t>
        <w:softHyphen/>
        <w:t>бруднення в підземні води з могильників, які служать для захоронення особливо небезпечних токсичних відходів.</w:t>
      </w:r>
    </w:p>
    <w:p>
      <w:pPr>
        <w:pStyle w:val="Normal"/>
        <w:spacing w:lineRule="auto" w:line="360"/>
        <w:ind w:firstLine="709"/>
        <w:jc w:val="both"/>
        <w:rPr>
          <w:sz w:val="28"/>
          <w:szCs w:val="28"/>
        </w:rPr>
      </w:pPr>
      <w:r>
        <w:rPr>
          <w:sz w:val="28"/>
          <w:szCs w:val="28"/>
        </w:rPr>
        <w:t>Хімічне забруднення під</w:t>
        <w:softHyphen/>
        <w:t>земних вод залишається непомітним частіше і довше, ніж забруднення відкритих водоймищ. У цьому разі артезіан</w:t>
        <w:softHyphen/>
        <w:t>ські свердловини, що живляться водою забрудненого во</w:t>
        <w:softHyphen/>
        <w:t>доносного горизонту міжпластових вод, перестають ви</w:t>
        <w:softHyphen/>
        <w:t>користовувати через різке погіршення органолептичних якостей води (вода набуває запаху нафти, ароматичного запаху, солоного присмаку тощо) або через неприпустимі концентрації токсичних речовин. При цьому швидко по</w:t>
        <w:softHyphen/>
        <w:t>ліпшити якість такої води переважно неможливо і джере</w:t>
        <w:softHyphen/>
        <w:t>ло надовго вибуває з ладу.</w:t>
      </w:r>
    </w:p>
    <w:p>
      <w:pPr>
        <w:pStyle w:val="Normal"/>
        <w:spacing w:lineRule="auto" w:line="360"/>
        <w:ind w:firstLine="709"/>
        <w:jc w:val="both"/>
        <w:rPr/>
      </w:pPr>
      <w:r>
        <w:rPr>
          <w:b/>
          <w:sz w:val="28"/>
          <w:szCs w:val="28"/>
        </w:rPr>
        <w:t>Джерела.</w:t>
      </w:r>
      <w:r>
        <w:rPr>
          <w:sz w:val="28"/>
          <w:szCs w:val="28"/>
        </w:rPr>
        <w:t xml:space="preserve"> Підземні води можуть самостійно виходити на поверхню землі. Тоді вони мають назву джерел, з яких утворюються ключі або струмочки. Виходити на поверх</w:t>
        <w:softHyphen/>
        <w:t>ню можуть як грунтові, так і міжпластові води, якщо від</w:t>
        <w:softHyphen/>
        <w:t>повідний водоносний горизонт розрізується внаслідок падіння рельєфу, наприклад, на схилі гори, в глибокому яру. Такі джерела називаються низхідними. Якщо ж в яру або річковій долині переривається перший водотривкий шар, то напірна міжпластова вода, яка міститься під ним, виходить на поверхню у вигляді висхідного, що б'є клю</w:t>
        <w:softHyphen/>
        <w:t>чем, джерела. Якість джерельної води залежить від водо</w:t>
        <w:softHyphen/>
        <w:t>носного горизонту, що живить джерело, і від обладнання каптажу, тобто споруд для забирання води. При достат</w:t>
        <w:softHyphen/>
        <w:t>ньому і постійному дебіті джерела використовують для облаштування водогонів у невеликих населених пунктах.</w:t>
      </w:r>
    </w:p>
    <w:p>
      <w:pPr>
        <w:pStyle w:val="Normal"/>
        <w:spacing w:lineRule="auto" w:line="360"/>
        <w:ind w:firstLine="709"/>
        <w:jc w:val="both"/>
        <w:rPr>
          <w:sz w:val="28"/>
          <w:szCs w:val="28"/>
        </w:rPr>
      </w:pPr>
      <w:r>
        <w:rPr>
          <w:sz w:val="28"/>
          <w:szCs w:val="28"/>
        </w:rPr>
        <w:t>Вивчення випадків забруднення джерельних вод по</w:t>
        <w:softHyphen/>
        <w:t>казує, що найчастіше воно відбувається поблизу місця їх виходу, де стоншується перекриваючий шар породи.</w:t>
      </w:r>
    </w:p>
    <w:p>
      <w:pPr>
        <w:pStyle w:val="Normal"/>
        <w:spacing w:lineRule="auto" w:line="360"/>
        <w:ind w:firstLine="709"/>
        <w:jc w:val="both"/>
        <w:rPr>
          <w:sz w:val="28"/>
          <w:szCs w:val="28"/>
        </w:rPr>
      </w:pPr>
      <w:r>
        <w:rPr>
          <w:sz w:val="28"/>
          <w:szCs w:val="28"/>
        </w:rPr>
        <w:t>З метою запобігання забрудненню підземних вод під час експлуатації водних джерел необхідно дотримуватись таких основних правил забудови і обладнання криниць та інших каптажних споруд:</w:t>
      </w:r>
    </w:p>
    <w:p>
      <w:pPr>
        <w:pStyle w:val="Normal"/>
        <w:spacing w:lineRule="auto" w:line="360"/>
        <w:ind w:firstLine="709"/>
        <w:jc w:val="both"/>
        <w:rPr>
          <w:sz w:val="28"/>
          <w:szCs w:val="28"/>
          <w:lang w:val="uk-UA"/>
        </w:rPr>
      </w:pPr>
      <w:r>
        <w:rPr>
          <w:sz w:val="28"/>
          <w:szCs w:val="28"/>
        </w:rPr>
        <w:t>1. Місце забудови колодязя повинно розміщуватися вище від рельєфу місцевості і якомога далі від об'єктів, які забруднюють грунт. Це місце не повинно заболочуватися або затоплюватися. Під час експлуатації необхідно оберіга</w:t>
        <w:softHyphen/>
        <w:t xml:space="preserve">ти грунт території, що оточує джерело, від забруднення. </w:t>
      </w:r>
    </w:p>
    <w:p>
      <w:pPr>
        <w:pStyle w:val="Normal"/>
        <w:spacing w:lineRule="auto" w:line="360"/>
        <w:ind w:firstLine="709"/>
        <w:jc w:val="both"/>
        <w:rPr>
          <w:sz w:val="28"/>
          <w:szCs w:val="28"/>
        </w:rPr>
      </w:pPr>
      <w:r>
        <w:rPr>
          <w:sz w:val="28"/>
          <w:szCs w:val="28"/>
        </w:rPr>
        <w:t>2. Стіни колодязя або каптажу мусять бути водонеп</w:t>
        <w:softHyphen/>
        <w:t>роникними. У нас довкола верхньої частини стін колодя</w:t>
        <w:softHyphen/>
        <w:t>зя звичайно облаштовують так званий глиняний замок, щоб поверхневі води не могли просочуватися поблизу і вздовж стін споруди до водоносного горизонту або до колодязя.</w:t>
      </w:r>
    </w:p>
    <w:p>
      <w:pPr>
        <w:pStyle w:val="Normal"/>
        <w:spacing w:lineRule="auto" w:line="360"/>
        <w:ind w:firstLine="709"/>
        <w:jc w:val="both"/>
        <w:rPr>
          <w:sz w:val="28"/>
          <w:szCs w:val="28"/>
        </w:rPr>
      </w:pPr>
      <w:r>
        <w:rPr>
          <w:sz w:val="28"/>
          <w:szCs w:val="28"/>
        </w:rPr>
        <w:t>Оскільки бактеріальні забруднення проникають у ко</w:t>
        <w:softHyphen/>
        <w:t>лодязі переважно не з потоком підземних вод, а через «гирло», то забір води повинен проводитися при закри</w:t>
        <w:softHyphen/>
        <w:t>тому колодязі, щоб до нього не потрапили зовнішні за</w:t>
        <w:softHyphen/>
        <w:t>бруднення.</w:t>
      </w:r>
    </w:p>
    <w:p>
      <w:pPr>
        <w:pStyle w:val="Normal"/>
        <w:spacing w:lineRule="auto" w:line="360"/>
        <w:ind w:firstLine="709"/>
        <w:jc w:val="both"/>
        <w:rPr/>
      </w:pPr>
      <w:r>
        <w:rPr>
          <w:b/>
          <w:sz w:val="28"/>
          <w:szCs w:val="28"/>
        </w:rPr>
        <w:t>Шахтні колодязі</w:t>
      </w:r>
      <w:r>
        <w:rPr>
          <w:sz w:val="28"/>
          <w:szCs w:val="28"/>
        </w:rPr>
        <w:t>. У сільських місцевостях обладнують копані шахтні колодязі квадратного або круглого січення (площею приблизно 1 м</w:t>
      </w:r>
      <w:r>
        <w:rPr>
          <w:sz w:val="28"/>
          <w:szCs w:val="28"/>
          <w:vertAlign w:val="superscript"/>
        </w:rPr>
        <w:t>2</w:t>
      </w:r>
      <w:r>
        <w:rPr>
          <w:sz w:val="28"/>
          <w:szCs w:val="28"/>
        </w:rPr>
        <w:t>). Відстань від криниці до спо</w:t>
        <w:softHyphen/>
        <w:t>живача води не повинна перевищувати 50—150 м.</w:t>
      </w:r>
    </w:p>
    <w:p>
      <w:pPr>
        <w:pStyle w:val="Normal"/>
        <w:spacing w:lineRule="auto" w:line="360"/>
        <w:ind w:firstLine="709"/>
        <w:jc w:val="both"/>
        <w:rPr>
          <w:sz w:val="28"/>
          <w:szCs w:val="28"/>
        </w:rPr>
      </w:pPr>
      <w:r>
        <w:rPr>
          <w:sz w:val="28"/>
          <w:szCs w:val="28"/>
        </w:rPr>
        <w:t>Місце для колодязя вибирають на підвищенні, не бли</w:t>
        <w:softHyphen/>
        <w:t>жче ніж 30 м від можливих джерел забруднення, наприк</w:t>
        <w:softHyphen/>
        <w:t>лад, туалету, компосту, конюшні тощо. Якщо туалет розмі</w:t>
        <w:softHyphen/>
        <w:t>щений вище, ніж колодязь, відповідно до рельєфу місцевості, то відстань між ними за наявності рихлого дріб</w:t>
        <w:softHyphen/>
        <w:t>нозернистого грунту повинна бути не меншою ніж 80—100 м, в інших випадках — 120—150 м. Копаючи колодязь, бажано дійти до другого водоносного горизонту, якщо він залягає не глибше ніж 30 м . Дно шахти колодязя залишається відкритим, а бокові стіни закріплюють матері</w:t>
        <w:softHyphen/>
        <w:t>алом, який забезпечує водонепроникність. Найчастіше ви</w:t>
        <w:softHyphen/>
        <w:t>користовують залізобетонні кільця. Місця стику між ними закладають цементом, цеглою чи іншим матеріалом. По</w:t>
        <w:softHyphen/>
        <w:t>верхню стін цементують, щоб запобігти проникненню води. Глибина водонепроникних стін колодязя повинна бути не меншою ніж 3 м. Стіни колодязя повинні підніматися над поверхнею землі не менше ніж на 0,8 м. Для будівництва глиняного замка довкола колодязя викопують яму зав</w:t>
        <w:softHyphen/>
        <w:t>глибшки до 1—1,5 м, завширшки 1 м і заповнюють її добре утрамбованою жирною (пластичною) глиною. Довкола на</w:t>
        <w:softHyphen/>
        <w:t>земної частини колодязя поверх глиняного замка в радіусі 2 м роблять підсипку піском і замощують бетоном, каме</w:t>
        <w:softHyphen/>
        <w:t>нем або цеглою з нахилом для стікання випадково розлитої води і атмосферних опадів у бік від колодязя до водопровід</w:t>
        <w:softHyphen/>
        <w:t>ного рову. Бетонне оголів'я колодязя має бути заввишки не менше ніж 1 м.</w:t>
      </w:r>
    </w:p>
    <w:p>
      <w:pPr>
        <w:pStyle w:val="Normal"/>
        <w:spacing w:lineRule="auto" w:line="360"/>
        <w:ind w:firstLine="709"/>
        <w:jc w:val="both"/>
        <w:rPr>
          <w:sz w:val="28"/>
          <w:szCs w:val="28"/>
        </w:rPr>
      </w:pPr>
      <w:r>
        <w:rPr>
          <w:sz w:val="28"/>
          <w:szCs w:val="28"/>
        </w:rPr>
        <w:t>Істотне значення має техніка водозабору з шахтних колодязів. Як свідчить практика, часто забруднення води відбувається через відкрите гирло колодязя під час наби</w:t>
        <w:softHyphen/>
        <w:t>рання води забрудненими відрами, принесеними з дому.</w:t>
      </w:r>
    </w:p>
    <w:p>
      <w:pPr>
        <w:pStyle w:val="Normal"/>
        <w:spacing w:lineRule="auto" w:line="360"/>
        <w:ind w:firstLine="709"/>
        <w:jc w:val="both"/>
        <w:rPr/>
      </w:pPr>
      <w:r>
        <w:rPr>
          <w:sz w:val="28"/>
          <w:szCs w:val="28"/>
        </w:rPr>
        <w:t>Кращим способом підняття води з колодязя необ</w:t>
        <w:softHyphen/>
        <w:t>хідно визнати ручний або механічний — насоси з елек</w:t>
        <w:softHyphen/>
        <w:t>троприводом. Колодязі, обладнані насосом, щільно за</w:t>
        <w:softHyphen/>
        <w:t>криті і не забруднюються ззовні. За відсутності насоса можна користуватися водопідйом</w:t>
        <w:softHyphen/>
        <w:t>никами стрічкового типу. Якщо воду розбирають від</w:t>
        <w:softHyphen/>
        <w:t>рами, то колодязь має бути обладнаний громадським відром. Довкола колодязя викопують неглибокий рів, який перехоплює дощові води і відводить їх нижче від місця розташування колодязя.</w:t>
      </w:r>
    </w:p>
    <w:p>
      <w:pPr>
        <w:pStyle w:val="Normal"/>
        <w:spacing w:lineRule="auto" w:line="360"/>
        <w:ind w:firstLine="709"/>
        <w:jc w:val="both"/>
        <w:rPr/>
      </w:pPr>
      <w:r>
        <w:rPr>
          <w:b/>
          <w:sz w:val="28"/>
          <w:szCs w:val="28"/>
        </w:rPr>
        <w:t>Трубчасті колодязі</w:t>
      </w:r>
      <w:r>
        <w:rPr>
          <w:sz w:val="28"/>
          <w:szCs w:val="28"/>
        </w:rPr>
        <w:t>. Якщо грунтові води розміщені не глибше ніж 7—8 м, то для їх отримання можна ви</w:t>
        <w:softHyphen/>
        <w:t>користовувати так звані дрібнотрубчасті колодязі. Дріб</w:t>
        <w:softHyphen/>
        <w:t>нотрубчасті колодязі бурять вручну і обладнують руч</w:t>
        <w:softHyphen/>
        <w:t>ним насосом, продуктивність якого 0,5—1 м</w:t>
      </w:r>
      <w:r>
        <w:rPr>
          <w:sz w:val="28"/>
          <w:szCs w:val="28"/>
          <w:vertAlign w:val="superscript"/>
        </w:rPr>
        <w:t>5</w:t>
      </w:r>
      <w:r>
        <w:rPr>
          <w:sz w:val="28"/>
          <w:szCs w:val="28"/>
        </w:rPr>
        <w:t xml:space="preserve"> за 1 год</w:t>
      </w:r>
      <w:r>
        <w:rPr>
          <w:sz w:val="28"/>
          <w:szCs w:val="28"/>
          <w:lang w:val="uk-UA"/>
        </w:rPr>
        <w:t>.</w:t>
      </w:r>
      <w:r>
        <w:rPr>
          <w:sz w:val="28"/>
          <w:szCs w:val="28"/>
        </w:rPr>
        <w:t xml:space="preserve"> У багатьох місцевостях дрібнотрубчасті колодязі обла</w:t>
        <w:softHyphen/>
        <w:t xml:space="preserve">днують шляхом забивання труб у грунт. </w:t>
      </w:r>
      <w:r>
        <w:rPr>
          <w:sz w:val="28"/>
          <w:szCs w:val="28"/>
          <w:lang w:val="uk-UA"/>
        </w:rPr>
        <w:t>Ї</w:t>
      </w:r>
      <w:r>
        <w:rPr>
          <w:sz w:val="28"/>
          <w:szCs w:val="28"/>
        </w:rPr>
        <w:t>х називають абіссінськими. Абіссінські колодязі легко забиваються, очищуються і знову забиваються. Але їх неможливо заби</w:t>
        <w:softHyphen/>
        <w:t xml:space="preserve">вати у твердих, скельових </w:t>
      </w:r>
      <w:r>
        <w:rPr>
          <w:sz w:val="28"/>
          <w:szCs w:val="28"/>
          <w:lang w:val="uk-UA"/>
        </w:rPr>
        <w:t>гр</w:t>
      </w:r>
      <w:r>
        <w:rPr>
          <w:sz w:val="28"/>
          <w:szCs w:val="28"/>
        </w:rPr>
        <w:t>унтах.</w:t>
      </w:r>
    </w:p>
    <w:p>
      <w:pPr>
        <w:pStyle w:val="Normal"/>
        <w:spacing w:lineRule="auto" w:line="360"/>
        <w:ind w:firstLine="709"/>
        <w:jc w:val="both"/>
        <w:rPr>
          <w:sz w:val="28"/>
          <w:szCs w:val="28"/>
        </w:rPr>
      </w:pPr>
      <w:r>
        <w:rPr>
          <w:sz w:val="28"/>
          <w:szCs w:val="28"/>
        </w:rPr>
        <w:t>Із більш глибоких водоносних горизонтів воду отри</w:t>
        <w:softHyphen/>
        <w:t>мують через глибокі трубчасті колодязі, які часто вико</w:t>
        <w:softHyphen/>
        <w:t>ристовують на комунальних водогонах для водопостачан</w:t>
        <w:softHyphen/>
        <w:t>ня сіл, окремих підприємств і міст.</w:t>
      </w:r>
    </w:p>
    <w:p>
      <w:pPr>
        <w:pStyle w:val="Normal"/>
        <w:spacing w:lineRule="auto" w:line="360"/>
        <w:ind w:firstLine="709"/>
        <w:jc w:val="both"/>
        <w:rPr/>
      </w:pPr>
      <w:r>
        <w:rPr>
          <w:sz w:val="28"/>
          <w:szCs w:val="28"/>
        </w:rPr>
        <w:t>Для обладнання глибокотрубчастого колодязя за до</w:t>
        <w:softHyphen/>
        <w:t>помогою спеціальних бурових станків у землі бурять свердловину, яка являє собою вертикальну циліндричну шахту діаметром від 50 до 600 мм і завглибшки від 10—15 до 1500 м і більше. Щоб запобігти обвалюванню стін, у бурову свердловину забивають металеві труби, які нази</w:t>
        <w:softHyphen/>
        <w:t>ваються обсадними. Воду зі свердловини піднімають різ</w:t>
        <w:softHyphen/>
        <w:t>ними видами насосів, продуктивність яких досягає 100 м</w:t>
      </w:r>
      <w:r>
        <w:rPr>
          <w:sz w:val="28"/>
          <w:szCs w:val="28"/>
          <w:vertAlign w:val="superscript"/>
        </w:rPr>
        <w:t>3</w:t>
      </w:r>
      <w:r>
        <w:rPr>
          <w:sz w:val="28"/>
          <w:szCs w:val="28"/>
        </w:rPr>
        <w:t xml:space="preserve"> за 1 год і більше.</w:t>
      </w:r>
    </w:p>
    <w:p>
      <w:pPr>
        <w:pStyle w:val="Normal"/>
        <w:spacing w:lineRule="auto" w:line="360"/>
        <w:ind w:firstLine="709"/>
        <w:jc w:val="both"/>
        <w:rPr>
          <w:sz w:val="28"/>
          <w:szCs w:val="28"/>
        </w:rPr>
      </w:pPr>
      <w:r>
        <w:rPr>
          <w:sz w:val="28"/>
          <w:szCs w:val="28"/>
        </w:rPr>
        <w:t>У разі правильного обладнання глибокі трубчасті ко</w:t>
        <w:softHyphen/>
        <w:t>лодязі забезпечують зберігання чистоти артезіанської во</w:t>
        <w:softHyphen/>
        <w:t>ди. Але і в цих колодязях вода може забруднюватись, якщо між забрудненою ґрунтовою водою та експлуатова</w:t>
        <w:softHyphen/>
        <w:t xml:space="preserve">ним глибоким водоносним горизонтом є зв'язок. </w:t>
      </w:r>
    </w:p>
    <w:p>
      <w:pPr>
        <w:pStyle w:val="Normal"/>
        <w:spacing w:lineRule="auto" w:line="360"/>
        <w:ind w:firstLine="709"/>
        <w:jc w:val="both"/>
        <w:rPr>
          <w:sz w:val="28"/>
          <w:szCs w:val="28"/>
          <w:lang w:val="uk-UA"/>
        </w:rPr>
      </w:pPr>
      <w:r>
        <w:rPr>
          <w:sz w:val="28"/>
          <w:szCs w:val="28"/>
        </w:rPr>
        <w:t>Забруднення можуть також потрапляти через гирло свердловини. Щоб запобігти цьому, верхню колону обсадних труб на місці входження всмокту</w:t>
        <w:softHyphen/>
        <w:t>вальної труби або інших водоприйомних пристосу</w:t>
        <w:softHyphen/>
        <w:t>вань потрібно повністю герметизувати. Простір між обсадними трубами і сті</w:t>
        <w:softHyphen/>
        <w:t>нами свердловини (затрубний простір) заливають під тиском цементним розчином. Для водопоста</w:t>
        <w:softHyphen/>
        <w:t>чання великих міст вико</w:t>
        <w:softHyphen/>
        <w:t>ристовують десятки сверд</w:t>
        <w:softHyphen/>
        <w:t xml:space="preserve">ловин. </w:t>
      </w:r>
    </w:p>
    <w:p>
      <w:pPr>
        <w:pStyle w:val="Normal"/>
        <w:spacing w:lineRule="auto" w:line="360"/>
        <w:ind w:firstLine="709"/>
        <w:jc w:val="both"/>
        <w:rPr/>
      </w:pPr>
      <w:r>
        <w:rPr>
          <w:sz w:val="28"/>
          <w:szCs w:val="28"/>
        </w:rPr>
        <w:t>Упровадження досяг</w:t>
        <w:softHyphen/>
        <w:t>нень науково-технічного прогресу розширює мож</w:t>
        <w:softHyphen/>
        <w:t>ливості використання під</w:t>
        <w:softHyphen/>
        <w:t>земних вод. Сучасні мето</w:t>
        <w:softHyphen/>
        <w:t>ди розвідки води виявили,</w:t>
      </w:r>
      <w:r>
        <w:rPr>
          <w:sz w:val="28"/>
          <w:szCs w:val="28"/>
          <w:lang w:val="uk-UA"/>
        </w:rPr>
        <w:t xml:space="preserve"> </w:t>
      </w:r>
      <w:r>
        <w:rPr>
          <w:sz w:val="28"/>
          <w:szCs w:val="28"/>
        </w:rPr>
        <w:t>що в багатьох аридних місцевостях на глибині до 500— 1000 м розміщені величезні запаси прісних і солонуватих вод, які придатні для різноманітного використання. Су</w:t>
        <w:softHyphen/>
        <w:t>часні бурові станки і водопідйомні пристрої дозволяють швидко споруджувати і експлуатувати глибокі свердлови</w:t>
        <w:softHyphen/>
        <w:t>ни. За останні 10 років у багатьох країнах налагоджене масове виробництво ручних і механічних насосів для піднімання води з копаних колодязів.</w:t>
      </w:r>
    </w:p>
    <w:p>
      <w:pPr>
        <w:pStyle w:val="Normal"/>
        <w:spacing w:lineRule="auto" w:line="360"/>
        <w:ind w:firstLine="709"/>
        <w:jc w:val="both"/>
        <w:rPr>
          <w:b/>
          <w:b/>
          <w:sz w:val="28"/>
          <w:szCs w:val="28"/>
        </w:rPr>
      </w:pPr>
      <w:r>
        <w:rPr>
          <w:b/>
          <w:sz w:val="28"/>
          <w:szCs w:val="28"/>
        </w:rPr>
        <w:t>Відкриті водоймища</w:t>
      </w:r>
    </w:p>
    <w:p>
      <w:pPr>
        <w:pStyle w:val="Normal"/>
        <w:spacing w:lineRule="auto" w:line="360"/>
        <w:ind w:firstLine="709"/>
        <w:jc w:val="both"/>
        <w:rPr>
          <w:sz w:val="28"/>
          <w:szCs w:val="28"/>
        </w:rPr>
      </w:pPr>
      <w:r>
        <w:rPr>
          <w:sz w:val="28"/>
          <w:szCs w:val="28"/>
        </w:rPr>
        <w:t>Поверхневі води стікають по природних нахилах до більш низьких місць, утворюючи проточні і непроточні водоймища: струмки, ріки, проточні і непроточні озера.</w:t>
      </w:r>
    </w:p>
    <w:p>
      <w:pPr>
        <w:pStyle w:val="Normal"/>
        <w:spacing w:lineRule="auto" w:line="360"/>
        <w:ind w:firstLine="709"/>
        <w:jc w:val="both"/>
        <w:rPr>
          <w:sz w:val="28"/>
          <w:szCs w:val="28"/>
        </w:rPr>
      </w:pPr>
      <w:r>
        <w:rPr>
          <w:sz w:val="28"/>
          <w:szCs w:val="28"/>
        </w:rPr>
        <w:t>Відкриті водоймища живляться не тільки атмосферними, але й частково підземними водами.</w:t>
      </w:r>
    </w:p>
    <w:p>
      <w:pPr>
        <w:pStyle w:val="Normal"/>
        <w:spacing w:lineRule="auto" w:line="360"/>
        <w:ind w:firstLine="709"/>
        <w:jc w:val="both"/>
        <w:rPr/>
      </w:pPr>
      <w:r>
        <w:rPr>
          <w:sz w:val="28"/>
          <w:szCs w:val="28"/>
        </w:rPr>
        <w:t>Відкриті водоймища забруднюються ззовні, тому, з епідеміологічної точки зору, всі відкриті водоймища більшою чи меншою мірою потенційно небезпечні. Від</w:t>
        <w:softHyphen/>
        <w:t>криті водоймища можуть відігравати певну роль у поши</w:t>
        <w:softHyphen/>
        <w:t>ренні інфекцій і гельмінтозів у разі використання води для пиття і харчових цілей (амебіаз, кишкові інфекції, дракункульоз, лептоспіроз тощо), а також під час купан</w:t>
        <w:softHyphen/>
        <w:t>ня (шистосоматоз, лептоспіроз тощо), у разі використан</w:t>
        <w:softHyphen/>
        <w:t>ня в їжу риби, ракоподібних, молюсків, водних рослин у сирому чи напівсирому вигляді (дифілоботріоз, клонорхоз, опісторхоз вівері, парагонімоз, ангіостронгілідіоз, ві</w:t>
        <w:softHyphen/>
        <w:t>русний гепатит тощо).</w:t>
      </w:r>
    </w:p>
    <w:p>
      <w:pPr>
        <w:pStyle w:val="Normal"/>
        <w:spacing w:lineRule="auto" w:line="360"/>
        <w:ind w:firstLine="709"/>
        <w:jc w:val="both"/>
        <w:rPr>
          <w:sz w:val="28"/>
          <w:szCs w:val="28"/>
        </w:rPr>
      </w:pPr>
      <w:r>
        <w:rPr>
          <w:sz w:val="28"/>
          <w:szCs w:val="28"/>
        </w:rPr>
        <w:t>Особливо сильно забруднена вода в ділянках во</w:t>
        <w:softHyphen/>
        <w:t>доймища, що прилягає до населених пунктів, і в місцях спуску стічних вод промисловими підприємствами і тва</w:t>
        <w:softHyphen/>
        <w:t>ринницькими господарствами.</w:t>
      </w:r>
    </w:p>
    <w:p>
      <w:pPr>
        <w:pStyle w:val="Normal"/>
        <w:spacing w:lineRule="auto" w:line="360"/>
        <w:ind w:firstLine="709"/>
        <w:jc w:val="both"/>
        <w:rPr/>
      </w:pPr>
      <w:r>
        <w:rPr>
          <w:sz w:val="28"/>
          <w:szCs w:val="28"/>
        </w:rPr>
        <w:t>У водоймищах із застійною водою або з незначною течією</w:t>
      </w:r>
      <w:r>
        <w:rPr>
          <w:sz w:val="28"/>
          <w:szCs w:val="28"/>
          <w:lang w:val="uk-UA"/>
        </w:rPr>
        <w:t xml:space="preserve"> </w:t>
      </w:r>
      <w:r>
        <w:rPr>
          <w:sz w:val="28"/>
          <w:szCs w:val="28"/>
        </w:rPr>
        <w:t>спостерігається інтенсивне цвітіння води, тобто масовий розвиток планктону із зелених водоростей. Вода забарвлюється в зеленуватий або бурий колір і внаслідок масового відмирання водоростей набуває неприємного запаху і присмаку. Є дані про те, що під час цвітіння во</w:t>
        <w:softHyphen/>
        <w:t>ди в ній утворюються речовини, не байдужі для організ</w:t>
        <w:softHyphen/>
        <w:t>му людини. Цвітіння водоймищ посилюється в разі зми</w:t>
        <w:softHyphen/>
        <w:t>вання в них добрив із полів. Той чи інший, хоч би незначний, присмак або запах є у воді майже кожного відкритого водоймища. Вони виникають унаслідок розпаду органічних речовин у воді і у відкладеннях на дні, а також унаслідок вимивання актиноміцетів і продуктів їх життєдіяльності з грунту.</w:t>
      </w:r>
    </w:p>
    <w:p>
      <w:pPr>
        <w:pStyle w:val="Normal"/>
        <w:spacing w:lineRule="auto" w:line="360"/>
        <w:ind w:firstLine="709"/>
        <w:jc w:val="both"/>
        <w:rPr>
          <w:sz w:val="28"/>
          <w:szCs w:val="28"/>
        </w:rPr>
      </w:pPr>
      <w:r>
        <w:rPr>
          <w:sz w:val="28"/>
          <w:szCs w:val="28"/>
        </w:rPr>
        <w:t>Поверхневі води слабко мінералізовані, м'які, але в проточних озерах і водоймищах концентрація солей у во</w:t>
        <w:softHyphen/>
        <w:t>ді може бути значно збільшена внаслідок її випаровуван</w:t>
        <w:softHyphen/>
        <w:t>ня. Для відкритих водоймищ характерна непостійність якості води, яка може змінюватися залежно від сезону року і навіть погоди, наприклад, після злив. Останні змивають у водоймище шкідливі хімічні речовини (пес</w:t>
        <w:softHyphen/>
        <w:t>тициди та інші агрохімікати, тверді відходи промисловос</w:t>
        <w:softHyphen/>
        <w:t>ті тощо) і збудників хвороб, особливо в тих місцевостях, де відсутні туалети, які відповідають санітарним вимогам. Тому якість води після злив різко погіршується: каламут</w:t>
        <w:softHyphen/>
        <w:t>ність зростає до 3—10 г/л, колі-індекс — до 1 млн, у воді виявляють значні концентрації пестицидів та інших ток</w:t>
        <w:softHyphen/>
        <w:t>сичних речовин.</w:t>
      </w:r>
    </w:p>
    <w:p>
      <w:pPr>
        <w:pStyle w:val="Normal"/>
        <w:spacing w:lineRule="auto" w:line="360"/>
        <w:ind w:firstLine="709"/>
        <w:jc w:val="both"/>
        <w:rPr/>
      </w:pPr>
      <w:r>
        <w:rPr>
          <w:b/>
          <w:sz w:val="28"/>
          <w:szCs w:val="28"/>
        </w:rPr>
        <w:t>Самоочищення водоймищ</w:t>
      </w:r>
      <w:r>
        <w:rPr>
          <w:sz w:val="28"/>
          <w:szCs w:val="28"/>
        </w:rPr>
        <w:t>. Попри майже безперервне надходження різноманітних забруднень у відкриті во</w:t>
        <w:softHyphen/>
        <w:t>доймища, в більшості з них прогресуючого погіршення якості води не спостерігається. Це потрібно віднести на рахунок тих багатогранних фізико-хімічних і біологічних процесів, які призводять до «самоочищення» водоймища від завислих частинок, органічних речовин, мікроорганіз</w:t>
        <w:softHyphen/>
        <w:t>мів та інших видів забруднень.</w:t>
      </w:r>
    </w:p>
    <w:p>
      <w:pPr>
        <w:pStyle w:val="Normal"/>
        <w:spacing w:lineRule="auto" w:line="360"/>
        <w:ind w:firstLine="709"/>
        <w:jc w:val="both"/>
        <w:rPr>
          <w:sz w:val="28"/>
          <w:szCs w:val="28"/>
        </w:rPr>
      </w:pPr>
      <w:r>
        <w:rPr>
          <w:sz w:val="28"/>
          <w:szCs w:val="28"/>
        </w:rPr>
        <w:t>У разі надходження стічних вод у водоймища вони перемішуються з водою і знижується концентрація за</w:t>
        <w:softHyphen/>
        <w:t>бруднень. Потім завислі мінеральні та органічні частин</w:t>
        <w:softHyphen/>
        <w:t>ки, яйця гельмінтів і мікроорганізми частково осідають, вода освітлюється і стає прозорою.</w:t>
      </w:r>
    </w:p>
    <w:p>
      <w:pPr>
        <w:pStyle w:val="Normal"/>
        <w:spacing w:lineRule="auto" w:line="360"/>
        <w:ind w:firstLine="709"/>
        <w:jc w:val="both"/>
        <w:rPr>
          <w:sz w:val="28"/>
          <w:szCs w:val="28"/>
        </w:rPr>
      </w:pPr>
      <w:r>
        <w:rPr>
          <w:sz w:val="28"/>
          <w:szCs w:val="28"/>
        </w:rPr>
        <w:t>Розчинені органічні речовини, що потрапили у воду, мінералізуються за рахунок життєдіяльності мікроорганіз</w:t>
        <w:softHyphen/>
        <w:t>мів, які заселяють водоймище, подібно до того, як це відбувається у грунті. Процеси біохімічного окислення закінчуються нітрифікацією з утворенням кінцевих про</w:t>
        <w:softHyphen/>
        <w:t>дуктів — нітратів, карбонатів, сульфатів тощо. Для біохі</w:t>
        <w:softHyphen/>
        <w:t>мічного окислення органічних речовин потрібна наяв</w:t>
        <w:softHyphen/>
        <w:t>ність у воді розчиненого кисню, запаси якого в міру використання поновлюються за рахунок дифузії з атмос</w:t>
        <w:softHyphen/>
        <w:t>фери через водне дзеркало водоймища. У чистих во</w:t>
        <w:softHyphen/>
        <w:t>доймищах насичення води киснем перевищує 50%.</w:t>
      </w:r>
    </w:p>
    <w:p>
      <w:pPr>
        <w:pStyle w:val="Normal"/>
        <w:spacing w:lineRule="auto" w:line="360"/>
        <w:ind w:firstLine="709"/>
        <w:jc w:val="both"/>
        <w:rPr/>
      </w:pPr>
      <w:r>
        <w:rPr>
          <w:sz w:val="28"/>
          <w:szCs w:val="28"/>
        </w:rPr>
        <w:t>У процесі самоочищення відбувається відмирання са</w:t>
        <w:softHyphen/>
        <w:t>профітів і особливо патогенних мікроорганізмів. Вони гинуть унаслідок зменшення у воді поживних речовин, бактерицидної дії сонячного проміння, бактеріофагів та</w:t>
      </w:r>
      <w:r>
        <w:rPr>
          <w:sz w:val="28"/>
          <w:szCs w:val="28"/>
          <w:lang w:val="uk-UA"/>
        </w:rPr>
        <w:t xml:space="preserve"> </w:t>
      </w:r>
      <w:r>
        <w:rPr>
          <w:sz w:val="28"/>
          <w:szCs w:val="28"/>
        </w:rPr>
        <w:t>антибіотичних речовин, які виділяються грибами й ін</w:t>
        <w:softHyphen/>
        <w:t>шими сапрофітами, і від інших чинників.</w:t>
      </w:r>
    </w:p>
    <w:p>
      <w:pPr>
        <w:pStyle w:val="Normal"/>
        <w:spacing w:lineRule="auto" w:line="360"/>
        <w:ind w:firstLine="709"/>
        <w:jc w:val="both"/>
        <w:rPr>
          <w:sz w:val="28"/>
          <w:szCs w:val="28"/>
        </w:rPr>
      </w:pPr>
      <w:r>
        <w:rPr>
          <w:sz w:val="28"/>
          <w:szCs w:val="28"/>
        </w:rPr>
        <w:t>Особливу увагу привертає доля у водоймищах вірусів. Завдяки своїй високій стійкості ентеровіруси можуть по</w:t>
        <w:softHyphen/>
        <w:t>ширюватися в річках на значну відстань від джерела за</w:t>
        <w:softHyphen/>
        <w:t>бруднення. У прибережних районах моря ентеровіруси виявляють на відстані до 7 км від місця викиду побуто</w:t>
        <w:softHyphen/>
        <w:t>вих стічних вод. Важливо зазначити, що віруси, осідаю</w:t>
        <w:softHyphen/>
        <w:t>чи, на довгий час інфікують мул і молюсків. Як правило, інфіковані молюски побутують у забруднених прибереж</w:t>
        <w:softHyphen/>
        <w:t>них районах морів і їх широко використовує місцеве на</w:t>
        <w:softHyphen/>
        <w:t>селення як харчовий продукт. Є дані, що навіть молюс</w:t>
        <w:softHyphen/>
        <w:t>ки, виловлені у водах, задовільних за колі-титром, ставали джерелом спалахів інфекційного гепатиту А.</w:t>
      </w:r>
    </w:p>
    <w:p>
      <w:pPr>
        <w:pStyle w:val="Normal"/>
        <w:spacing w:lineRule="auto" w:line="360"/>
        <w:ind w:firstLine="709"/>
        <w:jc w:val="both"/>
        <w:rPr>
          <w:sz w:val="28"/>
          <w:szCs w:val="28"/>
        </w:rPr>
      </w:pPr>
      <w:r>
        <w:rPr>
          <w:sz w:val="28"/>
          <w:szCs w:val="28"/>
        </w:rPr>
        <w:t>Унаслідок самоочищення забруднена вода стає прозо</w:t>
        <w:softHyphen/>
        <w:t>рою, неприємний запах зникає, органічні речовини міне</w:t>
        <w:softHyphen/>
        <w:t>ралізуються, частина патогенних збудників гине і вода відновлює ті якості, які вона мала до забруднення. Швидкість самоочищення залежить від потужності во</w:t>
        <w:softHyphen/>
        <w:t>доймища і ступеня його забруднення.</w:t>
      </w:r>
    </w:p>
    <w:p>
      <w:pPr>
        <w:pStyle w:val="Normal"/>
        <w:spacing w:lineRule="auto" w:line="360"/>
        <w:ind w:firstLine="709"/>
        <w:jc w:val="both"/>
        <w:rPr>
          <w:sz w:val="28"/>
          <w:szCs w:val="28"/>
          <w:lang w:val="uk-UA"/>
        </w:rPr>
      </w:pPr>
      <w:r>
        <w:rPr>
          <w:sz w:val="28"/>
          <w:szCs w:val="28"/>
        </w:rPr>
        <w:t>Цінним показником ступеня забруднення води орга</w:t>
        <w:softHyphen/>
        <w:t>нічними речовинами та інтенсивності процесів самоочи</w:t>
        <w:softHyphen/>
        <w:t>щення є біохімічна потреба кисню (БПК). БПК — це кількість кисню, потрібна для повного біохімічного окис</w:t>
        <w:softHyphen/>
        <w:t xml:space="preserve">лення речовин, що містяться в 1 л води, за температури 20 °С. Чим інтенсивніше забруднена вода, тим більша її БПК. </w:t>
      </w:r>
    </w:p>
    <w:p>
      <w:pPr>
        <w:pStyle w:val="Normal"/>
        <w:spacing w:lineRule="auto" w:line="360"/>
        <w:ind w:firstLine="709"/>
        <w:jc w:val="both"/>
        <w:rPr/>
      </w:pPr>
      <w:r>
        <w:rPr>
          <w:sz w:val="28"/>
          <w:szCs w:val="28"/>
        </w:rPr>
        <w:t>Здатність водоймища самоочищуватися має межі. У разі сильного забруднення органічними речовинами ви</w:t>
        <w:softHyphen/>
        <w:t>никає нестача розчиненого кисню і розвивається анаероб</w:t>
        <w:softHyphen/>
        <w:t>на мікрофлора. Унаслідок гнильних процесів вода і по</w:t>
        <w:softHyphen/>
        <w:t>вітря над нею забруднюються смердючими газами і во</w:t>
        <w:softHyphen/>
        <w:t>доймище перестає бути не тільки джерелом водопоста</w:t>
        <w:softHyphen/>
        <w:t>чання, але і оздоровчим і господарським об'єктом. Зниження вмісту кисню у воді до 1,5—2 мг/л призводить до замору риби, що досягає катастрофічного характеру у разі зниження до 1 мг/л. У невеликих і особ</w:t>
        <w:softHyphen/>
        <w:t>ливо непроточних водоймищах здатність до самоочищен</w:t>
        <w:softHyphen/>
        <w:t>ня незначна. Нині самоочисні здатності навіть великих рік та озер США і Західної Європи недостатні для лікві</w:t>
        <w:softHyphen/>
        <w:t>дації забруднень, які вносяться погано очищеними сто</w:t>
        <w:softHyphen/>
        <w:t>ками промислових підприємств і опадами, що змивають із полів пестициди та інші агрохімікати.</w:t>
      </w:r>
    </w:p>
    <w:p>
      <w:pPr>
        <w:pStyle w:val="Normal"/>
        <w:spacing w:lineRule="auto" w:line="360"/>
        <w:ind w:firstLine="709"/>
        <w:jc w:val="both"/>
        <w:rPr>
          <w:sz w:val="28"/>
          <w:szCs w:val="28"/>
        </w:rPr>
      </w:pPr>
      <w:r>
        <w:rPr>
          <w:sz w:val="28"/>
          <w:szCs w:val="28"/>
        </w:rPr>
        <w:t>У разі необхідності використовувати відкрите во</w:t>
        <w:softHyphen/>
        <w:t>доймище для водопостачання необхідно, по-перше, від</w:t>
        <w:softHyphen/>
        <w:t>дати перевагу великим і проточним незарегульованим водоймищам; по-друге, оберігати водоймище від забруд</w:t>
        <w:softHyphen/>
        <w:t>нення побутовими і промисловими стічними водами, а також пестицидами; по-третє, надійно знезаражувати во</w:t>
        <w:softHyphen/>
        <w:t>ду. Часто, крім знезараження, потрібно ще очищувати воду від завислих речовин і забарвлення, а в деяких ви</w:t>
        <w:softHyphen/>
        <w:t>падках — і від токсичних домішок.</w:t>
      </w:r>
    </w:p>
    <w:p>
      <w:pPr>
        <w:pStyle w:val="Normal"/>
        <w:spacing w:lineRule="auto" w:line="360"/>
        <w:ind w:firstLine="709"/>
        <w:jc w:val="both"/>
        <w:rPr>
          <w:sz w:val="28"/>
          <w:szCs w:val="28"/>
        </w:rPr>
      </w:pPr>
      <w:r>
        <w:rPr>
          <w:sz w:val="28"/>
          <w:szCs w:val="28"/>
        </w:rPr>
        <w:t>Останнім часом відкриті водоймища все частіше ви</w:t>
        <w:softHyphen/>
        <w:t>користовують як джерела водопостачання для водогонів. Це пояснюється розвитком і вдосконаленням техніки очищення і знезараження води, а також тим, що величез</w:t>
        <w:softHyphen/>
        <w:t>ні потреби водопостачання сучасних великих міст не мо</w:t>
        <w:softHyphen/>
        <w:t>жуть бути забезпечені підземними водами.</w:t>
      </w:r>
    </w:p>
    <w:p>
      <w:pPr>
        <w:pStyle w:val="Normal"/>
        <w:spacing w:lineRule="auto" w:line="360"/>
        <w:ind w:firstLine="709"/>
        <w:jc w:val="both"/>
        <w:rPr>
          <w:sz w:val="28"/>
          <w:szCs w:val="28"/>
        </w:rPr>
      </w:pPr>
      <w:r>
        <w:rPr>
          <w:sz w:val="28"/>
          <w:szCs w:val="28"/>
        </w:rPr>
        <w:t>З огляду на викладене про гігієнічну характеристику джерел водопостачання в першу чергу слід орієнтуватися на напірні, міжпластові (артезіанські) води. Якщо немож</w:t>
        <w:softHyphen/>
        <w:t>ливе їх використання, вишукують інші в такому порядку:</w:t>
      </w:r>
    </w:p>
    <w:p>
      <w:pPr>
        <w:pStyle w:val="Normal"/>
        <w:spacing w:lineRule="auto" w:line="360"/>
        <w:ind w:firstLine="709"/>
        <w:jc w:val="both"/>
        <w:rPr>
          <w:sz w:val="28"/>
          <w:szCs w:val="28"/>
        </w:rPr>
      </w:pPr>
      <w:r>
        <w:rPr>
          <w:sz w:val="28"/>
          <w:szCs w:val="28"/>
        </w:rPr>
        <w:t>а)</w:t>
        <w:tab/>
        <w:t>міжпластові безнапірні води, в тому числі джерельні;</w:t>
      </w:r>
    </w:p>
    <w:p>
      <w:pPr>
        <w:pStyle w:val="Normal"/>
        <w:spacing w:lineRule="auto" w:line="360"/>
        <w:ind w:firstLine="709"/>
        <w:jc w:val="both"/>
        <w:rPr>
          <w:sz w:val="28"/>
          <w:szCs w:val="28"/>
          <w:lang w:val="uk-UA"/>
        </w:rPr>
      </w:pPr>
      <w:r>
        <w:rPr>
          <w:sz w:val="28"/>
          <w:szCs w:val="28"/>
        </w:rPr>
        <w:t>б)</w:t>
        <w:tab/>
        <w:t>грунтові води;</w:t>
      </w:r>
    </w:p>
    <w:p>
      <w:pPr>
        <w:pStyle w:val="Normal"/>
        <w:spacing w:lineRule="auto" w:line="360"/>
        <w:ind w:firstLine="709"/>
        <w:jc w:val="both"/>
        <w:rPr>
          <w:sz w:val="28"/>
          <w:szCs w:val="28"/>
        </w:rPr>
      </w:pPr>
      <w:r>
        <w:rPr>
          <w:sz w:val="28"/>
          <w:szCs w:val="28"/>
        </w:rPr>
        <w:t xml:space="preserve"> </w:t>
      </w:r>
      <w:r>
        <w:rPr>
          <w:sz w:val="28"/>
          <w:szCs w:val="28"/>
        </w:rPr>
        <w:t>в) відкриті водоймища.</w:t>
      </w:r>
    </w:p>
    <w:p>
      <w:pPr>
        <w:pStyle w:val="Normal"/>
        <w:spacing w:lineRule="auto" w:line="360"/>
        <w:ind w:firstLine="709"/>
        <w:jc w:val="both"/>
        <w:rPr>
          <w:b/>
          <w:b/>
          <w:sz w:val="28"/>
          <w:szCs w:val="28"/>
        </w:rPr>
      </w:pPr>
      <w:r>
        <w:rPr>
          <w:b/>
          <w:sz w:val="28"/>
          <w:szCs w:val="28"/>
        </w:rPr>
        <w:t>Санітарна охорона водоймищ</w:t>
      </w:r>
    </w:p>
    <w:p>
      <w:pPr>
        <w:pStyle w:val="Normal"/>
        <w:spacing w:lineRule="auto" w:line="360"/>
        <w:ind w:firstLine="709"/>
        <w:jc w:val="both"/>
        <w:rPr>
          <w:sz w:val="28"/>
          <w:szCs w:val="28"/>
        </w:rPr>
      </w:pPr>
      <w:r>
        <w:rPr>
          <w:sz w:val="28"/>
          <w:szCs w:val="28"/>
        </w:rPr>
        <w:t>У багатьох країнах охорона водоймищ від забруднень збудниками інфекційних захворювань ще продовжує за</w:t>
        <w:softHyphen/>
        <w:t>лишатися пріоритетною проблемою.</w:t>
      </w:r>
    </w:p>
    <w:p>
      <w:pPr>
        <w:pStyle w:val="Normal"/>
        <w:spacing w:lineRule="auto" w:line="360"/>
        <w:ind w:firstLine="709"/>
        <w:jc w:val="both"/>
        <w:rPr>
          <w:sz w:val="28"/>
          <w:szCs w:val="28"/>
        </w:rPr>
      </w:pPr>
      <w:r>
        <w:rPr>
          <w:sz w:val="28"/>
          <w:szCs w:val="28"/>
        </w:rPr>
        <w:t>Одначе у зв'язку з індустріалізацією, зростанням кіль</w:t>
        <w:softHyphen/>
        <w:t>кості промислових стоків, прогресуючою хімізацією сіль</w:t>
        <w:softHyphen/>
        <w:t>ського господарства (пестициди, азотні та інші добрива) швидко зростає актуальність захисту водоймищ і від хі</w:t>
        <w:softHyphen/>
        <w:t>мічного забруднення.</w:t>
      </w:r>
    </w:p>
    <w:p>
      <w:pPr>
        <w:pStyle w:val="Normal"/>
        <w:spacing w:lineRule="auto" w:line="360"/>
        <w:ind w:firstLine="709"/>
        <w:jc w:val="both"/>
        <w:rPr>
          <w:sz w:val="28"/>
          <w:szCs w:val="28"/>
        </w:rPr>
      </w:pPr>
      <w:r>
        <w:rPr>
          <w:sz w:val="28"/>
          <w:szCs w:val="28"/>
        </w:rPr>
        <w:t>Забруднюючи водоймище, хімічні речовини можуть погіршувати органолептичні властивості води, надаючи їй неприємного присмаку, запаху або кольору. Вони можуть також згубно впливати на флору і фауну води, спричи</w:t>
        <w:softHyphen/>
        <w:t>няючи загибель риби і пригнічення життєдіяльності мік</w:t>
        <w:softHyphen/>
        <w:t>роорганізмів, які беруть участь у процесах самоочищення. За певних концентрацій токсичні речовини небезпечні для здоров'я людини. Вживання забрудненої ними води може призвести до гострої або хронічної інтоксикації.</w:t>
      </w:r>
    </w:p>
    <w:p>
      <w:pPr>
        <w:pStyle w:val="Normal"/>
        <w:spacing w:lineRule="auto" w:line="360"/>
        <w:ind w:firstLine="709"/>
        <w:jc w:val="both"/>
        <w:rPr/>
      </w:pPr>
      <w:r>
        <w:rPr>
          <w:sz w:val="28"/>
          <w:szCs w:val="28"/>
        </w:rPr>
        <w:t>Велику небезпеку являє собою спуск у водоймище стічних вод, що містять радіоактивні речовини, особливо</w:t>
      </w:r>
      <w:r>
        <w:rPr>
          <w:sz w:val="28"/>
          <w:szCs w:val="28"/>
          <w:lang w:val="uk-UA"/>
        </w:rPr>
        <w:t xml:space="preserve"> </w:t>
      </w:r>
      <w:r>
        <w:rPr>
          <w:sz w:val="28"/>
          <w:szCs w:val="28"/>
        </w:rPr>
        <w:t>довгоживучі радіонукліди. Останні, як і стійкі токсичні речовини, можуть нагромаджуватися в тканинах водних організмів, що створює потенційну небезпеку вторинного забруднення води і підвищення концентрації радіоактив</w:t>
        <w:softHyphen/>
        <w:t>них речовин у тканинах риб і водоплавних птахів.</w:t>
      </w:r>
    </w:p>
    <w:p>
      <w:pPr>
        <w:pStyle w:val="Normal"/>
        <w:spacing w:lineRule="auto" w:line="360"/>
        <w:ind w:firstLine="709"/>
        <w:jc w:val="both"/>
        <w:rPr>
          <w:sz w:val="28"/>
          <w:szCs w:val="28"/>
        </w:rPr>
      </w:pPr>
      <w:r>
        <w:rPr>
          <w:sz w:val="28"/>
          <w:szCs w:val="28"/>
        </w:rPr>
        <w:t>Негативно відбивається на якості води або процесах самоочищення водоймища спуск стічних вод, що містять кислі або лужні сполуки, забарвлені речовини, залишки нафти або продуктів її переробки.</w:t>
      </w:r>
    </w:p>
    <w:p>
      <w:pPr>
        <w:pStyle w:val="Normal"/>
        <w:spacing w:lineRule="auto" w:line="360"/>
        <w:ind w:firstLine="709"/>
        <w:jc w:val="both"/>
        <w:rPr>
          <w:sz w:val="28"/>
          <w:szCs w:val="28"/>
        </w:rPr>
      </w:pPr>
      <w:r>
        <w:rPr>
          <w:sz w:val="28"/>
          <w:szCs w:val="28"/>
        </w:rPr>
        <w:t>Слід зауважити, що розташовані у населеному пункті підприємства часто без очищення скидають свої стоки у міську каналізацію, через що погіршується хімічний склад господарсько-фекальних вод, насамперед за раху</w:t>
        <w:softHyphen/>
        <w:t>нок збільшення концентрації важких металів, арсену та інших токсичних речовин.</w:t>
      </w:r>
    </w:p>
    <w:p>
      <w:pPr>
        <w:pStyle w:val="Normal"/>
        <w:spacing w:lineRule="auto" w:line="360"/>
        <w:ind w:firstLine="709"/>
        <w:jc w:val="both"/>
        <w:rPr>
          <w:sz w:val="28"/>
          <w:szCs w:val="28"/>
        </w:rPr>
      </w:pPr>
      <w:r>
        <w:rPr>
          <w:sz w:val="28"/>
          <w:szCs w:val="28"/>
        </w:rPr>
        <w:t>Водні ресурси країни є державною власністю і підля</w:t>
        <w:softHyphen/>
        <w:t>гають охороні від забруднення і виснаження. У нашій державі основу водного законодавства складає Держстан</w:t>
        <w:softHyphen/>
        <w:t>дарт 383 — 96 «Вода питна», що передбачає необхідність першочергового задоволення питних і побутових потреб населення, і тому велике значення надається гігієнічним вимогам до стану даних водних об'єктів і якості води в них. Існують також «Правила охорони поверхневих вод від забруднення стічними водами».</w:t>
      </w:r>
    </w:p>
    <w:p>
      <w:pPr>
        <w:pStyle w:val="Normal"/>
        <w:spacing w:lineRule="auto" w:line="360"/>
        <w:ind w:firstLine="709"/>
        <w:jc w:val="both"/>
        <w:rPr>
          <w:sz w:val="28"/>
          <w:szCs w:val="28"/>
        </w:rPr>
      </w:pPr>
      <w:r>
        <w:rPr>
          <w:sz w:val="28"/>
          <w:szCs w:val="28"/>
        </w:rPr>
        <w:t>Ці правила вимагають проведення заходів, що виклю</w:t>
        <w:softHyphen/>
        <w:t>чають необхідність спуску стічних вод у водоймища. Цього можна досягти шляхом раціоналізації технологіч</w:t>
        <w:softHyphen/>
        <w:t>ного процесу, повторного використання підприємством стічних вод після їх очищення (так званий зворотний цикл), шляхом скиду стічних вод на земельні угіддя для зрошення й удобрення.</w:t>
      </w:r>
    </w:p>
    <w:p>
      <w:pPr>
        <w:pStyle w:val="Normal"/>
        <w:spacing w:lineRule="auto" w:line="360"/>
        <w:ind w:firstLine="709"/>
        <w:jc w:val="both"/>
        <w:rPr/>
      </w:pPr>
      <w:r>
        <w:rPr>
          <w:sz w:val="28"/>
          <w:szCs w:val="28"/>
        </w:rPr>
        <w:t>Правила дозволяють випуск стічних вод у водоймища лише в тому разі, коли цьому неможливо запобігти. Стіч</w:t>
        <w:softHyphen/>
        <w:t>ні води перед випуском у водоймище, що використовує</w:t>
        <w:softHyphen/>
        <w:t>ться для водопостачання населення або харчових підпри</w:t>
        <w:softHyphen/>
        <w:t>ємств, мають бути очищені до такого ступеня, щоб після змішування та розведення водою водоймища в найгірших умовах вони відповідали наступним ви</w:t>
        <w:softHyphen/>
        <w:t>могам: 1) не погіршували значно органолептичні властивості води, а також зовнішній вигляд водоймищ; 2) не погіршували процеси самоочищення, що проходять у во</w:t>
        <w:softHyphen/>
        <w:t>доймищі, та життя водної фауни й флори; 3) не вносили у водоймище патогенних мікроорганізмів або шкідливих речовин у концентраціях, токсичних для населення, яке використовує воду для пиття.</w:t>
      </w:r>
    </w:p>
    <w:p>
      <w:pPr>
        <w:pStyle w:val="Normal"/>
        <w:spacing w:lineRule="auto" w:line="360"/>
        <w:ind w:firstLine="709"/>
        <w:jc w:val="both"/>
        <w:rPr/>
      </w:pPr>
      <w:r>
        <w:rPr>
          <w:sz w:val="28"/>
          <w:szCs w:val="28"/>
        </w:rPr>
        <w:t>Реалізація цих правил вимагає наукового обгрунту</w:t>
        <w:softHyphen/>
        <w:t>вання гранично припустимих концентрацій (ГПК) шкід</w:t>
        <w:softHyphen/>
        <w:t>ливих речовин у воді. Гігієністи визначили такі концент</w:t>
        <w:softHyphen/>
        <w:t>рації для більш ніж 700 різноманітних хімічних речовин, які можуть забруднювати вод</w:t>
      </w:r>
      <w:r>
        <w:rPr>
          <w:sz w:val="28"/>
          <w:szCs w:val="28"/>
          <w:lang w:val="uk-UA"/>
        </w:rPr>
        <w:t>ой</w:t>
      </w:r>
      <w:r>
        <w:rPr>
          <w:sz w:val="28"/>
          <w:szCs w:val="28"/>
        </w:rPr>
        <w:t>мища. Методики науко</w:t>
        <w:softHyphen/>
        <w:t>вих досліджень, які виконуються для обгрунтування ГПК хімічних речовин, полягають у тому, що кожну речовину досліджують у трьох напрямах: санітарно-токсико</w:t>
        <w:softHyphen/>
        <w:t>логічному, органолептичному і загальносанітарному.</w:t>
      </w:r>
    </w:p>
    <w:p>
      <w:pPr>
        <w:pStyle w:val="Normal"/>
        <w:spacing w:lineRule="auto" w:line="360"/>
        <w:ind w:firstLine="709"/>
        <w:jc w:val="center"/>
        <w:rPr>
          <w:sz w:val="28"/>
          <w:szCs w:val="28"/>
          <w:lang w:val="uk-UA"/>
        </w:rPr>
      </w:pPr>
      <w:r>
        <w:rPr>
          <w:sz w:val="28"/>
          <w:szCs w:val="28"/>
          <w:lang w:val="uk-UA"/>
        </w:rPr>
        <w:t>ГІГІЄНІЧНА ХАРАКТЕРИСТИКА МЕТОДІВ ПОЛІПШЕННЯ ЯКОСТІ ВОДИ</w:t>
      </w:r>
    </w:p>
    <w:p>
      <w:pPr>
        <w:pStyle w:val="Normal"/>
        <w:spacing w:lineRule="auto" w:line="360"/>
        <w:ind w:firstLine="709"/>
        <w:jc w:val="both"/>
        <w:rPr>
          <w:sz w:val="28"/>
          <w:szCs w:val="28"/>
          <w:lang w:val="uk-UA"/>
        </w:rPr>
      </w:pPr>
      <w:r>
        <w:rPr>
          <w:sz w:val="28"/>
          <w:szCs w:val="28"/>
          <w:lang w:val="uk-UA"/>
        </w:rPr>
        <w:t>До числа традиційних методів, які найчастіше застосовують для поліпшення якості води на водогонах, належать: освітлення, знебарвлення, знезараження- очищення води від патогенних мікробів і вірусів.</w:t>
      </w:r>
    </w:p>
    <w:p>
      <w:pPr>
        <w:pStyle w:val="Normal"/>
        <w:spacing w:lineRule="auto" w:line="360"/>
        <w:ind w:firstLine="709"/>
        <w:jc w:val="both"/>
        <w:rPr>
          <w:sz w:val="28"/>
          <w:szCs w:val="28"/>
          <w:lang w:val="uk-UA"/>
        </w:rPr>
      </w:pPr>
      <w:r>
        <w:rPr>
          <w:sz w:val="28"/>
          <w:szCs w:val="28"/>
          <w:lang w:val="uk-UA"/>
        </w:rPr>
        <w:t>Нині для освітлення і знебарвлення води часто використовують хімічну обробку коагулянтами, яка прискорює осідання завислих частинок. Процес освітлення і знебарвлення води, як правило, завершують фільтруванням води через шар зернистого матеріалу, наприклад через пісок. Використовують два види фільтрування – повільне і швидке.</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Прагнення прискорити осідання завислих частинок, знебарвлення води і прискорення процесу фільтрування призвело до використання у практиці очистки води коа</w:t>
        <w:softHyphen/>
        <w:t>гулювання. Для цього до води додають речовини, названі коагулянтами: А1</w:t>
      </w:r>
      <w:r>
        <w:rPr>
          <w:sz w:val="28"/>
          <w:szCs w:val="28"/>
          <w:vertAlign w:val="subscript"/>
          <w:lang w:val="uk-UA"/>
        </w:rPr>
        <w:t>2</w:t>
      </w:r>
      <w:r>
        <w:rPr>
          <w:sz w:val="28"/>
          <w:szCs w:val="28"/>
          <w:lang w:val="uk-UA"/>
        </w:rPr>
        <w:t>(</w:t>
      </w:r>
      <w:r>
        <w:rPr>
          <w:sz w:val="28"/>
          <w:szCs w:val="28"/>
          <w:lang w:val="en-US"/>
        </w:rPr>
        <w:t>S</w:t>
      </w:r>
      <w:r>
        <w:rPr>
          <w:sz w:val="28"/>
          <w:szCs w:val="28"/>
          <w:lang w:val="uk-UA"/>
        </w:rPr>
        <w:t>О</w:t>
      </w:r>
      <w:r>
        <w:rPr>
          <w:sz w:val="28"/>
          <w:szCs w:val="28"/>
          <w:vertAlign w:val="subscript"/>
          <w:lang w:val="uk-UA"/>
        </w:rPr>
        <w:t>4</w:t>
      </w:r>
      <w:r>
        <w:rPr>
          <w:sz w:val="28"/>
          <w:szCs w:val="28"/>
          <w:lang w:val="uk-UA"/>
        </w:rPr>
        <w:t>)</w:t>
      </w:r>
      <w:r>
        <w:rPr>
          <w:sz w:val="28"/>
          <w:szCs w:val="28"/>
          <w:vertAlign w:val="subscript"/>
          <w:lang w:val="uk-UA"/>
        </w:rPr>
        <w:t>3</w:t>
      </w:r>
      <w:r>
        <w:rPr>
          <w:sz w:val="28"/>
          <w:szCs w:val="28"/>
          <w:lang w:val="uk-UA"/>
        </w:rPr>
        <w:t xml:space="preserve">, </w:t>
      </w:r>
      <w:r>
        <w:rPr>
          <w:sz w:val="28"/>
          <w:szCs w:val="28"/>
          <w:lang w:val="en-US"/>
        </w:rPr>
        <w:t>F</w:t>
      </w:r>
      <w:r>
        <w:rPr>
          <w:sz w:val="28"/>
          <w:szCs w:val="28"/>
          <w:lang w:val="uk-UA"/>
        </w:rPr>
        <w:t>еС1</w:t>
      </w:r>
      <w:r>
        <w:rPr>
          <w:sz w:val="28"/>
          <w:szCs w:val="28"/>
          <w:vertAlign w:val="subscript"/>
          <w:lang w:val="uk-UA"/>
        </w:rPr>
        <w:t>3</w:t>
      </w:r>
      <w:r>
        <w:rPr>
          <w:sz w:val="28"/>
          <w:szCs w:val="28"/>
          <w:lang w:val="uk-UA"/>
        </w:rPr>
        <w:t xml:space="preserve">, </w:t>
      </w:r>
      <w:r>
        <w:rPr>
          <w:sz w:val="28"/>
          <w:szCs w:val="28"/>
          <w:lang w:val="en-US"/>
        </w:rPr>
        <w:t>F</w:t>
      </w:r>
      <w:r>
        <w:rPr>
          <w:sz w:val="28"/>
          <w:szCs w:val="28"/>
          <w:lang w:val="uk-UA"/>
        </w:rPr>
        <w:t>е</w:t>
      </w:r>
      <w:r>
        <w:rPr>
          <w:sz w:val="28"/>
          <w:szCs w:val="28"/>
          <w:lang w:val="en-US"/>
        </w:rPr>
        <w:t>S</w:t>
      </w:r>
      <w:r>
        <w:rPr>
          <w:sz w:val="28"/>
          <w:szCs w:val="28"/>
          <w:lang w:val="uk-UA"/>
        </w:rPr>
        <w:t>О</w:t>
      </w:r>
      <w:r>
        <w:rPr>
          <w:sz w:val="28"/>
          <w:szCs w:val="28"/>
          <w:vertAlign w:val="subscript"/>
          <w:lang w:val="uk-UA"/>
        </w:rPr>
        <w:t>4</w:t>
      </w:r>
      <w:r>
        <w:rPr>
          <w:sz w:val="28"/>
          <w:szCs w:val="28"/>
          <w:lang w:val="uk-UA"/>
        </w:rPr>
        <w:t xml:space="preserve"> та ін. </w:t>
      </w:r>
      <w:r>
        <w:rPr>
          <w:sz w:val="28"/>
          <w:szCs w:val="28"/>
        </w:rPr>
        <w:t>Застосування коагуляції дозволяє знебарвити воду, скоротити термін відстоюван</w:t>
        <w:softHyphen/>
        <w:t xml:space="preserve">ня води до 2—3 год і застосувати швидко діючі фільтри. Унаслідок коагуляції і відстоювання з води осідає понад </w:t>
      </w:r>
      <w:r>
        <w:rPr>
          <w:sz w:val="28"/>
          <w:szCs w:val="28"/>
          <w:lang w:val="uk-UA"/>
        </w:rPr>
        <w:t>95% яєць</w:t>
      </w:r>
      <w:r>
        <w:rPr>
          <w:sz w:val="28"/>
          <w:szCs w:val="28"/>
        </w:rPr>
        <w:t xml:space="preserve"> гельмінтів.</w:t>
      </w:r>
    </w:p>
    <w:p>
      <w:pPr>
        <w:pStyle w:val="Normal"/>
        <w:spacing w:lineRule="auto" w:line="360"/>
        <w:ind w:firstLine="709"/>
        <w:jc w:val="both"/>
        <w:rPr/>
      </w:pPr>
      <w:r>
        <w:rPr>
          <w:sz w:val="28"/>
          <w:szCs w:val="28"/>
        </w:rPr>
        <w:t>Завдяки обробці води коагулянтами і ефективному утворенню пластівців з води виводиться до 90% (і біль</w:t>
        <w:softHyphen/>
        <w:t xml:space="preserve">ше) </w:t>
      </w:r>
      <w:r>
        <w:rPr>
          <w:sz w:val="28"/>
          <w:szCs w:val="28"/>
          <w:lang w:val="uk-UA"/>
        </w:rPr>
        <w:t>ба</w:t>
      </w:r>
      <w:r>
        <w:rPr>
          <w:sz w:val="28"/>
          <w:szCs w:val="28"/>
        </w:rPr>
        <w:t>ктерій та вірусів. Коагуляцію зараховують до найефективніших методів очистки води від вірусів. Найкращого очищення води досягають за допомогою змішаного коагулянту (сульфату алюмінію та солей заліза).</w:t>
      </w:r>
    </w:p>
    <w:p>
      <w:pPr>
        <w:pStyle w:val="Normal"/>
        <w:spacing w:lineRule="auto" w:line="360"/>
        <w:ind w:firstLine="709"/>
        <w:jc w:val="both"/>
        <w:rPr>
          <w:sz w:val="28"/>
          <w:szCs w:val="28"/>
        </w:rPr>
      </w:pPr>
      <w:r>
        <w:rPr>
          <w:sz w:val="28"/>
          <w:szCs w:val="28"/>
        </w:rPr>
        <w:t>Після коагуляції, відстоювання і фільтрації вода стає прозорою, знебарвленою, звільненою від яєць гель</w:t>
        <w:softHyphen/>
        <w:t>мінтів і від 70—98% мікробів, що містилися в ній. Тому вода, що пройшла через швидкі фільтри, потре</w:t>
        <w:softHyphen/>
        <w:t>бує знезараження.</w:t>
      </w:r>
    </w:p>
    <w:p>
      <w:pPr>
        <w:pStyle w:val="Normal"/>
        <w:spacing w:lineRule="auto" w:line="360"/>
        <w:ind w:firstLine="709"/>
        <w:jc w:val="both"/>
        <w:rPr/>
      </w:pPr>
      <w:r>
        <w:rPr>
          <w:b/>
          <w:sz w:val="28"/>
          <w:szCs w:val="28"/>
        </w:rPr>
        <w:t>Знезараження</w:t>
      </w:r>
      <w:r>
        <w:rPr>
          <w:sz w:val="28"/>
          <w:szCs w:val="28"/>
        </w:rPr>
        <w:t xml:space="preserve"> належить до числа найбільш широко застосовуваних методів поліпшення якості води. Воно є звичайно заключним і дуже важливим процесом очи</w:t>
        <w:softHyphen/>
        <w:t>щення води. Що краще проведені освітлення і знебарв</w:t>
        <w:softHyphen/>
        <w:t>лення води, то ефективніші будь-які заходи знезаражен</w:t>
        <w:softHyphen/>
        <w:t>ня води.</w:t>
      </w:r>
    </w:p>
    <w:p>
      <w:pPr>
        <w:pStyle w:val="Normal"/>
        <w:spacing w:lineRule="auto" w:line="360"/>
        <w:ind w:firstLine="709"/>
        <w:jc w:val="both"/>
        <w:rPr/>
      </w:pPr>
      <w:r>
        <w:rPr>
          <w:b/>
          <w:sz w:val="28"/>
          <w:szCs w:val="28"/>
        </w:rPr>
        <w:t>Хлорування води.</w:t>
      </w:r>
      <w:r>
        <w:rPr>
          <w:sz w:val="28"/>
          <w:szCs w:val="28"/>
        </w:rPr>
        <w:t xml:space="preserve"> Хлорування води є одним із найпо</w:t>
        <w:softHyphen/>
        <w:t>ширеніших профілактичних заходів, які відіграють вели</w:t>
        <w:softHyphen/>
        <w:t>чезну роль у запобіганні водним епідеміям.</w:t>
      </w:r>
    </w:p>
    <w:p>
      <w:pPr>
        <w:pStyle w:val="Normal"/>
        <w:spacing w:lineRule="auto" w:line="360"/>
        <w:ind w:firstLine="709"/>
        <w:jc w:val="both"/>
        <w:rPr>
          <w:sz w:val="28"/>
          <w:szCs w:val="28"/>
        </w:rPr>
      </w:pPr>
      <w:r>
        <w:rPr>
          <w:sz w:val="28"/>
          <w:szCs w:val="28"/>
        </w:rPr>
        <w:t>Таке широке використання хлорування пояснюється надійністю знезараження, доступністю виконання і тим, що воно дешеве.</w:t>
      </w:r>
    </w:p>
    <w:p>
      <w:pPr>
        <w:pStyle w:val="Normal"/>
        <w:spacing w:lineRule="auto" w:line="360"/>
        <w:ind w:firstLine="709"/>
        <w:jc w:val="both"/>
        <w:rPr>
          <w:sz w:val="28"/>
          <w:szCs w:val="28"/>
        </w:rPr>
      </w:pPr>
      <w:r>
        <w:rPr>
          <w:sz w:val="28"/>
          <w:szCs w:val="28"/>
        </w:rPr>
        <w:t>Існує багато способів хлорування води, наприклад, хлорування звичайними і післяпереломними дозами хло</w:t>
        <w:softHyphen/>
        <w:t>ру, хлорування з амонізацією, суперхлорування, хлору</w:t>
        <w:softHyphen/>
        <w:t>вання таблетками тощо. Це дозволяє використовувати хлорування в різних умовах — на великих водогонах і для знезаражування води у діжці на полі, на невеликому сільському водогоні і у флязі з водою.</w:t>
      </w:r>
    </w:p>
    <w:p>
      <w:pPr>
        <w:pStyle w:val="Normal"/>
        <w:spacing w:lineRule="auto" w:line="360"/>
        <w:ind w:firstLine="709"/>
        <w:jc w:val="both"/>
        <w:rPr/>
      </w:pPr>
      <w:r>
        <w:rPr>
          <w:b/>
          <w:sz w:val="28"/>
          <w:szCs w:val="28"/>
        </w:rPr>
        <w:t>Озонування води</w:t>
      </w:r>
      <w:r>
        <w:rPr>
          <w:sz w:val="28"/>
          <w:szCs w:val="28"/>
        </w:rPr>
        <w:t>. Озонування води широко викорис</w:t>
        <w:softHyphen/>
        <w:t>товують в індустріальних країнах. Озон у воді розкладає</w:t>
        <w:softHyphen/>
        <w:t>ться з утворенням атомарного кисню. Останнім часом доведено, що механізм розпаду озону у воді складний — відбувається низка проміжних реакцій з утворенням вільних радикалів (наприклад, НО</w:t>
      </w:r>
      <w:r>
        <w:rPr>
          <w:sz w:val="28"/>
          <w:szCs w:val="28"/>
          <w:vertAlign w:val="subscript"/>
        </w:rPr>
        <w:t>2</w:t>
      </w:r>
      <w:r>
        <w:rPr>
          <w:sz w:val="28"/>
          <w:szCs w:val="28"/>
        </w:rPr>
        <w:t>), які та</w:t>
        <w:softHyphen/>
        <w:t>кож мають окислювальні властивості. Сильнішу окислю</w:t>
        <w:softHyphen/>
        <w:t>вальну і бактерицидну дію озону, ніж хлору, пояснюють тим, що його окислювальний потенціал (+1,9 В) більший від окислювального потенціалу хлору (+1,36 В). З гігієніч</w:t>
        <w:softHyphen/>
        <w:t>ної точки зору озонування є одним із кращих методів знезараження води. Унаслідок озонування вода знезара</w:t>
        <w:softHyphen/>
        <w:t>жується надійно, руйнуються органічні домішки, а її ор</w:t>
        <w:softHyphen/>
        <w:t>ганолептичні властивості не тільки не погіршуються, як при хлоруванні чи кип'ятінні, а навіть поліпшуються: зменшується кольоровість води, усуваються зайві при</w:t>
        <w:softHyphen/>
        <w:t>смаки і запахи. Вода набуває приємного блакитного від</w:t>
        <w:softHyphen/>
        <w:t>тінку, і населення прирівнює її до джерельної. Надлишок озону швидко розкладається з утворенням кисню.</w:t>
      </w:r>
    </w:p>
    <w:p>
      <w:pPr>
        <w:pStyle w:val="Normal"/>
        <w:spacing w:lineRule="auto" w:line="360"/>
        <w:ind w:firstLine="709"/>
        <w:jc w:val="both"/>
        <w:rPr>
          <w:sz w:val="28"/>
          <w:szCs w:val="28"/>
        </w:rPr>
      </w:pPr>
      <w:r>
        <w:rPr>
          <w:sz w:val="28"/>
          <w:szCs w:val="28"/>
        </w:rPr>
        <w:t>Доза озону, необхідна для знезараження, для більшо</w:t>
        <w:softHyphen/>
        <w:t>сті вод становить 0,5—6 мг/л; для знебарвлення і поліп</w:t>
        <w:softHyphen/>
        <w:t>шення органолептичних властивостей води часом потрі</w:t>
        <w:softHyphen/>
        <w:t>бні більші дози. Тривалість знезараження води за допомогою озону — 3—5 хв. Залишкового озону (після камери змішування) має бути 0,1—0,3 мг/л. Концентра</w:t>
        <w:softHyphen/>
        <w:t>ція залишкового озону 0,4 мг/л гарантує інактивацію більше ніж 99% вірусів протягом 5 хв.</w:t>
      </w:r>
    </w:p>
    <w:p>
      <w:pPr>
        <w:pStyle w:val="Normal"/>
        <w:spacing w:lineRule="auto" w:line="360"/>
        <w:ind w:firstLine="709"/>
        <w:jc w:val="both"/>
        <w:rPr/>
      </w:pPr>
      <w:r>
        <w:rPr>
          <w:b/>
          <w:sz w:val="28"/>
          <w:szCs w:val="28"/>
        </w:rPr>
        <w:t xml:space="preserve">Опромінення води УФ-промінням. </w:t>
      </w:r>
      <w:r>
        <w:rPr>
          <w:sz w:val="28"/>
          <w:szCs w:val="28"/>
        </w:rPr>
        <w:t>Ще наприкінці ми</w:t>
        <w:softHyphen/>
        <w:t>нулого століння було встановлено, що коротке УФ-проміння має бактерицидну дію. Максимально ефектив</w:t>
        <w:softHyphen/>
        <w:t>ними виявилися промені з довжиною хвилі 250—260 нм, які проникають навіть через 25-сантиметровий шар про</w:t>
        <w:softHyphen/>
        <w:t>зорої та безбарвної води. Знезаражування води УФ-пр</w:t>
      </w:r>
      <w:r>
        <w:rPr>
          <w:sz w:val="28"/>
          <w:szCs w:val="28"/>
          <w:lang w:val="uk-UA"/>
        </w:rPr>
        <w:t>омінн</w:t>
      </w:r>
      <w:r>
        <w:rPr>
          <w:sz w:val="28"/>
          <w:szCs w:val="28"/>
        </w:rPr>
        <w:t>ям відбувається досить швидко: після 1—2 хв опромінення достатньої потужності  гинуть вегетативні</w:t>
      </w:r>
      <w:r>
        <w:rPr>
          <w:sz w:val="28"/>
          <w:szCs w:val="28"/>
          <w:lang w:val="uk-UA"/>
        </w:rPr>
        <w:t xml:space="preserve"> </w:t>
      </w:r>
      <w:r>
        <w:rPr>
          <w:sz w:val="28"/>
          <w:szCs w:val="28"/>
        </w:rPr>
        <w:t>форми патогенних мікроорганізмів. Каламутність, а осо</w:t>
        <w:softHyphen/>
        <w:t>бливо забарвлення і солі заліза, зменшуючи проникність води для бактерицидного проміння, сповільнюють знеза</w:t>
        <w:softHyphen/>
        <w:t>раження.</w:t>
      </w:r>
    </w:p>
    <w:p>
      <w:pPr>
        <w:pStyle w:val="Normal"/>
        <w:spacing w:lineRule="auto" w:line="360"/>
        <w:ind w:firstLine="709"/>
        <w:jc w:val="both"/>
        <w:rPr>
          <w:sz w:val="28"/>
          <w:szCs w:val="28"/>
        </w:rPr>
      </w:pPr>
      <w:r>
        <w:rPr>
          <w:sz w:val="28"/>
          <w:szCs w:val="28"/>
        </w:rPr>
        <w:t>Таким чином, необхідною передумовою для надій</w:t>
        <w:softHyphen/>
        <w:t>ного знезараження води УФ-промінням є попереднє освітлення і знебарвлення.</w:t>
      </w:r>
    </w:p>
    <w:p>
      <w:pPr>
        <w:pStyle w:val="Normal"/>
        <w:spacing w:lineRule="auto" w:line="360"/>
        <w:ind w:firstLine="709"/>
        <w:jc w:val="both"/>
        <w:rPr>
          <w:sz w:val="28"/>
          <w:szCs w:val="28"/>
        </w:rPr>
      </w:pPr>
      <w:r>
        <w:rPr>
          <w:sz w:val="28"/>
          <w:szCs w:val="28"/>
        </w:rPr>
        <w:t>Опромінення УФ-промінням має певні переваги над хлоруванням. Бактерицидні промені не денатурують воду і не змінюють її органолептичних властивостей, а також мають ширший спектр абіотичної дії. їх згубна дія поши</w:t>
        <w:softHyphen/>
        <w:t>рюється на спори, віруси і яйця гельмінтів, стійкі до хло</w:t>
        <w:softHyphen/>
        <w:t>ру. Багато дослідників вважають, що опромінення УФ-радіацією є найкращим із відомих вірусоцидних агентів для дезінфекції добре очищеної води.</w:t>
      </w:r>
    </w:p>
    <w:p>
      <w:pPr>
        <w:pStyle w:val="Normal"/>
        <w:spacing w:lineRule="auto" w:line="360"/>
        <w:ind w:firstLine="709"/>
        <w:jc w:val="center"/>
        <w:rPr/>
      </w:pPr>
      <w:r>
        <w:rPr>
          <w:b/>
          <w:sz w:val="28"/>
          <w:szCs w:val="28"/>
        </w:rPr>
        <w:t>Методи знезараження води</w:t>
      </w:r>
      <w:r>
        <w:rPr>
          <w:b/>
          <w:sz w:val="28"/>
          <w:szCs w:val="28"/>
          <w:lang w:val="uk-UA"/>
        </w:rPr>
        <w:t xml:space="preserve"> </w:t>
      </w:r>
      <w:r>
        <w:rPr>
          <w:b/>
          <w:sz w:val="28"/>
          <w:szCs w:val="28"/>
        </w:rPr>
        <w:t>при децентралізованому водопостачанні</w:t>
      </w:r>
    </w:p>
    <w:p>
      <w:pPr>
        <w:pStyle w:val="Normal"/>
        <w:spacing w:lineRule="auto" w:line="360"/>
        <w:ind w:firstLine="709"/>
        <w:jc w:val="both"/>
        <w:rPr/>
      </w:pPr>
      <w:r>
        <w:rPr>
          <w:b/>
          <w:sz w:val="28"/>
          <w:szCs w:val="28"/>
        </w:rPr>
        <w:t>Кип'ятіння води.</w:t>
      </w:r>
      <w:r>
        <w:rPr>
          <w:sz w:val="28"/>
          <w:szCs w:val="28"/>
        </w:rPr>
        <w:t xml:space="preserve"> Кип'ятіння є простим і найнадійні</w:t>
        <w:softHyphen/>
        <w:t>шим методом знезараження води.</w:t>
      </w:r>
    </w:p>
    <w:p>
      <w:pPr>
        <w:pStyle w:val="Normal"/>
        <w:spacing w:lineRule="auto" w:line="360"/>
        <w:ind w:firstLine="709"/>
        <w:jc w:val="both"/>
        <w:rPr>
          <w:sz w:val="28"/>
          <w:szCs w:val="28"/>
        </w:rPr>
      </w:pPr>
      <w:r>
        <w:rPr>
          <w:sz w:val="28"/>
          <w:szCs w:val="28"/>
        </w:rPr>
        <w:t>Вегетативні форми патогенних мікроорганізмів гинуть після 20—40-секундного нагрівання за температури 80 °С, і тому в момент закипання вода вже фактично знезара</w:t>
        <w:softHyphen/>
        <w:t>жена, а після 5-хвилинного кип'ятіння є повна гарантія її безпечності навіть у разі сильного забруднення зависли</w:t>
        <w:softHyphen/>
        <w:t>ми речовинами, бактеріями, вірусами та іншими збудни</w:t>
        <w:softHyphen/>
        <w:t>ками хвороб.</w:t>
      </w:r>
    </w:p>
    <w:p>
      <w:pPr>
        <w:pStyle w:val="Normal"/>
        <w:spacing w:lineRule="auto" w:line="360"/>
        <w:ind w:firstLine="709"/>
        <w:jc w:val="both"/>
        <w:rPr/>
      </w:pPr>
      <w:r>
        <w:rPr>
          <w:sz w:val="28"/>
          <w:szCs w:val="28"/>
        </w:rPr>
        <w:t>Завдяки 30-хвилинному кип'ятінню гине переважна більшість спорових форм мікробів, тобто досягається стерилізація води. Зокрема, знешкоджуються спори си</w:t>
        <w:softHyphen/>
        <w:t>бірки, яйця і личинки гельмінтів, руйнується  токсин</w:t>
      </w:r>
      <w:r>
        <w:rPr>
          <w:sz w:val="28"/>
          <w:szCs w:val="28"/>
          <w:lang w:val="uk-UA"/>
        </w:rPr>
        <w:t xml:space="preserve"> ботулізму</w:t>
      </w:r>
      <w:r>
        <w:rPr>
          <w:sz w:val="28"/>
          <w:szCs w:val="28"/>
        </w:rPr>
        <w:t>, гинуть яйця і цисти всіх видів протозойних.</w:t>
      </w:r>
    </w:p>
    <w:p>
      <w:pPr>
        <w:pStyle w:val="Normal"/>
        <w:spacing w:lineRule="auto" w:line="360"/>
        <w:ind w:firstLine="709"/>
        <w:jc w:val="both"/>
        <w:rPr>
          <w:sz w:val="28"/>
          <w:szCs w:val="28"/>
        </w:rPr>
      </w:pPr>
      <w:r>
        <w:rPr>
          <w:sz w:val="28"/>
          <w:szCs w:val="28"/>
        </w:rPr>
        <w:t>До чинників, які обмежують можливість широкого використання кип'ятіння як методу знезараження води, належать: неможливість використання кип'ятіння для знезараження великих об'ємів води на водогонах, погір</w:t>
        <w:softHyphen/>
        <w:t>шення смаку води через випаровування газів, необхід</w:t>
        <w:softHyphen/>
        <w:t>ність охолодження води і швидкий розвиток мікроорганіз</w:t>
        <w:softHyphen/>
        <w:t>мів у перевареній воді у разі її вторинного забруднення.</w:t>
      </w:r>
    </w:p>
    <w:p>
      <w:pPr>
        <w:pStyle w:val="Normal"/>
        <w:spacing w:lineRule="auto" w:line="360"/>
        <w:ind w:firstLine="709"/>
        <w:jc w:val="both"/>
        <w:rPr>
          <w:sz w:val="28"/>
          <w:szCs w:val="28"/>
        </w:rPr>
      </w:pPr>
      <w:r>
        <w:rPr>
          <w:sz w:val="28"/>
          <w:szCs w:val="28"/>
        </w:rPr>
        <w:t>У разі користування водою, яка не була знезаражена централізовано, кип'ятіння часто використовують у побу</w:t>
        <w:softHyphen/>
        <w:t>ті, лікарнях, школах, дитячих закладах, на виробництвах, залізничних станціях тощо.</w:t>
      </w:r>
    </w:p>
    <w:p>
      <w:pPr>
        <w:pStyle w:val="Normal"/>
        <w:spacing w:lineRule="auto" w:line="360"/>
        <w:ind w:firstLine="709"/>
        <w:jc w:val="both"/>
        <w:rPr>
          <w:sz w:val="28"/>
          <w:szCs w:val="28"/>
        </w:rPr>
      </w:pPr>
      <w:r>
        <w:rPr>
          <w:sz w:val="28"/>
          <w:szCs w:val="28"/>
        </w:rPr>
        <w:t>Користуючись перевареною водою для питних цілей, потрібно старанно мити бачки для води перед їх заповненням, а також щоденно міняти воду, враховуючи можливість швидкого розвитку мікроорганіз</w:t>
        <w:softHyphen/>
        <w:t>мів у перевареній воді.</w:t>
      </w:r>
    </w:p>
    <w:p>
      <w:pPr>
        <w:pStyle w:val="Normal"/>
        <w:spacing w:lineRule="auto" w:line="360"/>
        <w:ind w:firstLine="709"/>
        <w:jc w:val="both"/>
        <w:rPr/>
      </w:pPr>
      <w:r>
        <w:rPr>
          <w:sz w:val="28"/>
          <w:szCs w:val="28"/>
        </w:rPr>
        <w:t>Вода, забруднена цистами, має бути переварена. У тому разі, коли потрібні великі кількості води і кип'ятіння є не</w:t>
        <w:softHyphen/>
        <w:t>реальним, використовують такі методи обробки: 1) коагуляція во</w:t>
        <w:softHyphen/>
        <w:t>ди сульфатом алюмінію (додають 100—150 мг/л коагулянту); 2) від</w:t>
        <w:softHyphen/>
        <w:t>стоювання води протягом 1 год; 3) фільтрація через піщаний фільтр; 4) хлорування протягом 30 хв при залишковому хлорі 1 мг/л.</w:t>
      </w:r>
    </w:p>
    <w:p>
      <w:pPr>
        <w:pStyle w:val="Normal"/>
        <w:spacing w:lineRule="auto" w:line="360"/>
        <w:ind w:firstLine="709"/>
        <w:jc w:val="both"/>
        <w:rPr/>
      </w:pPr>
      <w:r>
        <w:rPr>
          <w:b/>
          <w:sz w:val="28"/>
          <w:szCs w:val="28"/>
        </w:rPr>
        <w:t>Бактеріальні фільтри.</w:t>
      </w:r>
      <w:r>
        <w:rPr>
          <w:sz w:val="28"/>
          <w:szCs w:val="28"/>
        </w:rPr>
        <w:t xml:space="preserve"> Раніше зазначалося, що внаслідок хлору</w:t>
        <w:softHyphen/>
        <w:t>вання яйця гельмінтів і цисти амеб не гинуть. Тому в багатьох країнах знайшли широке використання порта</w:t>
        <w:softHyphen/>
        <w:t>тивні бактеріальні фільтри. Вони являють собою при</w:t>
        <w:softHyphen/>
        <w:t>строї, в яких вода під тиском, що його створює ручний насос, або шляхом включення у водогінну сітку фільтру</w:t>
        <w:softHyphen/>
        <w:t>ється через спеціальні фільтри, так звані свічки (марки Беркефельда, Шамберлена). Свічка являє собою порож</w:t>
        <w:softHyphen/>
        <w:t>ню циліндричної форми посудину, виготовлену з порис</w:t>
        <w:softHyphen/>
        <w:t>того керамічного матеріалу (наприклад, фарфору) або кізельгуру (інфузорна земля). Вода фільтрується через зовнішню поверхню свічки всередину . Залежно від величини пор вона звільняється від завислих части</w:t>
        <w:softHyphen/>
        <w:t>нок, яєць гельмінтів, бактерій і навіть вірусів. Якщо вода не освітлена і поверхня свічки замулюється, то фільтра</w:t>
        <w:softHyphen/>
        <w:t>ція різко знижується. У такому випадку свічки періодич</w:t>
        <w:softHyphen/>
        <w:t>но (один раз на тиждень) очищають, промиваючи за до</w:t>
        <w:softHyphen/>
        <w:t>помогою щітки або губки і кип'ятять протягом 5—10 хв у воді. Необхідно слідкувати, щоб у свічках не утворювали</w:t>
        <w:softHyphen/>
        <w:t>ся тріщини (наприклад, унаслідок удару), через які про</w:t>
        <w:softHyphen/>
        <w:t>никає забруднення.</w:t>
      </w:r>
    </w:p>
    <w:p>
      <w:pPr>
        <w:pStyle w:val="Normal"/>
        <w:spacing w:lineRule="auto" w:line="360"/>
        <w:ind w:firstLine="709"/>
        <w:jc w:val="both"/>
        <w:rPr/>
      </w:pPr>
      <w:r>
        <w:rPr>
          <w:sz w:val="28"/>
          <w:szCs w:val="28"/>
        </w:rPr>
        <w:t>Низка фірм виготовляє свічки трьох марок. Фільтри марки «</w:t>
      </w:r>
      <w:r>
        <w:rPr>
          <w:sz w:val="28"/>
          <w:szCs w:val="28"/>
          <w:lang w:val="en-US"/>
        </w:rPr>
        <w:t>U</w:t>
      </w:r>
      <w:r>
        <w:rPr>
          <w:sz w:val="28"/>
          <w:szCs w:val="28"/>
        </w:rPr>
        <w:t>» великопористі, призначені головним чином для видалення завислих речовин. Вони можуть викорис</w:t>
        <w:softHyphen/>
        <w:t>товуватися на першому етапі очищення води. Фільтри</w:t>
      </w:r>
      <w:r>
        <w:rPr>
          <w:sz w:val="28"/>
          <w:szCs w:val="28"/>
          <w:lang w:val="uk-UA"/>
        </w:rPr>
        <w:t xml:space="preserve"> </w:t>
      </w:r>
      <w:r>
        <w:rPr>
          <w:sz w:val="28"/>
          <w:szCs w:val="28"/>
        </w:rPr>
        <w:t>марки «</w:t>
      </w:r>
      <w:r>
        <w:rPr>
          <w:sz w:val="28"/>
          <w:szCs w:val="28"/>
          <w:lang w:val="en-US"/>
        </w:rPr>
        <w:t>N</w:t>
      </w:r>
      <w:r>
        <w:rPr>
          <w:sz w:val="28"/>
          <w:szCs w:val="28"/>
        </w:rPr>
        <w:t>» — середньопористі, призначені для затриман</w:t>
        <w:softHyphen/>
        <w:t>ня яєць гельмінтів, церкарій і цист, бактерій. Фільтри марки &lt;</w:t>
      </w:r>
      <w:r>
        <w:rPr>
          <w:sz w:val="28"/>
          <w:szCs w:val="28"/>
          <w:lang w:val="en-US"/>
        </w:rPr>
        <w:t>W</w:t>
      </w:r>
      <w:r>
        <w:rPr>
          <w:sz w:val="28"/>
          <w:szCs w:val="28"/>
        </w:rPr>
        <w:t>&gt; — дрібнопористі, затримують навіть віруси. Виготовляють також кізельгурові фільтри, поверхня яких вкрита осілим срібром, незначні кількості якого перехо</w:t>
        <w:softHyphen/>
        <w:t>дять у воду і мають додаткову знезаражувальну дію.</w:t>
      </w:r>
    </w:p>
    <w:p>
      <w:pPr>
        <w:pStyle w:val="Normal"/>
        <w:spacing w:lineRule="auto" w:line="360"/>
        <w:ind w:firstLine="709"/>
        <w:jc w:val="both"/>
        <w:rPr/>
      </w:pPr>
      <w:r>
        <w:rPr>
          <w:b/>
          <w:sz w:val="28"/>
          <w:szCs w:val="28"/>
        </w:rPr>
        <w:t>Хімічні методи.</w:t>
      </w:r>
      <w:r>
        <w:rPr>
          <w:sz w:val="28"/>
          <w:szCs w:val="28"/>
        </w:rPr>
        <w:t xml:space="preserve"> В експедиціях, туристичних походах тощо з успіхом використовують хімічні методи дезінфек</w:t>
        <w:softHyphen/>
        <w:t>ції за допомогою таблеток або розчинів.</w:t>
      </w:r>
    </w:p>
    <w:p>
      <w:pPr>
        <w:pStyle w:val="Normal"/>
        <w:spacing w:lineRule="auto" w:line="360"/>
        <w:ind w:firstLine="709"/>
        <w:jc w:val="both"/>
        <w:rPr/>
      </w:pPr>
      <w:r>
        <w:rPr>
          <w:sz w:val="28"/>
          <w:szCs w:val="28"/>
        </w:rPr>
        <w:t>Так, таблетки «На</w:t>
      </w:r>
      <w:r>
        <w:rPr>
          <w:sz w:val="28"/>
          <w:szCs w:val="28"/>
          <w:lang w:val="en-US"/>
        </w:rPr>
        <w:t>lazon</w:t>
      </w:r>
      <w:r>
        <w:rPr>
          <w:sz w:val="28"/>
          <w:szCs w:val="28"/>
        </w:rPr>
        <w:t>е» містять хлорамін, стійкий при зберіганні. Додають таблетку до зазначеної в інструк</w:t>
        <w:softHyphen/>
        <w:t>ції кількості води (звичайно 1 л), перемішують кожні 3—5 хв і через 30 хв воду можна вживати. Недоліком таб</w:t>
        <w:softHyphen/>
        <w:t>летки є те, що вона може виявитися недостатньою для сильно забрудненої води. У такому разі перевагу надають таблеткам «С</w:t>
      </w:r>
      <w:r>
        <w:rPr>
          <w:sz w:val="28"/>
          <w:szCs w:val="28"/>
          <w:lang w:val="en-US"/>
        </w:rPr>
        <w:t>lor</w:t>
      </w:r>
      <w:r>
        <w:rPr>
          <w:sz w:val="28"/>
          <w:szCs w:val="28"/>
        </w:rPr>
        <w:t>-</w:t>
      </w:r>
      <w:r>
        <w:rPr>
          <w:sz w:val="28"/>
          <w:szCs w:val="28"/>
          <w:lang w:val="en-US"/>
        </w:rPr>
        <w:t>dechor</w:t>
      </w:r>
      <w:r>
        <w:rPr>
          <w:sz w:val="28"/>
          <w:szCs w:val="28"/>
        </w:rPr>
        <w:t>». Таблетка складається з великої кількості хлорвмісного препарату, достатнього для дезін</w:t>
        <w:softHyphen/>
        <w:t>фекції навіть дуже забрудненої води. Всередині таблетки міститься дехлоруючий агент (звичайно гіпосульфіт нат</w:t>
        <w:softHyphen/>
        <w:t>рію). Одну таблетку додають до води і кожні 2—3 хв воду старанно перемішують. Після розчинення зовнішньої ча</w:t>
        <w:softHyphen/>
        <w:t>стини таблетки її серцевина нейтралізує надлишок хлору. Якщо вода особливо підозріла, то для надійного знезара</w:t>
        <w:softHyphen/>
        <w:t>ження додають одразу 2—3 таблетки.</w:t>
      </w:r>
    </w:p>
    <w:p>
      <w:pPr>
        <w:pStyle w:val="Normal"/>
        <w:spacing w:lineRule="auto" w:line="360"/>
        <w:ind w:firstLine="709"/>
        <w:jc w:val="both"/>
        <w:rPr>
          <w:sz w:val="28"/>
          <w:szCs w:val="28"/>
        </w:rPr>
      </w:pPr>
      <w:r>
        <w:rPr>
          <w:sz w:val="28"/>
          <w:szCs w:val="28"/>
        </w:rPr>
        <w:t>У нашій країні для знезараження невеликих кількос</w:t>
        <w:softHyphen/>
        <w:t>тей води в туристичних походах використовують таблет</w:t>
        <w:softHyphen/>
        <w:t>ки, які містять стійкі хлорвмісні сполуки: «Аквацид» (на</w:t>
        <w:softHyphen/>
        <w:t>трієва сіль ізоціанурової кислоти) і «Аквасептол». Одну таблетку, що містить 3,5 мг активного хлору, додають до 1 л води. Таблетки швидко розчиняються. Для надійного знезараження потрібний 30-хвилинний контакт.</w:t>
      </w:r>
    </w:p>
    <w:p>
      <w:pPr>
        <w:pStyle w:val="Normal"/>
        <w:spacing w:lineRule="auto" w:line="360"/>
        <w:ind w:firstLine="709"/>
        <w:jc w:val="both"/>
        <w:rPr/>
      </w:pPr>
      <w:r>
        <w:rPr>
          <w:sz w:val="28"/>
          <w:szCs w:val="28"/>
        </w:rPr>
        <w:t>Найпростішим є спосіб знезараження води за допо</w:t>
        <w:softHyphen/>
        <w:t>могою 10% розчину йоду. На 1 л води додають 2 (якщо вода дуже забруднена) краплі розчину. Через 20—30 хв вода придатна для пиття. Добре знезаражують воду від бактерій, цист амеби, церкарій, лептоспір, багатьох віру</w:t>
        <w:softHyphen/>
        <w:t>сів таблетки, що містять трийодат тетрагліцинату натрію. Вони мають назву «С</w:t>
      </w:r>
      <w:r>
        <w:rPr>
          <w:sz w:val="28"/>
          <w:szCs w:val="28"/>
          <w:lang w:val="en-US"/>
        </w:rPr>
        <w:t>lobaline</w:t>
      </w:r>
      <w:r>
        <w:rPr>
          <w:sz w:val="28"/>
          <w:szCs w:val="28"/>
        </w:rPr>
        <w:t>», «Ро</w:t>
      </w:r>
      <w:r>
        <w:rPr>
          <w:sz w:val="28"/>
          <w:szCs w:val="28"/>
          <w:lang w:val="en-US"/>
        </w:rPr>
        <w:t>table</w:t>
      </w:r>
      <w:r>
        <w:rPr>
          <w:sz w:val="28"/>
          <w:szCs w:val="28"/>
        </w:rPr>
        <w:t xml:space="preserve"> </w:t>
      </w:r>
      <w:r>
        <w:rPr>
          <w:sz w:val="28"/>
          <w:szCs w:val="28"/>
          <w:lang w:val="en-US"/>
        </w:rPr>
        <w:t>Agua</w:t>
      </w:r>
      <w:r>
        <w:rPr>
          <w:sz w:val="28"/>
          <w:szCs w:val="28"/>
        </w:rPr>
        <w:t>» і належать до найкращих знезаражувальних засобів. Дослідження довели, що використання препаратів йоду нешкідливе для людини.</w:t>
      </w:r>
    </w:p>
    <w:p>
      <w:pPr>
        <w:pStyle w:val="Normal"/>
        <w:spacing w:lineRule="auto" w:line="360"/>
        <w:ind w:firstLine="709"/>
        <w:jc w:val="both"/>
        <w:rPr>
          <w:sz w:val="28"/>
          <w:szCs w:val="28"/>
          <w:lang w:val="uk-UA"/>
        </w:rPr>
      </w:pPr>
      <w:r>
        <w:rPr>
          <w:sz w:val="28"/>
          <w:szCs w:val="28"/>
        </w:rPr>
        <w:t>При індивідуальному знезараженні води необхідно скрупульозно виконувати інструкції. Знезаражену воду потрібно так зберігати, щоб не допустити вторинного за</w:t>
        <w:softHyphen/>
        <w:t>бруднення. Посуд для зберігання води повинен бути старанно вимитий і споліснугий окропом або оброблений хлорним розчином.</w:t>
      </w:r>
    </w:p>
    <w:p>
      <w:pPr>
        <w:pStyle w:val="Normal"/>
        <w:spacing w:lineRule="auto" w:line="360"/>
        <w:ind w:firstLine="709"/>
        <w:jc w:val="center"/>
        <w:rPr>
          <w:b/>
          <w:b/>
          <w:sz w:val="28"/>
          <w:szCs w:val="28"/>
          <w:lang w:val="uk-UA"/>
        </w:rPr>
      </w:pPr>
      <w:r>
        <w:rPr>
          <w:b/>
          <w:sz w:val="28"/>
          <w:szCs w:val="28"/>
          <w:lang w:val="uk-UA"/>
        </w:rPr>
        <w:t>Спеціальні методи поліпшення води</w:t>
      </w:r>
    </w:p>
    <w:p>
      <w:pPr>
        <w:pStyle w:val="Normal"/>
        <w:spacing w:lineRule="auto" w:line="360"/>
        <w:ind w:firstLine="709"/>
        <w:jc w:val="both"/>
        <w:rPr>
          <w:sz w:val="28"/>
          <w:szCs w:val="28"/>
          <w:lang w:val="uk-UA"/>
        </w:rPr>
      </w:pPr>
      <w:r>
        <w:rPr>
          <w:sz w:val="28"/>
          <w:szCs w:val="28"/>
          <w:lang w:val="uk-UA"/>
        </w:rPr>
        <w:t>Традиційна технологія очищення води на водогонах, призначена для освітлення, знебарвлення і знезараження, має лише обмежену бар'єрну дію за наявності у воді ін</w:t>
        <w:softHyphen/>
        <w:t>тенсивного забруднення деякими збудниками захворю</w:t>
        <w:softHyphen/>
        <w:t>вань і хімічними речовинами, які через недотримання санітарних правил промисловими підприємствами та ін</w:t>
        <w:softHyphen/>
        <w:t>шими об'єктами можуть забруднювати водоймища, особ</w:t>
        <w:softHyphen/>
        <w:t>ливо в густонаселених районах і з розвиненою промисло</w:t>
        <w:softHyphen/>
        <w:t>вістю. Посилення бар'єрної ролі водогінних споруд стосовно деяких забруднень досягається використанням підвищених доз коагулянтів, збільшенням часу відстою</w:t>
        <w:softHyphen/>
        <w:t>вання, зниженням швидкості фільтрації, використанням подвійного хлорування або перехлорування. Якщо цього недостатньо, то залежно від складу і концентрації забруд</w:t>
        <w:softHyphen/>
        <w:t>нень використовують сильні окислювачі (озон, калію перманганат), сорбенти (активоване вугілля в гранульо</w:t>
        <w:softHyphen/>
        <w:t>ваному або порошкоподібному вигляді), іонообмінні ма</w:t>
        <w:softHyphen/>
        <w:t>теріали, а часто поєднання декількох методів.</w:t>
      </w:r>
    </w:p>
    <w:p>
      <w:pPr>
        <w:pStyle w:val="Normal"/>
        <w:spacing w:lineRule="auto" w:line="360"/>
        <w:ind w:firstLine="709"/>
        <w:jc w:val="both"/>
        <w:rPr/>
      </w:pPr>
      <w:r>
        <w:rPr>
          <w:b/>
          <w:sz w:val="28"/>
          <w:szCs w:val="28"/>
          <w:lang w:val="uk-UA"/>
        </w:rPr>
        <w:t>Дезодорація</w:t>
      </w:r>
      <w:r>
        <w:rPr>
          <w:sz w:val="28"/>
          <w:szCs w:val="28"/>
          <w:lang w:val="uk-UA"/>
        </w:rPr>
        <w:t xml:space="preserve"> — усунення присмаків і запахів води — досягаються аеруванням води, обробкою її окислювачами (озонування, діоксид хлору, калію перманганат), фільтру</w:t>
        <w:softHyphen/>
        <w:t>ванням через шар активованого вугілля, адсорбуючого смердючі речовини, і вуглюванням, тобто шляхом уве</w:t>
        <w:softHyphen/>
        <w:t>дення у воду доевїдстоювання порошкоподібного активо</w:t>
        <w:softHyphen/>
        <w:t>ваного вугілля. Вибір методу дезодорації залежить від по</w:t>
        <w:softHyphen/>
        <w:t>ходження присмаків і запахів.</w:t>
      </w:r>
    </w:p>
    <w:p>
      <w:pPr>
        <w:pStyle w:val="Normal"/>
        <w:spacing w:lineRule="auto" w:line="360"/>
        <w:ind w:firstLine="709"/>
        <w:jc w:val="both"/>
        <w:rPr/>
      </w:pPr>
      <w:r>
        <w:rPr>
          <w:b/>
          <w:sz w:val="28"/>
          <w:szCs w:val="28"/>
          <w:lang w:val="uk-UA"/>
        </w:rPr>
        <w:t>Знезалізнення</w:t>
      </w:r>
      <w:r>
        <w:rPr>
          <w:sz w:val="28"/>
          <w:szCs w:val="28"/>
          <w:lang w:val="uk-UA"/>
        </w:rPr>
        <w:t xml:space="preserve"> досягається шляхом розбризкування во</w:t>
        <w:softHyphen/>
        <w:t xml:space="preserve">ди з метою аерації у спеціальних пристроях — градирнях. При цьому двохвалентне залізо окислюється в гідрат окису заліза, який осідає у відстійнику або затримується на фільтрі. </w:t>
      </w:r>
      <w:r>
        <w:rPr>
          <w:sz w:val="28"/>
          <w:szCs w:val="28"/>
        </w:rPr>
        <w:t>Якщо концентрація заліза у воді більша ніж 4 мг/л, потрібне попереднє осідання солей заліза.</w:t>
      </w:r>
    </w:p>
    <w:p>
      <w:pPr>
        <w:pStyle w:val="Normal"/>
        <w:spacing w:lineRule="auto" w:line="360"/>
        <w:ind w:firstLine="709"/>
        <w:jc w:val="both"/>
        <w:rPr/>
      </w:pPr>
      <w:r>
        <w:rPr>
          <w:b/>
          <w:sz w:val="28"/>
          <w:szCs w:val="28"/>
        </w:rPr>
        <w:t>Пом'якшення</w:t>
      </w:r>
      <w:r>
        <w:rPr>
          <w:sz w:val="28"/>
          <w:szCs w:val="28"/>
        </w:rPr>
        <w:t>. До старих методів пом'якшення води належить содово-вапняний, за допомогою якого кальцій і магній осаджують у відстійнику у вигляді нерозчинних солей (СаС</w:t>
      </w:r>
      <w:r>
        <w:rPr>
          <w:sz w:val="28"/>
          <w:szCs w:val="28"/>
          <w:vertAlign w:val="subscript"/>
        </w:rPr>
        <w:t>3</w:t>
      </w:r>
      <w:r>
        <w:rPr>
          <w:sz w:val="28"/>
          <w:szCs w:val="28"/>
        </w:rPr>
        <w:t>, М</w:t>
      </w:r>
      <w:r>
        <w:rPr>
          <w:sz w:val="28"/>
          <w:szCs w:val="28"/>
          <w:lang w:val="en-US"/>
        </w:rPr>
        <w:t>g</w:t>
      </w:r>
      <w:r>
        <w:rPr>
          <w:sz w:val="28"/>
          <w:szCs w:val="28"/>
        </w:rPr>
        <w:t>СО</w:t>
      </w:r>
      <w:r>
        <w:rPr>
          <w:sz w:val="28"/>
          <w:szCs w:val="28"/>
          <w:vertAlign w:val="subscript"/>
        </w:rPr>
        <w:t>3</w:t>
      </w:r>
      <w:r>
        <w:rPr>
          <w:sz w:val="28"/>
          <w:szCs w:val="28"/>
        </w:rPr>
        <w:t xml:space="preserve"> та ін.). Більш сучасним є фільтру</w:t>
        <w:softHyphen/>
        <w:t>вання води через фільтри, заповнені іонітами. Іонітами називають тверді нерозчинні, зернисті, подібні до піску матеріали, що мають здатність обмінювати свої іони на іони солей, розчинених у воді. Іоніти, що обмінюють свої катіони (</w:t>
      </w:r>
      <w:r>
        <w:rPr>
          <w:sz w:val="28"/>
          <w:szCs w:val="28"/>
          <w:lang w:val="en-US"/>
        </w:rPr>
        <w:t>Na</w:t>
      </w:r>
      <w:r>
        <w:rPr>
          <w:sz w:val="28"/>
          <w:szCs w:val="28"/>
        </w:rPr>
        <w:t>+, Н+), називаються катіонітами, а ті, що обмінюють аніони (ОН), — аніонітами.</w:t>
      </w:r>
    </w:p>
    <w:p>
      <w:pPr>
        <w:pStyle w:val="Normal"/>
        <w:spacing w:lineRule="auto" w:line="360"/>
        <w:ind w:firstLine="709"/>
        <w:jc w:val="both"/>
        <w:rPr>
          <w:sz w:val="28"/>
          <w:szCs w:val="28"/>
        </w:rPr>
      </w:pPr>
      <w:r>
        <w:rPr>
          <w:sz w:val="28"/>
          <w:szCs w:val="28"/>
        </w:rPr>
        <w:t>Іоніти можуть бути природного і штучного походжен</w:t>
        <w:softHyphen/>
        <w:t>ня (оброблене сірчаною кислотою вугілля, синтетичні іонообмінні смоли). Використовуючи фільтрування води через катіоніт, можна усунути з неї катіони, фільтруючи її через аніоніт — видалити аніони.</w:t>
      </w:r>
    </w:p>
    <w:p>
      <w:pPr>
        <w:pStyle w:val="Normal"/>
        <w:spacing w:lineRule="auto" w:line="360"/>
        <w:ind w:firstLine="709"/>
        <w:jc w:val="both"/>
        <w:rPr>
          <w:sz w:val="28"/>
          <w:szCs w:val="28"/>
        </w:rPr>
      </w:pPr>
      <w:r>
        <w:rPr>
          <w:sz w:val="28"/>
          <w:szCs w:val="28"/>
        </w:rPr>
        <w:t>При фільтруванні води іонообмінні властивості іонітів поступово знижуються. Після виснаження обмінних вла</w:t>
        <w:softHyphen/>
        <w:t>стивостей іоніти можуть бути регенеровані (відновлені). Катіоніти регенерують шляхом промивання. розведеним розчином кислоти або міцним розчином хлориду натрію, аніоніти — промиванням розчином лугу.</w:t>
      </w:r>
    </w:p>
    <w:p>
      <w:pPr>
        <w:pStyle w:val="Normal"/>
        <w:spacing w:lineRule="auto" w:line="360"/>
        <w:ind w:firstLine="709"/>
        <w:jc w:val="both"/>
        <w:rPr/>
      </w:pPr>
      <w:r>
        <w:rPr>
          <w:sz w:val="28"/>
          <w:szCs w:val="28"/>
        </w:rPr>
        <w:t>Для пом'якшення води застосовують її фільтрування через шар природних (глауконітовий пісок) або штучних катіонітів завтовшки 2—4 м. При цьому Са+ і М</w:t>
      </w:r>
      <w:r>
        <w:rPr>
          <w:sz w:val="28"/>
          <w:szCs w:val="28"/>
          <w:lang w:val="en-US"/>
        </w:rPr>
        <w:t>g</w:t>
      </w:r>
      <w:r>
        <w:rPr>
          <w:sz w:val="28"/>
          <w:szCs w:val="28"/>
        </w:rPr>
        <w:t xml:space="preserve">+ води обмінюються на </w:t>
      </w:r>
      <w:r>
        <w:rPr>
          <w:sz w:val="28"/>
          <w:szCs w:val="28"/>
          <w:lang w:val="en-US"/>
        </w:rPr>
        <w:t>Na</w:t>
      </w:r>
      <w:r>
        <w:rPr>
          <w:sz w:val="28"/>
          <w:szCs w:val="28"/>
        </w:rPr>
        <w:t>+ або Н+ катіоніту.</w:t>
      </w:r>
    </w:p>
    <w:p>
      <w:pPr>
        <w:pStyle w:val="Normal"/>
        <w:spacing w:lineRule="auto" w:line="360"/>
        <w:ind w:firstLine="709"/>
        <w:jc w:val="both"/>
        <w:rPr/>
      </w:pPr>
      <w:r>
        <w:rPr>
          <w:b/>
          <w:sz w:val="28"/>
          <w:szCs w:val="28"/>
        </w:rPr>
        <w:t xml:space="preserve">Опріснення. </w:t>
      </w:r>
      <w:r>
        <w:rPr>
          <w:sz w:val="28"/>
          <w:szCs w:val="28"/>
        </w:rPr>
        <w:t>Дефіцит прісної води в аридних зонах різко обмежує водоспоживання. Так, у Сахарі середнє водоспоживання становить 4—8 л на добу для людини, тоді як господарсько-питні потреби складають декілька десятків літрів. Це робить необхідним використання ре</w:t>
        <w:softHyphen/>
        <w:t>сурсів високомінералізованих підземних вод і солоних вод Світового океану, чого можна досягнути за допомо</w:t>
        <w:softHyphen/>
        <w:t>гою опріснення води.</w:t>
      </w:r>
    </w:p>
    <w:p>
      <w:pPr>
        <w:pStyle w:val="Normal"/>
        <w:spacing w:lineRule="auto" w:line="360"/>
        <w:ind w:firstLine="709"/>
        <w:jc w:val="both"/>
        <w:rPr/>
      </w:pPr>
      <w:r>
        <w:rPr>
          <w:sz w:val="28"/>
          <w:szCs w:val="28"/>
        </w:rPr>
        <w:t>Нині відомо багато методів опріснення: дистиляційні (найстародавніші), хімічні (іонний обмін, реагентні метод</w:t>
      </w:r>
      <w:r>
        <w:rPr>
          <w:sz w:val="28"/>
          <w:szCs w:val="28"/>
          <w:lang w:val="uk-UA"/>
        </w:rPr>
        <w:t>и</w:t>
      </w:r>
      <w:r>
        <w:rPr>
          <w:sz w:val="28"/>
          <w:szCs w:val="28"/>
        </w:rPr>
        <w:t>), із застосуванням селективних мембран (електродіаліз, гіперфільтрація) та ін. Найпоширеніші з цих методів пов'я</w:t>
        <w:softHyphen/>
        <w:t>зані з випаровуванням води і наступною конденсацією па</w:t>
        <w:softHyphen/>
        <w:t>ри. Є пристрої, що опріснюють сотні тисяч кубічних метрів води на добу, забезпечуючи населення міст прісною водою. Дистиляційний метод опріснення потребує великих енерго</w:t>
        <w:softHyphen/>
        <w:t>затрат, тому значна кількість таких пристроїв є в Кувейті та інших країнах Близького Сходу, багатих на нафту. Спорудження великих опріснювальних пристроїв також пов'язують із розвитком атомної енергетики. Показовим є створення величезного опріснювального комплексу, який забезпечує водою (з Каспійського моря) населення м. Шевченка. Тут виробляється приблизно стільки опрісненої води, скільки забезпечують її майже всі опріснювальні пристрої нашої планети. Опріснену воду обробляють, оптимізуючи її для пиття. її фільтрують через активоване вугілля, виводячи легкий запах водоростей, фторують і збагачують мінераль</w:t>
        <w:softHyphen/>
        <w:t>ними солями, пропускаючи через фільтри з мармуровою крошкою і додаючи частину неопрісненої води.</w:t>
      </w:r>
    </w:p>
    <w:p>
      <w:pPr>
        <w:pStyle w:val="Normal"/>
        <w:spacing w:lineRule="auto" w:line="360"/>
        <w:ind w:firstLine="709"/>
        <w:jc w:val="both"/>
        <w:rPr>
          <w:sz w:val="28"/>
          <w:szCs w:val="28"/>
        </w:rPr>
      </w:pPr>
      <w:r>
        <w:rPr>
          <w:sz w:val="28"/>
          <w:szCs w:val="28"/>
        </w:rPr>
        <w:t>Крім цього, для опріснення невеликих кількостей во</w:t>
        <w:softHyphen/>
        <w:t>ди можуть використовуватися сонячні опріснювачі пар</w:t>
        <w:softHyphen/>
        <w:t>никового типу.</w:t>
      </w:r>
    </w:p>
    <w:p>
      <w:pPr>
        <w:pStyle w:val="Normal"/>
        <w:spacing w:lineRule="auto" w:line="360"/>
        <w:ind w:firstLine="709"/>
        <w:jc w:val="both"/>
        <w:rPr>
          <w:sz w:val="28"/>
          <w:szCs w:val="28"/>
        </w:rPr>
      </w:pPr>
      <w:r>
        <w:rPr>
          <w:sz w:val="28"/>
          <w:szCs w:val="28"/>
        </w:rPr>
        <w:t>Послідовне фільтрування води спочатку через катіо</w:t>
        <w:softHyphen/>
        <w:t xml:space="preserve">ніт, а потім через аніоніт дозволяє звільнити воду від усіх розчинених у ній солей і тому застосовується з метою опріснення . </w:t>
      </w:r>
    </w:p>
    <w:p>
      <w:pPr>
        <w:pStyle w:val="Normal"/>
        <w:spacing w:lineRule="auto" w:line="360"/>
        <w:ind w:firstLine="709"/>
        <w:jc w:val="both"/>
        <w:rPr>
          <w:sz w:val="28"/>
          <w:szCs w:val="28"/>
        </w:rPr>
      </w:pPr>
      <w:r>
        <w:rPr>
          <w:sz w:val="28"/>
          <w:szCs w:val="28"/>
        </w:rPr>
        <w:t>Іонітові пристрої для опріснення води можуть бути як стаціонарними, так і пересувними (експедиції, польові стани).</w:t>
      </w:r>
    </w:p>
    <w:p>
      <w:pPr>
        <w:pStyle w:val="Normal"/>
        <w:spacing w:lineRule="auto" w:line="360"/>
        <w:ind w:firstLine="709"/>
        <w:jc w:val="both"/>
        <w:rPr/>
      </w:pPr>
      <w:r>
        <w:rPr>
          <w:b/>
          <w:sz w:val="28"/>
          <w:szCs w:val="28"/>
        </w:rPr>
        <w:t>Дезактивація.</w:t>
      </w:r>
      <w:r>
        <w:rPr>
          <w:sz w:val="28"/>
          <w:szCs w:val="28"/>
        </w:rPr>
        <w:t xml:space="preserve"> Коагуляція, відстоювання і фільтрація води на водогонах знижують вміст радіоактивних речо</w:t>
        <w:softHyphen/>
        <w:t>вин у ній на 70—80%. З метою більш глибокої дезактива</w:t>
        <w:softHyphen/>
        <w:t>ції воду фільтрують через катіоно- і аніонообмінні смоли.</w:t>
      </w:r>
    </w:p>
    <w:p>
      <w:pPr>
        <w:pStyle w:val="Normal"/>
        <w:spacing w:lineRule="auto" w:line="360"/>
        <w:ind w:firstLine="709"/>
        <w:jc w:val="both"/>
        <w:rPr/>
      </w:pPr>
      <w:r>
        <w:rPr>
          <w:b/>
          <w:sz w:val="28"/>
          <w:szCs w:val="28"/>
        </w:rPr>
        <w:t>Денітрифікація.</w:t>
      </w:r>
      <w:r>
        <w:rPr>
          <w:sz w:val="28"/>
          <w:szCs w:val="28"/>
        </w:rPr>
        <w:t xml:space="preserve"> Найпоширенішим методом виве</w:t>
        <w:softHyphen/>
        <w:t>дення нітратного азоту з води є аерація попередньо об</w:t>
        <w:softHyphen/>
        <w:t>робленої вапном води до рН 10,5—11 у протипотічних вежах. Нагріта до температури 30—40 °С вода контак</w:t>
        <w:softHyphen/>
        <w:t>тує з великою кількістю повітря (на 1 м</w:t>
      </w:r>
      <w:r>
        <w:rPr>
          <w:sz w:val="28"/>
          <w:szCs w:val="28"/>
          <w:vertAlign w:val="superscript"/>
        </w:rPr>
        <w:t>3</w:t>
      </w:r>
      <w:r>
        <w:rPr>
          <w:sz w:val="28"/>
          <w:szCs w:val="28"/>
        </w:rPr>
        <w:t xml:space="preserve"> води 1500 м3 повітря). Унаслідок хімічної реакції з нітратів утворює</w:t>
        <w:softHyphen/>
        <w:t>ться аміак, який віддувають.</w:t>
      </w:r>
    </w:p>
    <w:p>
      <w:pPr>
        <w:pStyle w:val="Normal"/>
        <w:spacing w:lineRule="auto" w:line="360"/>
        <w:ind w:firstLine="709"/>
        <w:jc w:val="both"/>
        <w:rPr/>
      </w:pPr>
      <w:r>
        <w:rPr>
          <w:b/>
          <w:sz w:val="28"/>
          <w:szCs w:val="28"/>
        </w:rPr>
        <w:t>Знефторювання води.</w:t>
      </w:r>
      <w:r>
        <w:rPr>
          <w:sz w:val="28"/>
          <w:szCs w:val="28"/>
        </w:rPr>
        <w:t xml:space="preserve"> У разі необхідності звільнити воду від надлишку фтору її фільтрують через аніонооб</w:t>
        <w:softHyphen/>
        <w:t>мінні смоли. Як іонообмінний матеріал часто використовують активо</w:t>
        <w:softHyphen/>
        <w:t>ваний і гранульований окис алюмінію. Інколи є можли</w:t>
        <w:softHyphen/>
        <w:t>вість зменшити вміст фтору у воді до оптимальних вели</w:t>
        <w:softHyphen/>
        <w:t>чин за рахунок розведення водою з іншого джерела, в якій міститься мінімальна кількість фтору.</w:t>
      </w:r>
    </w:p>
    <w:p>
      <w:pPr>
        <w:pStyle w:val="Normal"/>
        <w:spacing w:lineRule="auto" w:line="360"/>
        <w:ind w:firstLine="709"/>
        <w:jc w:val="both"/>
        <w:rPr/>
      </w:pPr>
      <w:r>
        <w:rPr>
          <w:b/>
          <w:sz w:val="28"/>
          <w:szCs w:val="28"/>
        </w:rPr>
        <w:t>Фторування води.</w:t>
      </w:r>
      <w:r>
        <w:rPr>
          <w:sz w:val="28"/>
          <w:szCs w:val="28"/>
        </w:rPr>
        <w:t xml:space="preserve"> Останніми роками велику увагу до</w:t>
        <w:softHyphen/>
        <w:t>слідники приділяють фторуванню води, тобто штучному додаванню до неї фтористих сполук з метою зменшення захворюваності на карієс зубів. Карієс зубів належить до числа найпоширеніших захворювань людини і спричиня</w:t>
        <w:softHyphen/>
        <w:t>ється не тільки до втрати зубів, а й до інших захворювань ротової порожнини і кісток (наприклад, остеомієліт ще</w:t>
        <w:softHyphen/>
        <w:t>лепних кісток), хроніосепсису, ревматизму, різних захво</w:t>
        <w:softHyphen/>
        <w:t>рювань травної системи через погіршення розжовування їжі та сповільнення її евакуації зі шлунка. Попри вжиття стоматологами різних країн заходів боротьби з карієсом, захворюваність на нього майже постійно зростає.</w:t>
      </w:r>
    </w:p>
    <w:p>
      <w:pPr>
        <w:pStyle w:val="Normal"/>
        <w:spacing w:lineRule="auto" w:line="360"/>
        <w:ind w:firstLine="709"/>
        <w:jc w:val="both"/>
        <w:rPr/>
      </w:pPr>
      <w:r>
        <w:rPr>
          <w:sz w:val="28"/>
          <w:szCs w:val="28"/>
        </w:rPr>
        <w:t>Доведено, що використання фторованої води знижує захворюваність на карієс у 2—4 рази. Найкращого протикарієсного ефекту досягають у тому разі, коли людина вживає фторовану воду з раннього дитинства. Комплекс</w:t>
        <w:softHyphen/>
        <w:t>на профілактика шляхом фторування води, раціоналізації харчування і проведення заходів гігієни ротової порож</w:t>
        <w:softHyphen/>
        <w:t>нини дозволяє знизити захворюваність на карієс на 80— 90%. ВООЗ розглядає фторування води як одне з найбіль</w:t>
        <w:softHyphen/>
        <w:t>ших досягнень профілактичної медицини нашого часу.</w:t>
      </w:r>
    </w:p>
    <w:p>
      <w:pPr>
        <w:pStyle w:val="Normal"/>
        <w:spacing w:lineRule="auto" w:line="360"/>
        <w:ind w:firstLine="709"/>
        <w:jc w:val="both"/>
        <w:rPr>
          <w:sz w:val="28"/>
          <w:szCs w:val="28"/>
          <w:lang w:val="uk-UA"/>
        </w:rPr>
      </w:pPr>
      <w:r>
        <w:rPr>
          <w:sz w:val="28"/>
          <w:szCs w:val="28"/>
        </w:rPr>
        <w:t>Фторування води з вмістом фтору менше ніж 0,5 мг/л</w:t>
      </w:r>
      <w:r>
        <w:rPr>
          <w:sz w:val="28"/>
          <w:szCs w:val="28"/>
          <w:lang w:val="uk-UA"/>
        </w:rPr>
        <w:t xml:space="preserve"> </w:t>
      </w:r>
      <w:r>
        <w:rPr>
          <w:sz w:val="28"/>
          <w:szCs w:val="28"/>
        </w:rPr>
        <w:t>здійснюють шляхом додавання до неї розчину сполуки</w:t>
      </w:r>
      <w:r>
        <w:rPr>
          <w:sz w:val="28"/>
          <w:szCs w:val="28"/>
          <w:lang w:val="uk-UA"/>
        </w:rPr>
        <w:t xml:space="preserve"> </w:t>
      </w:r>
      <w:r>
        <w:rPr>
          <w:sz w:val="28"/>
          <w:szCs w:val="28"/>
        </w:rPr>
        <w:t>фтору (фторид або кремнієфторид натрію, кремнієфтори</w:t>
      </w:r>
      <w:r>
        <w:rPr>
          <w:sz w:val="28"/>
          <w:szCs w:val="28"/>
          <w:lang w:val="uk-UA"/>
        </w:rPr>
        <w:t>с</w:t>
      </w:r>
      <w:r>
        <w:rPr>
          <w:sz w:val="28"/>
          <w:szCs w:val="28"/>
        </w:rPr>
        <w:t>та кислота тощо) в такій кількості, щоб концентрація</w:t>
      </w:r>
      <w:r>
        <w:rPr>
          <w:sz w:val="28"/>
          <w:szCs w:val="28"/>
          <w:lang w:val="uk-UA"/>
        </w:rPr>
        <w:t xml:space="preserve"> </w:t>
      </w:r>
      <w:r>
        <w:rPr>
          <w:sz w:val="28"/>
          <w:szCs w:val="28"/>
        </w:rPr>
        <w:t>фтор-іону у воді була оптимальною для даних кліматич</w:t>
        <w:softHyphen/>
        <w:t>них умов.</w:t>
        <w:tab/>
      </w:r>
    </w:p>
    <w:p>
      <w:pPr>
        <w:pStyle w:val="Normal"/>
        <w:spacing w:lineRule="auto" w:line="360"/>
        <w:ind w:firstLine="709"/>
        <w:jc w:val="center"/>
        <w:rPr/>
      </w:pPr>
      <w:r>
        <w:rPr>
          <w:b/>
          <w:sz w:val="28"/>
          <w:szCs w:val="28"/>
        </w:rPr>
        <w:t>ГІГІЄНА ГРУНТУ</w:t>
      </w:r>
      <w:r>
        <w:rPr>
          <w:b/>
          <w:sz w:val="28"/>
          <w:szCs w:val="28"/>
          <w:lang w:val="uk-UA"/>
        </w:rPr>
        <w:t xml:space="preserve"> ТА</w:t>
      </w:r>
      <w:r>
        <w:rPr>
          <w:b/>
          <w:sz w:val="28"/>
          <w:szCs w:val="28"/>
        </w:rPr>
        <w:t xml:space="preserve"> ОЧИЩЕННЯ</w:t>
      </w:r>
      <w:r>
        <w:rPr>
          <w:b/>
          <w:sz w:val="28"/>
          <w:szCs w:val="28"/>
          <w:lang w:val="uk-UA"/>
        </w:rPr>
        <w:t xml:space="preserve"> </w:t>
      </w:r>
      <w:r>
        <w:rPr>
          <w:b/>
          <w:sz w:val="28"/>
          <w:szCs w:val="28"/>
        </w:rPr>
        <w:t>НАСЕЛЕНИХ МІСЦЬ</w:t>
      </w:r>
    </w:p>
    <w:p>
      <w:pPr>
        <w:pStyle w:val="Normal"/>
        <w:spacing w:lineRule="auto" w:line="360"/>
        <w:ind w:firstLine="709"/>
        <w:jc w:val="both"/>
        <w:rPr>
          <w:sz w:val="28"/>
          <w:szCs w:val="28"/>
        </w:rPr>
      </w:pPr>
      <w:r>
        <w:rPr>
          <w:sz w:val="28"/>
          <w:szCs w:val="28"/>
        </w:rPr>
        <w:t>Людина є резервуаром збудників інфекційних захво</w:t>
        <w:softHyphen/>
        <w:t>рювань і гельмінтозів із фекально-оральним механізмом передачі. Сприяє поширенню цих захворювань незадовіль</w:t>
        <w:softHyphen/>
        <w:t>на організація знешкодження фекалій та інших відходів, що веде до забруднення грунту та водоймищ, і часто поєднується з відсутністю відповідного гігієнічного водо-забезпечення, а також з недостатньою санітарною куль</w:t>
        <w:softHyphen/>
        <w:t>турою населення, особливо сільських місцевостей.</w:t>
      </w:r>
    </w:p>
    <w:p>
      <w:pPr>
        <w:pStyle w:val="Normal"/>
        <w:spacing w:lineRule="auto" w:line="360"/>
        <w:ind w:firstLine="709"/>
        <w:jc w:val="both"/>
        <w:rPr/>
      </w:pPr>
      <w:r>
        <w:rPr>
          <w:sz w:val="28"/>
          <w:szCs w:val="28"/>
        </w:rPr>
        <w:t>Науково-технічний прогрес та інтенсивні темпи урба</w:t>
        <w:softHyphen/>
        <w:t>нізації загострили цю проблему і для населених місць мі</w:t>
        <w:softHyphen/>
        <w:t>ською типу, в яких утворюється значна кількість нечис</w:t>
        <w:softHyphen/>
        <w:t>ті і твердих відходів, каналізаційних побутово-</w:t>
      </w:r>
      <w:r>
        <w:rPr>
          <w:sz w:val="28"/>
          <w:szCs w:val="28"/>
          <w:lang w:val="uk-UA"/>
        </w:rPr>
        <w:t>госпо</w:t>
      </w:r>
      <w:r>
        <w:rPr>
          <w:sz w:val="28"/>
          <w:szCs w:val="28"/>
        </w:rPr>
        <w:t>дарських і промислових стічних вод, здатних забру</w:t>
      </w:r>
      <w:r>
        <w:rPr>
          <w:sz w:val="28"/>
          <w:szCs w:val="28"/>
          <w:lang w:val="uk-UA"/>
        </w:rPr>
        <w:t>днювати</w:t>
      </w:r>
      <w:r>
        <w:rPr>
          <w:sz w:val="28"/>
          <w:szCs w:val="28"/>
        </w:rPr>
        <w:t xml:space="preserve"> навіть величезні водоймища збудниками захво</w:t>
      </w:r>
      <w:r>
        <w:rPr>
          <w:sz w:val="28"/>
          <w:szCs w:val="28"/>
          <w:lang w:val="uk-UA"/>
        </w:rPr>
        <w:t>рювань</w:t>
      </w:r>
      <w:r>
        <w:rPr>
          <w:sz w:val="28"/>
          <w:szCs w:val="28"/>
        </w:rPr>
        <w:t xml:space="preserve"> та шкідливими хімічними речовинами. Ось чому </w:t>
      </w:r>
      <w:r>
        <w:rPr>
          <w:sz w:val="28"/>
          <w:szCs w:val="28"/>
          <w:lang w:val="uk-UA"/>
        </w:rPr>
        <w:t>в</w:t>
      </w:r>
      <w:r>
        <w:rPr>
          <w:sz w:val="28"/>
          <w:szCs w:val="28"/>
        </w:rPr>
        <w:t xml:space="preserve"> переліку заходів, складених Комітетом експертів ВООЗ щодо оздоровлення навколишнього середовища, серед </w:t>
      </w:r>
      <w:r>
        <w:rPr>
          <w:sz w:val="28"/>
          <w:szCs w:val="28"/>
          <w:lang w:val="uk-UA"/>
        </w:rPr>
        <w:t>най</w:t>
      </w:r>
      <w:r>
        <w:rPr>
          <w:sz w:val="28"/>
          <w:szCs w:val="28"/>
        </w:rPr>
        <w:t xml:space="preserve">важливіших і невідкладних </w:t>
      </w:r>
      <w:r>
        <w:rPr>
          <w:sz w:val="28"/>
          <w:szCs w:val="28"/>
          <w:lang w:val="uk-UA"/>
        </w:rPr>
        <w:t>розроблено</w:t>
      </w:r>
      <w:r>
        <w:rPr>
          <w:sz w:val="28"/>
          <w:szCs w:val="28"/>
        </w:rPr>
        <w:t xml:space="preserve"> заходи, спря</w:t>
        <w:softHyphen/>
        <w:t>мовані на радикальне поліпшення збору, очищення та знешкодження нечистот, твердих відходів і стічних вод з метою санітарної охорони від забруднення грунту, під</w:t>
        <w:softHyphen/>
        <w:t>земних вод і відкритих водоймищ.</w:t>
      </w:r>
    </w:p>
    <w:p>
      <w:pPr>
        <w:pStyle w:val="Normal"/>
        <w:spacing w:lineRule="auto" w:line="360"/>
        <w:ind w:firstLine="709"/>
        <w:jc w:val="both"/>
        <w:rPr>
          <w:sz w:val="28"/>
          <w:szCs w:val="28"/>
        </w:rPr>
      </w:pPr>
      <w:r>
        <w:rPr>
          <w:sz w:val="28"/>
          <w:szCs w:val="28"/>
        </w:rPr>
        <w:t>ГІГІЄНІЧНЕ ЗНАЧЕННЯ ГРУНТУ</w:t>
      </w:r>
    </w:p>
    <w:p>
      <w:pPr>
        <w:pStyle w:val="Normal"/>
        <w:spacing w:lineRule="auto" w:line="360"/>
        <w:ind w:firstLine="709"/>
        <w:jc w:val="both"/>
        <w:rPr/>
      </w:pPr>
      <w:r>
        <w:rPr>
          <w:b/>
          <w:sz w:val="28"/>
          <w:szCs w:val="28"/>
        </w:rPr>
        <w:t>Грунтом</w:t>
      </w:r>
      <w:r>
        <w:rPr>
          <w:sz w:val="28"/>
          <w:szCs w:val="28"/>
        </w:rPr>
        <w:t xml:space="preserve"> називається пухкий поверхневий шар земної кори, якому властива родючість. Грунт утворився з гірсь</w:t>
        <w:softHyphen/>
        <w:t>ких порід під дією біологічних, фізичних, хімічних чин</w:t>
        <w:softHyphen/>
        <w:t>ників і являє собою комплекс мінеральних та органічних частинок, заселений значною кількістю мікроорганізмів. Мінеральними компонентами грунту є дрібні частки ма</w:t>
        <w:softHyphen/>
        <w:t>теринських гірських порід. Органічна частина складаєть</w:t>
        <w:softHyphen/>
        <w:t>ся із рослинних і тваринних організмів та їх залишків, які перебувають на різних стадіях свого розкладання. Се</w:t>
        <w:softHyphen/>
        <w:t>ред них велике значення мають стійкі гумінові речовини. Важливу роль у процесах утворення грунту та його само</w:t>
        <w:softHyphen/>
        <w:t>очищення, тобто у процесах розпаду та перетворення органічних речовин, відіграють мікроорганізми. Завдяки розкладанню органічних речовин мікроорганізмами грунт є головною ланкою в колообігу та перетворенні речовин у природі.</w:t>
      </w:r>
    </w:p>
    <w:p>
      <w:pPr>
        <w:pStyle w:val="Normal"/>
        <w:spacing w:lineRule="auto" w:line="360"/>
        <w:ind w:firstLine="709"/>
        <w:jc w:val="both"/>
        <w:rPr>
          <w:sz w:val="28"/>
          <w:szCs w:val="28"/>
        </w:rPr>
      </w:pPr>
      <w:r>
        <w:rPr>
          <w:sz w:val="28"/>
          <w:szCs w:val="28"/>
        </w:rPr>
        <w:t>Як один із основних елементів навколишнього сере</w:t>
        <w:softHyphen/>
        <w:t>довища грунт і підстильні породи, хоча і опосередковано, але суттєво впливають на здоров'я та санітарні умови життя людей.</w:t>
      </w:r>
    </w:p>
    <w:p>
      <w:pPr>
        <w:pStyle w:val="Normal"/>
        <w:spacing w:lineRule="auto" w:line="360"/>
        <w:ind w:firstLine="709"/>
        <w:jc w:val="both"/>
        <w:rPr>
          <w:sz w:val="28"/>
          <w:szCs w:val="28"/>
        </w:rPr>
      </w:pPr>
      <w:r>
        <w:rPr>
          <w:sz w:val="28"/>
          <w:szCs w:val="28"/>
        </w:rPr>
        <w:t>Від типу грунту та його хімічного складу залежить рос</w:t>
        <w:softHyphen/>
        <w:t>линність місцевості, хімічний склад харчових продуктів рослинного і, отже, тваринного походження. Нестача або надлишок тих чи інших хімічних елементів у грунті при</w:t>
        <w:softHyphen/>
        <w:t>зводить до нестачі або надлишку їх у харчових продуктах чи у воді, що впливає на здоров'я населення.</w:t>
      </w:r>
    </w:p>
    <w:p>
      <w:pPr>
        <w:pStyle w:val="Normal"/>
        <w:spacing w:lineRule="auto" w:line="360"/>
        <w:ind w:firstLine="709"/>
        <w:jc w:val="both"/>
        <w:rPr>
          <w:sz w:val="28"/>
          <w:szCs w:val="28"/>
        </w:rPr>
      </w:pPr>
      <w:r>
        <w:rPr>
          <w:sz w:val="28"/>
          <w:szCs w:val="28"/>
        </w:rPr>
        <w:t>Наприклад, відомо, що внаслідок підвищеного рівня радіоактивності грунту і гірських порід поблизу місця на</w:t>
        <w:softHyphen/>
        <w:t>родження уранових руд може відзначатися локальне під</w:t>
        <w:softHyphen/>
        <w:t>вищення радіоактивності повітря, питних вод і рослин, а отже, значно посилюється природний фон іонізуючих випромінювань, який може спричинити несприятливі ге</w:t>
        <w:softHyphen/>
        <w:t>нетичні наслідки.</w:t>
      </w:r>
    </w:p>
    <w:p>
      <w:pPr>
        <w:pStyle w:val="Normal"/>
        <w:spacing w:lineRule="auto" w:line="360"/>
        <w:ind w:firstLine="709"/>
        <w:jc w:val="both"/>
        <w:rPr/>
      </w:pPr>
      <w:r>
        <w:rPr>
          <w:sz w:val="28"/>
          <w:szCs w:val="28"/>
        </w:rPr>
        <w:t>У зв'язку з науково-технічним прогресом зросло зна</w:t>
        <w:softHyphen/>
        <w:t>чення забруднення грунту екзогенними хімічними і ра</w:t>
        <w:softHyphen/>
        <w:t>діоактивними речовинами, які містяться в атмосферних викидах та інших відходах промисловості, електростан</w:t>
        <w:softHyphen/>
        <w:t>цій, транспорту. Важливим джерелом забруднення грунту</w:t>
      </w:r>
      <w:r>
        <w:rPr>
          <w:sz w:val="28"/>
          <w:szCs w:val="28"/>
          <w:lang w:val="uk-UA"/>
        </w:rPr>
        <w:t xml:space="preserve"> </w:t>
      </w:r>
      <w:r>
        <w:rPr>
          <w:sz w:val="28"/>
          <w:szCs w:val="28"/>
        </w:rPr>
        <w:t>стали стійкі пестициди, які використовувались у значних кількостях у сільському та лісовому господарстві. Впли</w:t>
        <w:softHyphen/>
        <w:t>вають на природний хімічний склад грунту і мінеральні добрива. Мігруючи з грунту в середовища, які контакту</w:t>
        <w:softHyphen/>
        <w:t>ють з ним, екзогенні хімічні речовини через харчові про</w:t>
        <w:softHyphen/>
        <w:t>дукти, воду та іншими шляхами можуть впливати на ор</w:t>
        <w:softHyphen/>
        <w:t>ганізм і здоров'я людини.</w:t>
      </w:r>
    </w:p>
    <w:p>
      <w:pPr>
        <w:pStyle w:val="Normal"/>
        <w:spacing w:lineRule="auto" w:line="360"/>
        <w:ind w:firstLine="709"/>
        <w:jc w:val="both"/>
        <w:rPr/>
      </w:pPr>
      <w:r>
        <w:rPr>
          <w:sz w:val="28"/>
          <w:szCs w:val="28"/>
        </w:rPr>
        <w:t>Від фізико-хімічних властивостей грунту залежить формування складу підземних вод. Грунт є одним із кліматотворчих чинників. Його заболоченість або високе стояння рівня ґрунтових вод робить клімат місцевості не</w:t>
        <w:softHyphen/>
        <w:t>здоровим і може бути причиною появи надлишкової во</w:t>
        <w:softHyphen/>
        <w:t>логості в будинках.</w:t>
      </w:r>
    </w:p>
    <w:p>
      <w:pPr>
        <w:pStyle w:val="Normal"/>
        <w:spacing w:lineRule="auto" w:line="360"/>
        <w:ind w:firstLine="709"/>
        <w:jc w:val="both"/>
        <w:rPr>
          <w:sz w:val="28"/>
          <w:szCs w:val="28"/>
        </w:rPr>
      </w:pPr>
      <w:r>
        <w:rPr>
          <w:sz w:val="28"/>
          <w:szCs w:val="28"/>
        </w:rPr>
        <w:t>Важливе значення грунту полягає в тому, що його використовують для знезараження та утилізації (як доб</w:t>
        <w:softHyphen/>
        <w:t>риво) рідких і твердих відходів, які можуть містити па</w:t>
        <w:softHyphen/>
        <w:t>тогенні мікроорганізми і яйця гельмінтів. Тому при низь</w:t>
        <w:softHyphen/>
        <w:t>кому рівні благоустрою населених місць і погано організованому очищенні відходи і нечистоти забрудню</w:t>
        <w:softHyphen/>
        <w:t>ють грунт, роблять його небезпечним для здоров'я людей. Унаслідок розпаду органічних речовин у грунті утворюю</w:t>
        <w:softHyphen/>
        <w:t>ться смердючі гази, які забруднюють атмосферне повітря. Крім того, органічні речовини можуть служити субстра</w:t>
        <w:softHyphen/>
        <w:t>том для патогенних мікроорганізмів і личинок комах, які передають інфекції. Забруднений грунт нерідко є місцем масового виплоду мух, а патогенна мікрофлора з грунту потрапляє у відкриті водоймища і підземні води і заражає їх. Причиною інфікування та інвазії, особливо дітей, мо</w:t>
        <w:softHyphen/>
        <w:t>же бути і безпосередній контакт з грунтом, забрудненим відходами.</w:t>
      </w:r>
    </w:p>
    <w:p>
      <w:pPr>
        <w:pStyle w:val="Normal"/>
        <w:spacing w:lineRule="auto" w:line="360"/>
        <w:ind w:firstLine="709"/>
        <w:jc w:val="both"/>
        <w:rPr>
          <w:sz w:val="28"/>
          <w:szCs w:val="28"/>
        </w:rPr>
      </w:pPr>
      <w:r>
        <w:rPr>
          <w:sz w:val="28"/>
          <w:szCs w:val="28"/>
        </w:rPr>
        <w:t>Ось чому великого значення набуває система заходів щодо санітарної охорони грунту від забруднення пато</w:t>
        <w:softHyphen/>
        <w:t>генними збудниками та екзогенними хімічними речови</w:t>
        <w:softHyphen/>
        <w:t>нами і радіонуклідами.</w:t>
      </w:r>
    </w:p>
    <w:p>
      <w:pPr>
        <w:pStyle w:val="Normal"/>
        <w:spacing w:lineRule="auto" w:line="360"/>
        <w:ind w:firstLine="709"/>
        <w:jc w:val="center"/>
        <w:rPr>
          <w:sz w:val="28"/>
          <w:szCs w:val="28"/>
        </w:rPr>
      </w:pPr>
      <w:r>
        <w:rPr>
          <w:sz w:val="28"/>
          <w:szCs w:val="28"/>
        </w:rPr>
        <w:t>ЗАБРУДНЕННЯ ТА САМООЧИЩЕННЯ ГРУНТУ</w:t>
      </w:r>
    </w:p>
    <w:p>
      <w:pPr>
        <w:pStyle w:val="Normal"/>
        <w:spacing w:lineRule="auto" w:line="360"/>
        <w:ind w:firstLine="709"/>
        <w:jc w:val="both"/>
        <w:rPr/>
      </w:pPr>
      <w:r>
        <w:rPr>
          <w:b/>
          <w:sz w:val="28"/>
          <w:szCs w:val="28"/>
        </w:rPr>
        <w:t>Самоочищення</w:t>
      </w:r>
      <w:r>
        <w:rPr>
          <w:sz w:val="28"/>
          <w:szCs w:val="28"/>
        </w:rPr>
        <w:t xml:space="preserve"> грунту є складним і відносно тривалим біологічним процесом, унаслідок якого органічні речовини перетворюються на воду, діоксид вуглецю, мінеральні солі і гумус, а патогенні мікроорганізми відмирають.</w:t>
      </w:r>
    </w:p>
    <w:p>
      <w:pPr>
        <w:pStyle w:val="Normal"/>
        <w:spacing w:lineRule="auto" w:line="360"/>
        <w:ind w:firstLine="709"/>
        <w:jc w:val="both"/>
        <w:rPr>
          <w:sz w:val="28"/>
          <w:szCs w:val="28"/>
        </w:rPr>
      </w:pPr>
      <w:r>
        <w:rPr>
          <w:sz w:val="28"/>
          <w:szCs w:val="28"/>
        </w:rPr>
        <w:t>У разі забруднення грунту рідка частина відходів фільт</w:t>
        <w:softHyphen/>
        <w:t>рується, а завислі в ній органічні частинки, мікроор</w:t>
        <w:softHyphen/>
        <w:t>ганізми і яйця гельмінтів затримуються в порах. Зерна грунту, маючи велику сорбційну здатність, поглинають із рідини, що просочується, розчинні органічні колоїдні ре</w:t>
        <w:softHyphen/>
        <w:t>човини та смердючі гази.</w:t>
      </w:r>
    </w:p>
    <w:p>
      <w:pPr>
        <w:pStyle w:val="Normal"/>
        <w:spacing w:lineRule="auto" w:line="360"/>
        <w:ind w:firstLine="709"/>
        <w:jc w:val="both"/>
        <w:rPr>
          <w:sz w:val="28"/>
          <w:szCs w:val="28"/>
        </w:rPr>
      </w:pPr>
      <w:r>
        <w:rPr>
          <w:sz w:val="28"/>
          <w:szCs w:val="28"/>
        </w:rPr>
        <w:t>У верхніх шарах грунту, де затримуються органічні речовини, міститься велика кількість різноманітних видів мікробів, актиноміцетів, грибів, водоростей, найпрості</w:t>
        <w:softHyphen/>
        <w:t>ших, хробаків, личинок, комах, які беруть активну участь у процесах самоочищення грунту.</w:t>
      </w:r>
    </w:p>
    <w:p>
      <w:pPr>
        <w:pStyle w:val="Normal"/>
        <w:spacing w:lineRule="auto" w:line="360"/>
        <w:ind w:firstLine="709"/>
        <w:jc w:val="both"/>
        <w:rPr>
          <w:sz w:val="28"/>
          <w:szCs w:val="28"/>
        </w:rPr>
      </w:pPr>
      <w:r>
        <w:rPr>
          <w:sz w:val="28"/>
          <w:szCs w:val="28"/>
        </w:rPr>
        <w:t>Мінералізація органічних речовин у грунті може від</w:t>
        <w:softHyphen/>
        <w:t>буватися як в аеробних, так і в анаеробних умовах. Про</w:t>
        <w:softHyphen/>
        <w:t>цеси гниття і бродіння органічних речовин, які відбуваю</w:t>
        <w:softHyphen/>
        <w:t>ться в анаеробних умовах, супроводжуються виділенням газів, що мають неприємний запах і забруднюють атмос</w:t>
        <w:softHyphen/>
        <w:t>ферне повітря. Тому під час знешкодження нечистот тре</w:t>
        <w:softHyphen/>
        <w:t>ба створювати такі умови, в яких переважали б аеробні процеси мінералізації, тобто потрібно забезпечити достат</w:t>
        <w:softHyphen/>
        <w:t>ній доступ кисню до забрудненого грунту і не переванта</w:t>
        <w:softHyphen/>
        <w:t>жувати його великою кількістю відходів. У присутності кисню повітря аеробні мікроорганізми розкладають вуг</w:t>
        <w:softHyphen/>
        <w:t>леводи до діоксиду вуглецю і води. В анаеробних умовах, крім цих продуктів, утворюються метан та інші гази з неприємним запахом.</w:t>
      </w:r>
    </w:p>
    <w:p>
      <w:pPr>
        <w:pStyle w:val="Normal"/>
        <w:spacing w:lineRule="auto" w:line="360"/>
        <w:ind w:firstLine="709"/>
        <w:jc w:val="both"/>
        <w:rPr>
          <w:sz w:val="28"/>
          <w:szCs w:val="28"/>
        </w:rPr>
      </w:pPr>
      <w:r>
        <w:rPr>
          <w:sz w:val="28"/>
          <w:szCs w:val="28"/>
        </w:rPr>
        <w:t>Клітковина рослин, яка потрапляє у грунт в особливо великій кількості, зазнає тут метанового бродіння з утво</w:t>
        <w:softHyphen/>
        <w:t>ренням газів і води. Із клітковини утворюються також гумінові сполуки.</w:t>
      </w:r>
    </w:p>
    <w:p>
      <w:pPr>
        <w:pStyle w:val="Normal"/>
        <w:spacing w:lineRule="auto" w:line="360"/>
        <w:ind w:firstLine="709"/>
        <w:jc w:val="both"/>
        <w:rPr>
          <w:sz w:val="28"/>
          <w:szCs w:val="28"/>
        </w:rPr>
      </w:pPr>
      <w:r>
        <w:rPr>
          <w:sz w:val="28"/>
          <w:szCs w:val="28"/>
        </w:rPr>
        <w:t>Після розщеплення жирів на гліцерин і жирні кисло</w:t>
        <w:softHyphen/>
        <w:t>ти останні в аеробних умовах розкладаються на діоксид вуглецю та воду, а в анаеробних умовах їх розпад супро</w:t>
        <w:softHyphen/>
        <w:t>воджується утворенням летких жирних кислот з непри</w:t>
        <w:softHyphen/>
        <w:t>ємним запахом.</w:t>
      </w:r>
    </w:p>
    <w:p>
      <w:pPr>
        <w:pStyle w:val="Normal"/>
        <w:spacing w:lineRule="auto" w:line="360"/>
        <w:ind w:firstLine="709"/>
        <w:jc w:val="both"/>
        <w:rPr>
          <w:sz w:val="28"/>
          <w:szCs w:val="28"/>
        </w:rPr>
      </w:pPr>
      <w:r>
        <w:rPr>
          <w:sz w:val="28"/>
          <w:szCs w:val="28"/>
        </w:rPr>
        <w:t>Розпад білкових сполук відбувається у 2 етапи. На 1-му етапі, що має назву амоніфікації, білки розпадаються до амінокислот, які у свою чергу розпадаються до аміаку та його солей. Крім аміаку з амінокислот утворюються кис</w:t>
        <w:softHyphen/>
        <w:t>лоти жирного й ароматичного ряду.</w:t>
      </w:r>
    </w:p>
    <w:p>
      <w:pPr>
        <w:pStyle w:val="Normal"/>
        <w:spacing w:lineRule="auto" w:line="360"/>
        <w:ind w:firstLine="709"/>
        <w:jc w:val="both"/>
        <w:rPr/>
      </w:pPr>
      <w:r>
        <w:rPr>
          <w:sz w:val="28"/>
          <w:szCs w:val="28"/>
        </w:rPr>
        <w:t>За умов, сприятливих для розмноження анаеробів, утворюються проміжні продукти розпаду білка, для яких</w:t>
      </w:r>
      <w:r>
        <w:rPr>
          <w:sz w:val="28"/>
          <w:szCs w:val="28"/>
          <w:lang w:val="uk-UA"/>
        </w:rPr>
        <w:t xml:space="preserve"> </w:t>
      </w:r>
      <w:r>
        <w:rPr>
          <w:sz w:val="28"/>
          <w:szCs w:val="28"/>
        </w:rPr>
        <w:t>характерний сильний сморід (індол, меркаптани, леткі жирні кислоти, сірководень тощо).</w:t>
      </w:r>
    </w:p>
    <w:p>
      <w:pPr>
        <w:pStyle w:val="Normal"/>
        <w:spacing w:lineRule="auto" w:line="360"/>
        <w:ind w:firstLine="709"/>
        <w:jc w:val="both"/>
        <w:rPr/>
      </w:pPr>
      <w:r>
        <w:rPr>
          <w:sz w:val="28"/>
          <w:szCs w:val="28"/>
        </w:rPr>
        <w:t>За наявності в грунті кисню паралельно з 1-м етапом відбувається 2-й етап мінералізації — нітрифікація, в ході якої аміак окислюється до азотистої кислоти , а остання — до азотної. Аеробні мікроорганізми окислюють й інші проміжні продукти розпаду білків, унаслідок чого в грунті утворюються нітрати, сульфати, фосфати і кар</w:t>
        <w:softHyphen/>
        <w:t>бонати, тобто сполуки, які засвоюються рослинами. Та</w:t>
        <w:softHyphen/>
        <w:t>ким чином, завдяки процесам самоочищення грунту ор</w:t>
        <w:softHyphen/>
        <w:t>ганічні   сполуки   перетворюються   на   ті   форми   не</w:t>
        <w:softHyphen/>
        <w:t>органічних сполук,  які служать необхідним поживним матеріалом для рослин, а отже, знову надходять у коло-обіг речовин, який відбувається у природі. Процеси ніт</w:t>
        <w:softHyphen/>
        <w:t>рифікації потребують доброї аерації грунту, сприятливих температурних умов і вологості (не нижчої ніж 25—30%). Оптимальні температурні умови для нітрифікації +25 ... +37 °С. Процеси нітрифікації припиняються за темпера</w:t>
        <w:softHyphen/>
        <w:t xml:space="preserve">тури нижчої ніж </w:t>
      </w:r>
      <w:r>
        <w:rPr>
          <w:sz w:val="28"/>
          <w:szCs w:val="28"/>
          <w:lang w:val="uk-UA"/>
        </w:rPr>
        <w:t>3</w:t>
      </w:r>
      <w:r>
        <w:rPr>
          <w:sz w:val="28"/>
          <w:szCs w:val="28"/>
        </w:rPr>
        <w:t xml:space="preserve"> °С і вищої ніж 56 °С.</w:t>
      </w:r>
    </w:p>
    <w:p>
      <w:pPr>
        <w:pStyle w:val="Normal"/>
        <w:spacing w:lineRule="auto" w:line="360"/>
        <w:ind w:firstLine="709"/>
        <w:jc w:val="both"/>
        <w:rPr/>
      </w:pPr>
      <w:r>
        <w:rPr>
          <w:sz w:val="28"/>
          <w:szCs w:val="28"/>
        </w:rPr>
        <w:t>Одночасно з процесами розпаду в грунті завдяки асиміляції нітратів бактеріями відбуваються процеси синтезу різних органічних, у тому числі і білкових ре</w:t>
        <w:softHyphen/>
        <w:t>човин, що входять до складу плазми мікроорганізмів. У міру самоочищення грунту від органічних забруднень відмирає і патогенна мікрофлора, головним чином неспороносні мікроби.</w:t>
      </w:r>
    </w:p>
    <w:p>
      <w:pPr>
        <w:pStyle w:val="Normal"/>
        <w:spacing w:lineRule="auto" w:line="360"/>
        <w:ind w:firstLine="709"/>
        <w:jc w:val="both"/>
        <w:rPr>
          <w:sz w:val="28"/>
          <w:szCs w:val="28"/>
        </w:rPr>
      </w:pPr>
      <w:r>
        <w:rPr>
          <w:sz w:val="28"/>
          <w:szCs w:val="28"/>
        </w:rPr>
        <w:t>Після всіх перетворень у грунті утворюється гумус (перегній), до складу якого входять геміцелюлози, жири, органічні кислоти, мінеральні речовини і протеїнові комплекси, утворені внаслідок мікробного синтезу. У гу</w:t>
        <w:softHyphen/>
        <w:t>мусі багато сапрофітних: мікроорганізмів. Гумус є повно</w:t>
        <w:softHyphen/>
        <w:t>цінним добривом; він повільно розкладається, поступово віддаючи рослинам необхідні їм поживні речовини.</w:t>
      </w:r>
    </w:p>
    <w:p>
      <w:pPr>
        <w:pStyle w:val="Normal"/>
        <w:spacing w:lineRule="auto" w:line="360"/>
        <w:ind w:firstLine="709"/>
        <w:jc w:val="both"/>
        <w:rPr>
          <w:sz w:val="28"/>
          <w:szCs w:val="28"/>
        </w:rPr>
      </w:pPr>
      <w:r>
        <w:rPr>
          <w:sz w:val="28"/>
          <w:szCs w:val="28"/>
        </w:rPr>
        <w:t>У санітарному плані важливим є те, що гумус, попри наявність органічних сполук, не загниває, не виділяє смердючих газів, не приваблює мух. Він не містить па</w:t>
        <w:softHyphen/>
        <w:t>тогенних мікробів, крім спороносних.</w:t>
      </w:r>
    </w:p>
    <w:p>
      <w:pPr>
        <w:pStyle w:val="Normal"/>
        <w:spacing w:lineRule="auto" w:line="360"/>
        <w:ind w:firstLine="709"/>
        <w:jc w:val="both"/>
        <w:rPr/>
      </w:pPr>
      <w:r>
        <w:rPr>
          <w:sz w:val="28"/>
          <w:szCs w:val="28"/>
        </w:rPr>
        <w:t>До чинників, що сприяють відмиранню мікроорганіз</w:t>
      </w:r>
      <w:r>
        <w:rPr>
          <w:sz w:val="28"/>
          <w:szCs w:val="28"/>
          <w:lang w:val="uk-UA"/>
        </w:rPr>
        <w:t>мів</w:t>
      </w:r>
      <w:r>
        <w:rPr>
          <w:sz w:val="28"/>
          <w:szCs w:val="28"/>
        </w:rPr>
        <w:t xml:space="preserve"> і я</w:t>
      </w:r>
      <w:r>
        <w:rPr>
          <w:sz w:val="28"/>
          <w:szCs w:val="28"/>
          <w:lang w:val="uk-UA"/>
        </w:rPr>
        <w:t>є</w:t>
      </w:r>
      <w:r>
        <w:rPr>
          <w:sz w:val="28"/>
          <w:szCs w:val="28"/>
        </w:rPr>
        <w:t>ць гельмінтів, належать такі, як бактеріофаги</w:t>
      </w:r>
      <w:r>
        <w:rPr>
          <w:sz w:val="28"/>
          <w:szCs w:val="28"/>
          <w:lang w:val="uk-UA"/>
        </w:rPr>
        <w:t>,</w:t>
      </w:r>
      <w:r>
        <w:rPr>
          <w:sz w:val="28"/>
          <w:szCs w:val="28"/>
        </w:rPr>
        <w:t xml:space="preserve"> які наявні в грунті, сонячна радіація, виси</w:t>
        <w:softHyphen/>
        <w:t>хання грунту. Так, унаслідок дії сонячної радіації, виси-хншні і руту яйця аскарид на його поверхні гинуть упро</w:t>
      </w:r>
      <w:r>
        <w:rPr>
          <w:sz w:val="28"/>
          <w:szCs w:val="28"/>
          <w:lang w:val="uk-UA"/>
        </w:rPr>
        <w:t>дов</w:t>
      </w:r>
      <w:r>
        <w:rPr>
          <w:sz w:val="28"/>
          <w:szCs w:val="28"/>
        </w:rPr>
        <w:t xml:space="preserve">ж 5 днів; одначе на глибині 2,5—10 см вони </w:t>
      </w:r>
      <w:r>
        <w:rPr>
          <w:sz w:val="28"/>
          <w:szCs w:val="28"/>
          <w:lang w:val="uk-UA"/>
        </w:rPr>
        <w:t>зберіга</w:t>
      </w:r>
      <w:r>
        <w:rPr>
          <w:sz w:val="28"/>
          <w:szCs w:val="28"/>
        </w:rPr>
        <w:t>ють свою життєздатність упродовж року.</w:t>
      </w:r>
    </w:p>
    <w:p>
      <w:pPr>
        <w:pStyle w:val="Normal"/>
        <w:spacing w:lineRule="auto" w:line="360"/>
        <w:ind w:firstLine="709"/>
        <w:jc w:val="both"/>
        <w:rPr>
          <w:sz w:val="28"/>
          <w:szCs w:val="28"/>
        </w:rPr>
      </w:pPr>
      <w:r>
        <w:rPr>
          <w:sz w:val="28"/>
          <w:szCs w:val="28"/>
        </w:rPr>
        <w:t>Переорювання або перекопування грунту, що сприяє аерації, прискорює його самоочищення. Навпаки, пере</w:t>
        <w:softHyphen/>
        <w:t>вантаження грунту органічними відходами веде до розвит</w:t>
        <w:softHyphen/>
        <w:t>ку анаеробної мікрофлори і сповільнює самоочищення, що супроводжується утворенням смердючих продуктів розпаду.</w:t>
      </w:r>
    </w:p>
    <w:p>
      <w:pPr>
        <w:pStyle w:val="Normal"/>
        <w:spacing w:lineRule="auto" w:line="360"/>
        <w:ind w:firstLine="709"/>
        <w:jc w:val="both"/>
        <w:rPr>
          <w:sz w:val="28"/>
          <w:szCs w:val="28"/>
        </w:rPr>
      </w:pPr>
      <w:r>
        <w:rPr>
          <w:sz w:val="28"/>
          <w:szCs w:val="28"/>
        </w:rPr>
        <w:t>З огляду на сказане велике санітарне значення мають процеси самоочищення, які відбуваються в грунті. Люди навчилися керувати ними і навіть відтворювати їх на штучних спорудах, призначених для очищення стічних вод і знезараження твердих відходів.</w:t>
      </w:r>
    </w:p>
    <w:p>
      <w:pPr>
        <w:pStyle w:val="Normal"/>
        <w:spacing w:lineRule="auto" w:line="360"/>
        <w:ind w:firstLine="709"/>
        <w:jc w:val="both"/>
        <w:rPr>
          <w:sz w:val="28"/>
          <w:szCs w:val="28"/>
        </w:rPr>
      </w:pPr>
      <w:r>
        <w:rPr>
          <w:sz w:val="28"/>
          <w:szCs w:val="28"/>
        </w:rPr>
        <w:t xml:space="preserve"> </w:t>
      </w:r>
      <w:r>
        <w:rPr>
          <w:sz w:val="28"/>
          <w:szCs w:val="28"/>
        </w:rPr>
        <w:t>РОЛЬ ГРУНТУ У ПОШИРЕННІ ІНФЕКЦІЙНИХ ЗАХВОРЮВАНЬ</w:t>
      </w:r>
    </w:p>
    <w:p>
      <w:pPr>
        <w:pStyle w:val="Normal"/>
        <w:spacing w:lineRule="auto" w:line="360"/>
        <w:ind w:firstLine="709"/>
        <w:jc w:val="both"/>
        <w:rPr>
          <w:sz w:val="28"/>
          <w:szCs w:val="28"/>
        </w:rPr>
      </w:pPr>
      <w:r>
        <w:rPr>
          <w:sz w:val="28"/>
          <w:szCs w:val="28"/>
        </w:rPr>
        <w:t>За межами населених пунктів мікрофлору грунту, як правило, складають нешкідливі сапрофіти. Патогенні мі</w:t>
        <w:softHyphen/>
        <w:t>кроби потрапляють у грунт переважно з фекаліями, се</w:t>
        <w:softHyphen/>
        <w:t>чею, сміттям, трупами, гноєм, стічними водами тощо.</w:t>
      </w:r>
    </w:p>
    <w:p>
      <w:pPr>
        <w:pStyle w:val="Normal"/>
        <w:spacing w:lineRule="auto" w:line="360"/>
        <w:ind w:firstLine="709"/>
        <w:jc w:val="both"/>
        <w:rPr>
          <w:sz w:val="28"/>
          <w:szCs w:val="28"/>
        </w:rPr>
      </w:pPr>
      <w:r>
        <w:rPr>
          <w:sz w:val="28"/>
          <w:szCs w:val="28"/>
        </w:rPr>
        <w:t>Основна маса як сапрофітних, так і патогенних мік</w:t>
        <w:softHyphen/>
        <w:t>роорганізмів міститься на глибині від 1 до 10 см. Кіль</w:t>
        <w:softHyphen/>
        <w:t>кість сапрофітів досягає сотень тисяч і мільйонів мікро</w:t>
        <w:softHyphen/>
        <w:t>бів у 1 г грунту. Зі збільшенням глибини кількість мікробів різко зменшується. Навіть на глибині 25 см їх у 10—20 разів менше, ніж на глибині 2 см, а на глибині 4— 7 м у разі непорушеної структури поверхневого шару грунт у більшості випадків майже стерильний. У верх</w:t>
        <w:softHyphen/>
        <w:t>ньому шарі грунту мікроорганізмів також менше внаслі</w:t>
        <w:softHyphen/>
        <w:t>док бактерицидної дії сонячних променів.</w:t>
      </w:r>
    </w:p>
    <w:p>
      <w:pPr>
        <w:pStyle w:val="Normal"/>
        <w:spacing w:lineRule="auto" w:line="360"/>
        <w:ind w:firstLine="709"/>
        <w:jc w:val="both"/>
        <w:rPr/>
      </w:pPr>
      <w:r>
        <w:rPr>
          <w:sz w:val="28"/>
          <w:szCs w:val="28"/>
        </w:rPr>
        <w:t>У всіх випадках порушення структури поверхнего ша</w:t>
        <w:softHyphen/>
        <w:t>ру (риючими тваринами, в</w:t>
      </w:r>
      <w:r>
        <w:rPr>
          <w:sz w:val="28"/>
          <w:szCs w:val="28"/>
          <w:lang w:val="uk-UA"/>
        </w:rPr>
        <w:t>игр</w:t>
      </w:r>
      <w:r>
        <w:rPr>
          <w:sz w:val="28"/>
          <w:szCs w:val="28"/>
        </w:rPr>
        <w:t>ебом, криницею, кар'єром і т.д.) можливе проникання мікроорганізмів у глибші шари підстильних порід і в підземні води.</w:t>
      </w:r>
    </w:p>
    <w:p>
      <w:pPr>
        <w:pStyle w:val="Normal"/>
        <w:spacing w:lineRule="auto" w:line="360"/>
        <w:ind w:firstLine="709"/>
        <w:jc w:val="both"/>
        <w:rPr>
          <w:sz w:val="28"/>
          <w:szCs w:val="28"/>
          <w:lang w:val="uk-UA"/>
        </w:rPr>
      </w:pPr>
      <w:r>
        <w:rPr>
          <w:sz w:val="28"/>
          <w:szCs w:val="28"/>
        </w:rPr>
        <w:t xml:space="preserve">Патогенні мікроорганізми, які не утворюють спор, не мають у грунті умов для розмноження і переважно гинуть у ньому через декілька днів або тижнів. Одначе ще до своєї загибелі ці мікроорганізми можуть потрапити з грунту в поверхневі або підземні води, на поверхню овочів або ягід і на руки людей. </w:t>
      </w:r>
      <w:r>
        <w:rPr>
          <w:sz w:val="28"/>
          <w:szCs w:val="28"/>
          <w:lang w:val="uk-UA"/>
        </w:rPr>
        <w:t>Ї</w:t>
      </w:r>
      <w:r>
        <w:rPr>
          <w:sz w:val="28"/>
          <w:szCs w:val="28"/>
        </w:rPr>
        <w:t xml:space="preserve">х поширюють також </w:t>
      </w:r>
      <w:r>
        <w:rPr>
          <w:sz w:val="28"/>
          <w:szCs w:val="28"/>
          <w:lang w:val="uk-UA"/>
        </w:rPr>
        <w:t>гр</w:t>
      </w:r>
      <w:r>
        <w:rPr>
          <w:sz w:val="28"/>
          <w:szCs w:val="28"/>
        </w:rPr>
        <w:t>изуни, мухи та інші комахи; гризуни при цьому можуть бути не тільки переносниками інфекцій, але й їх джере</w:t>
        <w:softHyphen/>
        <w:t>лом, оскільки вони самі хворіють на ці інфекції. Зара</w:t>
        <w:softHyphen/>
        <w:t xml:space="preserve">ження людей можливе і під час безпосереднього контакту з грунтом  </w:t>
      </w:r>
    </w:p>
    <w:p>
      <w:pPr>
        <w:pStyle w:val="Normal"/>
        <w:spacing w:lineRule="auto" w:line="360"/>
        <w:ind w:firstLine="709"/>
        <w:jc w:val="both"/>
        <w:rPr>
          <w:sz w:val="28"/>
          <w:szCs w:val="28"/>
        </w:rPr>
      </w:pPr>
      <w:r>
        <w:rPr>
          <w:sz w:val="28"/>
          <w:szCs w:val="28"/>
        </w:rPr>
        <w:t>До мікробів, які утворюють спори і живуть у грунті ро</w:t>
        <w:softHyphen/>
        <w:t>ками, належать збудники ботулізму, правця, газової гангре</w:t>
        <w:softHyphen/>
        <w:t>ни та сибірки. Захворювання на правець і газову гангрену виникає внаслідок вогнепальних поранень і травматичних ушко</w:t>
        <w:softHyphen/>
        <w:t>джень у разі забруднення ран грунтом, який містить збуд</w:t>
        <w:softHyphen/>
        <w:t>ників цих захворювань. Цим зумовлена необхідність обов'язково уводити протиправцеву сироватку всім осо</w:t>
        <w:softHyphen/>
        <w:t>бам, які мають рани, забруднені грунтом.</w:t>
      </w:r>
    </w:p>
    <w:p>
      <w:pPr>
        <w:pStyle w:val="Normal"/>
        <w:spacing w:lineRule="auto" w:line="360"/>
        <w:ind w:firstLine="709"/>
        <w:jc w:val="both"/>
        <w:rPr>
          <w:sz w:val="28"/>
          <w:szCs w:val="28"/>
        </w:rPr>
      </w:pPr>
      <w:r>
        <w:rPr>
          <w:sz w:val="28"/>
          <w:szCs w:val="28"/>
        </w:rPr>
        <w:t>Палички сибірки можуть потрапляти в грунт з екск</w:t>
        <w:softHyphen/>
        <w:t>рементами тварин, хворих на сибірку, з їх трупами, зі стічними водами шкіряних заводів, а також з водою, в якій мили вовну. Спори бактерій сибірки виживають у грунті протягом десятків років. Худоба заражається через поїдання трави, забрудненої спорами. Спостерігалися випадки зараження людей, які ходили босоніж по зара</w:t>
        <w:softHyphen/>
        <w:t>женому грунті. Виявлялося, що в них на шкірі ніг були подряпини, ранки тощо.</w:t>
      </w:r>
    </w:p>
    <w:p>
      <w:pPr>
        <w:pStyle w:val="Normal"/>
        <w:spacing w:lineRule="auto" w:line="360"/>
        <w:ind w:firstLine="709"/>
        <w:jc w:val="center"/>
        <w:rPr>
          <w:sz w:val="28"/>
          <w:szCs w:val="28"/>
        </w:rPr>
      </w:pPr>
      <w:r>
        <w:rPr>
          <w:sz w:val="28"/>
          <w:szCs w:val="28"/>
        </w:rPr>
        <w:t>РОЛЬ ГРУНТУ У ПОШИРЕННІ ГЛИСТЯНИХ ІНВАЗІЙ</w:t>
      </w:r>
    </w:p>
    <w:p>
      <w:pPr>
        <w:pStyle w:val="Normal"/>
        <w:spacing w:lineRule="auto" w:line="360"/>
        <w:ind w:firstLine="709"/>
        <w:jc w:val="both"/>
        <w:rPr>
          <w:sz w:val="28"/>
          <w:szCs w:val="28"/>
        </w:rPr>
      </w:pPr>
      <w:r>
        <w:rPr>
          <w:sz w:val="28"/>
          <w:szCs w:val="28"/>
        </w:rPr>
        <w:t>Грунт відіграє значну епідеміологічну роль у поши</w:t>
        <w:softHyphen/>
        <w:t>ренні геогельмінтів (аскаридас, волосоголовців, гостри</w:t>
        <w:softHyphen/>
        <w:t>ків, анкілостомів), особливо аскарид і волосоголовців.</w:t>
      </w:r>
    </w:p>
    <w:p>
      <w:pPr>
        <w:pStyle w:val="Normal"/>
        <w:spacing w:lineRule="auto" w:line="360"/>
        <w:ind w:firstLine="709"/>
        <w:jc w:val="both"/>
        <w:rPr>
          <w:sz w:val="28"/>
          <w:szCs w:val="28"/>
        </w:rPr>
      </w:pPr>
      <w:r>
        <w:rPr>
          <w:sz w:val="28"/>
          <w:szCs w:val="28"/>
        </w:rPr>
        <w:t>З фекаліями людини в грунт може потрапляти вели</w:t>
        <w:softHyphen/>
        <w:t>чезна кількість життєздатних яєць гельмінтів. Так, одна зріла самка аскариди протягом доби відкладає в кишках людини до 24 тис. запліднених яєць. Дозрівання яєць у грунті залежно від умов відбувається за 10—50 діб. Для цього потрібний доступ кисню, температура в межах +12 ... +38 °С, відповідна вологість повітря, затінок. Гинуть яйця від дії УФ-променів сонця, висихання, а також в умовах температури нижче ніж —30 °С і вище ніж +50 °С. На глибині 2,5—10 см яйця, захищені від інсоляції та ви</w:t>
        <w:softHyphen/>
        <w:t>сихання, зберігають життєздатний стан понад 1 рік. Яйця гельмінтів переносять повторне заморожування і розта</w:t>
        <w:softHyphen/>
        <w:t>вання, тому після зими зберігають життєдіяльність. Грунт очищається від яєць аскарид звичайно протягом 10—14 міс.</w:t>
      </w:r>
    </w:p>
    <w:p>
      <w:pPr>
        <w:pStyle w:val="Normal"/>
        <w:spacing w:lineRule="auto" w:line="360"/>
        <w:ind w:firstLine="709"/>
        <w:jc w:val="both"/>
        <w:rPr>
          <w:sz w:val="28"/>
          <w:szCs w:val="28"/>
        </w:rPr>
      </w:pPr>
      <w:r>
        <w:rPr>
          <w:sz w:val="28"/>
          <w:szCs w:val="28"/>
        </w:rPr>
        <w:t>Яйця гельмінтів потрапляють до організму людини із забрудненою городиною та іншими харчовими продуктами.</w:t>
      </w:r>
    </w:p>
    <w:p>
      <w:pPr>
        <w:pStyle w:val="Normal"/>
        <w:spacing w:lineRule="auto" w:line="360"/>
        <w:ind w:firstLine="709"/>
        <w:jc w:val="both"/>
        <w:rPr>
          <w:sz w:val="28"/>
          <w:szCs w:val="28"/>
        </w:rPr>
      </w:pPr>
      <w:r>
        <w:rPr>
          <w:sz w:val="28"/>
          <w:szCs w:val="28"/>
        </w:rPr>
        <w:t>У місцевостях з теплим або помірним і вологим клі</w:t>
        <w:softHyphen/>
        <w:t>матом у разі погано організованої очистки населених місць ураження мешканців, особливо дітей, аскаридозом і трихоцефальозом може досягати 90% і більше.</w:t>
      </w:r>
    </w:p>
    <w:p>
      <w:pPr>
        <w:pStyle w:val="Normal"/>
        <w:spacing w:lineRule="auto" w:line="360"/>
        <w:ind w:firstLine="709"/>
        <w:jc w:val="both"/>
        <w:rPr>
          <w:sz w:val="28"/>
          <w:szCs w:val="28"/>
        </w:rPr>
      </w:pPr>
      <w:r>
        <w:rPr>
          <w:sz w:val="28"/>
          <w:szCs w:val="28"/>
        </w:rPr>
        <w:t>Забруднення грунту і рослин фекаліями людини, які містять окремі членики і онкосфери стрічкових глистів (цепінь), можуть бути причиною інвазії великої рогатої худоби і свиней з подальшим поширенням теніаринхозу і теннозу серед населення. Це відбувається в разі недотри</w:t>
        <w:softHyphen/>
        <w:t>мання санітарних правил під час кулінарної обробки м'я</w:t>
        <w:softHyphen/>
        <w:t>сних продуктів.</w:t>
      </w:r>
    </w:p>
    <w:p>
      <w:pPr>
        <w:pStyle w:val="Normal"/>
        <w:spacing w:lineRule="auto" w:line="360"/>
        <w:ind w:firstLine="709"/>
        <w:jc w:val="center"/>
        <w:rPr>
          <w:sz w:val="28"/>
          <w:szCs w:val="28"/>
        </w:rPr>
      </w:pPr>
      <w:r>
        <w:rPr>
          <w:sz w:val="28"/>
          <w:szCs w:val="28"/>
        </w:rPr>
        <w:t>ГІГІЄНІЧНЕ ЗНАЧЕННЯ ЗАБРУДНЕННЯ ГРУНТУ ЕКЗОГЕННИМИ ХІМІЧНИМИ РЕЧОВИНАМИ</w:t>
      </w:r>
    </w:p>
    <w:p>
      <w:pPr>
        <w:pStyle w:val="Normal"/>
        <w:spacing w:lineRule="auto" w:line="360"/>
        <w:ind w:firstLine="709"/>
        <w:jc w:val="both"/>
        <w:rPr>
          <w:sz w:val="28"/>
          <w:szCs w:val="28"/>
        </w:rPr>
      </w:pPr>
      <w:r>
        <w:rPr>
          <w:sz w:val="28"/>
          <w:szCs w:val="28"/>
        </w:rPr>
        <w:t>Інтенсифікація науково-технічного прогресу, хімізація народного господарства і побуту, зростаюче використан</w:t>
        <w:softHyphen/>
        <w:t>ня мінеральних добрив та хімічних засобів боротьби з шкідниками сільськогосподарських культур, розвиток атомної енергетики створюють небезпеку забруднення грунту екзогенними хімічними та радіоактивними речо</w:t>
        <w:softHyphen/>
        <w:t>винами. При цьому можливі такі шляхи надходження хімі</w:t>
        <w:softHyphen/>
        <w:t>чних забруднень з грунту до організму людини: 1) грунт — людина: при безпосередньому контакті; 2) грунт — атмос</w:t>
        <w:softHyphen/>
        <w:t>ферне повітря — людина: в разі випаровування летких хімічних речовин, а також утворення грунтового пилу на оброблених пестицидами полях; 3) грунт — підземні води — людина: можливий у тому разі, коли хімічні ре</w:t>
        <w:softHyphen/>
        <w:t>човини вимиваються (опадами або внаслідок зрошення) в шари грунту, що лежать нижче, і досягають підземних вод, які використовують для пиття; 4) грунт — відкриті водоймища — людина і грунт — відкриті водоймища — планктон або водні рослини — риби — людина: з поверх</w:t>
        <w:softHyphen/>
        <w:t>невим стоком у водоймища нині потрапляє багато хіміч</w:t>
        <w:softHyphen/>
        <w:t>них речовин, тоді як бар'єрне значення водогінних очис</w:t>
        <w:softHyphen/>
        <w:t>них споруд стосовно них невелике; 5) грунт — рослинні продукти — харчування — людина і грунт — рослини — тварини — людина.</w:t>
      </w:r>
    </w:p>
    <w:p>
      <w:pPr>
        <w:pStyle w:val="Normal"/>
        <w:spacing w:lineRule="auto" w:line="360"/>
        <w:ind w:firstLine="709"/>
        <w:jc w:val="both"/>
        <w:rPr>
          <w:sz w:val="28"/>
          <w:szCs w:val="28"/>
        </w:rPr>
      </w:pPr>
      <w:r>
        <w:rPr>
          <w:sz w:val="28"/>
          <w:szCs w:val="28"/>
        </w:rPr>
        <w:t>Санітарна охорона грунту від забруднення шкідливи</w:t>
        <w:softHyphen/>
        <w:t>ми хімічними речовинами полягає в обмеженні атмосфер</w:t>
        <w:softHyphen/>
        <w:t>них викидів та інших відходів, у зв'язку з переходом на безвідходну технологію, застосуванням гігієнічно обгрун</w:t>
        <w:softHyphen/>
        <w:t>тованих методів зберігання, знешкодження і утилізації рідких і твердих промислових відходів, раціональним ви</w:t>
        <w:softHyphen/>
        <w:t>користанням пестицидів та мінеральних добрив.</w:t>
      </w:r>
    </w:p>
    <w:p>
      <w:pPr>
        <w:pStyle w:val="Normal"/>
        <w:spacing w:lineRule="auto" w:line="360"/>
        <w:ind w:firstLine="709"/>
        <w:jc w:val="both"/>
        <w:rPr/>
      </w:pPr>
      <w:r>
        <w:rPr>
          <w:sz w:val="28"/>
          <w:szCs w:val="28"/>
        </w:rPr>
        <w:t>Важливим гігієнічним критерієм ефективності заходів щодо санітарної охорони грунту від забруднення хімічними речовинами є ГПК їх у грунті. Під ГПК екзогенної хімічної речовини у грунті слід розуміти ту максимальну кількість її в грунті (в міліграмах на 1 кг абсолютно сухого грунту), яка в разі прямого контакту з нею людини (забруднення шкір</w:t>
        <w:softHyphen/>
        <w:t>них покривів, слизових оболонок очей, верхніх дихальних шляхів тощо) або опосередковано через один зі шляхів міг</w:t>
        <w:softHyphen/>
        <w:t>рації по екологічних ланцюжках гарантує відсутність нега</w:t>
        <w:softHyphen/>
        <w:t>тивної прямої або непрямої дії на здоров'я людини, її п</w:t>
      </w:r>
      <w:r>
        <w:rPr>
          <w:sz w:val="28"/>
          <w:szCs w:val="28"/>
          <w:lang w:val="uk-UA"/>
        </w:rPr>
        <w:t>о</w:t>
      </w:r>
      <w:r>
        <w:rPr>
          <w:sz w:val="28"/>
          <w:szCs w:val="28"/>
        </w:rPr>
        <w:t>томства, санітарні умови життя населення і самоочищувальну здатність грунту .</w:t>
      </w:r>
    </w:p>
    <w:p>
      <w:pPr>
        <w:pStyle w:val="Normal"/>
        <w:spacing w:lineRule="auto" w:line="360"/>
        <w:ind w:firstLine="709"/>
        <w:jc w:val="both"/>
        <w:rPr>
          <w:sz w:val="28"/>
          <w:szCs w:val="28"/>
        </w:rPr>
      </w:pPr>
      <w:r>
        <w:rPr>
          <w:sz w:val="28"/>
          <w:szCs w:val="28"/>
        </w:rPr>
        <w:t xml:space="preserve"> </w:t>
      </w:r>
      <w:r>
        <w:rPr>
          <w:sz w:val="28"/>
          <w:szCs w:val="28"/>
        </w:rPr>
        <w:t>ГІГІЄНІЧНІ ОСНОВИ ОЧИЩЕННЯ НАСЕЛЕНИХ МІСЦЬ</w:t>
      </w:r>
    </w:p>
    <w:p>
      <w:pPr>
        <w:pStyle w:val="Normal"/>
        <w:spacing w:lineRule="auto" w:line="360"/>
        <w:ind w:firstLine="709"/>
        <w:jc w:val="both"/>
        <w:rPr>
          <w:sz w:val="28"/>
          <w:szCs w:val="28"/>
        </w:rPr>
      </w:pPr>
      <w:r>
        <w:rPr>
          <w:sz w:val="28"/>
          <w:szCs w:val="28"/>
        </w:rPr>
        <w:t>Упровадження гігієнічно обгрунтованих методів вида</w:t>
        <w:softHyphen/>
        <w:t>лення та знешкодження нечистот і твердих відходів про</w:t>
        <w:softHyphen/>
        <w:t>довжує залишатись однією з першочергових проблем громадської охорони здоров'я.</w:t>
      </w:r>
    </w:p>
    <w:p>
      <w:pPr>
        <w:pStyle w:val="Normal"/>
        <w:spacing w:lineRule="auto" w:line="360"/>
        <w:ind w:firstLine="709"/>
        <w:jc w:val="both"/>
        <w:rPr>
          <w:sz w:val="28"/>
          <w:szCs w:val="28"/>
        </w:rPr>
      </w:pPr>
      <w:r>
        <w:rPr>
          <w:sz w:val="28"/>
          <w:szCs w:val="28"/>
        </w:rPr>
        <w:t>Експерти ВООЗ підрахували, що незадовільний стан цієї галузі комунальної гігієни призводить до такої кіль</w:t>
        <w:softHyphen/>
        <w:t>кості інфекційних та інвазійних захворювань, матеріальні втрати від яких могли за 2—3 роки скласти суми, необ</w:t>
        <w:softHyphen/>
        <w:t>хідні на капітальні затрати для організації раціонального очищення населених місць.</w:t>
      </w:r>
    </w:p>
    <w:p>
      <w:pPr>
        <w:pStyle w:val="Normal"/>
        <w:spacing w:lineRule="auto" w:line="360"/>
        <w:ind w:firstLine="709"/>
        <w:jc w:val="both"/>
        <w:rPr>
          <w:sz w:val="28"/>
          <w:szCs w:val="28"/>
        </w:rPr>
      </w:pPr>
      <w:r>
        <w:rPr>
          <w:sz w:val="28"/>
          <w:szCs w:val="28"/>
        </w:rPr>
        <w:t>У населених місцях у процесі життя і діяльності лю</w:t>
        <w:softHyphen/>
        <w:t>тий безперервно утворюються різноманітні відходи: не</w:t>
        <w:softHyphen/>
        <w:t>чистоти, помиї, кухонні залишки, сміття приміщень, ву личне сміття, побутові, банно-пральні і промислові стічні води, будівельні відходи, різноманітні тверді відходи під</w:t>
        <w:softHyphen/>
        <w:t>приємств тощо.</w:t>
      </w:r>
    </w:p>
    <w:p>
      <w:pPr>
        <w:pStyle w:val="Normal"/>
        <w:spacing w:lineRule="auto" w:line="360"/>
        <w:ind w:firstLine="709"/>
        <w:jc w:val="both"/>
        <w:rPr>
          <w:sz w:val="28"/>
          <w:szCs w:val="28"/>
        </w:rPr>
      </w:pPr>
      <w:r>
        <w:rPr>
          <w:sz w:val="28"/>
          <w:szCs w:val="28"/>
        </w:rPr>
        <w:t>Санітарний та епідемічний стан населених місць зна</w:t>
        <w:softHyphen/>
        <w:t>чною мірою залежить від правильної організації очистки. Неприбрані тверді відходи забруднюють грунт, примі</w:t>
        <w:softHyphen/>
        <w:t>щення, подвір'я та вулиці, під час вітру утворюють пил, який проникає в приміщення і забруднює їх.</w:t>
      </w:r>
    </w:p>
    <w:p>
      <w:pPr>
        <w:pStyle w:val="Normal"/>
        <w:spacing w:lineRule="auto" w:line="360"/>
        <w:ind w:firstLine="709"/>
        <w:jc w:val="both"/>
        <w:rPr>
          <w:sz w:val="28"/>
          <w:szCs w:val="28"/>
        </w:rPr>
      </w:pPr>
      <w:r>
        <w:rPr>
          <w:sz w:val="28"/>
          <w:szCs w:val="28"/>
        </w:rPr>
        <w:t>Фекалії, гній та сеча виділяють смердючі гази, які за</w:t>
        <w:softHyphen/>
        <w:t>бруднюють повітря. Наявність органічних речовин та ви</w:t>
        <w:softHyphen/>
        <w:t>сока вологість сміття приміщень сприяють розвитку сап</w:t>
        <w:softHyphen/>
        <w:t>рофітів, які містяться в ньому, головним чином гнильних, що розкладають органічні речовини. У відхо</w:t>
        <w:softHyphen/>
        <w:t>дах можуть бути яйця гельмінтів, а також бактерії та ві</w:t>
        <w:softHyphen/>
        <w:t>руси — збудники багатьох інфекцій. Мікроорганізми збе</w:t>
        <w:softHyphen/>
        <w:t>рігають у відходах життєдіяльність і вірулентність декілька місяців, а спороутворюючі види і яйця гельмін</w:t>
        <w:softHyphen/>
        <w:t>тів — ще довше. Наприклад, життєздатна черевнотифоз</w:t>
        <w:softHyphen/>
        <w:t>на паличка була виявлена в грунті, утвореному з нечис</w:t>
        <w:softHyphen/>
        <w:t>тот, що перед тим упродовж 143 діб зберігалась у цементованому вигребі. Вірус поліомієліту зберігає жит</w:t>
        <w:softHyphen/>
        <w:t>тєздатність у випорожненнях понад півроку.</w:t>
      </w:r>
    </w:p>
    <w:p>
      <w:pPr>
        <w:pStyle w:val="Normal"/>
        <w:spacing w:lineRule="auto" w:line="360"/>
        <w:ind w:firstLine="709"/>
        <w:jc w:val="both"/>
        <w:rPr>
          <w:sz w:val="28"/>
          <w:szCs w:val="28"/>
        </w:rPr>
      </w:pPr>
      <w:r>
        <w:rPr>
          <w:sz w:val="28"/>
          <w:szCs w:val="28"/>
        </w:rPr>
        <w:t>Збудники черевного тифу і паратифів залишаються життєздатними в стічних водах близько 2 тиж. У смітті збудники кишкових інфекцій виживають до 40—170 діб. Ще довше зберігаються в ньому бактерії туберкульозу і спороутворюючі анаероби, наприклад, збудники правця та газової гангрени.</w:t>
      </w:r>
    </w:p>
    <w:p>
      <w:pPr>
        <w:pStyle w:val="Normal"/>
        <w:spacing w:lineRule="auto" w:line="360"/>
        <w:ind w:firstLine="709"/>
        <w:jc w:val="both"/>
        <w:rPr>
          <w:sz w:val="28"/>
          <w:szCs w:val="28"/>
        </w:rPr>
      </w:pPr>
      <w:r>
        <w:rPr>
          <w:sz w:val="28"/>
          <w:szCs w:val="28"/>
        </w:rPr>
        <w:t>Відходи, особливо нечистоти, у разі недостатнього їх очищення інтенсивно заражають збудниками захворю</w:t>
        <w:softHyphen/>
        <w:t>вань грунт, водоймища і підземні води.</w:t>
      </w:r>
      <w:r>
        <w:rPr>
          <w:sz w:val="28"/>
          <w:szCs w:val="28"/>
          <w:lang w:val="uk-UA"/>
        </w:rPr>
        <w:t xml:space="preserve"> </w:t>
      </w:r>
      <w:r>
        <w:rPr>
          <w:sz w:val="28"/>
          <w:szCs w:val="28"/>
        </w:rPr>
        <w:t xml:space="preserve">Епідемічна небезпека відходів підвищується, якщо створюються сприятливі умови для розвитку в них мух. </w:t>
      </w:r>
    </w:p>
    <w:p>
      <w:pPr>
        <w:pStyle w:val="Normal"/>
        <w:spacing w:lineRule="auto" w:line="360"/>
        <w:ind w:firstLine="709"/>
        <w:jc w:val="both"/>
        <w:rPr>
          <w:sz w:val="28"/>
          <w:szCs w:val="28"/>
        </w:rPr>
      </w:pPr>
      <w:r>
        <w:rPr>
          <w:sz w:val="28"/>
          <w:szCs w:val="28"/>
        </w:rPr>
        <w:t>Таким чином, раціональне очищення населених місць від відходів має велике значення серед заходів, спрямо</w:t>
        <w:softHyphen/>
        <w:t>ваних на оздоровлення населених місць. Очищення є не</w:t>
        <w:softHyphen/>
        <w:t>від'ємним елементом благоустрою населених місць і од</w:t>
        <w:softHyphen/>
        <w:t>ним з основних заходів профілактики кишкових інфекцій та гельмінтозів.</w:t>
      </w:r>
    </w:p>
    <w:p>
      <w:pPr>
        <w:pStyle w:val="Normal"/>
        <w:spacing w:lineRule="auto" w:line="360"/>
        <w:ind w:firstLine="709"/>
        <w:jc w:val="both"/>
        <w:rPr>
          <w:b/>
          <w:b/>
          <w:sz w:val="28"/>
          <w:szCs w:val="28"/>
        </w:rPr>
      </w:pPr>
      <w:r>
        <w:rPr>
          <w:b/>
          <w:sz w:val="28"/>
          <w:szCs w:val="28"/>
        </w:rPr>
        <w:t>Системи очищення населених місць</w:t>
      </w:r>
    </w:p>
    <w:p>
      <w:pPr>
        <w:pStyle w:val="Normal"/>
        <w:spacing w:lineRule="auto" w:line="360"/>
        <w:ind w:firstLine="709"/>
        <w:jc w:val="both"/>
        <w:rPr/>
      </w:pPr>
      <w:r>
        <w:rPr>
          <w:sz w:val="28"/>
          <w:szCs w:val="28"/>
        </w:rPr>
        <w:t>Очищення населених місць передбачає комплекс нау</w:t>
        <w:softHyphen/>
        <w:t>ково обгрунтованих і планових заходів щодо збирання, видалення, знезараження й утилізації відходів. Кожний захід очищення населених місць повинен проводитись таким чином, щоб можливість контакту людини та об'єк</w:t>
        <w:softHyphen/>
        <w:t>тів навколишнього середовища з відходами до їх знеза</w:t>
        <w:softHyphen/>
        <w:t>раження була зведена до мінімуму. З цією метою збір і видалення відходів слід проводити регулярно і в найкоротші терміни за умови максимальної механізації та гер</w:t>
        <w:softHyphen/>
        <w:t>метизації всіх операцій, які виконуються.</w:t>
      </w:r>
    </w:p>
    <w:p>
      <w:pPr>
        <w:pStyle w:val="Normal"/>
        <w:spacing w:lineRule="auto" w:line="360"/>
        <w:ind w:firstLine="709"/>
        <w:jc w:val="both"/>
        <w:rPr>
          <w:sz w:val="28"/>
          <w:szCs w:val="28"/>
        </w:rPr>
      </w:pPr>
      <w:r>
        <w:rPr>
          <w:sz w:val="28"/>
          <w:szCs w:val="28"/>
        </w:rPr>
        <w:t>Відходи містять азот, фосфор, калій, мікроелементи та інші речовини, які є цінним добривом. Багато з пере</w:t>
        <w:softHyphen/>
        <w:t>рахованих речовин міститься у відходах у вигляді органі</w:t>
        <w:softHyphen/>
        <w:t>чних сполук, які не засвоюються рослинами. Вони пере</w:t>
        <w:softHyphen/>
        <w:t>ходять у неорганічні сполуки тільки в разі мінералізації відходів. У зв'язку з цим прискорення мінералізації від</w:t>
        <w:softHyphen/>
        <w:t>ходів є важливим санітарно-господарським заходом.</w:t>
      </w:r>
    </w:p>
    <w:p>
      <w:pPr>
        <w:pStyle w:val="Normal"/>
        <w:spacing w:lineRule="auto" w:line="360"/>
        <w:ind w:firstLine="709"/>
        <w:jc w:val="both"/>
        <w:rPr>
          <w:sz w:val="28"/>
          <w:szCs w:val="28"/>
        </w:rPr>
      </w:pPr>
      <w:r>
        <w:rPr>
          <w:sz w:val="28"/>
          <w:szCs w:val="28"/>
        </w:rPr>
        <w:t>Відходи поділяють на 2 групи: 1) рідкі — нечистоти, помиї (брудні води від приготування їжі, миття тіла, під</w:t>
        <w:softHyphen/>
        <w:t>лог, прання білизни), промислові стічні води, атмосферні опади; 2) тверді — хатнє сміття, кухонні відходи, гній, виробничі відходи, трупи тварин, відходи боєнь тощо.</w:t>
      </w:r>
    </w:p>
    <w:p>
      <w:pPr>
        <w:pStyle w:val="Normal"/>
        <w:spacing w:lineRule="auto" w:line="360"/>
        <w:ind w:firstLine="709"/>
        <w:jc w:val="both"/>
        <w:rPr>
          <w:sz w:val="28"/>
          <w:szCs w:val="28"/>
        </w:rPr>
      </w:pPr>
      <w:r>
        <w:rPr>
          <w:sz w:val="28"/>
          <w:szCs w:val="28"/>
        </w:rPr>
        <w:t>У сільських умовах нечистоти і інші побутові відхо</w:t>
        <w:softHyphen/>
        <w:t>ди можна збирати, знезаражувати й утилізувати на присадибній ділянці або на полях, які розташовані по</w:t>
        <w:softHyphen/>
        <w:t>близу. У населених пунктах міського типу система ви</w:t>
        <w:softHyphen/>
        <w:t>далення відходів із населених місць залежить від харак</w:t>
        <w:softHyphen/>
        <w:t>теру відходів.</w:t>
      </w:r>
    </w:p>
    <w:p>
      <w:pPr>
        <w:pStyle w:val="Normal"/>
        <w:spacing w:lineRule="auto" w:line="360"/>
        <w:ind w:firstLine="709"/>
        <w:jc w:val="both"/>
        <w:rPr>
          <w:sz w:val="28"/>
          <w:szCs w:val="28"/>
        </w:rPr>
      </w:pPr>
      <w:r>
        <w:rPr>
          <w:sz w:val="28"/>
          <w:szCs w:val="28"/>
        </w:rPr>
        <w:t>Для видалення рідких відходів використовують 2 сис</w:t>
        <w:softHyphen/>
        <w:t>теми: вивізну і сплавну (каналізація). У першому випадку рідкі відходи вивозять за межі населеного пункту за до</w:t>
        <w:softHyphen/>
        <w:t>помогою спеціального транспорту, в другому — сплавля</w:t>
        <w:softHyphen/>
        <w:t>ють по трубах. Каналізація є найбільш досконалим мето</w:t>
        <w:softHyphen/>
        <w:t>дом,   вона   витісняє   вивізну   систему.   Сміття,   тверді відходи видаляють переважно шляхом вивозу до спеці</w:t>
        <w:softHyphen/>
        <w:t>ально відведених місць, де їх знезаражують.</w:t>
      </w:r>
    </w:p>
    <w:p>
      <w:pPr>
        <w:pStyle w:val="Normal"/>
        <w:spacing w:lineRule="auto" w:line="360"/>
        <w:ind w:firstLine="709"/>
        <w:jc w:val="both"/>
        <w:rPr>
          <w:sz w:val="28"/>
          <w:szCs w:val="28"/>
        </w:rPr>
      </w:pPr>
      <w:r>
        <w:rPr>
          <w:sz w:val="28"/>
          <w:szCs w:val="28"/>
        </w:rPr>
        <w:t xml:space="preserve">Очищення від рідких відходів включає такі 3 етапи: 1) збір і тимчасове зберігання; 2) якшо потрібне, транспортування; 3) знезараження й утилізація. </w:t>
      </w:r>
    </w:p>
    <w:p>
      <w:pPr>
        <w:pStyle w:val="Normal"/>
        <w:spacing w:lineRule="auto" w:line="360"/>
        <w:ind w:firstLine="709"/>
        <w:jc w:val="center"/>
        <w:rPr>
          <w:sz w:val="28"/>
          <w:szCs w:val="28"/>
        </w:rPr>
      </w:pPr>
      <w:r>
        <w:rPr>
          <w:sz w:val="28"/>
          <w:szCs w:val="28"/>
        </w:rPr>
        <w:t>Гігієнічна характеристика методів очищення від твердих відходів (сміття)</w:t>
      </w:r>
    </w:p>
    <w:p>
      <w:pPr>
        <w:pStyle w:val="Normal"/>
        <w:spacing w:lineRule="auto" w:line="360"/>
        <w:ind w:firstLine="709"/>
        <w:jc w:val="both"/>
        <w:rPr/>
      </w:pPr>
      <w:r>
        <w:rPr>
          <w:sz w:val="28"/>
          <w:szCs w:val="28"/>
        </w:rPr>
        <w:t>Середня норма нагромадження сміття 0,75 м</w:t>
      </w:r>
      <w:r>
        <w:rPr>
          <w:sz w:val="28"/>
          <w:szCs w:val="28"/>
          <w:vertAlign w:val="superscript"/>
        </w:rPr>
        <w:t>3</w:t>
      </w:r>
      <w:r>
        <w:rPr>
          <w:sz w:val="28"/>
          <w:szCs w:val="28"/>
        </w:rPr>
        <w:t xml:space="preserve"> за рік на 1 особу, або 320 кг, оскільки густину сміття вважають за 0,5. Перед прийняттям рішення про організацію очи</w:t>
        <w:softHyphen/>
        <w:t>щення від твердих відходів необхідно зібрати відомості про їх накопичення та склад в конкретному населеному пункті.</w:t>
      </w:r>
    </w:p>
    <w:p>
      <w:pPr>
        <w:pStyle w:val="Normal"/>
        <w:spacing w:lineRule="auto" w:line="360"/>
        <w:ind w:firstLine="709"/>
        <w:jc w:val="both"/>
        <w:rPr>
          <w:sz w:val="28"/>
          <w:szCs w:val="28"/>
        </w:rPr>
      </w:pPr>
      <w:r>
        <w:rPr>
          <w:sz w:val="28"/>
          <w:szCs w:val="28"/>
        </w:rPr>
        <w:t>Хатнє сміття являє собою певну цінність як добриво, оскільки містить до 20—25% органічних речовин, 0,4—1% азоту, 0,4—0,7% фосфору, 0,4% калію. Частину сміття утилізують: кухонні відходи, ганчір'я, папір, консервні банки та ін.</w:t>
      </w:r>
    </w:p>
    <w:p>
      <w:pPr>
        <w:pStyle w:val="Normal"/>
        <w:spacing w:lineRule="auto" w:line="360"/>
        <w:ind w:firstLine="709"/>
        <w:jc w:val="both"/>
        <w:rPr/>
      </w:pPr>
      <w:r>
        <w:rPr>
          <w:sz w:val="28"/>
          <w:szCs w:val="28"/>
        </w:rPr>
        <w:t>Для збору сміття в кожній квартирі має бути сміттєзбірник у вигляді бачка або відра місткістю 10—15 л з кришкою. Виносити сміття з квартир у будинкові сміттєзбірники треба щоденно. У сільських умовах сміття спа</w:t>
        <w:softHyphen/>
        <w:t xml:space="preserve">люють у невеликих пічках-деструкторах або компостують чи закопують на території садиби. Видалення сміття з квартир сучасних багатоповерхових будинків проводиться за допомогою спеціальних сміттєпроводів. Вивезення сміття з будинків повинно здійснюватися регулярно; в оптимальному випадку — щоденно, в крайньому разі — через день. </w:t>
      </w:r>
      <w:r>
        <w:rPr>
          <w:b/>
          <w:sz w:val="28"/>
          <w:szCs w:val="28"/>
        </w:rPr>
        <w:t>Знешкодження й утилізація твердих відходів</w:t>
      </w:r>
      <w:r>
        <w:rPr>
          <w:sz w:val="28"/>
          <w:szCs w:val="28"/>
        </w:rPr>
        <w:t>. Відомо багато методів знешкодження сміття: удосконалені зва</w:t>
        <w:softHyphen/>
        <w:t>лища, біотермічні методи, спалення сміття тощо.</w:t>
      </w:r>
    </w:p>
    <w:p>
      <w:pPr>
        <w:pStyle w:val="Normal"/>
        <w:spacing w:lineRule="auto" w:line="360"/>
        <w:ind w:firstLine="709"/>
        <w:jc w:val="both"/>
        <w:rPr/>
      </w:pPr>
      <w:r>
        <w:rPr>
          <w:sz w:val="28"/>
          <w:szCs w:val="28"/>
        </w:rPr>
        <w:t>Удосконалені (контрольовані) звалища</w:t>
      </w:r>
      <w:r>
        <w:rPr>
          <w:sz w:val="28"/>
          <w:szCs w:val="28"/>
          <w:lang w:val="uk-UA"/>
        </w:rPr>
        <w:t>,</w:t>
      </w:r>
      <w:r>
        <w:rPr>
          <w:sz w:val="28"/>
          <w:szCs w:val="28"/>
        </w:rPr>
        <w:t xml:space="preserve"> їх ще назива</w:t>
        <w:softHyphen/>
        <w:t>ють полігонним сховищем відходів. Одним із найпоши</w:t>
        <w:softHyphen/>
        <w:t>реніших методів знешкодження сміття є звалища. Для звалищ вибирають поза населеним пунктом землі або яри, які не використовуються, кар'єри, колишні шахти. Цей метод простий і дешевий, однак має чимало недолі</w:t>
        <w:softHyphen/>
        <w:t>ків: на звалищах у великій кількості розмножуються щу</w:t>
        <w:softHyphen/>
        <w:t>ри та мухи, відходи можуть самозайматись і стати джере- лом диму і неприємного запаху, легкі предмети (папір та ін.) розносяться вітром і забруднюють довкілля, можуть забруднювати близько розташовані водоймища.</w:t>
      </w:r>
    </w:p>
    <w:p>
      <w:pPr>
        <w:pStyle w:val="Normal"/>
        <w:spacing w:lineRule="auto" w:line="360"/>
        <w:ind w:firstLine="709"/>
        <w:jc w:val="both"/>
        <w:rPr>
          <w:sz w:val="28"/>
          <w:szCs w:val="28"/>
        </w:rPr>
      </w:pPr>
      <w:r>
        <w:rPr>
          <w:sz w:val="28"/>
          <w:szCs w:val="28"/>
        </w:rPr>
        <w:t>Тому гігієнічно обгрунтованим є обладнання контро</w:t>
        <w:softHyphen/>
        <w:t>льованих звалищ, які експлуатуються за санітарними пра</w:t>
        <w:softHyphen/>
        <w:t>вилами. Місце для звалищ вибирають не ближче ніж за 1 км від житла, водоймищ та інших джерел водопостачан</w:t>
        <w:softHyphen/>
        <w:t>ня. Привезене сміття розкидають шаром не товщим ніж 1,5—2 м, і в той самий день засипають шаром землі у 20—25 см, утрамбовують її за допомогою котків. Це за</w:t>
        <w:softHyphen/>
        <w:t>хищає сміття від контакту з мухами, птахами, щурами, зменшує ризик самозаймання, запобігає розвіюванню сміття вітром і поширенню запаху, створює добрі умови для біологічної деградації.</w:t>
      </w:r>
    </w:p>
    <w:p>
      <w:pPr>
        <w:pStyle w:val="Normal"/>
        <w:spacing w:lineRule="auto" w:line="360"/>
        <w:ind w:firstLine="709"/>
        <w:jc w:val="both"/>
        <w:rPr>
          <w:sz w:val="28"/>
          <w:szCs w:val="28"/>
        </w:rPr>
      </w:pPr>
      <w:r>
        <w:rPr>
          <w:sz w:val="28"/>
          <w:szCs w:val="28"/>
        </w:rPr>
        <w:t>Якщо яр глибокий, то його засипають декількома ша</w:t>
        <w:softHyphen/>
        <w:t>рами сміття та землі. Територію звалищ озеленюють і не дозволяють забудовувати до закінчення мінералізації сміття, тобто протягом 10—20 років. Контрольовані зва</w:t>
        <w:softHyphen/>
        <w:t>лища є постійним об'єктом санітарного нагляду.</w:t>
      </w:r>
    </w:p>
    <w:p>
      <w:pPr>
        <w:pStyle w:val="Normal"/>
        <w:spacing w:lineRule="auto" w:line="360"/>
        <w:ind w:firstLine="709"/>
        <w:jc w:val="both"/>
        <w:rPr>
          <w:sz w:val="28"/>
          <w:szCs w:val="28"/>
        </w:rPr>
      </w:pPr>
      <w:r>
        <w:rPr>
          <w:sz w:val="28"/>
          <w:szCs w:val="28"/>
        </w:rPr>
        <w:t>Біотермічні методи знешкодження сміття. Біотермічні методи грунтуються на створенні умов, за яких у смітті розвиваються термофільні організми, які є майже виклю</w:t>
        <w:softHyphen/>
        <w:t>чно спороутворювальними грампозитивними бактеріями і актиноміцетами. Завдяки життєдіяльності термофілів в умовах притоку повітря відбуваються інтенсивні біохіміч</w:t>
        <w:softHyphen/>
        <w:t>ні процеси, від чого температура повітря у відходах, які знешкоджуються, підвищується до 50—70 °С. Гинуть па</w:t>
        <w:softHyphen/>
        <w:t>тогенні мікроби і личинки мух, органічні речовини роз</w:t>
        <w:softHyphen/>
        <w:t>кладаються, і зі «сміття» утворюється цінне добриво — перегній (гумус).</w:t>
      </w:r>
    </w:p>
    <w:p>
      <w:pPr>
        <w:pStyle w:val="Normal"/>
        <w:spacing w:lineRule="auto" w:line="360"/>
        <w:ind w:firstLine="709"/>
        <w:jc w:val="both"/>
        <w:rPr>
          <w:sz w:val="28"/>
          <w:szCs w:val="28"/>
        </w:rPr>
      </w:pPr>
      <w:r>
        <w:rPr>
          <w:sz w:val="28"/>
          <w:szCs w:val="28"/>
        </w:rPr>
        <w:t>Для більшості яєць гельмінтів критична летальна температура +50 ... +55 °С, тоді як за температури +25 ... +30 °С вони виживають до 3—8 міс.</w:t>
      </w:r>
    </w:p>
    <w:p>
      <w:pPr>
        <w:pStyle w:val="Normal"/>
        <w:spacing w:lineRule="auto" w:line="360"/>
        <w:ind w:firstLine="709"/>
        <w:jc w:val="both"/>
        <w:rPr/>
      </w:pPr>
      <w:r>
        <w:rPr>
          <w:sz w:val="28"/>
          <w:szCs w:val="28"/>
        </w:rPr>
        <w:t>Варіантами біотермічного методу є компостування і біотермічні   камери.   У  сільських  умовах  застосовують присадибні компости. Для компосту готують майданчик з утрамбованої  глини.   Ширина  майданчика  до  2—3   м, довжина довільна. На майданчик наносять шар 10—15 см компостного матеріалу — торф, городню землю, дозрілий компост і ін. — і на цю компостну масу укладають шар сміття (15 см). Крім сміття можна завантажувати вміст   вбиралень,  гній,  попіл,  рубану солому,  сухе листя. Зверху відходи засипають шаром (15 см) компост</w:t>
        <w:softHyphen/>
        <w:t>но</w:t>
      </w:r>
      <w:r>
        <w:rPr>
          <w:sz w:val="28"/>
          <w:szCs w:val="28"/>
          <w:lang w:val="uk-UA"/>
        </w:rPr>
        <w:t>го</w:t>
      </w:r>
      <w:r>
        <w:rPr>
          <w:sz w:val="28"/>
          <w:szCs w:val="28"/>
        </w:rPr>
        <w:t xml:space="preserve"> м</w:t>
      </w:r>
      <w:r>
        <w:rPr>
          <w:sz w:val="28"/>
          <w:szCs w:val="28"/>
          <w:lang w:val="uk-UA"/>
        </w:rPr>
        <w:t>атеріа</w:t>
      </w:r>
      <w:r>
        <w:rPr>
          <w:sz w:val="28"/>
          <w:szCs w:val="28"/>
        </w:rPr>
        <w:t xml:space="preserve">лу, який запобігає відкладанню мухами яєць і </w:t>
      </w:r>
      <w:r>
        <w:rPr>
          <w:sz w:val="28"/>
          <w:szCs w:val="28"/>
          <w:lang w:val="uk-UA"/>
        </w:rPr>
        <w:t>захищає</w:t>
      </w:r>
      <w:r>
        <w:rPr>
          <w:sz w:val="28"/>
          <w:szCs w:val="28"/>
        </w:rPr>
        <w:t xml:space="preserve">  компост від висихання. Далі знову кладуть шар</w:t>
      </w:r>
      <w:r>
        <w:rPr>
          <w:sz w:val="28"/>
          <w:szCs w:val="28"/>
          <w:lang w:val="uk-UA"/>
        </w:rPr>
        <w:t xml:space="preserve"> </w:t>
      </w:r>
      <w:r>
        <w:rPr>
          <w:sz w:val="28"/>
          <w:szCs w:val="28"/>
        </w:rPr>
        <w:t>сміття, засипають його і так роблять до того часу, поки висота компосту не досягне 1,5 м. Щоб захистити ком</w:t>
        <w:softHyphen/>
        <w:t>пост від розмивання дощем, його закривають полімер</w:t>
        <w:softHyphen/>
        <w:t>ною плівкою, солом'яними матами або влаштовують над ним навіс.</w:t>
      </w:r>
    </w:p>
    <w:p>
      <w:pPr>
        <w:pStyle w:val="Normal"/>
        <w:spacing w:lineRule="auto" w:line="360"/>
        <w:ind w:firstLine="709"/>
        <w:jc w:val="both"/>
        <w:rPr>
          <w:sz w:val="28"/>
          <w:szCs w:val="28"/>
        </w:rPr>
      </w:pPr>
      <w:r>
        <w:rPr>
          <w:sz w:val="28"/>
          <w:szCs w:val="28"/>
        </w:rPr>
        <w:t>Температура в компості підвищується до +60 °С, в сміттєфекальному компості — до +70 °С. Періодично компост зволожують помиями або рідким гноєм. Дода</w:t>
        <w:softHyphen/>
        <w:t>вання попелу, який нейтралізує кислоти, що утворюють</w:t>
        <w:softHyphen/>
        <w:t>ся внаслідок розпаду органічних речовин, прискорює мі</w:t>
        <w:softHyphen/>
        <w:t>нералізацію. Процес дозрівання компосту в помірному кліматі становить 6—7 міс. Після 10 перелопачувань, тобто приблизно через 2 міс, компост придатний як доб</w:t>
        <w:softHyphen/>
        <w:t>риво. Як правило, облаштовують 2 компости: в той час як один заповнюють, інший дозріває. Вміст дозрілого компосту являє собою пухку, сипку, як торфяні крихти, масу темно-зеленуватого кольору. Він не має неприєм</w:t>
        <w:softHyphen/>
        <w:t>ного запаху і не приваблює мух. До переваг компосту</w:t>
        <w:softHyphen/>
        <w:t>вання належить те, що під час його здійснення не забру</w:t>
        <w:softHyphen/>
        <w:t>днюються грунт, вода і повітря, у відходах відмирають патогенні чинники і утворюється цінне добриво.</w:t>
      </w:r>
    </w:p>
    <w:p>
      <w:pPr>
        <w:pStyle w:val="Normal"/>
        <w:spacing w:lineRule="auto" w:line="360"/>
        <w:ind w:firstLine="709"/>
        <w:jc w:val="both"/>
        <w:rPr/>
      </w:pPr>
      <w:r>
        <w:rPr>
          <w:sz w:val="28"/>
          <w:szCs w:val="28"/>
        </w:rPr>
        <w:t>Вельми перспективними і прийнятними щодо санітар</w:t>
        <w:softHyphen/>
        <w:t>них норм є сміттєутилізаційні заводи. Тут механізованим шляхом сміття сортують (відбирають утиль), подрібню</w:t>
        <w:softHyphen/>
        <w:t>ють у порошок і компостують у штабелях, траншеях або піддають біотермічній обробці з пришвидшеним дозрі</w:t>
        <w:softHyphen/>
        <w:t>ванням (14—15 діб) у спеціальних спорудах (фермента</w:t>
        <w:softHyphen/>
        <w:t>ційні башти, компостування за методом Дано в біостабілізаторі, метод «Біотенк» та ін.).</w:t>
      </w:r>
    </w:p>
    <w:p>
      <w:pPr>
        <w:pStyle w:val="Normal"/>
        <w:spacing w:lineRule="auto" w:line="360"/>
        <w:ind w:firstLine="709"/>
        <w:jc w:val="both"/>
        <w:rPr/>
      </w:pPr>
      <w:r>
        <w:rPr>
          <w:b/>
          <w:sz w:val="28"/>
          <w:szCs w:val="28"/>
        </w:rPr>
        <w:t>Спалення сміття</w:t>
      </w:r>
      <w:r>
        <w:rPr>
          <w:sz w:val="28"/>
          <w:szCs w:val="28"/>
        </w:rPr>
        <w:t>. Спалення великих кількостей сміття здійснюють у спеціально збудованих печах за температури +650 ... +1200 °С. За умов більш низької температури спалення сміття призводить до сильного забруднення ат</w:t>
        <w:softHyphen/>
        <w:t>мосферного повітря газоподібними продуктами непов</w:t>
        <w:softHyphen/>
        <w:t>ного згоряння відходів, а за умов більш високої темпера</w:t>
        <w:softHyphen/>
        <w:t>тури — до спікання негорючої частини відходів. У зв'язку з низькою економічністю (витрати на паливо тощо) спа</w:t>
        <w:softHyphen/>
        <w:t>лення сміття застосовують не часто, особливо у великих містах, незважаючи на його очевидні переваги в санітар</w:t>
        <w:softHyphen/>
        <w:t>ному та епідеміологічному плані. Спалення належить за</w:t>
        <w:softHyphen/>
        <w:t>стосовувати передовсім для знищення санітарно небезпе</w:t>
        <w:softHyphen/>
        <w:t>чних матеріалів, інфікованих відходів (наприклад, лікар</w:t>
        <w:softHyphen/>
        <w:t>няних), а також у тих місцях, де обмежена можливість застосування ґрунтових методів (наприклад, на курортах). Щоденне спалення незначної кількості відходів, що накопичились у лікарні, школі та інших місцях, можна здійснювати у невеликих печах-деструкторах простої конструкції. Після спалення утворюється попіл, який відповідає санітарним вимогам.</w:t>
      </w:r>
    </w:p>
    <w:p>
      <w:pPr>
        <w:pStyle w:val="Normal"/>
        <w:spacing w:lineRule="auto" w:line="360"/>
        <w:ind w:firstLine="709"/>
        <w:jc w:val="both"/>
        <w:rPr>
          <w:sz w:val="28"/>
          <w:szCs w:val="28"/>
        </w:rPr>
      </w:pPr>
      <w:r>
        <w:rPr>
          <w:sz w:val="28"/>
          <w:szCs w:val="28"/>
        </w:rPr>
        <w:t>Особливості знезараження промислових відходів. Про</w:t>
        <w:softHyphen/>
        <w:t>мислові відходи, що не містять токсичних речовин, на</w:t>
        <w:softHyphen/>
        <w:t>приклад попіл ТЕЦ, будівельне сміття, утилізують, захо</w:t>
        <w:softHyphen/>
        <w:t>ронюють на звалищах або з дозволу санітарної служби використовують на полігонах для знезараження побуто</w:t>
        <w:softHyphen/>
        <w:t>вих відходів як ізолюючий інертний матеріал у середній і верхній третині полігону. Значно складнішою проблемою є знезараження токсичних відходів, кількість яких в інду</w:t>
        <w:softHyphen/>
        <w:t>стріальних країнах складає мільйони тонн.</w:t>
      </w:r>
    </w:p>
    <w:p>
      <w:pPr>
        <w:pStyle w:val="Normal"/>
        <w:spacing w:lineRule="auto" w:line="360"/>
        <w:ind w:firstLine="709"/>
        <w:jc w:val="both"/>
        <w:rPr>
          <w:sz w:val="28"/>
          <w:szCs w:val="28"/>
        </w:rPr>
      </w:pPr>
      <w:r>
        <w:rPr>
          <w:sz w:val="28"/>
          <w:szCs w:val="28"/>
        </w:rPr>
        <w:t>В усіх країнах світу основними методами знезаражен</w:t>
        <w:softHyphen/>
        <w:t>ня твердих токсичних промислових відходів є термічна обробка і захоронення на промислових полігонах. Спа</w:t>
        <w:softHyphen/>
        <w:t>ленню піддаються відходи, що містять органічні речови</w:t>
        <w:softHyphen/>
        <w:t>ни (забруднення). Його здійснюють у спеціальних печах для спалювання сміття, які мають при необхідності газо</w:t>
        <w:softHyphen/>
        <w:t>очисні, пиловловлювальні пристрої. Спалення проводять за температури 1000—1200 °С.</w:t>
      </w:r>
    </w:p>
    <w:p>
      <w:pPr>
        <w:pStyle w:val="Normal"/>
        <w:spacing w:lineRule="auto" w:line="360"/>
        <w:ind w:firstLine="709"/>
        <w:jc w:val="both"/>
        <w:rPr/>
      </w:pPr>
      <w:r>
        <w:rPr>
          <w:sz w:val="28"/>
          <w:szCs w:val="28"/>
        </w:rPr>
        <w:t>Захоронення твердих і пилеподібних відходів, що міс</w:t>
        <w:softHyphen/>
        <w:t>тять малотоксичні речовини, нерозчинні у воді, здійс</w:t>
        <w:softHyphen/>
        <w:t>нюють у котлованах. Засипати відходи в котловани необ</w:t>
        <w:softHyphen/>
        <w:t>хідно шарами, ущільнюючи кожен із них. Зверху відходи засипають 2-метровим шаром грунту. На цей грунт висі</w:t>
        <w:softHyphen/>
        <w:t>вають трави, висаджують дерева та декоративні кущі. Та</w:t>
        <w:softHyphen/>
        <w:t>кі захоронення можна влаштовувати у місцях із низьким коефіцієнтом фільтрації грунту (не більше ніж 10~</w:t>
      </w:r>
      <w:r>
        <w:rPr>
          <w:b/>
          <w:sz w:val="28"/>
          <w:szCs w:val="28"/>
        </w:rPr>
        <w:t>7 см/с).</w:t>
      </w:r>
    </w:p>
    <w:p>
      <w:pPr>
        <w:pStyle w:val="Normal"/>
        <w:spacing w:lineRule="auto" w:line="360"/>
        <w:ind w:firstLine="709"/>
        <w:jc w:val="both"/>
        <w:rPr/>
      </w:pPr>
      <w:r>
        <w:rPr>
          <w:b/>
          <w:sz w:val="28"/>
          <w:szCs w:val="28"/>
        </w:rPr>
        <w:t>Каналізація</w:t>
      </w:r>
      <w:r>
        <w:rPr>
          <w:sz w:val="28"/>
          <w:szCs w:val="28"/>
        </w:rPr>
        <w:t xml:space="preserve"> населених місць</w:t>
      </w:r>
      <w:r>
        <w:rPr>
          <w:sz w:val="28"/>
          <w:szCs w:val="28"/>
          <w:lang w:val="uk-UA"/>
        </w:rPr>
        <w:t xml:space="preserve">. </w:t>
      </w:r>
      <w:r>
        <w:rPr>
          <w:sz w:val="28"/>
          <w:szCs w:val="28"/>
        </w:rPr>
        <w:t>Найбільш досконалою з гігієнічної точки зору систе</w:t>
        <w:softHyphen/>
        <w:t>мою очистки населених місць є каналізація.</w:t>
      </w:r>
    </w:p>
    <w:p>
      <w:pPr>
        <w:pStyle w:val="Normal"/>
        <w:spacing w:lineRule="auto" w:line="360"/>
        <w:ind w:firstLine="709"/>
        <w:jc w:val="both"/>
        <w:rPr>
          <w:sz w:val="28"/>
          <w:szCs w:val="28"/>
        </w:rPr>
      </w:pPr>
      <w:r>
        <w:rPr>
          <w:sz w:val="28"/>
          <w:szCs w:val="28"/>
        </w:rPr>
        <w:t>Каналізацією називають систему споруд, призначену для прийому стічних вод безпосередньо з місця їх утво</w:t>
        <w:softHyphen/>
        <w:t>рення; відведення стічних вод по сітці підземних трубо</w:t>
        <w:softHyphen/>
        <w:t>проводів за межі населеного пункту; знезараження стіч</w:t>
        <w:softHyphen/>
        <w:t>них вод і випуск їх у водоймища або на земельну ділянку .</w:t>
      </w:r>
    </w:p>
    <w:p>
      <w:pPr>
        <w:pStyle w:val="Normal"/>
        <w:spacing w:lineRule="auto" w:line="360"/>
        <w:ind w:firstLine="709"/>
        <w:jc w:val="both"/>
        <w:rPr>
          <w:sz w:val="28"/>
          <w:szCs w:val="28"/>
        </w:rPr>
      </w:pPr>
      <w:r>
        <w:rPr>
          <w:sz w:val="28"/>
          <w:szCs w:val="28"/>
        </w:rPr>
        <w:t>Каналізація, як і водопровід, є основним елементом благоустрою міст.</w:t>
      </w:r>
    </w:p>
    <w:p>
      <w:pPr>
        <w:pStyle w:val="Normal"/>
        <w:spacing w:lineRule="auto" w:line="360"/>
        <w:ind w:firstLine="709"/>
        <w:jc w:val="both"/>
        <w:rPr>
          <w:sz w:val="28"/>
          <w:szCs w:val="28"/>
        </w:rPr>
      </w:pPr>
      <w:r>
        <w:rPr>
          <w:sz w:val="28"/>
          <w:szCs w:val="28"/>
        </w:rPr>
        <w:t>Основними елементами каналізації є: 1) приймачі у будинках; 2) мережа трубопроводів; 3) споруди для зне</w:t>
        <w:softHyphen/>
        <w:t>зараження стічних вод.</w:t>
      </w:r>
    </w:p>
    <w:p>
      <w:pPr>
        <w:pStyle w:val="Normal"/>
        <w:spacing w:lineRule="auto" w:line="360"/>
        <w:ind w:firstLine="709"/>
        <w:jc w:val="both"/>
        <w:rPr>
          <w:sz w:val="28"/>
          <w:szCs w:val="28"/>
        </w:rPr>
      </w:pPr>
      <w:r>
        <w:rPr>
          <w:sz w:val="28"/>
          <w:szCs w:val="28"/>
        </w:rPr>
        <w:t>До приймачів у будинках належать унітаз змивної вбиральні, раковина умивальника, кухонна раковина, ванна та ін.</w:t>
      </w:r>
    </w:p>
    <w:p>
      <w:pPr>
        <w:pStyle w:val="Normal"/>
        <w:spacing w:lineRule="auto" w:line="360"/>
        <w:ind w:firstLine="709"/>
        <w:jc w:val="both"/>
        <w:rPr>
          <w:sz w:val="28"/>
          <w:szCs w:val="28"/>
        </w:rPr>
      </w:pPr>
      <w:r>
        <w:rPr>
          <w:sz w:val="28"/>
          <w:szCs w:val="28"/>
        </w:rPr>
        <w:t>Для захисту повітря житлових приміщень від про</w:t>
        <w:softHyphen/>
        <w:t>никнення неприємного запаху з каналізаційної мережі труба, що відводить рідину з унітаза, раковини або ін</w:t>
        <w:softHyphen/>
        <w:t>ших приймачів, має бути дугоподібно вигнутою. У дузі труби завжди залишається трохи чистої змивної води — так званий водний затвір. Останній ізолює повітря приміщення від повітря каналізаційної мережі. З прий</w:t>
        <w:softHyphen/>
        <w:t>мачів стічні води по чавунних трубах, які називаються стояками, вільно стікають у дворову або вуличну кана</w:t>
        <w:softHyphen/>
        <w:t>лізаційну мережу, якою виводяться за межі населеного пункту. Стояки для видалення газів виводяться через дах назовні.</w:t>
      </w:r>
    </w:p>
    <w:p>
      <w:pPr>
        <w:pStyle w:val="Normal"/>
        <w:spacing w:lineRule="auto" w:line="360"/>
        <w:ind w:firstLine="709"/>
        <w:jc w:val="both"/>
        <w:rPr/>
      </w:pPr>
      <w:r>
        <w:rPr>
          <w:sz w:val="28"/>
          <w:szCs w:val="28"/>
        </w:rPr>
        <w:t>Виробничі стічні води, які випускаються в мережу фекально-господарської каналізації, мають бути попере</w:t>
        <w:softHyphen/>
        <w:t>дньо очищені від домішок, що порушують процеси очист</w:t>
        <w:softHyphen/>
        <w:t>ки стічних вод і призводять до корозії трубопроводів, а також утворення радіоактивних і вибухонебезпечних ре</w:t>
        <w:softHyphen/>
        <w:t>човин. Для попередньої очистки стічних вод застосову</w:t>
        <w:softHyphen/>
        <w:t>ють бензиновловлювачі, жиро вловлювачі, відстійники, обробку реагентами з метою осадження або нейтралізації</w:t>
      </w:r>
      <w:r>
        <w:rPr>
          <w:sz w:val="28"/>
          <w:szCs w:val="28"/>
          <w:lang w:val="uk-UA"/>
        </w:rPr>
        <w:t xml:space="preserve"> </w:t>
      </w:r>
      <w:r>
        <w:rPr>
          <w:sz w:val="28"/>
          <w:szCs w:val="28"/>
        </w:rPr>
        <w:t>домішок і фільтрування через дрібнопористі іонообмінні або сорбуючі матеріали та інші методи.</w:t>
      </w:r>
    </w:p>
    <w:p>
      <w:pPr>
        <w:pStyle w:val="Normal"/>
        <w:spacing w:lineRule="auto" w:line="360"/>
        <w:ind w:firstLine="709"/>
        <w:jc w:val="both"/>
        <w:rPr>
          <w:sz w:val="28"/>
          <w:szCs w:val="28"/>
        </w:rPr>
      </w:pPr>
      <w:r>
        <w:rPr>
          <w:sz w:val="28"/>
          <w:szCs w:val="28"/>
        </w:rPr>
        <w:t>Якщо населений пункт каналізований не повністю, то раціонально поблизу неканалізованих районів створюва</w:t>
        <w:softHyphen/>
        <w:t>ти зливні станції. Нечистоти, які сюди підводяться, роз</w:t>
        <w:softHyphen/>
        <w:t>водять у 2—3 рази водою і спускають у каналізацію. Злив</w:t>
        <w:softHyphen/>
        <w:t>ні станції будують не ближче ніж за 300 м від житлових приміщень.</w:t>
      </w:r>
    </w:p>
    <w:p>
      <w:pPr>
        <w:pStyle w:val="Normal"/>
        <w:spacing w:lineRule="auto" w:line="360"/>
        <w:ind w:firstLine="709"/>
        <w:jc w:val="both"/>
        <w:rPr>
          <w:sz w:val="28"/>
          <w:szCs w:val="28"/>
        </w:rPr>
      </w:pPr>
      <w:r>
        <w:rPr>
          <w:sz w:val="28"/>
          <w:szCs w:val="28"/>
        </w:rPr>
        <w:t>Часто в невеликих населених пунктах є водопровід, але відсутня загальна каналізація. У цьому разі спору</w:t>
        <w:softHyphen/>
        <w:t>джують локальну каналізацію, тобто каналізують окремі приміщення або групи їх, наприклад, лікарні, казарми, їдальні, декілька громадських приміщень, окремі житлові будинки або їх групи.</w:t>
      </w:r>
    </w:p>
    <w:p>
      <w:pPr>
        <w:pStyle w:val="Normal"/>
        <w:spacing w:lineRule="auto" w:line="360"/>
        <w:ind w:firstLine="709"/>
        <w:jc w:val="both"/>
        <w:rPr>
          <w:b/>
          <w:b/>
          <w:sz w:val="28"/>
          <w:szCs w:val="28"/>
        </w:rPr>
      </w:pPr>
      <w:r>
        <w:rPr>
          <w:b/>
          <w:sz w:val="28"/>
          <w:szCs w:val="28"/>
        </w:rPr>
        <w:t>Гігієнічна характеристика методів очищення стічних вод</w:t>
      </w:r>
    </w:p>
    <w:p>
      <w:pPr>
        <w:pStyle w:val="Normal"/>
        <w:spacing w:lineRule="auto" w:line="360"/>
        <w:ind w:firstLine="709"/>
        <w:jc w:val="both"/>
        <w:rPr>
          <w:sz w:val="28"/>
          <w:szCs w:val="28"/>
        </w:rPr>
      </w:pPr>
      <w:r>
        <w:rPr>
          <w:sz w:val="28"/>
          <w:szCs w:val="28"/>
        </w:rPr>
        <w:t>Знезараження і видалення каналізаційних стічних вод нерозривно пов'язане з проблемою санітарної охорони водоймищ. Це пояснюється тією обставиною, що в біль</w:t>
        <w:softHyphen/>
        <w:t>шості випадків кінцевим етапом видалення стічних вод населеного пункту або промислового підприємства є річ</w:t>
        <w:softHyphen/>
        <w:t>ки, озера та моря. Випускання неочищених стоків може призвести до сильного забруднення водоймищ.</w:t>
      </w:r>
    </w:p>
    <w:p>
      <w:pPr>
        <w:pStyle w:val="Normal"/>
        <w:spacing w:lineRule="auto" w:line="360"/>
        <w:ind w:firstLine="709"/>
        <w:jc w:val="both"/>
        <w:rPr>
          <w:sz w:val="28"/>
          <w:szCs w:val="28"/>
        </w:rPr>
      </w:pPr>
      <w:r>
        <w:rPr>
          <w:sz w:val="28"/>
          <w:szCs w:val="28"/>
        </w:rPr>
        <w:t>Побутові стічні води. Побутові стічні води являють со</w:t>
        <w:softHyphen/>
        <w:t>бою каламутну, сіро-жовту, з неприємним запахом ріди</w:t>
        <w:softHyphen/>
        <w:t>ну з великою кількістю зависі і домішок, що плавають на поверхні. Більша частина забруднень складається з орга</w:t>
        <w:softHyphen/>
        <w:t>нічних речовин, половина з яких перебуває в розчинено</w:t>
        <w:softHyphen/>
        <w:t>му і колоїдному стані. Окислюваність побутових стічних вод — від 35 до 220 мг кисню на 1 л, а БПК5 — від 185 до 600 мг/л; ці стічні води можуть загнивати.</w:t>
      </w:r>
    </w:p>
    <w:p>
      <w:pPr>
        <w:pStyle w:val="Normal"/>
        <w:spacing w:lineRule="auto" w:line="360"/>
        <w:ind w:firstLine="709"/>
        <w:jc w:val="both"/>
        <w:rPr/>
      </w:pPr>
      <w:r>
        <w:rPr>
          <w:sz w:val="28"/>
          <w:szCs w:val="28"/>
        </w:rPr>
        <w:t>З іншого боку, побутові стоки мають значну цінність як добрива. У побутових стічних водах виявляють повний спектр патогенних для людини бактерій, вірусів, найпро</w:t>
        <w:softHyphen/>
        <w:t>стіших, яєць гельмінтів. Наприклад, у стічній рідині мі</w:t>
        <w:softHyphen/>
        <w:t>ської каналізації знаходили до 1 млн кишкових паличок в 1 мл, до 1 тис. яєць аскарид, виявляли збудників кишкових інфекцій та ентеровіруси, як правило, від 1 до 100 в 100 мл води.</w:t>
      </w:r>
    </w:p>
    <w:p>
      <w:pPr>
        <w:pStyle w:val="Normal"/>
        <w:spacing w:lineRule="auto" w:line="360"/>
        <w:ind w:firstLine="709"/>
        <w:jc w:val="both"/>
        <w:rPr/>
      </w:pPr>
      <w:r>
        <w:rPr>
          <w:sz w:val="28"/>
          <w:szCs w:val="28"/>
        </w:rPr>
        <w:t>Природно, що випускання побутової стічної рідини у водоймище без попереднього очищення створило би не</w:t>
        <w:softHyphen/>
        <w:t>безпеку поширення кишкових і вірусних інфекцій, а та</w:t>
        <w:softHyphen/>
        <w:t>кож гельмінтозів. Висока концентрація органічних речо</w:t>
      </w:r>
      <w:r>
        <w:rPr>
          <w:sz w:val="28"/>
          <w:szCs w:val="28"/>
          <w:lang w:val="uk-UA"/>
        </w:rPr>
        <w:t>в</w:t>
      </w:r>
      <w:r>
        <w:rPr>
          <w:sz w:val="28"/>
          <w:szCs w:val="28"/>
        </w:rPr>
        <w:t>ин    може    спричинитися   до    порушення    кисневого режиму водоймища і процесів самоочищення, а також загибелі риб.</w:t>
      </w:r>
    </w:p>
    <w:p>
      <w:pPr>
        <w:pStyle w:val="Normal"/>
        <w:spacing w:lineRule="auto" w:line="360"/>
        <w:ind w:firstLine="709"/>
        <w:jc w:val="both"/>
        <w:rPr>
          <w:sz w:val="28"/>
          <w:szCs w:val="28"/>
        </w:rPr>
      </w:pPr>
      <w:r>
        <w:rPr>
          <w:sz w:val="28"/>
          <w:szCs w:val="28"/>
        </w:rPr>
        <w:t>Значно погіршилися б і органолептичні властивості води.</w:t>
      </w:r>
    </w:p>
    <w:p>
      <w:pPr>
        <w:pStyle w:val="Normal"/>
        <w:spacing w:lineRule="auto" w:line="360"/>
        <w:ind w:firstLine="709"/>
        <w:jc w:val="both"/>
        <w:rPr>
          <w:sz w:val="28"/>
          <w:szCs w:val="28"/>
        </w:rPr>
      </w:pPr>
      <w:r>
        <w:rPr>
          <w:sz w:val="28"/>
          <w:szCs w:val="28"/>
        </w:rPr>
        <w:t>Очищення стічних вод проводять з такою життєво важливою метою: 1) звільнити стоки від хвороботворних агентів, серед яких найнебезпечнішіми є збудники, що містяться в екскрементах; 2) перетворити стоки у водні ресурси, які можуть бути використані з агрокультурною метою (поливання, підживлення) або для господарсько-питного чи промислового водопостачання; 3) запобігти такому забрудненню відкритих водоймищ і підземних вод, яке мало б негативні економічні наслідки або обме</w:t>
        <w:softHyphen/>
        <w:t>жувало їх використання з господарсько-питною або ін</w:t>
        <w:softHyphen/>
        <w:t>шою метою.</w:t>
      </w:r>
    </w:p>
    <w:p>
      <w:pPr>
        <w:pStyle w:val="Normal"/>
        <w:spacing w:lineRule="auto" w:line="360"/>
        <w:ind w:firstLine="709"/>
        <w:jc w:val="both"/>
        <w:rPr>
          <w:sz w:val="28"/>
          <w:szCs w:val="28"/>
        </w:rPr>
      </w:pPr>
      <w:r>
        <w:rPr>
          <w:sz w:val="28"/>
          <w:szCs w:val="28"/>
        </w:rPr>
        <w:t>Очищення і знезараження побутових стічних вод про</w:t>
        <w:softHyphen/>
        <w:t>водять шляхом низки операцій, у процесі яких вода по</w:t>
        <w:softHyphen/>
        <w:t>слідовно звільняється від таких сторонніх домішок: 1) важких мінеральних частинок і великих плаваючих предметів; 2) дрібних і легких органічних частинок; 3) розчинених органічних частинок; 4) патогенних мікро</w:t>
        <w:softHyphen/>
        <w:t>організмів, які залишились після попередньої обробки.</w:t>
      </w:r>
    </w:p>
    <w:p>
      <w:pPr>
        <w:pStyle w:val="Normal"/>
        <w:spacing w:lineRule="auto" w:line="360"/>
        <w:ind w:firstLine="709"/>
        <w:jc w:val="both"/>
        <w:rPr>
          <w:sz w:val="28"/>
          <w:szCs w:val="28"/>
        </w:rPr>
      </w:pPr>
      <w:r>
        <w:rPr>
          <w:sz w:val="28"/>
          <w:szCs w:val="28"/>
        </w:rPr>
        <w:t>Очищення стічних рідин від плаваючих предметів і зависі за допомогою проціджування і відстоювання нази</w:t>
        <w:softHyphen/>
        <w:t>вають механічним, первинним; очищення від розчинених органічних речовин — біологічним, вторинним, оскільки воно здійснюється внаслідок діяльності мікрофлори. Очищення від патогенних організмів (знезараження, де</w:t>
        <w:softHyphen/>
        <w:t>зінфекція) і токсичних речовин (знешкодження) відно</w:t>
        <w:softHyphen/>
        <w:t>сять до третинного.</w:t>
      </w:r>
    </w:p>
    <w:p>
      <w:pPr>
        <w:pStyle w:val="Normal"/>
        <w:spacing w:lineRule="auto" w:line="360"/>
        <w:ind w:firstLine="709"/>
        <w:jc w:val="both"/>
        <w:rPr>
          <w:sz w:val="28"/>
          <w:szCs w:val="28"/>
        </w:rPr>
      </w:pPr>
      <w:r>
        <w:rPr>
          <w:sz w:val="28"/>
          <w:szCs w:val="28"/>
        </w:rPr>
        <w:t>Методи, що їх застосовують для очищення стічних вод, умовно ділять на природні (грунтові, біологічні ставки) і штучні.</w:t>
      </w:r>
    </w:p>
    <w:p>
      <w:pPr>
        <w:pStyle w:val="Normal"/>
        <w:spacing w:lineRule="auto" w:line="360"/>
        <w:ind w:firstLine="709"/>
        <w:jc w:val="both"/>
        <w:rPr>
          <w:sz w:val="28"/>
          <w:szCs w:val="28"/>
        </w:rPr>
      </w:pPr>
      <w:r>
        <w:rPr>
          <w:sz w:val="28"/>
          <w:szCs w:val="28"/>
        </w:rPr>
        <w:t>У разі застосування ґрунтових методів звільнення сті</w:t>
        <w:softHyphen/>
        <w:t>чної рідини від зависі частинок, у тому числі мікроорга</w:t>
        <w:softHyphen/>
        <w:t>нізмів, відбувається під час фільтрації через грунт, а звіль</w:t>
        <w:softHyphen/>
        <w:t>нення від розчинних органічних сполук — за рахунок адсорбції їх грунтом та наступної біохімічної мінералізації.</w:t>
      </w:r>
    </w:p>
    <w:p>
      <w:pPr>
        <w:pStyle w:val="Normal"/>
        <w:spacing w:lineRule="auto" w:line="360"/>
        <w:ind w:firstLine="709"/>
        <w:jc w:val="both"/>
        <w:rPr>
          <w:sz w:val="28"/>
          <w:szCs w:val="28"/>
        </w:rPr>
      </w:pPr>
      <w:r>
        <w:rPr>
          <w:sz w:val="28"/>
          <w:szCs w:val="28"/>
        </w:rPr>
        <w:t>Під час спускання стічних вод, які попередньо прой</w:t>
        <w:softHyphen/>
        <w:t>шли механічне очищення, в біологічні ставки тут відбу</w:t>
        <w:softHyphen/>
        <w:t>вається біохімічна мінералізація органічних речовин за рахунок процесів самоочищення, які в нормі здійснюю</w:t>
        <w:softHyphen/>
        <w:t>ться у відкритих водоймищах.</w:t>
      </w:r>
    </w:p>
    <w:p>
      <w:pPr>
        <w:pStyle w:val="Normal"/>
        <w:spacing w:lineRule="auto" w:line="360"/>
        <w:ind w:firstLine="709"/>
        <w:jc w:val="both"/>
        <w:rPr/>
      </w:pPr>
      <w:r>
        <w:rPr>
          <w:sz w:val="28"/>
          <w:szCs w:val="28"/>
        </w:rPr>
        <w:t>Звільнення стічної рідини від зависі частинок за до</w:t>
        <w:softHyphen/>
        <w:t>помогою штучних методів здійснюється у відстійниках різного типу, а звільнення від розчинених органічних ре</w:t>
        <w:softHyphen/>
        <w:t>човин — за допомогою біохімічної мінералізації на спеці</w:t>
        <w:softHyphen/>
        <w:t xml:space="preserve">альних біоокислювачах, в яких відтворюються умови, що </w:t>
      </w:r>
      <w:r>
        <w:rPr>
          <w:sz w:val="28"/>
          <w:szCs w:val="28"/>
          <w:lang w:val="uk-UA"/>
        </w:rPr>
        <w:t>є</w:t>
      </w:r>
      <w:r>
        <w:rPr>
          <w:sz w:val="28"/>
          <w:szCs w:val="28"/>
        </w:rPr>
        <w:t xml:space="preserve"> в грунті (біологічні фільтри) або у водоймищах (аеро</w:t>
      </w:r>
      <w:r>
        <w:rPr>
          <w:sz w:val="28"/>
          <w:szCs w:val="28"/>
          <w:lang w:val="uk-UA"/>
        </w:rPr>
        <w:t>те</w:t>
      </w:r>
      <w:r>
        <w:rPr>
          <w:sz w:val="28"/>
          <w:szCs w:val="28"/>
        </w:rPr>
        <w:t>нки).</w:t>
      </w:r>
    </w:p>
    <w:p>
      <w:pPr>
        <w:pStyle w:val="Normal"/>
        <w:spacing w:lineRule="auto" w:line="360"/>
        <w:ind w:firstLine="709"/>
        <w:jc w:val="both"/>
        <w:rPr/>
      </w:pPr>
      <w:r>
        <w:rPr>
          <w:sz w:val="28"/>
          <w:szCs w:val="28"/>
        </w:rPr>
        <w:t>Штучні методи очищення стічних вод. Механічне очи</w:t>
        <w:softHyphen/>
        <w:t>щення побутових стічних вод реалізується за допомогою решіток, пісковловлювачів і первинних відстійників. Ве</w:t>
        <w:softHyphen/>
      </w:r>
      <w:r>
        <w:rPr>
          <w:sz w:val="28"/>
          <w:szCs w:val="28"/>
          <w:lang w:val="uk-UA"/>
        </w:rPr>
        <w:t>л</w:t>
      </w:r>
      <w:r>
        <w:rPr>
          <w:sz w:val="28"/>
          <w:szCs w:val="28"/>
        </w:rPr>
        <w:t>икі плаваючі предмети затримуються під час пропус</w:t>
        <w:softHyphen/>
        <w:t xml:space="preserve">кання води через решітки. Пісковловлювач являє собою </w:t>
      </w:r>
      <w:r>
        <w:rPr>
          <w:sz w:val="28"/>
          <w:szCs w:val="28"/>
          <w:lang w:val="uk-UA"/>
        </w:rPr>
        <w:t>невеликий</w:t>
      </w:r>
      <w:r>
        <w:rPr>
          <w:sz w:val="28"/>
          <w:szCs w:val="28"/>
        </w:rPr>
        <w:t xml:space="preserve"> горизонтальний відстійник, через який вода протікає з великою швидкістю (0,3 м/с) протягом ЗО— 60 с. За таких умов на дно пісковловлювача встигають </w:t>
      </w:r>
      <w:r>
        <w:rPr>
          <w:sz w:val="28"/>
          <w:szCs w:val="28"/>
          <w:lang w:val="uk-UA"/>
        </w:rPr>
        <w:t>осісти</w:t>
      </w:r>
      <w:r>
        <w:rPr>
          <w:sz w:val="28"/>
          <w:szCs w:val="28"/>
        </w:rPr>
        <w:t xml:space="preserve"> тільки важкі мінеральні частини, наприклад, пісок, щебінь, скло. Легкі частинки органічної зависі  </w:t>
      </w:r>
      <w:r>
        <w:rPr>
          <w:sz w:val="28"/>
          <w:szCs w:val="28"/>
          <w:lang w:val="uk-UA"/>
        </w:rPr>
        <w:t>ви</w:t>
      </w:r>
      <w:r>
        <w:rPr>
          <w:sz w:val="28"/>
          <w:szCs w:val="28"/>
        </w:rPr>
        <w:t xml:space="preserve">падають під час повільного протікання стічної рідини у </w:t>
      </w:r>
      <w:r>
        <w:rPr>
          <w:sz w:val="28"/>
          <w:szCs w:val="28"/>
          <w:lang w:val="uk-UA"/>
        </w:rPr>
        <w:t>відсті</w:t>
      </w:r>
      <w:r>
        <w:rPr>
          <w:sz w:val="28"/>
          <w:szCs w:val="28"/>
        </w:rPr>
        <w:t xml:space="preserve">йниках (0,01—0,03 м/с). Застосовують первинні </w:t>
      </w:r>
      <w:r>
        <w:rPr>
          <w:sz w:val="28"/>
          <w:szCs w:val="28"/>
          <w:lang w:val="uk-UA"/>
        </w:rPr>
        <w:t>в</w:t>
      </w:r>
      <w:r>
        <w:rPr>
          <w:sz w:val="28"/>
          <w:szCs w:val="28"/>
        </w:rPr>
        <w:t>ідстійники двох типів: звичайні, що дають свіжий мул (осад), і такі, в яких мул перегниває. У першому випадку вода відстоюється протягом 2—3 год.</w:t>
      </w:r>
    </w:p>
    <w:p>
      <w:pPr>
        <w:pStyle w:val="Normal"/>
        <w:spacing w:lineRule="auto" w:line="360"/>
        <w:ind w:firstLine="709"/>
        <w:jc w:val="both"/>
        <w:rPr/>
      </w:pPr>
      <w:r>
        <w:rPr>
          <w:sz w:val="28"/>
          <w:szCs w:val="28"/>
        </w:rPr>
        <w:t xml:space="preserve">Оскільки питома вага яєць гельмінтів не менша ніж </w:t>
      </w:r>
      <w:r>
        <w:rPr>
          <w:sz w:val="28"/>
          <w:szCs w:val="28"/>
          <w:lang w:val="uk-UA"/>
        </w:rPr>
        <w:t>1</w:t>
      </w:r>
      <w:r>
        <w:rPr>
          <w:sz w:val="28"/>
          <w:szCs w:val="28"/>
        </w:rPr>
        <w:t>,</w:t>
      </w:r>
      <w:r>
        <w:rPr>
          <w:sz w:val="28"/>
          <w:szCs w:val="28"/>
          <w:lang w:val="uk-UA"/>
        </w:rPr>
        <w:t>1</w:t>
      </w:r>
      <w:r>
        <w:rPr>
          <w:sz w:val="28"/>
          <w:szCs w:val="28"/>
        </w:rPr>
        <w:t xml:space="preserve">  то вони осаджуються під час відстоювання зі швидкі</w:t>
        <w:softHyphen/>
        <w:t>стю 50—60 см/год.</w:t>
      </w:r>
    </w:p>
    <w:p>
      <w:pPr>
        <w:pStyle w:val="Normal"/>
        <w:spacing w:lineRule="auto" w:line="360"/>
        <w:ind w:firstLine="709"/>
        <w:jc w:val="both"/>
        <w:rPr/>
      </w:pPr>
      <w:r>
        <w:rPr>
          <w:sz w:val="28"/>
          <w:szCs w:val="28"/>
        </w:rPr>
        <w:t>У разі використання звичайних первинних відстійни</w:t>
        <w:softHyphen/>
        <w:t>ків подальше знешкодження осаду, що в них випав, є складним завданням. Осад легко загниває, поширює не</w:t>
        <w:softHyphen/>
        <w:t xml:space="preserve">приємний запах, містить патогенні мікроби та інвазійні </w:t>
      </w:r>
      <w:r>
        <w:rPr>
          <w:sz w:val="28"/>
          <w:szCs w:val="28"/>
          <w:lang w:val="uk-UA"/>
        </w:rPr>
        <w:t>яйця</w:t>
      </w:r>
      <w:r>
        <w:rPr>
          <w:sz w:val="28"/>
          <w:szCs w:val="28"/>
        </w:rPr>
        <w:t xml:space="preserve"> гельмінтів, приваблює мух і служить середовищем для їх розмноження. Зневоднення і часткове знешко</w:t>
        <w:softHyphen/>
        <w:t>дження осаду первинних відстійників здійснюють на муло</w:t>
      </w:r>
      <w:r>
        <w:rPr>
          <w:sz w:val="28"/>
          <w:szCs w:val="28"/>
          <w:lang w:val="uk-UA"/>
        </w:rPr>
        <w:t>в</w:t>
      </w:r>
      <w:r>
        <w:rPr>
          <w:sz w:val="28"/>
          <w:szCs w:val="28"/>
        </w:rPr>
        <w:t>их майданчиках.</w:t>
      </w:r>
    </w:p>
    <w:p>
      <w:pPr>
        <w:pStyle w:val="Normal"/>
        <w:spacing w:lineRule="auto" w:line="360"/>
        <w:ind w:firstLine="709"/>
        <w:jc w:val="both"/>
        <w:rPr>
          <w:sz w:val="28"/>
          <w:szCs w:val="28"/>
        </w:rPr>
      </w:pPr>
      <w:r>
        <w:rPr>
          <w:sz w:val="28"/>
          <w:szCs w:val="28"/>
        </w:rPr>
        <w:t>Висушений тут мул закопують або використовують як добриво під сільськогосподарські культури, які не вжи</w:t>
        <w:softHyphen/>
        <w:t>ваються в сирому вигляді. На великих станціях очищення стічних вод мул знезаражують у спеціальних закритих ре</w:t>
        <w:softHyphen/>
        <w:t>зервуарах — метантенках.</w:t>
      </w:r>
    </w:p>
    <w:p>
      <w:pPr>
        <w:pStyle w:val="Normal"/>
        <w:spacing w:lineRule="auto" w:line="360"/>
        <w:ind w:firstLine="709"/>
        <w:jc w:val="both"/>
        <w:rPr>
          <w:sz w:val="28"/>
          <w:szCs w:val="28"/>
        </w:rPr>
      </w:pPr>
      <w:r>
        <w:rPr>
          <w:sz w:val="28"/>
          <w:szCs w:val="28"/>
        </w:rPr>
        <w:t>На невеликих і середніх очисних станціях часто за</w:t>
        <w:softHyphen/>
        <w:t>стосовують відстійники другого типу, в яких відбувається освітлення стічної рідини і перегнивання мулу. До них належать септиктенк і двоярусні відстійники.</w:t>
      </w:r>
    </w:p>
    <w:p>
      <w:pPr>
        <w:pStyle w:val="Normal"/>
        <w:spacing w:lineRule="auto" w:line="360"/>
        <w:ind w:firstLine="709"/>
        <w:jc w:val="both"/>
        <w:rPr/>
      </w:pPr>
      <w:r>
        <w:rPr>
          <w:sz w:val="28"/>
          <w:szCs w:val="28"/>
        </w:rPr>
        <w:t>Септиктенк являє собою глибокий (до 3 м) горизон</w:t>
        <w:softHyphen/>
        <w:t>тальний відстійник таких розмірів, щоб стічна вода пові</w:t>
        <w:softHyphen/>
        <w:t>льно протікала за 24-72 год. У разі повільного руху стіч</w:t>
        <w:softHyphen/>
        <w:t>ної рідини на дні септиктенка осаджується навіть дрібна і легка завись органічних речовин та яйця гельмінтів</w:t>
      </w:r>
      <w:r>
        <w:rPr>
          <w:sz w:val="28"/>
          <w:szCs w:val="28"/>
          <w:lang w:val="uk-UA"/>
        </w:rPr>
        <w:t>.</w:t>
      </w:r>
      <w:r>
        <w:rPr>
          <w:sz w:val="28"/>
          <w:szCs w:val="28"/>
        </w:rPr>
        <w:t xml:space="preserve"> Осад, що випав на дно, одразу зазнає гнильного розпаду під дією анаеробних мікробів. У процесі розпаду утво</w:t>
        <w:softHyphen/>
        <w:t>рюються вуглекислий газ, метан та інші гази. Якщо сто</w:t>
        <w:softHyphen/>
        <w:t>ки були в септиктенку протягом 3 діб, у них, як правило, помирають збудники кишкових інфекцій. Один раз на 6—12 міс септиктенк очищують від мулу, що в ньому зі</w:t>
        <w:softHyphen/>
        <w:t>брався. Септиктенки є кращими зразками відстійників для системи місцевої каналізації, їх також використову</w:t>
        <w:softHyphen/>
        <w:t>ють для обладнання акватичної вбиральні. Ефективно очищуються побутові стічні води у двоярусних відстійни</w:t>
        <w:softHyphen/>
        <w:t>ках, але вони значно складніші за обладнанням та екс</w:t>
        <w:softHyphen/>
        <w:t>плуатацією.</w:t>
      </w:r>
    </w:p>
    <w:p>
      <w:pPr>
        <w:pStyle w:val="Normal"/>
        <w:spacing w:lineRule="auto" w:line="360"/>
        <w:ind w:firstLine="709"/>
        <w:jc w:val="both"/>
        <w:rPr/>
      </w:pPr>
      <w:r>
        <w:rPr>
          <w:sz w:val="28"/>
          <w:szCs w:val="28"/>
        </w:rPr>
        <w:t>Біологічне очищення. У стічній рідині, що пройшла че</w:t>
        <w:softHyphen/>
        <w:t>рез відстійники, залишаються розчинені органічні речови</w:t>
        <w:softHyphen/>
        <w:t>ни, внаслідок чого вона здатна загнивати. Звільнення стіч</w:t>
        <w:softHyphen/>
        <w:t>ної рідини від розчинених органічних речовин проводять на спеціальних спорудах — біоок</w:t>
      </w:r>
      <w:r>
        <w:rPr>
          <w:sz w:val="28"/>
          <w:szCs w:val="28"/>
          <w:lang w:val="uk-UA"/>
        </w:rPr>
        <w:t>исл</w:t>
      </w:r>
      <w:r>
        <w:rPr>
          <w:sz w:val="28"/>
          <w:szCs w:val="28"/>
        </w:rPr>
        <w:t>ювачах, на яких відтво</w:t>
        <w:softHyphen/>
        <w:t>рюються біологічні процеси мінералізації органічних речо</w:t>
        <w:softHyphen/>
        <w:t>вин, подібно до того, як це відбувається в природних умо</w:t>
        <w:softHyphen/>
        <w:t>вах при самоочищенні грунту або водоймищ.</w:t>
      </w:r>
    </w:p>
    <w:p>
      <w:pPr>
        <w:pStyle w:val="Normal"/>
        <w:spacing w:lineRule="auto" w:line="360"/>
        <w:ind w:firstLine="709"/>
        <w:jc w:val="both"/>
        <w:rPr>
          <w:sz w:val="28"/>
          <w:szCs w:val="28"/>
        </w:rPr>
      </w:pPr>
      <w:r>
        <w:rPr>
          <w:sz w:val="28"/>
          <w:szCs w:val="28"/>
        </w:rPr>
        <w:t>Як біоокислювачі часто використовують біологічні фільт</w:t>
        <w:softHyphen/>
        <w:t>ри, особливо на невеликих станціях очищення стічних вод.</w:t>
      </w:r>
    </w:p>
    <w:p>
      <w:pPr>
        <w:pStyle w:val="Normal"/>
        <w:spacing w:lineRule="auto" w:line="360"/>
        <w:ind w:firstLine="709"/>
        <w:jc w:val="both"/>
        <w:rPr/>
      </w:pPr>
      <w:r>
        <w:rPr>
          <w:sz w:val="28"/>
          <w:szCs w:val="28"/>
        </w:rPr>
        <w:t>Біологічний крапельний фільтр являє собою ре</w:t>
      </w:r>
      <w:r>
        <w:rPr>
          <w:sz w:val="28"/>
          <w:szCs w:val="28"/>
          <w:lang w:val="uk-UA"/>
        </w:rPr>
        <w:t>з</w:t>
      </w:r>
      <w:r>
        <w:rPr>
          <w:sz w:val="28"/>
          <w:szCs w:val="28"/>
        </w:rPr>
        <w:t>ервуар, на дірчасте дренажне дно якого укаладають двометро</w:t>
        <w:softHyphen/>
        <w:t>вий шар котельного шлаку, щебеню або якогось іншого великозернистого матеріалу з діаметром зерен від 20 до 70 мм.</w:t>
      </w:r>
    </w:p>
    <w:p>
      <w:pPr>
        <w:pStyle w:val="Normal"/>
        <w:spacing w:lineRule="auto" w:line="360"/>
        <w:ind w:firstLine="709"/>
        <w:jc w:val="both"/>
        <w:rPr/>
      </w:pPr>
      <w:r>
        <w:rPr>
          <w:sz w:val="28"/>
          <w:szCs w:val="28"/>
        </w:rPr>
        <w:t>Таким чином, стічні води навіть після зразково вико</w:t>
        <w:softHyphen/>
        <w:t xml:space="preserve">наного механічного і бактеріологічного очищення можуть містити залишкові кількості патогенних бактерій, ентеро-вірусів і яєць гельмінтів, що обмежує їх використання як добрива та для поливу. </w:t>
      </w:r>
      <w:r>
        <w:rPr>
          <w:sz w:val="28"/>
          <w:szCs w:val="28"/>
          <w:lang w:val="uk-UA"/>
        </w:rPr>
        <w:t>Ї</w:t>
      </w:r>
      <w:r>
        <w:rPr>
          <w:sz w:val="28"/>
          <w:szCs w:val="28"/>
        </w:rPr>
        <w:t>х можна використовувати лише для зрошення лісонасаджень, технічних культур або зер</w:t>
        <w:softHyphen/>
        <w:t>нових, не призначених для безпосереднього споживання людиною. У деяких країнах, особливо аридної зони, до</w:t>
        <w:softHyphen/>
        <w:t>зволяють використовувати їх для зрошення культур, що їх вживають у їжу тільки після термічної обробки, напри</w:t>
        <w:softHyphen/>
        <w:t>клад, картоплі. При цьому ставиться вимога, щоб остан</w:t>
        <w:softHyphen/>
        <w:t>нє поливання стоками проводилось не пізніше ніж за 1,5—2 міс до збирання врожаю.</w:t>
      </w:r>
    </w:p>
    <w:p>
      <w:pPr>
        <w:pStyle w:val="Normal"/>
        <w:spacing w:lineRule="auto" w:line="360"/>
        <w:ind w:firstLine="709"/>
        <w:jc w:val="both"/>
        <w:rPr>
          <w:sz w:val="28"/>
          <w:szCs w:val="28"/>
        </w:rPr>
      </w:pPr>
      <w:r>
        <w:rPr>
          <w:sz w:val="28"/>
          <w:szCs w:val="28"/>
        </w:rPr>
        <w:t>Для знезараження стічної води, що пройшла біологі</w:t>
        <w:softHyphen/>
        <w:t>чне очищення від збудників кишкової інфекції, необхід</w:t>
        <w:softHyphen/>
        <w:t>но 5—10 мг/л активного хлору при 60-хвилинній експо</w:t>
        <w:softHyphen/>
        <w:t>зиції. Доведено, що якщо колі-індекс у стоках після дезінфекції не перевищує 1000, то в разі поливання та</w:t>
        <w:softHyphen/>
        <w:t>кою водою ризик інфекційних захворювань бактеріальної етіології невеликий. Одначе при цьому віруси повністю не інактивуються (наприклад, поліовірус І інактивується на 90%). Повна інактикація вірусу досягається при вмісті залишкового вільного хлору у воді не менше ніж 0,5 мг/л і експозиції 60 хв.</w:t>
      </w:r>
    </w:p>
    <w:p>
      <w:pPr>
        <w:pStyle w:val="Normal"/>
        <w:spacing w:lineRule="auto" w:line="360"/>
        <w:ind w:firstLine="709"/>
        <w:jc w:val="both"/>
        <w:rPr>
          <w:sz w:val="28"/>
          <w:szCs w:val="28"/>
        </w:rPr>
      </w:pPr>
      <w:r>
        <w:rPr>
          <w:sz w:val="28"/>
          <w:szCs w:val="28"/>
        </w:rPr>
        <w:t>Але оскільки в стічній воді багато амонійних солей та органічних речовин, що зв'язують вільний хлор, то при цьому витрачаються великі дози активного хлору — 20— 50 мг/л.</w:t>
      </w:r>
    </w:p>
    <w:p>
      <w:pPr>
        <w:pStyle w:val="Normal"/>
        <w:spacing w:lineRule="auto" w:line="360"/>
        <w:ind w:firstLine="709"/>
        <w:jc w:val="both"/>
        <w:rPr>
          <w:sz w:val="28"/>
          <w:szCs w:val="28"/>
        </w:rPr>
      </w:pPr>
      <w:r>
        <w:rPr>
          <w:sz w:val="28"/>
          <w:szCs w:val="28"/>
        </w:rPr>
        <w:t>Природні методи очищення стічних вод. Такі методи мають особливе значення, оскільки вони досить еконо</w:t>
        <w:softHyphen/>
        <w:t>мічні, прості в експлуатації, надійні, дозволяють утилізу</w:t>
        <w:softHyphen/>
        <w:t>вати дефіцитну воду.</w:t>
      </w:r>
    </w:p>
    <w:p>
      <w:pPr>
        <w:pStyle w:val="Normal"/>
        <w:spacing w:lineRule="auto" w:line="360"/>
        <w:ind w:firstLine="709"/>
        <w:jc w:val="both"/>
        <w:rPr/>
      </w:pPr>
      <w:r>
        <w:rPr>
          <w:sz w:val="28"/>
          <w:szCs w:val="28"/>
        </w:rPr>
        <w:t>Біологічні (стабілізаційні) ставки. Біологічні ставки можуть мати різне призначення. Одні — для попередньої обробки стоків, інші — для основного біологічного окис</w:t>
        <w:softHyphen/>
        <w:t>лення органічних речовин, ще інші — для доочищення і знезараження. Часто їх застосовують у комбінації, розта</w:t>
        <w:softHyphen/>
        <w:t>шовуючи каскадом. Як правило, ставок являє собою ба</w:t>
        <w:softHyphen/>
        <w:t>сейн розміром близько 1 га, завглибшки, залежно від призначення, 0,5—2 м. Дно ставка має бути водонепро</w:t>
        <w:softHyphen/>
        <w:t>никним (заасфальтоване, покрите бітумом або поліетиле</w:t>
        <w:softHyphen/>
        <w:t>новою плівкою, глинисте та ін.). Вода повільно протікає через ставок протягом кількох (2—5) діб, впускання і ви</w:t>
        <w:softHyphen/>
        <w:t>пускання стічної рідини здійснюють у кількох точках для якомога повнішого і рівномірнішого обміну води.</w:t>
      </w:r>
    </w:p>
    <w:p>
      <w:pPr>
        <w:pStyle w:val="Normal"/>
        <w:spacing w:lineRule="auto" w:line="360"/>
        <w:ind w:firstLine="709"/>
        <w:jc w:val="both"/>
        <w:rPr>
          <w:sz w:val="28"/>
          <w:szCs w:val="28"/>
        </w:rPr>
      </w:pPr>
      <w:r>
        <w:rPr>
          <w:sz w:val="28"/>
          <w:szCs w:val="28"/>
        </w:rPr>
        <w:t>З цією метою ставкові надають прямокутної форми, щоб відношення довгої сторони до короткої становило не менше ніж 5:3. Якщо застосовують серію ставків, то їх споруджують у вигляді каскаду, щоб вода витікала з од</w:t>
        <w:softHyphen/>
        <w:t>ного в інший самоплином. У ставку, розташованому ви</w:t>
        <w:softHyphen/>
        <w:t>ще, воду трубою забирають з поверхні і подають на сере</w:t>
        <w:softHyphen/>
        <w:t>дину глибини ставка, розташованого нижче. Розрізняють наступні ставки: анаеробні, факультативні та окисні.</w:t>
      </w:r>
    </w:p>
    <w:p>
      <w:pPr>
        <w:pStyle w:val="Normal"/>
        <w:spacing w:lineRule="auto" w:line="360"/>
        <w:ind w:firstLine="709"/>
        <w:jc w:val="both"/>
        <w:rPr>
          <w:sz w:val="28"/>
          <w:szCs w:val="28"/>
        </w:rPr>
      </w:pPr>
      <w:r>
        <w:rPr>
          <w:sz w:val="28"/>
          <w:szCs w:val="28"/>
        </w:rPr>
        <w:t>Анаеробні ставки для попередньої обробки. До них мо</w:t>
        <w:softHyphen/>
        <w:t>же подаватися вода з великою кількістю органічних до</w:t>
        <w:softHyphen/>
        <w:t>мішок. Фактично тут відбуваються ті самі анаеробні про</w:t>
        <w:softHyphen/>
        <w:t>цеси, що і в септиктенку. Однак в анаеробному ставку розвивається багато водоростей, що беруть участь у про</w:t>
        <w:softHyphen/>
        <w:t>цесі самоочищення. Вода повинна проходити ставок не менше ніж за 44—48 год. При цьому вона звільняється від зависі і на 50% — від органічних речовин (БПК5 зни</w:t>
        <w:softHyphen/>
        <w:t>жується до 100 мг/л).</w:t>
      </w:r>
    </w:p>
    <w:p>
      <w:pPr>
        <w:pStyle w:val="Normal"/>
        <w:spacing w:lineRule="auto" w:line="360"/>
        <w:ind w:firstLine="709"/>
        <w:jc w:val="both"/>
        <w:rPr>
          <w:sz w:val="28"/>
          <w:szCs w:val="28"/>
        </w:rPr>
      </w:pPr>
      <w:r>
        <w:rPr>
          <w:sz w:val="28"/>
          <w:szCs w:val="28"/>
        </w:rPr>
        <w:t>Факультативні ставки. До них подають стічну воду пі</w:t>
        <w:softHyphen/>
        <w:t>сля відстоювання. Якщо БПК5 стоків дуже велика, то їх розводять річковою водою. Для цього ставки розміщують поблизу річки або інших водних джерел. Вода повільно протікає ставок, перебуваючи в ньому не менше ніж 3—5 діб. У таких ставках діє симбіоз бактерій і водоростей. У глибоких шарах води превалюють анаеробні процеси, а біля поверхні, завдяки життєдіяльності водоростей — ае</w:t>
        <w:softHyphen/>
        <w:t>робні.</w:t>
      </w:r>
    </w:p>
    <w:p>
      <w:pPr>
        <w:pStyle w:val="Normal"/>
        <w:spacing w:lineRule="auto" w:line="360"/>
        <w:ind w:firstLine="709"/>
        <w:jc w:val="both"/>
        <w:rPr>
          <w:sz w:val="28"/>
          <w:szCs w:val="28"/>
        </w:rPr>
      </w:pPr>
      <w:r>
        <w:rPr>
          <w:sz w:val="28"/>
          <w:szCs w:val="28"/>
        </w:rPr>
        <w:t>Оптимальна глибина ставка — близько 1 — 1,5 м. Як</w:t>
        <w:softHyphen/>
        <w:t>що обладнати більш глибокий ставок, то в ньому прева</w:t>
        <w:softHyphen/>
        <w:t>люватимуть анаеробні процеси. В аридних зонах з метою зменшення випаровування води ставок поглиблюють до 2 м. У факультативних ставках стічна вода ще більше освітлюється, звільняється від основної маси органічних речовин (БПК5 зменшується до 15—40 мг/л), яєць гель</w:t>
        <w:softHyphen/>
        <w:t>мінтів і значної частини патогенних бактерій.</w:t>
      </w:r>
    </w:p>
    <w:p>
      <w:pPr>
        <w:pStyle w:val="Normal"/>
        <w:spacing w:lineRule="auto" w:line="360"/>
        <w:ind w:firstLine="709"/>
        <w:jc w:val="both"/>
        <w:rPr>
          <w:sz w:val="28"/>
          <w:szCs w:val="28"/>
        </w:rPr>
      </w:pPr>
      <w:r>
        <w:rPr>
          <w:sz w:val="28"/>
          <w:szCs w:val="28"/>
        </w:rPr>
        <w:t>Окисні ставки. До них подають воду з факультативних ставків, і вона протікає в них протягом 5—7 діб. Тут від</w:t>
        <w:softHyphen/>
        <w:t>буваються окисні процеси і закінчується руйнування роз</w:t>
        <w:softHyphen/>
        <w:t>чинених органічних речовин, БПК5 зменшується до 25 мг/л. Вміст колі-формних бактерій знижується на 90— 95%. Перевагу надають ставкам завглибшки до 1 — 1,5 м, оскільки в них ефективніше руйнуються ентеровіруси УФ-радіацією сонця. Однак нерідко окислювальні ставки споруджують завглибшки до 3 м.</w:t>
      </w:r>
    </w:p>
    <w:p>
      <w:pPr>
        <w:pStyle w:val="Normal"/>
        <w:spacing w:lineRule="auto" w:line="360"/>
        <w:ind w:firstLine="709"/>
        <w:jc w:val="both"/>
        <w:rPr/>
      </w:pPr>
      <w:r>
        <w:rPr>
          <w:sz w:val="28"/>
          <w:szCs w:val="28"/>
        </w:rPr>
        <w:t>Біологічні ставки з аерацією (аераційні лагуни). Не завжди і не у всі сезони року у ставках є умови для належного розвитку водоростей і забезпечення ними необ</w:t>
        <w:softHyphen/>
        <w:t>хідної кількості кисню для мікрофлори. Тому санітарні інженери з метою інтенсифікації процесів окислення ре</w:t>
        <w:softHyphen/>
        <w:t>комендують застосовувати поплавкові аератори (по 4—5 на ставок) для механічної оксигенації води за рахунок вдування повітря. Як і в аеротенках, процес окислення органічних речовин інтенсифікується (тут також утворю</w:t>
        <w:softHyphen/>
        <w:t>ється активний мул) і розпад їх завершується протягом 2—6 діб. Часто застосовують наступну серію ставків: ана</w:t>
        <w:softHyphen/>
        <w:t>еробний ставок-осадник, аераційна лагуна, другий ставок-осадник і окисний ставок для завершення знезара</w:t>
        <w:softHyphen/>
        <w:t>ження води. Глибина ставка з аерацією — 3—4 м, його береги укріплюють, щоб запобігти їх руйнуванню внаслі</w:t>
        <w:softHyphen/>
        <w:t>док турбулентного руху води.</w:t>
      </w:r>
    </w:p>
    <w:p>
      <w:pPr>
        <w:pStyle w:val="Normal"/>
        <w:spacing w:lineRule="auto" w:line="360"/>
        <w:ind w:firstLine="709"/>
        <w:jc w:val="both"/>
        <w:rPr/>
      </w:pPr>
      <w:r>
        <w:rPr>
          <w:sz w:val="28"/>
          <w:szCs w:val="28"/>
        </w:rPr>
        <w:t>Грунтові методи. Використання стічної води для зро</w:t>
        <w:softHyphen/>
        <w:t>шення земельних полів є одним із методів її очищення, видалення та утилізації. Перед випусканням на поля зрошення, залежно від культур, що на них вирощують, стічна вода підлягає попередній підготовці: 1) решітки; 2) решітки і відстійники; 3) механічне та біологічне очи</w:t>
        <w:softHyphen/>
        <w:t>щення, а інколи і дезінфекція. Під час зрошення стічну рідину подають на ділянки полів (карти) для зрошення суцільним заливанням по борознам, між якими виса</w:t>
        <w:softHyphen/>
        <w:t>джують сільськогосподарські культури, або дощуванням. Подають від 10 до 20 м</w:t>
      </w:r>
      <w:r>
        <w:rPr>
          <w:sz w:val="28"/>
          <w:szCs w:val="28"/>
          <w:vertAlign w:val="superscript"/>
        </w:rPr>
        <w:t>3</w:t>
      </w:r>
      <w:r>
        <w:rPr>
          <w:sz w:val="28"/>
          <w:szCs w:val="28"/>
        </w:rPr>
        <w:t>/га на добу і більше. Стічна ріди</w:t>
        <w:softHyphen/>
        <w:t>на очищується, фільтруючись через грунт, в якому потім відбуваються процеси самоочищення. Фільтрат, що пройшов через грунт, являє собою прозору, без кольору і неприємного запаху незагниваючу рідину, вільну від яєць гельмінтів і патогенних мікробів. В очищеній воді окислюваність знижена до 8—10 мг/л О</w:t>
      </w:r>
      <w:r>
        <w:rPr>
          <w:sz w:val="28"/>
          <w:szCs w:val="28"/>
          <w:vertAlign w:val="subscript"/>
        </w:rPr>
        <w:t>2</w:t>
      </w:r>
      <w:r>
        <w:rPr>
          <w:sz w:val="28"/>
          <w:szCs w:val="28"/>
        </w:rPr>
        <w:t>, БПК5 — 20 мг на 1 л, кількість кишкових паличок зменшується від декіль</w:t>
        <w:softHyphen/>
        <w:t>кох мільйонів до 1000—2000 в 1 мл. Ефект очищення на полях зрошення вищий, ніж при штучних методах.</w:t>
      </w:r>
    </w:p>
    <w:p>
      <w:pPr>
        <w:pStyle w:val="Normal"/>
        <w:spacing w:lineRule="auto" w:line="360"/>
        <w:ind w:firstLine="709"/>
        <w:jc w:val="both"/>
        <w:rPr/>
      </w:pPr>
      <w:r>
        <w:rPr>
          <w:sz w:val="28"/>
          <w:szCs w:val="28"/>
        </w:rPr>
        <w:t>Якщо на полях, що їх використовують для очищення стічних вод, не вирощують сільськогосподарських культур, то вони мають назву полів фільтрації. Окремі ділянки таких полів огороджують валами заввишки до 1 м і зрошують суцільним затоплюванням, після чого протягом деякого часу вони «відпочивають», потім їх знову заливають і т.д. Поля фільтрації влаштовують у районах з великою воло</w:t>
        <w:softHyphen/>
        <w:t>гістю і біля полів зрошення на період дощів. Норми гра</w:t>
        <w:softHyphen/>
        <w:t>ничного навантаження — 50—250 м</w:t>
      </w:r>
      <w:r>
        <w:rPr>
          <w:sz w:val="28"/>
          <w:szCs w:val="28"/>
          <w:vertAlign w:val="superscript"/>
        </w:rPr>
        <w:t>3</w:t>
      </w:r>
      <w:r>
        <w:rPr>
          <w:sz w:val="28"/>
          <w:szCs w:val="28"/>
          <w:lang w:val="uk-UA"/>
        </w:rPr>
        <w:t>г</w:t>
      </w:r>
      <w:r>
        <w:rPr>
          <w:sz w:val="28"/>
          <w:szCs w:val="28"/>
        </w:rPr>
        <w:t>а на добу.</w:t>
      </w:r>
    </w:p>
    <w:p>
      <w:pPr>
        <w:pStyle w:val="Normal"/>
        <w:spacing w:lineRule="auto" w:line="360"/>
        <w:ind w:firstLine="709"/>
        <w:jc w:val="both"/>
        <w:rPr/>
      </w:pPr>
      <w:r>
        <w:rPr>
          <w:sz w:val="28"/>
          <w:szCs w:val="28"/>
        </w:rPr>
        <w:t>Поля зрошення і фільтрації мають бути розташовані  не ближче ніж 1—2 км від житлових будинків</w:t>
      </w:r>
      <w:r>
        <w:rPr>
          <w:sz w:val="28"/>
          <w:szCs w:val="28"/>
          <w:lang w:val="uk-UA"/>
        </w:rPr>
        <w:t xml:space="preserve"> </w:t>
      </w:r>
      <w:r>
        <w:rPr>
          <w:sz w:val="28"/>
          <w:szCs w:val="28"/>
        </w:rPr>
        <w:t>за вітром. У разі дощування буферна зона має бути збільшена до 1,5—2 км, оскільки доведено, що на відста</w:t>
        <w:softHyphen/>
        <w:t>ні 0,5 км від місця розпилення повітря може бути забруд</w:t>
        <w:softHyphen/>
        <w:t>нене сальмонелами, туберкульозною паличкою та інши</w:t>
        <w:softHyphen/>
        <w:t>ми патогенними збудниками.</w:t>
      </w:r>
    </w:p>
    <w:p>
      <w:pPr>
        <w:pStyle w:val="Normal"/>
        <w:spacing w:lineRule="auto" w:line="360"/>
        <w:ind w:firstLine="709"/>
        <w:jc w:val="both"/>
        <w:rPr>
          <w:sz w:val="28"/>
          <w:szCs w:val="28"/>
        </w:rPr>
      </w:pPr>
      <w:r>
        <w:rPr>
          <w:sz w:val="28"/>
          <w:szCs w:val="28"/>
        </w:rPr>
        <w:t>Найкращими грунтами для полів є піщані та чорно</w:t>
        <w:softHyphen/>
        <w:t>земи. Гіршими супіски і суглинки. У разі невиконання санітарних правил під час експлуатації полів грунтові ме</w:t>
        <w:softHyphen/>
        <w:t>тоди очищення можуть складати серйозну епідемічну не</w:t>
        <w:softHyphen/>
        <w:t>безпеку.</w:t>
      </w:r>
    </w:p>
    <w:p>
      <w:pPr>
        <w:pStyle w:val="Normal"/>
        <w:spacing w:lineRule="auto" w:line="360"/>
        <w:ind w:firstLine="709"/>
        <w:jc w:val="both"/>
        <w:rPr>
          <w:sz w:val="28"/>
          <w:szCs w:val="28"/>
        </w:rPr>
      </w:pPr>
      <w:r>
        <w:rPr>
          <w:sz w:val="28"/>
          <w:szCs w:val="28"/>
        </w:rPr>
        <w:t>Вимоги до складу зрошувальної води в різних країнах світу суттєво відрізняються, крім того, вони змінюються за</w:t>
        <w:softHyphen/>
        <w:t>лежно від особливостей клімату, типу грунтів і сільсько</w:t>
        <w:softHyphen/>
        <w:t>господарських культур. Так, в Індії вважають, що вміст мінеральних солей має бути в межах 700 мг/л (максимум 2000 мг/л), хлоридів — 70—200 мг/л, або 2,5 мекв/л (мак</w:t>
        <w:softHyphen/>
        <w:t>симум 600 мг/л), сульфатів — 190—480 мг/л, або 4— 10 мекв/л (максимум 1000 мг/л), бору — 0,5 мг/л (макси</w:t>
        <w:softHyphen/>
        <w:t>мум 2 мг/л), свинцю, арсену, шестивалентного хрому — до 0,05 мг/л, ціанідів — до 0,2 мг/л та ін. Для зрошення будь-яких культур може використовуватися лише вода, що містить менше ніж 100 колі-формних бактерій у 100 мл. У деяких країнах для стоків, які проходять дощування, встановлено колі-індекс не вище ніж 220.</w:t>
      </w:r>
    </w:p>
    <w:p>
      <w:pPr>
        <w:pStyle w:val="Normal"/>
        <w:spacing w:lineRule="auto" w:line="360"/>
        <w:ind w:firstLine="709"/>
        <w:jc w:val="both"/>
        <w:rPr>
          <w:sz w:val="28"/>
          <w:szCs w:val="28"/>
        </w:rPr>
      </w:pPr>
      <w:r>
        <w:rPr>
          <w:sz w:val="28"/>
          <w:szCs w:val="28"/>
        </w:rPr>
        <w:t>Третинна обробка води. Часто виникає необхідність повторного використання очищених стічних вод у промисловості, для напування худоби, поповнення за</w:t>
        <w:softHyphen/>
        <w:t>пасів підземних вод і навіть із господарсько-побутовою метою. В останньому випадку залежно від складу сто</w:t>
        <w:softHyphen/>
        <w:t>ків використовують так звані третинні методи очищен</w:t>
        <w:softHyphen/>
        <w:t>ня, до яких відносять коагуляцію, адсорбцію, відділен</w:t>
        <w:softHyphen/>
        <w:t>ня піни, іонний обмін, глибоке знезараження. На завершальній стадії для поліпшення органолептичних властивостей і видалення екзогенних хімічних домішок стоки піддають хімічній коагуляції, відстоюванню, фі</w:t>
        <w:softHyphen/>
        <w:t>льтруванню через піщаний фільтр та активоване вугіл</w:t>
        <w:softHyphen/>
        <w:t>ля, хлоруванню. Унаслідок обробки стоки повністю відповідають вимогам до якості водопровідної в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lang w:val="uk-UA"/>
    </w:rPr>
  </w:style>
  <w:style w:type="paragraph" w:styleId="Subtitle">
    <w:name w:val="Subtitle"/>
    <w:basedOn w:val="Normal"/>
    <w:next w:val="TextBody"/>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8:43:00Z</dcterms:created>
  <dc:creator>Comp-V</dc:creator>
  <dc:description/>
  <dc:language>en-US</dc:language>
  <cp:lastModifiedBy>Admin</cp:lastModifiedBy>
  <dcterms:modified xsi:type="dcterms:W3CDTF">2020-04-02T18:43:00Z</dcterms:modified>
  <cp:revision>2</cp:revision>
  <dc:subject/>
  <dc:title>Лекція №1</dc:title>
</cp:coreProperties>
</file>