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ормальна фізіологія людин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27-фізична терапія, ерготерап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ї та методики фізичної культури і спор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зичного виховання і спор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лтанова Ірина Дмит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к .б.н., доце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ynasultanova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Нормальна фізіологія людини. Модуль 1.Загальна фізіологія. Регуляція фізіологічних функцій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Нормальна фізіологія людини. Модуль 2. Фізіологія кардіореспіраторної систе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 Нормальна фізіологія людини. Модуль 3.Обмін речовин та енергії. Фізіологія виділення та репродукції. Адаптаці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9:18:00Z</dcterms:created>
  <dc:creator>Oleg</dc:creator>
  <dc:description/>
  <cp:keywords/>
  <dc:language>en-US</dc:language>
  <cp:lastModifiedBy>Олег</cp:lastModifiedBy>
  <dcterms:modified xsi:type="dcterms:W3CDTF">2020-04-03T09:54:00Z</dcterms:modified>
  <cp:revision>3</cp:revision>
  <dc:subject/>
  <dc:title/>
</cp:coreProperties>
</file>