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лектронні навчально-методичні видання</w:t>
      </w:r>
    </w:p>
    <w:p>
      <w:pPr>
        <w:pStyle w:val="Normal"/>
        <w:ind w:firstLine="709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bCs/>
          <w:lang w:val="en-US"/>
        </w:rPr>
      </w:pPr>
      <w:r>
        <w:rPr>
          <w:b/>
          <w:bCs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165</wp:posOffset>
                </wp:positionH>
                <wp:positionV relativeFrom="paragraph">
                  <wp:posOffset>188595</wp:posOffset>
                </wp:positionV>
                <wp:extent cx="5005705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14.85pt" to="468.05pt,14.8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исципліна </w:t>
      </w:r>
      <w:r>
        <w:rPr>
          <w:b/>
          <w:bCs/>
        </w:rPr>
        <w:t>«Управління проектами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090</wp:posOffset>
                </wp:positionH>
                <wp:positionV relativeFrom="paragraph">
                  <wp:posOffset>201930</wp:posOffset>
                </wp:positionV>
                <wp:extent cx="357251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5.9pt" to="467.95pt,15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81965</wp:posOffset>
                </wp:positionV>
                <wp:extent cx="5955665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7.95pt" to="468.15pt,37.9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афедра / факультет / інститут</w:t>
        <w:tab/>
        <w:t>кафедра організації туризму та управління соціокультурною діяльністю / факультет туризм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212090</wp:posOffset>
                </wp:positionV>
                <wp:extent cx="5194300" cy="0"/>
                <wp:effectExtent l="635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6.7pt" to="467.9pt,16.7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икладач Шикеринець В.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Гавловська Н. І. Управління інноваційними проектами : навч. посіб. / Н. І. Гавловська, Є. М. Рудніченко. – Хмельницький : ХНУ, 2016. – 247 с.</w:t>
      </w:r>
    </w:p>
    <w:p>
      <w:pPr>
        <w:pStyle w:val="Normal"/>
        <w:numPr>
          <w:ilvl w:val="0"/>
          <w:numId w:val="1"/>
        </w:numPr>
        <w:rPr/>
      </w:pPr>
      <w:r>
        <w:rPr/>
        <w:t>Тюріна, Н.М. Кадрова безпека як складова економічної безпеки підприємства [Текст] / Н. М. Тюріна, О. М. Баксалова // Вісник Хмельницького національного університету. Економічні науки. – 2015. – № 2, т. 2. – С. 230-234.</w:t>
      </w:r>
    </w:p>
    <w:p>
      <w:pPr>
        <w:pStyle w:val="Normal"/>
        <w:numPr>
          <w:ilvl w:val="0"/>
          <w:numId w:val="1"/>
        </w:numPr>
        <w:rPr/>
      </w:pPr>
      <w:r>
        <w:rPr/>
        <w:t>Сокирник, І. В. Система стратегічного управління в інтегрованих корпоративних структурах [Текст] / І. В. Сокирник // Вісник Хмельницького національного університету. Економічні науки. – 2014. – № 3, т. 3. – С. 160-167.</w:t>
      </w:r>
    </w:p>
    <w:p>
      <w:pPr>
        <w:pStyle w:val="Normal"/>
        <w:numPr>
          <w:ilvl w:val="0"/>
          <w:numId w:val="1"/>
        </w:numPr>
        <w:rPr/>
      </w:pPr>
      <w:r>
        <w:rPr/>
        <w:t>Говорущенко Т. О. Аналіз та опрацювання метрик оцінки якості програмного забезпечення на етапі проектування / Т. О. Говорущенко // Комп’ютерні науки та інженерія : матеріали III Міжнар. конф. молодих вчен. CSE-2009, 14-16 трав. 2009 р., Україна, Львів. – Л. : Вид-во НУ "Львів. політехніка", 2009. – С. 10-13.</w:t>
      </w:r>
    </w:p>
    <w:p>
      <w:pPr>
        <w:pStyle w:val="Normal"/>
        <w:numPr>
          <w:ilvl w:val="0"/>
          <w:numId w:val="1"/>
        </w:numPr>
        <w:rPr/>
      </w:pPr>
      <w:r>
        <w:rPr/>
        <w:t>Хрущ Н. А. Врахування підприємницьких ризиків в процесі прийняття управлінських рішень / Н. А. Хрущ, П. М. Григорук // Вісник Хмельницького національного університету. Економічні науки. – 2014. – № 4, т. 3. – С. 123-12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3:28:00Z</dcterms:created>
  <dc:creator>Admin</dc:creator>
  <dc:description/>
  <cp:keywords/>
  <dc:language>en-US</dc:language>
  <cp:lastModifiedBy>Admin</cp:lastModifiedBy>
  <dcterms:modified xsi:type="dcterms:W3CDTF">2017-11-03T09:07:00Z</dcterms:modified>
  <cp:revision>12</cp:revision>
  <dc:subject/>
  <dc:title/>
</cp:coreProperties>
</file>