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ВОВА ОХОРОНА ЗЕМЕЛЬ УКРАЇ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трудового, екологічного та аграрного права НН Юридичного інститут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ф. ВІВЧАРЕНКО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Ковальчук Т.Г. Теоретико-правові дослідження та проблеми правового регулювання в сфері охорони земель.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сник Київського національного університету імені Тараса Шевчен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Юридичні науки. 2012. Вип. 92. С. 16–2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apers.univ.kiev.ua/1/jurydychni_nauky/articles/kovalchuk-t-theoretical-and-legal-research-and-the-legal-regulation-in-the-area_19540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вчаренко О.А. Стан та прояви проблематики правового дослідження охорони земель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ктуальні проблеми правознавств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Вип.1. С. 93–99.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dspace.tneu.edu.ua/bitstream/316497/6877/1/%D0%92%D1%96%D0%B2%D1%87%D0%B0%D1%80%D0%B5%D0%BD%D0%BA%D0%BE%20%D0%9E.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Лісова Т.В. Особливості заходів правової охорони та відтворення земель сільськогосподарського призначе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вісник Ужгородського національного університету. Серія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2015. Випуск 34. Том 2. С. 48–51.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visnyk-juris.uzhnu.uz.ua/file/No.34/part_2/14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Шульга М.В., Ігнатенко І.В. Деякі правові питання охорони земель у межах населених пунктів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асопис Національного університету «Острозька академі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ерія «Право». 2015. № 1(11). URL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j.oa.edu.ua/articles /2015/n1/15smvmnp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Гавриш Н., Степська О. Особливо цінні землі як об’єкт правової охоро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ництво, господарство і прав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. № 1. С. 102–106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7/1/20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ритнюк Н.М. Правове регулювання захисту ґрунтів за законодавством ЄС: досвід для України.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орівняльно-аналітичне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3/2. С. 217–220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pap.in.ua/2_2013/Korytniuk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Зигрій О. Організаційно-правовий аспект охорони земел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ктуальні проблеми правознавств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7. Вип.1(9). С. 70–74. URL: </w:t>
      </w:r>
      <w:hyperlink r:id="rId8">
        <w:r>
          <w:rPr>
            <w:rStyle w:val="InternetLink"/>
            <w:rFonts w:cs="Times New Roman" w:ascii="Times New Roman" w:hAnsi="Times New Roman"/>
            <w:color w:val="1A0DAB"/>
            <w:sz w:val="28"/>
            <w:szCs w:val="28"/>
            <w:lang w:val="uk-UA"/>
          </w:rPr>
          <w:t>http://appj.tneu.edu.ua/index.php/appj/article/download/122/122</w:t>
        </w:r>
      </w:hyperlink>
      <w:r>
        <w:rPr>
          <w:rFonts w:cs="Times New Roman" w:ascii="Times New Roman" w:hAnsi="Times New Roman"/>
          <w:color w:val="202020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івчаренко О.А. Правова охорона земель України : автореф. дис. … д-ра юрид. наук : 12.00.06. К., 2015. 3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0" w:leader="none"/>
          <w:tab w:val="left" w:pos="-360" w:leader="none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0" w:leader="none"/>
          <w:tab w:val="left" w:pos="-360" w:leader="none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0" w:leader="none"/>
          <w:tab w:val="left" w:pos="-360" w:leader="none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s.univ.kiev.ua/1/jurydychni_nauky/articles/kovalchuk-t-theoretical-and-legal-research-and-the-legal-regulation-in-the-area_19540.pdf" TargetMode="External"/><Relationship Id="rId3" Type="http://schemas.openxmlformats.org/officeDocument/2006/relationships/hyperlink" Target="http://dspace.tneu.edu.ua/bitstream/316497/6877/1/&#1042;&#1110;&#1074;&#1095;&#1072;&#1088;&#1077;&#1085;&#1082;&#1086; &#1054;..pdf" TargetMode="External"/><Relationship Id="rId4" Type="http://schemas.openxmlformats.org/officeDocument/2006/relationships/hyperlink" Target="http://www.visnyk-juris.uzhnu.uz.ua/file/No.34/part_2/14.pdf" TargetMode="External"/><Relationship Id="rId5" Type="http://schemas.openxmlformats.org/officeDocument/2006/relationships/hyperlink" Target="http://lj.oa.edu.ua/articles /2015/n1/15smvmnp.pdf" TargetMode="External"/><Relationship Id="rId6" Type="http://schemas.openxmlformats.org/officeDocument/2006/relationships/hyperlink" Target="http://pgp-journal.kiev.ua/archive/2017/1/20.pdf" TargetMode="External"/><Relationship Id="rId7" Type="http://schemas.openxmlformats.org/officeDocument/2006/relationships/hyperlink" Target="http://www.pap.in.ua/2_2013/Korytniuk.pdf" TargetMode="External"/><Relationship Id="rId8" Type="http://schemas.openxmlformats.org/officeDocument/2006/relationships/hyperlink" Target="http://appj.tneu.edu.ua/index.php/appj/article/download/122/12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9:00Z</dcterms:created>
  <dc:creator>Oleg</dc:creator>
  <dc:description/>
  <cp:keywords/>
  <dc:language>en-US</dc:language>
  <cp:lastModifiedBy>kafedra</cp:lastModifiedBy>
  <dcterms:modified xsi:type="dcterms:W3CDTF">2017-11-08T15:12:00Z</dcterms:modified>
  <cp:revision>43</cp:revision>
  <dc:subject/>
  <dc:title/>
</cp:coreProperties>
</file>