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CF0E4" w:val="clear"/>
        <w:spacing w:before="0" w:after="280"/>
        <w:jc w:val="center"/>
        <w:rPr>
          <w:rFonts w:ascii="Arial" w:hAnsi="Arial" w:cs="Arial"/>
          <w:color w:val="800000"/>
          <w:sz w:val="32"/>
          <w:szCs w:val="32"/>
        </w:rPr>
      </w:pPr>
      <w:r>
        <w:rPr>
          <w:rFonts w:cs="Arial" w:ascii="Arial" w:hAnsi="Arial"/>
          <w:color w:val="800000"/>
          <w:sz w:val="32"/>
          <w:szCs w:val="32"/>
        </w:rPr>
        <w:t>Ємельянов Б.В. Екскурсознавство</w:t>
      </w:r>
    </w:p>
    <w:p>
      <w:pPr>
        <w:pStyle w:val="Heading2"/>
        <w:shd w:fill="FCF0E4" w:val="clear"/>
        <w:jc w:val="center"/>
        <w:rPr>
          <w:rFonts w:ascii="Arial" w:hAnsi="Arial" w:cs="Arial"/>
          <w:color w:val="800000"/>
          <w:sz w:val="26"/>
          <w:szCs w:val="26"/>
        </w:rPr>
      </w:pPr>
      <w:r>
        <w:rPr>
          <w:rFonts w:cs="Arial" w:ascii="Arial" w:hAnsi="Arial"/>
          <w:color w:val="800000"/>
          <w:sz w:val="26"/>
          <w:szCs w:val="26"/>
        </w:rPr>
        <w:t>РОЗДІЛ 1. ОСНОВИ ЕКСКУРСОЗНАВСТВА</w:t>
      </w:r>
    </w:p>
    <w:p>
      <w:pPr>
        <w:pStyle w:val="Heading3"/>
        <w:shd w:fill="FCF0E4" w:val="clear"/>
        <w:jc w:val="center"/>
        <w:rPr>
          <w:rFonts w:ascii="Arial" w:hAnsi="Arial" w:cs="Arial"/>
          <w:i/>
          <w:i/>
          <w:iCs/>
          <w:color w:val="800000"/>
          <w:sz w:val="22"/>
          <w:szCs w:val="22"/>
        </w:rPr>
      </w:pPr>
      <w:r>
        <w:rPr>
          <w:rFonts w:cs="Arial" w:ascii="Arial" w:hAnsi="Arial"/>
          <w:i/>
          <w:iCs/>
          <w:color w:val="800000"/>
          <w:sz w:val="22"/>
          <w:szCs w:val="22"/>
        </w:rPr>
        <w:t>1.6. Елементи психології в екскурсії</w:t>
      </w:r>
    </w:p>
    <w:p>
      <w:pPr>
        <w:pStyle w:val="Style11"/>
        <w:shd w:fill="FCF0E4" w:val="clear"/>
        <w:rPr/>
      </w:pPr>
      <w:r>
        <w:rPr>
          <w:rFonts w:cs="Arial" w:ascii="Arial" w:hAnsi="Arial"/>
          <w:b/>
          <w:bCs/>
          <w:color w:val="800000"/>
          <w:sz w:val="18"/>
          <w:szCs w:val="18"/>
        </w:rPr>
        <w:t>Психічний стан</w:t>
      </w:r>
      <w:r>
        <w:rPr>
          <w:rStyle w:val="Appleconvertedspace"/>
          <w:rFonts w:cs="Arial" w:ascii="Arial" w:hAnsi="Arial"/>
          <w:color w:val="800000"/>
          <w:sz w:val="18"/>
          <w:szCs w:val="18"/>
        </w:rPr>
        <w:t> </w:t>
      </w:r>
      <w:r>
        <w:rPr>
          <w:rFonts w:cs="Arial" w:ascii="Arial" w:hAnsi="Arial"/>
          <w:color w:val="800000"/>
          <w:sz w:val="18"/>
          <w:szCs w:val="18"/>
        </w:rPr>
        <w:t>- це певний рівень психічної діяльності, який проявляється в активності особистості. Основою для появи різних психічних станів є конкретні умови, в яких знаходяться екскурсовод і екскурсанти: обстановка життя і праці; мікроклімат у колективі; стан здоров'я (фізіологічний фактор); атмосферні процеси (погода, тиск і ін).</w:t>
        <w:br/>
        <w:br/>
        <w:t>Розрізняють кілька видів психічного стану особистості - загальний психічний стан, який служить основою сприйняття, емоційний стан (настрій), інтелектуальний творчий стан, вольовий стан (готовність до дій).</w:t>
        <w:br/>
        <w:br/>
        <w:t>Методистам і екскурсоводам у ході підготовки та проведення екскурсії необхідно враховувати такі риси її учасників, як здатність, характер, темперамент, а також природні якості - пам'ять, спостережливість, уява та кмітливість. При проведенні екскурсії екскурсовод орієнтується на конкретну групу виходячи з того, що рівень активності (підвищеної або зниженій) залежить від психічного стану кожного з екскурсантів.</w:t>
        <w:br/>
        <w:br/>
      </w:r>
      <w:r>
        <w:rPr>
          <w:rFonts w:cs="Arial" w:ascii="Arial" w:hAnsi="Arial"/>
          <w:b/>
          <w:bCs/>
          <w:color w:val="800000"/>
          <w:sz w:val="18"/>
          <w:szCs w:val="18"/>
        </w:rPr>
        <w:t>Екскурсія як процес пізнання</w:t>
      </w:r>
      <w:r>
        <w:rPr>
          <w:rFonts w:cs="Arial" w:ascii="Arial" w:hAnsi="Arial"/>
          <w:color w:val="800000"/>
          <w:sz w:val="18"/>
          <w:szCs w:val="18"/>
        </w:rPr>
        <w:t>. Сенс пізнання полягає в тому, що в його процесі засвоюється певна істина. Пізнання - процес відображення і відтворення дійсності в мисленні. В той же час це взаємодія суб'єкта (екскурсанта) і об'єкта (пам'ятки), в ході якого суб'єкт одержує знання. Процес пізнання на екскурсії відбувається за схемою: наочність - сприйняття (відчуття, уявлення) - формування понять на основі отримання екскурсантами уявлень.</w:t>
        <w:br/>
        <w:br/>
        <w:t>Екскурсія як процес пізнання являє собою предметно-чуттєву, практичну діяльність людей. Об'єкти пізнання - предмети зовнішнього світу - пам'ятки історії та культури, природи, історичні місця та ін.</w:t>
        <w:br/>
        <w:br/>
        <w:t>Процес пізнання починається з виникнення контакту органів чуття людини з об'єктом. Сприйняття спостережуваних об'єктів відбувається на основі зорових і слухових відчуттів. З їх допомогою формуються уявлення. Процес пізнання триває в абстрактному мисленні екскурсантів. На цій основі вони приходять до висновків. Екскурсія як процес пізнання складається з двох частин: чуттєвого пізнання (відчуття, сприйняття, уявлення) та логічного пізнання (мислення). Названі частини є основою екскурсії.</w:t>
        <w:br/>
        <w:br/>
      </w:r>
      <w:r>
        <w:rPr>
          <w:rFonts w:cs="Arial" w:ascii="Arial" w:hAnsi="Arial"/>
          <w:b/>
          <w:bCs/>
          <w:color w:val="800000"/>
          <w:sz w:val="18"/>
          <w:szCs w:val="18"/>
        </w:rPr>
        <w:t>Відчуття</w:t>
      </w:r>
      <w:r>
        <w:rPr>
          <w:rStyle w:val="Appleconvertedspace"/>
          <w:rFonts w:cs="Arial" w:ascii="Arial" w:hAnsi="Arial"/>
          <w:color w:val="800000"/>
          <w:sz w:val="18"/>
          <w:szCs w:val="18"/>
        </w:rPr>
        <w:t> </w:t>
      </w:r>
      <w:r>
        <w:rPr>
          <w:rFonts w:cs="Arial" w:ascii="Arial" w:hAnsi="Arial"/>
          <w:color w:val="800000"/>
          <w:sz w:val="18"/>
          <w:szCs w:val="18"/>
        </w:rPr>
        <w:t>- це чуттєвий образ, психічний процес відображення людським мозком окремих властивостей предметів та явищ. Відчуття дозволяють людині відображати у своїй свідомості такі властивості і якості предметів і явищ, як їх розміри, форму, звук, температуру, запах, швидкість, твердість, важкість та ін. Відчуття служить джерелом для таких чуттєвих образів, як сприйняття і уявлення.</w:t>
        <w:br/>
        <w:br/>
      </w:r>
      <w:r>
        <w:rPr>
          <w:rFonts w:cs="Arial" w:ascii="Arial" w:hAnsi="Arial"/>
          <w:b/>
          <w:bCs/>
          <w:color w:val="800000"/>
          <w:sz w:val="18"/>
          <w:szCs w:val="18"/>
        </w:rPr>
        <w:t>Сприйняття</w:t>
      </w:r>
      <w:r>
        <w:rPr>
          <w:rStyle w:val="Appleconvertedspace"/>
          <w:rFonts w:cs="Arial" w:ascii="Arial" w:hAnsi="Arial"/>
          <w:color w:val="800000"/>
          <w:sz w:val="18"/>
          <w:szCs w:val="18"/>
        </w:rPr>
        <w:t> </w:t>
      </w:r>
      <w:r>
        <w:rPr>
          <w:rFonts w:cs="Arial" w:ascii="Arial" w:hAnsi="Arial"/>
          <w:color w:val="800000"/>
          <w:sz w:val="18"/>
          <w:szCs w:val="18"/>
        </w:rPr>
        <w:t>являє собою результат впливу на органи почуттів об'єкта. Воно більш складно, ніж відчуття, і побудовано на кількох відчуттях. Кожне з них відображає окрему властивість предмета, явища, події.</w:t>
      </w:r>
      <w:r>
        <w:rPr>
          <w:rStyle w:val="Appleconvertedspace"/>
          <w:rFonts w:cs="Arial" w:ascii="Arial" w:hAnsi="Arial"/>
          <w:color w:val="800000"/>
          <w:sz w:val="18"/>
          <w:szCs w:val="18"/>
        </w:rPr>
        <w:t> </w:t>
      </w:r>
      <w:r>
        <w:rPr>
          <w:rFonts w:cs="Arial" w:ascii="Arial" w:hAnsi="Arial"/>
          <w:b/>
          <w:bCs/>
          <w:color w:val="800000"/>
          <w:sz w:val="18"/>
          <w:szCs w:val="18"/>
        </w:rPr>
        <w:t>Сукупність відчуттів</w:t>
      </w:r>
      <w:r>
        <w:rPr>
          <w:rStyle w:val="Appleconvertedspace"/>
          <w:rFonts w:cs="Arial" w:ascii="Arial" w:hAnsi="Arial"/>
          <w:color w:val="800000"/>
          <w:sz w:val="18"/>
          <w:szCs w:val="18"/>
        </w:rPr>
        <w:t> </w:t>
      </w:r>
      <w:r>
        <w:rPr>
          <w:rFonts w:cs="Arial" w:ascii="Arial" w:hAnsi="Arial"/>
          <w:color w:val="800000"/>
          <w:sz w:val="18"/>
          <w:szCs w:val="18"/>
        </w:rPr>
        <w:t>являє собою те, що називається сприйняттям.</w:t>
        <w:br/>
        <w:br/>
      </w:r>
      <w:r>
        <w:rPr>
          <w:rFonts w:cs="Arial" w:ascii="Arial" w:hAnsi="Arial"/>
          <w:b/>
          <w:bCs/>
          <w:color w:val="800000"/>
          <w:sz w:val="18"/>
          <w:szCs w:val="18"/>
        </w:rPr>
        <w:t>Сприйняття в екскурсії</w:t>
      </w:r>
      <w:r>
        <w:rPr>
          <w:rStyle w:val="Appleconvertedspace"/>
          <w:rFonts w:cs="Arial" w:ascii="Arial" w:hAnsi="Arial"/>
          <w:color w:val="800000"/>
          <w:sz w:val="18"/>
          <w:szCs w:val="18"/>
        </w:rPr>
        <w:t> </w:t>
      </w:r>
      <w:r>
        <w:rPr>
          <w:rFonts w:cs="Arial" w:ascii="Arial" w:hAnsi="Arial"/>
          <w:color w:val="800000"/>
          <w:sz w:val="18"/>
          <w:szCs w:val="18"/>
        </w:rPr>
        <w:t>- результат впливу об'єкта та усній інформації на органи почуттів екскурсанта. Сприймання поділяються на зорові, слухові, дотикові, смакові і нюхові. Основи сприйняття кожного виду - відповідний вид відчуттів (зоровий, слуховий, дотиковий). Найбільш розвинутими в пізнанні людини навколишньої дійсності є зорові сприйняття.</w:t>
        <w:br/>
        <w:br/>
        <w:t>Для екскурсій є обов'язковими зосередженість уваги і єдність переживання, сприяють поглибленому сприйняттю разбираемого матеріалу. Одним із завдань екскурсовода є дати екскурсантам установку на сприйняття об'єктів, спостереження певних деталей і особливостей пам'яток. Установки можуть бути спрямовані на запам'ятовування подій, фактів, наведених в оповіданні екскурсовода. Не менш важливі установки, що стимулюють мислення екскурсантів.</w:t>
        <w:br/>
        <w:br/>
        <w:t>Значення установок у процесі підвищення ефективності важко переоцінити. Установки є психологічним фундаментом активності особистості. Саме вони, вплітаючись у зміст розповіді чи його організаційні вказівки, що забезпечують стійкий цілеспрямований характер діяльності екскурсанта (спостереження, вивчення, дослідження) по відношенню до екскурсійного об'єкта.</w:t>
        <w:br/>
        <w:br/>
        <w:t>Розглядаючи поняття "установка" в зв'язку з екскурсійним процесом, ми маємо в увазі короткочасність дії кожної з установок, як правило, в межах однієї конкретної екскурсії. У окремих випадках встановлення екскурсовода знаходять вираження в поведінці екскурсантів (у їх ставленні до природи, до пам'ятників культури та ін).</w:t>
        <w:br/>
        <w:br/>
        <w:t>Спостерігаючи екскурсійні об'єкти, екскурсанти розрізняють не тільки окремі зовнішні сторони, але і такі його властивості як розмір, колір, форму, місце розташування, поєднання з іншими об'єктами, схожість з ними, на відміну від них і т. п. Спираючись на пояснення екскурсовода, на основі методики показу вони сприймають суму цих сторін і властивостей,- відображених в їх свідомості. Це дозволяє правильно сприйняти об'єкт в цілому.</w:t>
        <w:br/>
        <w:br/>
        <w:t>При підготовці і проведенні екскурсії необхідно мати на увазі: минулий досвід людини; активний характер сприймання, який залежить від психічних особливостей екскурсанта, його настрій; вибірковість сприйняття (виділення об'єкта із числа інших, а також виділення в об'єкті потрібних деталей); осмисленість сприйняття; залежність сприйняття від життєвого досвіду екскурсанта, його знань практичних навичок; предметність і цілісність сприйняття; структурність (відображення у сприйнятті різних деталей та властивостей об'єкта).</w:t>
        <w:br/>
        <w:br/>
        <w:t>Сприйняття екскурсійного матеріалу базується на поєднанні трьох видів психічних процесів:</w:t>
      </w:r>
      <w:r>
        <w:rPr>
          <w:rStyle w:val="Appleconvertedspace"/>
          <w:rFonts w:cs="Arial" w:ascii="Arial" w:hAnsi="Arial"/>
          <w:color w:val="800000"/>
          <w:sz w:val="18"/>
          <w:szCs w:val="18"/>
        </w:rPr>
        <w:t> </w:t>
      </w:r>
      <w:r>
        <w:rPr>
          <w:rFonts w:cs="Arial" w:ascii="Arial" w:hAnsi="Arial"/>
          <w:b/>
          <w:bCs/>
          <w:color w:val="800000"/>
          <w:sz w:val="18"/>
          <w:szCs w:val="18"/>
        </w:rPr>
        <w:t>пізнавальних</w:t>
      </w:r>
      <w:r>
        <w:rPr>
          <w:rStyle w:val="Appleconvertedspace"/>
          <w:rFonts w:cs="Arial" w:ascii="Arial" w:hAnsi="Arial"/>
          <w:color w:val="800000"/>
          <w:sz w:val="18"/>
          <w:szCs w:val="18"/>
        </w:rPr>
        <w:t> </w:t>
      </w:r>
      <w:r>
        <w:rPr>
          <w:rFonts w:cs="Arial" w:ascii="Arial" w:hAnsi="Arial"/>
          <w:color w:val="800000"/>
          <w:sz w:val="18"/>
          <w:szCs w:val="18"/>
        </w:rPr>
        <w:t>(відчуття, уявлення, мислення, уява);</w:t>
      </w:r>
      <w:r>
        <w:rPr>
          <w:rStyle w:val="Appleconvertedspace"/>
          <w:rFonts w:cs="Arial" w:ascii="Arial" w:hAnsi="Arial"/>
          <w:color w:val="800000"/>
          <w:sz w:val="18"/>
          <w:szCs w:val="18"/>
        </w:rPr>
        <w:t> </w:t>
      </w:r>
      <w:r>
        <w:rPr>
          <w:rFonts w:cs="Arial" w:ascii="Arial" w:hAnsi="Arial"/>
          <w:b/>
          <w:bCs/>
          <w:color w:val="800000"/>
          <w:sz w:val="18"/>
          <w:szCs w:val="18"/>
        </w:rPr>
        <w:t>емоційних</w:t>
      </w:r>
      <w:r>
        <w:rPr>
          <w:rStyle w:val="Appleconvertedspace"/>
          <w:rFonts w:cs="Arial" w:ascii="Arial" w:hAnsi="Arial"/>
          <w:color w:val="800000"/>
          <w:sz w:val="18"/>
          <w:szCs w:val="18"/>
        </w:rPr>
        <w:t> </w:t>
      </w:r>
      <w:r>
        <w:rPr>
          <w:rFonts w:cs="Arial" w:ascii="Arial" w:hAnsi="Arial"/>
          <w:color w:val="800000"/>
          <w:sz w:val="18"/>
          <w:szCs w:val="18"/>
        </w:rPr>
        <w:t>(переживання);</w:t>
      </w:r>
      <w:r>
        <w:rPr>
          <w:rStyle w:val="Appleconvertedspace"/>
          <w:rFonts w:cs="Arial" w:ascii="Arial" w:hAnsi="Arial"/>
          <w:color w:val="800000"/>
          <w:sz w:val="18"/>
          <w:szCs w:val="18"/>
        </w:rPr>
        <w:t> </w:t>
      </w:r>
      <w:r>
        <w:rPr>
          <w:rFonts w:cs="Arial" w:ascii="Arial" w:hAnsi="Arial"/>
          <w:b/>
          <w:bCs/>
          <w:color w:val="800000"/>
          <w:sz w:val="18"/>
          <w:szCs w:val="18"/>
        </w:rPr>
        <w:t>вольові</w:t>
      </w:r>
      <w:r>
        <w:rPr>
          <w:rStyle w:val="Appleconvertedspace"/>
          <w:rFonts w:cs="Arial" w:ascii="Arial" w:hAnsi="Arial"/>
          <w:color w:val="800000"/>
          <w:sz w:val="18"/>
          <w:szCs w:val="18"/>
        </w:rPr>
        <w:t> </w:t>
      </w:r>
      <w:r>
        <w:rPr>
          <w:rFonts w:cs="Arial" w:ascii="Arial" w:hAnsi="Arial"/>
          <w:color w:val="800000"/>
          <w:sz w:val="18"/>
          <w:szCs w:val="18"/>
        </w:rPr>
        <w:t>(зусилля для збереження уваги, активізація роботи пам'яті). Ці процеси пов'язані між собою. Їх ефективність визначається зовнішніми впливами, яких зазнає особистість, її психічним станом.</w:t>
        <w:br/>
        <w:br/>
        <w:t>Велику увагу вчені экскурсионисты приділяли такому фактору інтенсифікації сприйняття, як інтерес до спостережуваних об'єктів. "Інтенсивність сприйняття визначається ступенем інтересу до об'єкта сприйняття. Загальновідомий всякому психологу факт відсутності інтересу, а отже, і активності, у людини до явищ для нього абсолютно новим, невідомим. Інтерес збуджує до себе, що вже трохи знайоме. Таким шляхом створюється психічний міст, ухвативается нитку клубка сприйняття". У зв'язку з цим необхідно вибирати для екскурсії "матеріал, близький до душевним складом, навіть до естетичного смаку керованої групи"</w:t>
      </w:r>
      <w:r>
        <w:rPr>
          <w:rFonts w:cs="Arial" w:ascii="Arial" w:hAnsi="Arial"/>
          <w:color w:val="800000"/>
          <w:sz w:val="18"/>
          <w:szCs w:val="18"/>
          <w:vertAlign w:val="superscript"/>
        </w:rPr>
        <w:t>1</w:t>
      </w:r>
      <w:r>
        <w:rPr>
          <w:rFonts w:cs="Arial" w:ascii="Arial" w:hAnsi="Arial"/>
          <w:color w:val="800000"/>
          <w:sz w:val="18"/>
          <w:szCs w:val="18"/>
        </w:rPr>
        <w:t>.</w:t>
        <w:br/>
        <w:br/>
        <w:t>Екскурсійна методика використовує різні способи активізації сприйняття матеріалу. Початком сприйняття може служити процес впізнавання об'єкта (пам'ятки на міській площі, картини в музеї та ін), спостережуваного учасниками екскурсії. Відбувається впізнання об'єкта, відомого екскурсантам з фотографій, репродукціях, описами (Цар-гармата, Мідний вершник, "Тачанка", "Орлятко"). Пізнаючи об'єкт, екскурсант закликає собі на допомогу пам'ять. Він старається пригадати, де він бачив цей пам'ятник. В його свідомості відбувається заміна вигляду об'єкта, зображеного в пам'яті по зображенню на репродукції, фотографії, малюнку (образотворча наочність) об'єктивним відображенням оригіналу (натуральна наочність). Основою його пізнавання є звірення, мислене порівняння готівкового сприйняття зі слідами, що збереглися в пам'яті.</w:t>
        <w:br/>
        <w:br/>
        <w:t>Велику роль в активізації сприймання відіграють різні форми розповіді. Одна з них - проблемний виклад матеріалу: екскурсовод ставить питання, що потребує дозволу, та залучає екскурсантів в пошуки необхідного відповіді. Інший спосіб активізації сприйняття - перехід в оповіданні від монологу до діалогу. Перед екскурсантами ставляться питання. Екскурсанти, використовуючи свої знання, підшукують відповіді на ці питання, звіряючи їх з повідомленнями екскурсовода. Важливе місце в сприйняття матеріалу займає психологічний клімат в екскурсійній групі. Під психологічним кліматом розуміють переважне і відносно стійке настрій колективу. Ознаками такого клімату є оптимізм, життєрадісність, захопленість екскурсантів.</w:t>
        <w:br/>
        <w:br/>
      </w:r>
      <w:r>
        <w:rPr>
          <w:rFonts w:cs="Arial" w:ascii="Arial" w:hAnsi="Arial"/>
          <w:b/>
          <w:bCs/>
          <w:color w:val="800000"/>
          <w:sz w:val="18"/>
          <w:szCs w:val="18"/>
        </w:rPr>
        <w:t>Уявлення</w:t>
      </w:r>
      <w:r>
        <w:rPr>
          <w:rFonts w:cs="Arial" w:ascii="Arial" w:hAnsi="Arial"/>
          <w:color w:val="800000"/>
          <w:sz w:val="18"/>
          <w:szCs w:val="18"/>
        </w:rPr>
        <w:t>, порівняно з відчуттями і сприйняттями, містить більше узагальнень. Подання визначається не тільки тим, що екскурсанти спостерігають перед собою в даний момент. Уявлення дають можливість екскурсантам порівняти, поєднуючи раніше закарбовані у їхній свідомості образи, з тим, що вони спостерігають зараз, отримати достовірну інформацію про предмет. Однак і уявлення не розкриває внутрішніх зв'язків об'єкта. Уявлення це "...образ предметів, воздействовавших на органи чуття людини, відновлюваний за збереженими в мозку слідах при відсутності цих предметів і явищ, а також образ, створений зусиллями продуктивного</w:t>
      </w:r>
      <w:r>
        <w:rPr>
          <w:rStyle w:val="Appleconvertedspace"/>
          <w:rFonts w:cs="Arial" w:ascii="Arial" w:hAnsi="Arial"/>
          <w:color w:val="800000"/>
          <w:sz w:val="18"/>
          <w:szCs w:val="18"/>
        </w:rPr>
        <w:t> </w:t>
      </w:r>
      <w:r>
        <w:rPr>
          <w:rFonts w:cs="Arial" w:ascii="Arial" w:hAnsi="Arial"/>
          <w:b/>
          <w:bCs/>
          <w:color w:val="800000"/>
          <w:sz w:val="18"/>
          <w:szCs w:val="18"/>
        </w:rPr>
        <w:t>уяви</w:t>
      </w:r>
      <w:r>
        <w:rPr>
          <w:rFonts w:cs="Arial" w:ascii="Arial" w:hAnsi="Arial"/>
          <w:color w:val="800000"/>
          <w:sz w:val="18"/>
          <w:szCs w:val="18"/>
        </w:rPr>
        <w:t>... Подання здійснюється в двох формах - у вигляді спогади і уяви. Якщо сприйняття відноситься тільки до цього, то уявлення одночасно відноситься і до цього, і до минулого"</w:t>
      </w:r>
      <w:r>
        <w:rPr>
          <w:rFonts w:cs="Arial" w:ascii="Arial" w:hAnsi="Arial"/>
          <w:color w:val="800000"/>
          <w:sz w:val="18"/>
          <w:szCs w:val="18"/>
          <w:vertAlign w:val="superscript"/>
        </w:rPr>
        <w:t>1</w:t>
      </w:r>
      <w:r>
        <w:rPr>
          <w:rFonts w:cs="Arial" w:ascii="Arial" w:hAnsi="Arial"/>
          <w:color w:val="800000"/>
          <w:sz w:val="18"/>
          <w:szCs w:val="18"/>
        </w:rPr>
        <w:t>.</w:t>
        <w:br/>
        <w:br/>
        <w:t>Подання пов'язані з</w:t>
      </w:r>
      <w:r>
        <w:rPr>
          <w:rStyle w:val="Appleconvertedspace"/>
          <w:rFonts w:cs="Arial" w:ascii="Arial" w:hAnsi="Arial"/>
          <w:color w:val="800000"/>
          <w:sz w:val="18"/>
          <w:szCs w:val="18"/>
        </w:rPr>
        <w:t> </w:t>
      </w:r>
      <w:r>
        <w:rPr>
          <w:rFonts w:cs="Arial" w:ascii="Arial" w:hAnsi="Arial"/>
          <w:b/>
          <w:bCs/>
          <w:color w:val="800000"/>
          <w:sz w:val="18"/>
          <w:szCs w:val="18"/>
        </w:rPr>
        <w:t>мисленням</w:t>
      </w:r>
      <w:r>
        <w:rPr>
          <w:rFonts w:cs="Arial" w:ascii="Arial" w:hAnsi="Arial"/>
          <w:color w:val="800000"/>
          <w:sz w:val="18"/>
          <w:szCs w:val="18"/>
        </w:rPr>
        <w:t>, вони є проміжним, сполучною ланкою між чуттєвим і логічним пізнанням. Роль уявлень важлива тому, що основою екскурсії є процес, в ході якого екскурсанти міркують, умозаключают, абстрагируют, з одних думок виводять інші, де міститься щось нове.</w:t>
        <w:br/>
        <w:br/>
        <w:t>У процесі мислення екскурсант порівнює і зіставляє, аналізує і синтезує. Мислення не є безпосереднім відображенням екскурсійних об'єктів і життєвих явищ у свідомості людей. Мислення - більш складний процес, "це розумові дії, спрямовані на з'ясування відносин між об'єктами"</w:t>
      </w:r>
      <w:r>
        <w:rPr>
          <w:rFonts w:cs="Arial" w:ascii="Arial" w:hAnsi="Arial"/>
          <w:color w:val="800000"/>
          <w:sz w:val="18"/>
          <w:szCs w:val="18"/>
          <w:vertAlign w:val="superscript"/>
        </w:rPr>
        <w:t>2</w:t>
      </w:r>
      <w:r>
        <w:rPr>
          <w:rFonts w:cs="Arial" w:ascii="Arial" w:hAnsi="Arial"/>
          <w:color w:val="800000"/>
          <w:sz w:val="18"/>
          <w:szCs w:val="18"/>
        </w:rPr>
        <w:t>. Це вищий щабель людського пізнання. Мислення дозволяє людині отримати знання про об'єкти, їх властивості та відносини, які не можуть бути прийнятими на чуттєвої щаблі пізнання. Чуттєве пізнання дає людині зовнішню картину навколишньої дійсності. Мислення дає пізнання законів як природи, так і суспільного життя. Мислення - процес узагальненого відображення, встановлення істотних зв'язків і відносин між предметами і явищами дійсності.</w:t>
        <w:br/>
        <w:br/>
        <w:t>Результатом мислення є утворення понять.</w:t>
      </w:r>
      <w:r>
        <w:rPr>
          <w:rStyle w:val="Appleconvertedspace"/>
          <w:rFonts w:cs="Arial" w:ascii="Arial" w:hAnsi="Arial"/>
          <w:color w:val="800000"/>
          <w:sz w:val="18"/>
          <w:szCs w:val="18"/>
        </w:rPr>
        <w:t> </w:t>
      </w:r>
      <w:r>
        <w:rPr>
          <w:rFonts w:cs="Arial" w:ascii="Arial" w:hAnsi="Arial"/>
          <w:b/>
          <w:bCs/>
          <w:color w:val="800000"/>
          <w:sz w:val="18"/>
          <w:szCs w:val="18"/>
        </w:rPr>
        <w:t>Поняття</w:t>
      </w:r>
      <w:r>
        <w:rPr>
          <w:rStyle w:val="Appleconvertedspace"/>
          <w:rFonts w:cs="Arial" w:ascii="Arial" w:hAnsi="Arial"/>
          <w:color w:val="800000"/>
          <w:sz w:val="18"/>
          <w:szCs w:val="18"/>
        </w:rPr>
        <w:t> </w:t>
      </w:r>
      <w:r>
        <w:rPr>
          <w:rFonts w:cs="Arial" w:ascii="Arial" w:hAnsi="Arial"/>
          <w:color w:val="800000"/>
          <w:sz w:val="18"/>
          <w:szCs w:val="18"/>
        </w:rPr>
        <w:t>являє собою сукупність суджень про найбільш загальні суттєві ознаки, що відрізняють спостережуваний об'єкт від інших об'єктів, які входять у маршрут екскурсії або спостерігалися екскурсантами раніше. В екскурсії поняття - це підсумок пізнання об'єкта або явища, це форма відображення у мисленні навколишнього світу.</w:t>
        <w:br/>
        <w:br/>
        <w:t>Поняття в розповіді екскурсовода знаходить форму думки, яка що-небудь стверджує стосовно конкретного предмета або явища, його зв'язків з іншими предметами або явищами.</w:t>
        <w:br/>
        <w:br/>
        <w:t>У подальшому отримані поняття розвиваються такі форми мислення, як</w:t>
      </w:r>
      <w:r>
        <w:rPr>
          <w:rStyle w:val="Appleconvertedspace"/>
          <w:rFonts w:cs="Arial" w:ascii="Arial" w:hAnsi="Arial"/>
          <w:color w:val="800000"/>
          <w:sz w:val="18"/>
          <w:szCs w:val="18"/>
        </w:rPr>
        <w:t> </w:t>
      </w:r>
      <w:r>
        <w:rPr>
          <w:rFonts w:cs="Arial" w:ascii="Arial" w:hAnsi="Arial"/>
          <w:b/>
          <w:bCs/>
          <w:color w:val="800000"/>
          <w:sz w:val="18"/>
          <w:szCs w:val="18"/>
        </w:rPr>
        <w:t>судження</w:t>
      </w:r>
      <w:r>
        <w:rPr>
          <w:rStyle w:val="Appleconvertedspace"/>
          <w:rFonts w:cs="Arial" w:ascii="Arial" w:hAnsi="Arial"/>
          <w:color w:val="800000"/>
          <w:sz w:val="18"/>
          <w:szCs w:val="18"/>
        </w:rPr>
        <w:t> </w:t>
      </w:r>
      <w:r>
        <w:rPr>
          <w:rFonts w:cs="Arial" w:ascii="Arial" w:hAnsi="Arial"/>
          <w:color w:val="800000"/>
          <w:sz w:val="18"/>
          <w:szCs w:val="18"/>
        </w:rPr>
        <w:t>і</w:t>
      </w:r>
      <w:r>
        <w:rPr>
          <w:rStyle w:val="Appleconvertedspace"/>
          <w:rFonts w:cs="Arial" w:ascii="Arial" w:hAnsi="Arial"/>
          <w:color w:val="800000"/>
          <w:sz w:val="18"/>
          <w:szCs w:val="18"/>
        </w:rPr>
        <w:t> </w:t>
      </w:r>
      <w:r>
        <w:rPr>
          <w:rFonts w:cs="Arial" w:ascii="Arial" w:hAnsi="Arial"/>
          <w:b/>
          <w:bCs/>
          <w:color w:val="800000"/>
          <w:sz w:val="18"/>
          <w:szCs w:val="18"/>
        </w:rPr>
        <w:t>умовиводи</w:t>
      </w:r>
      <w:r>
        <w:rPr>
          <w:rFonts w:cs="Arial" w:ascii="Arial" w:hAnsi="Arial"/>
          <w:color w:val="800000"/>
          <w:sz w:val="18"/>
          <w:szCs w:val="18"/>
        </w:rPr>
        <w:t>.</w:t>
      </w:r>
      <w:r>
        <w:rPr>
          <w:rStyle w:val="Appleconvertedspace"/>
          <w:rFonts w:cs="Arial" w:ascii="Arial" w:hAnsi="Arial"/>
          <w:color w:val="800000"/>
          <w:sz w:val="18"/>
          <w:szCs w:val="18"/>
        </w:rPr>
        <w:t> </w:t>
      </w:r>
      <w:r>
        <w:rPr>
          <w:rFonts w:cs="Arial" w:ascii="Arial" w:hAnsi="Arial"/>
          <w:color w:val="800000"/>
          <w:sz w:val="18"/>
          <w:szCs w:val="18"/>
        </w:rPr>
        <w:br/>
        <w:br/>
        <w:t>В екскурсійній практиці широко використовують аналогію, яка є</w:t>
      </w:r>
      <w:r>
        <w:rPr>
          <w:rStyle w:val="Appleconvertedspace"/>
          <w:rFonts w:cs="Arial" w:ascii="Arial" w:hAnsi="Arial"/>
          <w:color w:val="800000"/>
          <w:sz w:val="18"/>
          <w:szCs w:val="18"/>
        </w:rPr>
        <w:t> </w:t>
      </w:r>
      <w:r>
        <w:rPr>
          <w:rFonts w:cs="Arial" w:ascii="Arial" w:hAnsi="Arial"/>
          <w:b/>
          <w:bCs/>
          <w:color w:val="800000"/>
          <w:sz w:val="18"/>
          <w:szCs w:val="18"/>
        </w:rPr>
        <w:t>методом наукового пізнання</w:t>
      </w:r>
      <w:r>
        <w:rPr>
          <w:rFonts w:cs="Arial" w:ascii="Arial" w:hAnsi="Arial"/>
          <w:color w:val="800000"/>
          <w:sz w:val="18"/>
          <w:szCs w:val="18"/>
        </w:rPr>
        <w:t>. Застосовуючи аналогії, екскурсовод порівнює подібні ознаки, сторони двох або кількох об'єктів і на основі цього робить висновки про схожість інших об'єктів між собою. Аналогія дозволяє краще зрозуміти явища природи в природничих екскурсіях.</w:t>
        <w:br/>
        <w:br/>
        <w:t>Перш ніж використовувати метод аналогії при показі об'єктів, потрібно попередньо виявити їх схожі елементи. Метод аналогії передбачає використання самих різних</w:t>
      </w:r>
      <w:r>
        <w:rPr>
          <w:rStyle w:val="Appleconvertedspace"/>
          <w:rFonts w:cs="Arial" w:ascii="Arial" w:hAnsi="Arial"/>
          <w:color w:val="800000"/>
          <w:sz w:val="18"/>
          <w:szCs w:val="18"/>
        </w:rPr>
        <w:t> </w:t>
      </w:r>
      <w:r>
        <w:rPr>
          <w:rFonts w:cs="Arial" w:ascii="Arial" w:hAnsi="Arial"/>
          <w:b/>
          <w:bCs/>
          <w:color w:val="800000"/>
          <w:sz w:val="18"/>
          <w:szCs w:val="18"/>
        </w:rPr>
        <w:t>асоціацій</w:t>
      </w:r>
      <w:r>
        <w:rPr>
          <w:rFonts w:cs="Arial" w:ascii="Arial" w:hAnsi="Arial"/>
          <w:color w:val="800000"/>
          <w:sz w:val="18"/>
          <w:szCs w:val="18"/>
        </w:rPr>
        <w:t>. К. Д. Ушинський підрозділяє асоціації за подібністю, порядком часу, єдності місця. Підкреслюючи значення асоціацій по протилежності, великий педагог писав: "...ніщо так не усвідомлює нам особливості якого-небудь уявлення, як протилежність його з іншим поданням - біла пляма яскраво вырезывается на чорному тлі, чорне - на білому"1. При зустрічах з багатьма явищами і предметами у свідомості людини виникають певні асоціації: уявлення про спеці викликає уявлення про холоді; уявлення про світі - уявлення про темряві.</w:t>
        <w:br/>
        <w:br/>
        <w:t>Екскурсійна методика спирається на методи навчання, запозичені у педагогіки: словесні, наочні і практичні. У розповіді екскурсовода використовуються</w:t>
      </w:r>
      <w:r>
        <w:rPr>
          <w:rStyle w:val="Appleconvertedspace"/>
          <w:rFonts w:cs="Arial" w:ascii="Arial" w:hAnsi="Arial"/>
          <w:color w:val="800000"/>
          <w:sz w:val="18"/>
          <w:szCs w:val="18"/>
        </w:rPr>
        <w:t> </w:t>
      </w:r>
      <w:r>
        <w:rPr>
          <w:rFonts w:cs="Arial" w:ascii="Arial" w:hAnsi="Arial"/>
          <w:b/>
          <w:bCs/>
          <w:color w:val="800000"/>
          <w:sz w:val="18"/>
          <w:szCs w:val="18"/>
        </w:rPr>
        <w:t>словесні методи</w:t>
      </w:r>
      <w:r>
        <w:rPr>
          <w:rFonts w:cs="Arial" w:ascii="Arial" w:hAnsi="Arial"/>
          <w:color w:val="800000"/>
          <w:sz w:val="18"/>
          <w:szCs w:val="18"/>
        </w:rPr>
        <w:t>: усне викладення матеріалу, бесіда, пояснення, переказ змісту того чи іншого джерела, пояснювальний читання. В значній частині показу використовуються</w:t>
      </w:r>
      <w:r>
        <w:rPr>
          <w:rStyle w:val="Appleconvertedspace"/>
          <w:rFonts w:cs="Arial" w:ascii="Arial" w:hAnsi="Arial"/>
          <w:color w:val="800000"/>
          <w:sz w:val="18"/>
          <w:szCs w:val="18"/>
        </w:rPr>
        <w:t> </w:t>
      </w:r>
      <w:r>
        <w:rPr>
          <w:rFonts w:cs="Arial" w:ascii="Arial" w:hAnsi="Arial"/>
          <w:b/>
          <w:bCs/>
          <w:color w:val="800000"/>
          <w:sz w:val="18"/>
          <w:szCs w:val="18"/>
        </w:rPr>
        <w:t>наочні методи</w:t>
      </w:r>
      <w:r>
        <w:rPr>
          <w:rFonts w:cs="Arial" w:ascii="Arial" w:hAnsi="Arial"/>
          <w:color w:val="800000"/>
          <w:sz w:val="18"/>
          <w:szCs w:val="18"/>
        </w:rPr>
        <w:t>: демонстрації досліджуваних об'єктів у натурі або у зображенні;</w:t>
      </w:r>
      <w:r>
        <w:rPr>
          <w:rStyle w:val="Appleconvertedspace"/>
          <w:rFonts w:cs="Arial" w:ascii="Arial" w:hAnsi="Arial"/>
          <w:color w:val="800000"/>
          <w:sz w:val="18"/>
          <w:szCs w:val="18"/>
        </w:rPr>
        <w:t> </w:t>
      </w:r>
      <w:r>
        <w:rPr>
          <w:rFonts w:cs="Arial" w:ascii="Arial" w:hAnsi="Arial"/>
          <w:b/>
          <w:bCs/>
          <w:color w:val="800000"/>
          <w:sz w:val="18"/>
          <w:szCs w:val="18"/>
        </w:rPr>
        <w:t>практичні методи</w:t>
      </w:r>
      <w:r>
        <w:rPr>
          <w:rStyle w:val="Appleconvertedspace"/>
          <w:rFonts w:cs="Arial" w:ascii="Arial" w:hAnsi="Arial"/>
          <w:color w:val="800000"/>
          <w:sz w:val="18"/>
          <w:szCs w:val="18"/>
        </w:rPr>
        <w:t> </w:t>
      </w:r>
      <w:r>
        <w:rPr>
          <w:rFonts w:cs="Arial" w:ascii="Arial" w:hAnsi="Arial"/>
          <w:color w:val="800000"/>
          <w:sz w:val="18"/>
          <w:szCs w:val="18"/>
        </w:rPr>
        <w:t>- самостійна робота екскурсантів над засвоєнням матеріалу, огляд об'єктів і т. д. Ступінь ефективність екскурсії, як вже говорилося раніше, залежить не тільки від екскурсовода, але і від екскурсантів, активності їх участі в процесі засвоєння знань. Тому екскурсійна методика спирається на</w:t>
      </w:r>
      <w:r>
        <w:rPr>
          <w:rStyle w:val="Appleconvertedspace"/>
          <w:rFonts w:cs="Arial" w:ascii="Arial" w:hAnsi="Arial"/>
          <w:color w:val="800000"/>
          <w:sz w:val="18"/>
          <w:szCs w:val="18"/>
        </w:rPr>
        <w:t> </w:t>
      </w:r>
      <w:r>
        <w:rPr>
          <w:rFonts w:cs="Arial" w:ascii="Arial" w:hAnsi="Arial"/>
          <w:b/>
          <w:bCs/>
          <w:color w:val="800000"/>
          <w:sz w:val="18"/>
          <w:szCs w:val="18"/>
        </w:rPr>
        <w:t>активні методи</w:t>
      </w:r>
      <w:r>
        <w:rPr>
          <w:rFonts w:cs="Arial" w:ascii="Arial" w:hAnsi="Arial"/>
          <w:color w:val="800000"/>
          <w:sz w:val="18"/>
          <w:szCs w:val="18"/>
        </w:rPr>
        <w:t>(перш всього на метод спостереження). Спостереження є початковою стадією вивчення і дослідження, воно дозволяє накопичити необхідний фактичний матеріал, сприяє свідомому сприйняттю предметів і явищ.</w:t>
      </w:r>
    </w:p>
    <w:p>
      <w:pPr>
        <w:pStyle w:val="Heading4"/>
        <w:shd w:fill="FCF0E4" w:val="clear"/>
        <w:jc w:val="center"/>
        <w:rPr>
          <w:rFonts w:ascii="Arial" w:hAnsi="Arial" w:cs="Arial"/>
          <w:i/>
          <w:i/>
          <w:iCs/>
          <w:color w:val="800000"/>
          <w:sz w:val="20"/>
          <w:szCs w:val="20"/>
        </w:rPr>
      </w:pPr>
      <w:r>
        <w:rPr>
          <w:rFonts w:cs="Arial" w:ascii="Arial" w:hAnsi="Arial"/>
          <w:i/>
          <w:iCs/>
          <w:color w:val="800000"/>
          <w:sz w:val="20"/>
          <w:szCs w:val="20"/>
        </w:rPr>
        <w:t>Індуктивний і дедуктивний методи пізнання в екскурсіях</w:t>
      </w:r>
    </w:p>
    <w:p>
      <w:pPr>
        <w:pStyle w:val="Style11"/>
        <w:shd w:fill="FCF0E4" w:val="clear"/>
        <w:rPr/>
      </w:pPr>
      <w:r>
        <w:rPr>
          <w:rFonts w:cs="Arial" w:ascii="Arial" w:hAnsi="Arial"/>
          <w:color w:val="800000"/>
          <w:sz w:val="18"/>
          <w:szCs w:val="18"/>
        </w:rPr>
        <w:t>Показ об'єкта екскурсії повинен бути побудований так, щоб поступово розкривалися його особливості. Порядок спостереження, його послідовність можуть носити індуктивний чи дедуктивний характер. Ці методи пізнання мають таке ж значення для методики, як</w:t>
      </w:r>
      <w:r>
        <w:rPr>
          <w:rStyle w:val="Appleconvertedspace"/>
          <w:rFonts w:cs="Arial" w:ascii="Arial" w:hAnsi="Arial"/>
          <w:color w:val="800000"/>
          <w:sz w:val="18"/>
          <w:szCs w:val="18"/>
        </w:rPr>
        <w:t> </w:t>
      </w:r>
      <w:r>
        <w:rPr>
          <w:rFonts w:cs="Arial" w:ascii="Arial" w:hAnsi="Arial"/>
          <w:b/>
          <w:bCs/>
          <w:color w:val="800000"/>
          <w:sz w:val="18"/>
          <w:szCs w:val="18"/>
        </w:rPr>
        <w:t>аналіз</w:t>
      </w:r>
      <w:r>
        <w:rPr>
          <w:rStyle w:val="Appleconvertedspace"/>
          <w:rFonts w:cs="Arial" w:ascii="Arial" w:hAnsi="Arial"/>
          <w:color w:val="800000"/>
          <w:sz w:val="18"/>
          <w:szCs w:val="18"/>
        </w:rPr>
        <w:t> </w:t>
      </w:r>
      <w:r>
        <w:rPr>
          <w:rFonts w:cs="Arial" w:ascii="Arial" w:hAnsi="Arial"/>
          <w:color w:val="800000"/>
          <w:sz w:val="18"/>
          <w:szCs w:val="18"/>
        </w:rPr>
        <w:t>і</w:t>
      </w:r>
      <w:r>
        <w:rPr>
          <w:rStyle w:val="Appleconvertedspace"/>
          <w:rFonts w:cs="Arial" w:ascii="Arial" w:hAnsi="Arial"/>
          <w:color w:val="800000"/>
          <w:sz w:val="18"/>
          <w:szCs w:val="18"/>
        </w:rPr>
        <w:t> </w:t>
      </w:r>
      <w:r>
        <w:rPr>
          <w:rFonts w:cs="Arial" w:ascii="Arial" w:hAnsi="Arial"/>
          <w:b/>
          <w:bCs/>
          <w:color w:val="800000"/>
          <w:sz w:val="18"/>
          <w:szCs w:val="18"/>
        </w:rPr>
        <w:t>синтез</w:t>
      </w:r>
      <w:r>
        <w:rPr>
          <w:rFonts w:cs="Arial" w:ascii="Arial" w:hAnsi="Arial"/>
          <w:color w:val="800000"/>
          <w:sz w:val="18"/>
          <w:szCs w:val="18"/>
        </w:rPr>
        <w:t>. Проте є суттєва різниця в їх застосування. Якщо аналіз і синтез активно використовуються в тій частині екскурсії, яка отримала умовну назву "показ", то індукція і дедукція знаходять місце в оповіданні.</w:t>
      </w:r>
      <w:r>
        <w:rPr>
          <w:rStyle w:val="Appleconvertedspace"/>
          <w:rFonts w:cs="Arial" w:ascii="Arial" w:hAnsi="Arial"/>
          <w:color w:val="800000"/>
          <w:sz w:val="18"/>
          <w:szCs w:val="18"/>
        </w:rPr>
        <w:t> </w:t>
      </w:r>
      <w:r>
        <w:rPr>
          <w:rFonts w:cs="Arial" w:ascii="Arial" w:hAnsi="Arial"/>
          <w:b/>
          <w:bCs/>
          <w:color w:val="800000"/>
          <w:sz w:val="18"/>
          <w:szCs w:val="18"/>
        </w:rPr>
        <w:t>Індукція</w:t>
      </w:r>
      <w:r>
        <w:rPr>
          <w:rStyle w:val="Appleconvertedspace"/>
          <w:rFonts w:cs="Arial" w:ascii="Arial" w:hAnsi="Arial"/>
          <w:color w:val="800000"/>
          <w:sz w:val="18"/>
          <w:szCs w:val="18"/>
        </w:rPr>
        <w:t> </w:t>
      </w:r>
      <w:r>
        <w:rPr>
          <w:rFonts w:cs="Arial" w:ascii="Arial" w:hAnsi="Arial"/>
          <w:color w:val="800000"/>
          <w:sz w:val="18"/>
          <w:szCs w:val="18"/>
        </w:rPr>
        <w:t>- спосіб міркування (логічний метод), заснований на умовиводі від приватних, одиничних випадків, від розрізнених фактів до загального висновку і узагальнень.</w:t>
      </w:r>
      <w:r>
        <w:rPr>
          <w:rStyle w:val="Appleconvertedspace"/>
          <w:rFonts w:cs="Arial" w:ascii="Arial" w:hAnsi="Arial"/>
          <w:color w:val="800000"/>
          <w:sz w:val="18"/>
          <w:szCs w:val="18"/>
        </w:rPr>
        <w:t> </w:t>
      </w:r>
      <w:r>
        <w:rPr>
          <w:rFonts w:cs="Arial" w:ascii="Arial" w:hAnsi="Arial"/>
          <w:b/>
          <w:bCs/>
          <w:color w:val="800000"/>
          <w:sz w:val="18"/>
          <w:szCs w:val="18"/>
        </w:rPr>
        <w:t>Дедукція</w:t>
      </w:r>
      <w:r>
        <w:rPr>
          <w:rStyle w:val="Appleconvertedspace"/>
          <w:rFonts w:cs="Arial" w:ascii="Arial" w:hAnsi="Arial"/>
          <w:color w:val="800000"/>
          <w:sz w:val="18"/>
          <w:szCs w:val="18"/>
        </w:rPr>
        <w:t> </w:t>
      </w:r>
      <w:r>
        <w:rPr>
          <w:rFonts w:cs="Arial" w:ascii="Arial" w:hAnsi="Arial"/>
          <w:color w:val="800000"/>
          <w:sz w:val="18"/>
          <w:szCs w:val="18"/>
        </w:rPr>
        <w:t>- спосіб міркування, логічний умовивід від більш загального до менш загального, окремого, від загальних суджень до окремих положень фактами, виведення слідства з посилок. Обидва ці способу міркування не існують ізольовано, вони взаємопов'язані і доповнюють один одного.</w:t>
        <w:br/>
        <w:br/>
        <w:t>Екскурсія являє собою інформаційний процес - передачу систематизованої інформації аудиторії. В цьому процесі має місце пряма і зворотній зв'язок: екскурсовод показує і пояснює - прямий зв'язок; екскурсанти сприймають інформацію і висловлюють своє ставлення до неї (реакція) - зворотній зв'язок. Реакцію екскурсовода на реакцію екскурсантів можна розглядати як корекцію прямого зв'язку, яка веде до подальших змін змісту і форми розповіді, а також методики показу об'єктів.</w:t>
        <w:br/>
        <w:br/>
        <w:t>Важливу роль у процесі пізнання відіграє пам'ять, важливий канал сприйняття.</w:t>
      </w:r>
      <w:r>
        <w:rPr>
          <w:rStyle w:val="Appleconvertedspace"/>
          <w:rFonts w:cs="Arial" w:ascii="Arial" w:hAnsi="Arial"/>
          <w:color w:val="800000"/>
          <w:sz w:val="18"/>
          <w:szCs w:val="18"/>
        </w:rPr>
        <w:t> </w:t>
      </w:r>
      <w:r>
        <w:rPr>
          <w:rFonts w:cs="Arial" w:ascii="Arial" w:hAnsi="Arial"/>
          <w:b/>
          <w:bCs/>
          <w:color w:val="800000"/>
          <w:sz w:val="18"/>
          <w:szCs w:val="18"/>
        </w:rPr>
        <w:t>Пам'ять</w:t>
      </w:r>
      <w:r>
        <w:rPr>
          <w:rStyle w:val="Appleconvertedspace"/>
          <w:rFonts w:cs="Arial" w:ascii="Arial" w:hAnsi="Arial"/>
          <w:color w:val="800000"/>
          <w:sz w:val="18"/>
          <w:szCs w:val="18"/>
        </w:rPr>
        <w:t> </w:t>
      </w:r>
      <w:r>
        <w:rPr>
          <w:rFonts w:cs="Arial" w:ascii="Arial" w:hAnsi="Arial"/>
          <w:color w:val="800000"/>
          <w:sz w:val="18"/>
          <w:szCs w:val="18"/>
        </w:rPr>
        <w:t>- одне з властивостей нервової системи, що знаходить вираження у здатності запам'ятовувати інформацію. Все те, що бачив і чув екскурсант, про що він думав, що пережив, отримуючи зорову і слухову інформацію, відкладається в його пам'яті. Основними процесами пам'яті є запам'ятовування, збереження, відтворення, впізнавання, пригадування.</w:t>
        <w:br/>
        <w:br/>
      </w:r>
      <w:r>
        <w:rPr>
          <w:rFonts w:cs="Arial" w:ascii="Arial" w:hAnsi="Arial"/>
          <w:b/>
          <w:bCs/>
          <w:color w:val="800000"/>
          <w:sz w:val="18"/>
          <w:szCs w:val="18"/>
        </w:rPr>
        <w:t>Види пам'яті</w:t>
      </w:r>
      <w:r>
        <w:rPr>
          <w:rFonts w:cs="Arial" w:ascii="Arial" w:hAnsi="Arial"/>
          <w:color w:val="800000"/>
          <w:sz w:val="18"/>
          <w:szCs w:val="18"/>
        </w:rPr>
        <w:t>: довільна і мимовільна, безпосередня і опосередкована, короткочасна і довготривала.</w:t>
        <w:br/>
        <w:br/>
      </w:r>
      <w:r>
        <w:rPr>
          <w:rFonts w:cs="Arial" w:ascii="Arial" w:hAnsi="Arial"/>
          <w:b/>
          <w:bCs/>
          <w:color w:val="800000"/>
          <w:sz w:val="18"/>
          <w:szCs w:val="18"/>
        </w:rPr>
        <w:t>Особливі види пам'яті</w:t>
      </w:r>
      <w:r>
        <w:rPr>
          <w:rFonts w:cs="Arial" w:ascii="Arial" w:hAnsi="Arial"/>
          <w:color w:val="800000"/>
          <w:sz w:val="18"/>
          <w:szCs w:val="18"/>
        </w:rPr>
        <w:t>: рухова (моторна), емоційна, образна і словесно-логічна.</w:t>
        <w:br/>
        <w:br/>
        <w:t>Типом образної пам'яті є зорова, слухова, осязательная, нюхова і смакова. Сприйняття матеріалу на екскурсії пов'язано в основному із зоровою (показ), слуховий (розповідь) пам'яттю і побудовано на осмисленого запам'ятовування матеріалу. Успішному запам'ятовуванню сприяє установка на запам'ятовування, що дає екскурсовод. Розкриваючи тему, він повинен мати на увазі індивідуальні особливості пам'яті екскурсантів. Найбільшою ефективністю в запам'ятовуванні екскурсійного матеріалу домагаються люди, що мають зорово-слухову пам'ять. Викладаючи матеріал, екскурсовод спирається на зорову пам'ять екскурсантів, використовуючи насамперед довготривалу образну пам'ять і інформацію, яка в ній зберігається. Він враховує відмінності, що характеризують різні групи екскурсантів.</w:t>
        <w:br/>
        <w:br/>
        <w:t>Люди з розвиненим інтелектом (розумовими здібностями) краще засвоюють інформацію. Люди з нерозвиненим інтелектом, маючи слабку пам'ять, потребують "розжовуванні" матеріалу - в докладних роз'яснень, повторенні, великому коментуванні спостережуваного.</w:t>
        <w:br/>
        <w:br/>
        <w:t>Для екскурсовода важливо, щоб сприйнята екскурсантом інформація об'єднувалася і систематизувалася. То - o коли вона буде збережена в пам'яті і може бути відтворена по пам'яті. Успіх цих процесів залежить від того, наскільки осмислений матеріал, від ступеня його значущості, установок, які дає екскурсовод.</w:t>
        <w:br/>
        <w:br/>
      </w:r>
      <w:r>
        <w:rPr>
          <w:rFonts w:cs="Arial" w:ascii="Arial" w:hAnsi="Arial"/>
          <w:b/>
          <w:bCs/>
          <w:color w:val="800000"/>
          <w:sz w:val="18"/>
          <w:szCs w:val="18"/>
        </w:rPr>
        <w:t>Увагу на екскурсії</w:t>
      </w:r>
      <w:r>
        <w:rPr>
          <w:rStyle w:val="Appleconvertedspace"/>
          <w:rFonts w:cs="Arial" w:ascii="Arial" w:hAnsi="Arial"/>
          <w:color w:val="800000"/>
          <w:sz w:val="18"/>
          <w:szCs w:val="18"/>
        </w:rPr>
        <w:t> </w:t>
      </w:r>
      <w:r>
        <w:rPr>
          <w:rFonts w:cs="Arial" w:ascii="Arial" w:hAnsi="Arial"/>
          <w:color w:val="800000"/>
          <w:sz w:val="18"/>
          <w:szCs w:val="18"/>
        </w:rPr>
        <w:t>- це зосередженість думок, зору і слуху людини на якому-небудь об'єкті. Успіх екскурсії залежить від таких властивостей уваги, як активність, спрямованість, широта, інтенсивність, стійкість.</w:t>
        <w:br/>
        <w:br/>
        <w:t>Велике значення уваги надавав К. Д. Ушинський. Він називав увагу єдиною дверима, через яку враження зовнішнього світу приходять в душу людини. Але для того, щоб увага людини була спрямована на певні об'єкти, повинні організувати та управляти ним.</w:t>
        <w:br/>
        <w:br/>
        <w:t>Розрізняють три види уваги: мимовільна, довільна і послепроизвольное.</w:t>
      </w:r>
      <w:r>
        <w:rPr>
          <w:rStyle w:val="Appleconvertedspace"/>
          <w:rFonts w:cs="Arial" w:ascii="Arial" w:hAnsi="Arial"/>
          <w:color w:val="800000"/>
          <w:sz w:val="18"/>
          <w:szCs w:val="18"/>
        </w:rPr>
        <w:t> </w:t>
      </w:r>
      <w:r>
        <w:rPr>
          <w:rFonts w:cs="Arial" w:ascii="Arial" w:hAnsi="Arial"/>
          <w:b/>
          <w:bCs/>
          <w:color w:val="800000"/>
          <w:sz w:val="18"/>
          <w:szCs w:val="18"/>
        </w:rPr>
        <w:t>Мимовільне (ненавмисне) увага</w:t>
      </w:r>
      <w:r>
        <w:rPr>
          <w:rStyle w:val="Appleconvertedspace"/>
          <w:rFonts w:cs="Arial" w:ascii="Arial" w:hAnsi="Arial"/>
          <w:color w:val="800000"/>
          <w:sz w:val="18"/>
          <w:szCs w:val="18"/>
        </w:rPr>
        <w:t> </w:t>
      </w:r>
      <w:r>
        <w:rPr>
          <w:rFonts w:cs="Arial" w:ascii="Arial" w:hAnsi="Arial"/>
          <w:color w:val="800000"/>
          <w:sz w:val="18"/>
          <w:szCs w:val="18"/>
        </w:rPr>
        <w:t>характеризується пасивністю, об'єкт при цьому заздалегідь не підбирається і оглядається без якої-небудь мети. Це не вимагає вольових зусиль. Такий вид уваги не показовий для екскурсії.</w:t>
        <w:br/>
        <w:br/>
      </w:r>
      <w:r>
        <w:rPr>
          <w:rFonts w:cs="Arial" w:ascii="Arial" w:hAnsi="Arial"/>
          <w:b/>
          <w:bCs/>
          <w:color w:val="800000"/>
          <w:sz w:val="18"/>
          <w:szCs w:val="18"/>
        </w:rPr>
        <w:t>Довільну (свідомий, навмисний) увага</w:t>
      </w:r>
      <w:r>
        <w:rPr>
          <w:rStyle w:val="Appleconvertedspace"/>
          <w:rFonts w:cs="Arial" w:ascii="Arial" w:hAnsi="Arial"/>
          <w:color w:val="800000"/>
          <w:sz w:val="18"/>
          <w:szCs w:val="18"/>
        </w:rPr>
        <w:t> </w:t>
      </w:r>
      <w:r>
        <w:rPr>
          <w:rFonts w:cs="Arial" w:ascii="Arial" w:hAnsi="Arial"/>
          <w:color w:val="800000"/>
          <w:sz w:val="18"/>
          <w:szCs w:val="18"/>
        </w:rPr>
        <w:t>характеризується активністю, воно вимагає вольових зусиль людини, спрямовується і утримується з допомогою завдання бути уважним. В екскурсії цей вид уваги активізується правильно побудованим розповіддю і вибором об'єктів. Довільна увага передбачає зацікавленість екскурсантів. Тому важливо на самому початку екскурсії викликати інтерес до предмету показу і розповіді.</w:t>
        <w:br/>
        <w:br/>
      </w:r>
      <w:r>
        <w:rPr>
          <w:rFonts w:cs="Arial" w:ascii="Arial" w:hAnsi="Arial"/>
          <w:b/>
          <w:bCs/>
          <w:color w:val="800000"/>
          <w:sz w:val="18"/>
          <w:szCs w:val="18"/>
        </w:rPr>
        <w:t>Послепроизвольное увагу</w:t>
      </w:r>
      <w:r>
        <w:rPr>
          <w:rStyle w:val="Appleconvertedspace"/>
          <w:rFonts w:cs="Arial" w:ascii="Arial" w:hAnsi="Arial"/>
          <w:color w:val="800000"/>
          <w:sz w:val="18"/>
          <w:szCs w:val="18"/>
        </w:rPr>
        <w:t> </w:t>
      </w:r>
      <w:r>
        <w:rPr>
          <w:rFonts w:cs="Arial" w:ascii="Arial" w:hAnsi="Arial"/>
          <w:color w:val="800000"/>
          <w:sz w:val="18"/>
          <w:szCs w:val="18"/>
        </w:rPr>
        <w:t>характерне тим, що захоплює, захоплює і не вимагає від людини вольових зусиль. На основі виниклого інтересу до об'єктів показу і розповіді розвивається активна розумова діяльність екскурсантів.</w:t>
        <w:br/>
        <w:br/>
        <w:t>Для екскурсії характерні два види уваги : довільна і послепроизвольное. Стійкість довільної уваги забезпечується новизною, незвичністю самого об'єкта, несподіванкою отриманої усної інформації, контрастністю, наприклад, пам'ятки архітектури з іншими будівлями, розташованими поруч. Увага, його спрямованість і стійкість на екскурсії багато в чому залежать і від таких якостей людей, як сумлінність, працьовитість, терпіння, бажання поповнювати свої знання.</w:t>
        <w:br/>
        <w:br/>
        <w:t>Не менш важливо в екскурсії мати на увазі межі</w:t>
      </w:r>
      <w:r>
        <w:rPr>
          <w:rStyle w:val="Appleconvertedspace"/>
          <w:rFonts w:cs="Arial" w:ascii="Arial" w:hAnsi="Arial"/>
          <w:color w:val="800000"/>
          <w:sz w:val="18"/>
          <w:szCs w:val="18"/>
        </w:rPr>
        <w:t> </w:t>
      </w:r>
      <w:r>
        <w:rPr>
          <w:rFonts w:cs="Arial" w:ascii="Arial" w:hAnsi="Arial"/>
          <w:b/>
          <w:bCs/>
          <w:color w:val="800000"/>
          <w:sz w:val="18"/>
          <w:szCs w:val="18"/>
        </w:rPr>
        <w:t>обсягу уваги</w:t>
      </w:r>
      <w:r>
        <w:rPr>
          <w:rFonts w:cs="Arial" w:ascii="Arial" w:hAnsi="Arial"/>
          <w:color w:val="800000"/>
          <w:sz w:val="18"/>
          <w:szCs w:val="18"/>
        </w:rPr>
        <w:t>. "Обсяг уваги - кількість об'єктів, що може бути сприйнято і відбито людиною в відносно короткий термін часу"</w:t>
      </w:r>
      <w:r>
        <w:rPr>
          <w:rFonts w:cs="Arial" w:ascii="Arial" w:hAnsi="Arial"/>
          <w:color w:val="800000"/>
          <w:sz w:val="18"/>
          <w:szCs w:val="18"/>
          <w:vertAlign w:val="superscript"/>
        </w:rPr>
        <w:t>1</w:t>
      </w:r>
      <w:r>
        <w:rPr>
          <w:rFonts w:cs="Arial" w:ascii="Arial" w:hAnsi="Arial"/>
          <w:color w:val="800000"/>
          <w:sz w:val="18"/>
          <w:szCs w:val="18"/>
        </w:rPr>
        <w:t>.</w:t>
        <w:br/>
        <w:br/>
        <w:t>Необхідно при показі об'єктів спиратися на таку особливість свідомості, як</w:t>
      </w:r>
      <w:r>
        <w:rPr>
          <w:rStyle w:val="Appleconvertedspace"/>
          <w:rFonts w:cs="Arial" w:ascii="Arial" w:hAnsi="Arial"/>
          <w:color w:val="800000"/>
          <w:sz w:val="18"/>
          <w:szCs w:val="18"/>
        </w:rPr>
        <w:t> </w:t>
      </w:r>
      <w:r>
        <w:rPr>
          <w:rFonts w:cs="Arial" w:ascii="Arial" w:hAnsi="Arial"/>
          <w:b/>
          <w:bCs/>
          <w:color w:val="800000"/>
          <w:sz w:val="18"/>
          <w:szCs w:val="18"/>
        </w:rPr>
        <w:t>розподіл уваги</w:t>
      </w:r>
      <w:r>
        <w:rPr>
          <w:rStyle w:val="Appleconvertedspace"/>
          <w:rFonts w:cs="Arial" w:ascii="Arial" w:hAnsi="Arial"/>
          <w:color w:val="800000"/>
          <w:sz w:val="18"/>
          <w:szCs w:val="18"/>
        </w:rPr>
        <w:t> </w:t>
      </w:r>
      <w:r>
        <w:rPr>
          <w:rFonts w:cs="Arial" w:ascii="Arial" w:hAnsi="Arial"/>
          <w:color w:val="800000"/>
          <w:sz w:val="18"/>
          <w:szCs w:val="18"/>
        </w:rPr>
        <w:t>- здатність екскурсанта при одночасному спостереженні кількох об'єктів, що знаходяться в полі його зору, розподіляти свою увагу між цими об'єктами і правильно дозувати його в цілях кращого засвоєння екскурсійного матеріалу.</w:t>
        <w:br/>
        <w:br/>
        <w:t>Існує ще одна особливість свідомості -</w:t>
      </w:r>
      <w:r>
        <w:rPr>
          <w:rStyle w:val="Appleconvertedspace"/>
          <w:rFonts w:cs="Arial" w:ascii="Arial" w:hAnsi="Arial"/>
          <w:color w:val="800000"/>
          <w:sz w:val="18"/>
          <w:szCs w:val="18"/>
        </w:rPr>
        <w:t> </w:t>
      </w:r>
      <w:r>
        <w:rPr>
          <w:rFonts w:cs="Arial" w:ascii="Arial" w:hAnsi="Arial"/>
          <w:b/>
          <w:bCs/>
          <w:color w:val="800000"/>
          <w:sz w:val="18"/>
          <w:szCs w:val="18"/>
        </w:rPr>
        <w:t>переключення уваги</w:t>
      </w:r>
      <w:r>
        <w:rPr>
          <w:rStyle w:val="Appleconvertedspace"/>
          <w:rFonts w:cs="Arial" w:ascii="Arial" w:hAnsi="Arial"/>
          <w:color w:val="800000"/>
          <w:sz w:val="18"/>
          <w:szCs w:val="18"/>
        </w:rPr>
        <w:t> </w:t>
      </w:r>
      <w:r>
        <w:rPr>
          <w:rFonts w:cs="Arial" w:ascii="Arial" w:hAnsi="Arial"/>
          <w:color w:val="800000"/>
          <w:sz w:val="18"/>
          <w:szCs w:val="18"/>
        </w:rPr>
        <w:t>- здатність переносити його з одного спостережуваного об'єкта на інший. На екскурсії - це переміщення уваги екскурсантів з показу на розповідь, зміна видів діяльності (наприклад, спостереження і вивчення об'єктів).</w:t>
        <w:br/>
        <w:br/>
        <w:t>Екскурсовод повинен враховувати таке якість уваги, як його легку отвлекаемость. Це важливо при проведенні екскурсій по жвавих міських вулицями, де увагу учасників постійно відволікають сторонні предмети, не що є об'єктами показу (транспорт, перехожі, несподівана поява пожежної чи санітарної машини). Отвлекаемость зазвичай виникає при малій інтенсивності уваги. Посилюється на неуважність екскурсії під впливом таких факторів, як розмови сусідів, зовнішні шуми. Деякі екскурсанти легко переключають увагу з об'єкта на об'єкт ("пурхає" увага).</w:t>
        <w:br/>
        <w:br/>
        <w:t>Успіх екскурсії залежить від ступеня концентрації уваги. Зосередженість уваги навіть у екскурсантів однієї групи різна - одні, захоплені темою, зацікавлені об'єктами і розповіддю екскурсовода, не звертають увагу на навколишнє, інших це відволікає, заважає їм зосередитися.</w:t>
        <w:br/>
        <w:br/>
        <w:t>Екскурсоводу потрібно враховувати втому людей, якщо вони приходять на екскурсію після закінчення робочого дня. У таких екскурсантів з'являється неуважність, з насилу вдається досягти інтенсивності їх уваги.</w:t>
        <w:br/>
        <w:br/>
        <w:t>Екскурсійна методика вимагає, щоб інтерес до екскурсії, її темою та змістом формувався заздалегідь перед початком екскурсії і у вступному слові екскурсовода.</w:t>
        <w:br/>
        <w:br/>
        <w:t>Увагу екскурсантів залежить від ряду обставин: інтересу до теми, майстерності показу, форми розповіді, підготовленості аудиторії та ін. Змістовність, логічність, цікава форма подачі матеріалу сприяють збереженню уваги до предметом спостереження і матеріалу, матеріалу.</w:t>
        <w:br/>
        <w:br/>
        <w:t>Досвід показує, що стійкість уваги екскурсантів знижується в ряду причин: невисока якість розповіді - монотонність, бідність мови, одноманітність інформації, відсутність необхідного зв'язку з показом. Крім того, велика кількість повідомленої інформації також призводить до послаблення уваги.</w:t>
        <w:br/>
        <w:br/>
        <w:t>Діяльність екскурсовода тісно пов'язана з проблемою уваги. Важливу роль відіграє</w:t>
      </w:r>
      <w:r>
        <w:rPr>
          <w:rStyle w:val="Appleconvertedspace"/>
          <w:rFonts w:cs="Arial" w:ascii="Arial" w:hAnsi="Arial"/>
          <w:color w:val="800000"/>
          <w:sz w:val="18"/>
          <w:szCs w:val="18"/>
        </w:rPr>
        <w:t> </w:t>
      </w:r>
      <w:r>
        <w:rPr>
          <w:rFonts w:cs="Arial" w:ascii="Arial" w:hAnsi="Arial"/>
          <w:b/>
          <w:bCs/>
          <w:color w:val="800000"/>
          <w:sz w:val="18"/>
          <w:szCs w:val="18"/>
        </w:rPr>
        <w:t>докоммуникативная фаза</w:t>
      </w:r>
      <w:r>
        <w:rPr>
          <w:rFonts w:cs="Arial" w:ascii="Arial" w:hAnsi="Arial"/>
          <w:color w:val="800000"/>
          <w:sz w:val="18"/>
          <w:szCs w:val="18"/>
        </w:rPr>
        <w:t>, коли він готується до проведення екскурсії, вивчає об'єкти, становить індивідуальний текст, працює над методичними прийомами і виразними засобами мови,</w:t>
      </w:r>
      <w:r>
        <w:rPr>
          <w:rStyle w:val="Appleconvertedspace"/>
          <w:rFonts w:cs="Arial" w:ascii="Arial" w:hAnsi="Arial"/>
          <w:color w:val="800000"/>
          <w:sz w:val="18"/>
          <w:szCs w:val="18"/>
        </w:rPr>
        <w:t> </w:t>
      </w:r>
      <w:r>
        <w:rPr>
          <w:rFonts w:cs="Arial" w:ascii="Arial" w:hAnsi="Arial"/>
          <w:b/>
          <w:bCs/>
          <w:color w:val="800000"/>
          <w:sz w:val="18"/>
          <w:szCs w:val="18"/>
        </w:rPr>
        <w:t>комунікативна</w:t>
      </w:r>
      <w:r>
        <w:rPr>
          <w:rFonts w:cs="Arial" w:ascii="Arial" w:hAnsi="Arial"/>
          <w:color w:val="800000"/>
          <w:sz w:val="18"/>
          <w:szCs w:val="18"/>
        </w:rPr>
        <w:t>, коли він працює з екскурсійною групою на маршруті. Комунікативну фазу характеризує рішення таких завдань, як встановлення контактів з аудиторією, створення інтересу до екскурсійного матеріалу і підтримання його протягом всієї екскурсії, організація уваги і напрям психічної діяльності екскурсантів.</w:t>
        <w:br/>
        <w:br/>
        <w:t>В екскурсіях поєднуються три види психічних процесів:</w:t>
      </w:r>
      <w:r>
        <w:rPr>
          <w:rStyle w:val="Appleconvertedspace"/>
          <w:rFonts w:cs="Arial" w:ascii="Arial" w:hAnsi="Arial"/>
          <w:color w:val="800000"/>
          <w:sz w:val="18"/>
          <w:szCs w:val="18"/>
        </w:rPr>
        <w:t> </w:t>
      </w:r>
      <w:r>
        <w:rPr>
          <w:rFonts w:cs="Arial" w:ascii="Arial" w:hAnsi="Arial"/>
          <w:b/>
          <w:bCs/>
          <w:color w:val="800000"/>
          <w:sz w:val="18"/>
          <w:szCs w:val="18"/>
        </w:rPr>
        <w:t>пізнавальний</w:t>
      </w:r>
      <w:r>
        <w:rPr>
          <w:rStyle w:val="Appleconvertedspace"/>
          <w:rFonts w:cs="Arial" w:ascii="Arial" w:hAnsi="Arial"/>
          <w:color w:val="800000"/>
          <w:sz w:val="18"/>
          <w:szCs w:val="18"/>
        </w:rPr>
        <w:t> </w:t>
      </w:r>
      <w:r>
        <w:rPr>
          <w:rFonts w:cs="Arial" w:ascii="Arial" w:hAnsi="Arial"/>
          <w:color w:val="800000"/>
          <w:sz w:val="18"/>
          <w:szCs w:val="18"/>
        </w:rPr>
        <w:t>- відчуття, уявлення, мислення, уяву;</w:t>
      </w:r>
      <w:r>
        <w:rPr>
          <w:rStyle w:val="Appleconvertedspace"/>
          <w:rFonts w:cs="Arial" w:ascii="Arial" w:hAnsi="Arial"/>
          <w:color w:val="800000"/>
          <w:sz w:val="18"/>
          <w:szCs w:val="18"/>
        </w:rPr>
        <w:t> </w:t>
      </w:r>
      <w:r>
        <w:rPr>
          <w:rFonts w:cs="Arial" w:ascii="Arial" w:hAnsi="Arial"/>
          <w:b/>
          <w:bCs/>
          <w:color w:val="800000"/>
          <w:sz w:val="18"/>
          <w:szCs w:val="18"/>
        </w:rPr>
        <w:t>емоційний</w:t>
      </w:r>
      <w:r>
        <w:rPr>
          <w:rStyle w:val="Appleconvertedspace"/>
          <w:rFonts w:cs="Arial" w:ascii="Arial" w:hAnsi="Arial"/>
          <w:color w:val="800000"/>
          <w:sz w:val="18"/>
          <w:szCs w:val="18"/>
        </w:rPr>
        <w:t> </w:t>
      </w:r>
      <w:r>
        <w:rPr>
          <w:rFonts w:cs="Arial" w:ascii="Arial" w:hAnsi="Arial"/>
          <w:color w:val="800000"/>
          <w:sz w:val="18"/>
          <w:szCs w:val="18"/>
        </w:rPr>
        <w:t>- переживання;</w:t>
      </w:r>
      <w:r>
        <w:rPr>
          <w:rStyle w:val="Appleconvertedspace"/>
          <w:rFonts w:cs="Arial" w:ascii="Arial" w:hAnsi="Arial"/>
          <w:color w:val="800000"/>
          <w:sz w:val="18"/>
          <w:szCs w:val="18"/>
        </w:rPr>
        <w:t> </w:t>
      </w:r>
      <w:r>
        <w:rPr>
          <w:rFonts w:cs="Arial" w:ascii="Arial" w:hAnsi="Arial"/>
          <w:b/>
          <w:bCs/>
          <w:color w:val="800000"/>
          <w:sz w:val="18"/>
          <w:szCs w:val="18"/>
        </w:rPr>
        <w:t>вольова</w:t>
      </w:r>
      <w:r>
        <w:rPr>
          <w:rStyle w:val="Appleconvertedspace"/>
          <w:rFonts w:cs="Arial" w:ascii="Arial" w:hAnsi="Arial"/>
          <w:color w:val="800000"/>
          <w:sz w:val="18"/>
          <w:szCs w:val="18"/>
        </w:rPr>
        <w:t> </w:t>
      </w:r>
      <w:r>
        <w:rPr>
          <w:rFonts w:cs="Arial" w:ascii="Arial" w:hAnsi="Arial"/>
          <w:color w:val="800000"/>
          <w:sz w:val="18"/>
          <w:szCs w:val="18"/>
        </w:rPr>
        <w:t>зусилля для збереження уваги, пам'яті.</w:t>
        <w:br/>
        <w:br/>
        <w:t>Завдання екскурсовода - пробудити інтерес у слухачів до теми і основних питань проведеної екскурсії. Робиться це за допомогою психологічної установки на сприйняття сказаного.</w:t>
        <w:br/>
        <w:br/>
        <w:t>Важливе місце у формуванні інтересу до теми займає вступ, який вводить екскурсантів у зміст екскурсії. Стійкість уваги екскурсантів у чому залежить від того, з якого об'єкта починається екскурсія і чим маршрут буде завершено.</w:t>
        <w:br/>
        <w:br/>
        <w:t>"Вихідний пункт повинен дати зав'язку екскурсійного маршруту, і притому так, щоб у подальшому розвитку екскурсії поступово виходило більш повне виявлення екскурсійного сюжету; кінцевий пункт повинен відчуватися так, щоб в ньому можна було закруглити і узагальнити екскурсійний матеріал всього маршруту і таким чином підвести підсумок всієї екскурсії"1.</w:t>
        <w:br/>
        <w:br/>
        <w:t>Важливо, щоб найбільш яскравим було враження, яке справляє на екскурсанта перший об'єкт. Несподіванка, новизна зорового матеріалу викликають інтерес, потрібні емоції. Цьому сприяє розповідь екскурсовода, особливо його початок. В результаті в екскурсійній групі створюється певний психологічний настрій, який визначає ставлення до екскурсовода і повідомляється їм інформації. І тому показ і розповідь необхідно організувати так, щоб до кінця екскурсії зберегти в учасників піднесений настрій, особливий мікроклімат у групі.</w:t>
        <w:br/>
        <w:br/>
        <w:t>Екскурсовод, враховуючи вимоги психології, управляє увагою екскурсантів. З цією метою він використовує ряд методичних прийомів показу і розповіді. Наприклад, пауза у мові екскурсовода змушує екскурсантів бути уважнішими (в групі змовкають розмови, погляди спрямовуються на екскурсовода). У тих випадках, коли увагу до розповіді екскурсовода слабшає, він переключає увагу слухачів на об'єкт, що включає "зоровий ряд". Коли ж пам'ятник перестає залучати увага, екскурсовод наводить цікавий приклад, розповідаючи про примітному події. Така перебудова вимагає великого досвіду, і свого власного і почерпнутої так від інших екскурсоводів.</w:t>
        <w:br/>
        <w:br/>
        <w:t>Знання законів психології дозволяє екскурсоводові володіти увагою групи на протягом всієї екскурсії, враховувати особливості сприйняття матеріалу екскурсантами, ефективно впливаючи на свідомість і почуття учасників заходи.</w:t>
        <w:br/>
        <w:br/>
        <w:t>Психологія вимагає враховувати вікові особливості екскурсантів. Найбільш низький рівень уваги спостерігається у віці від 18 до 21 року, середній - 22-25 років, у групі, де екскурсантам 26 років і вище, рівень уваги зростає.</w:t>
        <w:br/>
        <w:br/>
        <w:t>Увагу екскурсантів пов'язано також зі ставленням екскурсовода до групи, до кожному екскурсанту, з його умінням утримувати в полі своєї уваги і тему предмет викладу матеріалу, його композицію, дотримуватися логіки викладу, враховувати реакцію екскурсантів. Екскурсовод повинен розбиратися в таких психологічних станах особистості, як активність, бадьорість, працездатність, задоволеність, втома, пригніченість та ін Не менш важливо мати уявлення про типи темпераменту (сангвінік, флегматик, холерик, меланхолік). Все вищеперелічене дає можливість екскурсоводу правильніше будувати роботу з екскурсантами.</w:t>
      </w:r>
    </w:p>
    <w:p>
      <w:pPr>
        <w:pStyle w:val="Heading4"/>
        <w:shd w:fill="FCF0E4" w:val="clear"/>
        <w:jc w:val="center"/>
        <w:rPr>
          <w:rFonts w:ascii="Arial" w:hAnsi="Arial" w:cs="Arial"/>
          <w:i/>
          <w:i/>
          <w:iCs/>
          <w:color w:val="800000"/>
          <w:sz w:val="20"/>
          <w:szCs w:val="20"/>
        </w:rPr>
      </w:pPr>
      <w:r>
        <w:rPr>
          <w:rFonts w:cs="Arial" w:ascii="Arial" w:hAnsi="Arial"/>
          <w:i/>
          <w:iCs/>
          <w:color w:val="800000"/>
          <w:sz w:val="20"/>
          <w:szCs w:val="20"/>
        </w:rPr>
        <w:t>Уява на екскурсіях</w:t>
      </w:r>
    </w:p>
    <w:p>
      <w:pPr>
        <w:pStyle w:val="Style11"/>
        <w:shd w:fill="FCF0E4" w:val="clear"/>
        <w:rPr/>
      </w:pPr>
      <w:r>
        <w:rPr>
          <w:rFonts w:cs="Arial" w:ascii="Arial" w:hAnsi="Arial"/>
          <w:color w:val="800000"/>
          <w:sz w:val="18"/>
          <w:szCs w:val="18"/>
        </w:rPr>
        <w:t>Важливу роль в екскурсійному процесі відіграє</w:t>
      </w:r>
      <w:r>
        <w:rPr>
          <w:rStyle w:val="Appleconvertedspace"/>
          <w:rFonts w:cs="Arial" w:ascii="Arial" w:hAnsi="Arial"/>
          <w:color w:val="800000"/>
          <w:sz w:val="18"/>
          <w:szCs w:val="18"/>
        </w:rPr>
        <w:t> </w:t>
      </w:r>
      <w:r>
        <w:rPr>
          <w:rFonts w:cs="Arial" w:ascii="Arial" w:hAnsi="Arial"/>
          <w:b/>
          <w:bCs/>
          <w:color w:val="800000"/>
          <w:sz w:val="18"/>
          <w:szCs w:val="18"/>
        </w:rPr>
        <w:t>уява</w:t>
      </w:r>
      <w:r>
        <w:rPr>
          <w:rStyle w:val="Appleconvertedspace"/>
          <w:rFonts w:cs="Arial" w:ascii="Arial" w:hAnsi="Arial"/>
          <w:color w:val="800000"/>
          <w:sz w:val="18"/>
          <w:szCs w:val="18"/>
        </w:rPr>
        <w:t> </w:t>
      </w:r>
      <w:r>
        <w:rPr>
          <w:rFonts w:cs="Arial" w:ascii="Arial" w:hAnsi="Arial"/>
          <w:color w:val="800000"/>
          <w:sz w:val="18"/>
          <w:szCs w:val="18"/>
        </w:rPr>
        <w:t>- здатність екскурсантів подумки представляти, наприклад, те, про що йде мова в оповіданні екскурсовода. Багато чого при цьому залежить від здібності екскурсовода створювати розумові образи. У психології уява розглядається як "психічний пізнавальний процес, в якому віддзеркалення дійсності відбувається в специфічній формі - об'єктивно або суб'єктивно нового (у вигляді образів, уявлень чи ідей), створеного на основі образів сприйняття пам'яті, а також знань, придбаних у процесі мовного спілкування"1.</w:t>
        <w:br/>
        <w:br/>
        <w:t>В екскурсійній практиці уява розглядається як процес створення подань і уявних ситуацій. Уява дозволяє екскурсантам комбінувати свої враження при спостереженні об'єктів, отримуючи нові подання, відображати у своїй свідомості дійсність.</w:t>
        <w:br/>
        <w:br/>
        <w:t>Одна з вимог до екскурсовода - володіння розвиненою уявою і вміння образно мислити. Розповідаючи про відсутнього пам'ятнику, розташованому в іншому місті або втрачений в роки війни, екскурсовод описує його так, що екскурсанти починають "бачити об'єкт". Так відбувається тому, що екскурсовод на основі особистих спостережень цього об'єкта, знайомства з фотографіями і його реконструкцією завчасно створює у своїй свідомості зовнішній вигляд об'єкта та у потрібний момент відтворює його.</w:t>
        <w:br/>
        <w:br/>
        <w:t>Багатство уяви екскурсовода залежить від його вміння спостерігати, сприймати і зберігати у своїй пам'яті образи предметів і явищ, які в подальшому переробляються його свідомістю.</w:t>
        <w:br/>
        <w:br/>
        <w:t>Сприйняття розповіді (і особливо показу) на екскурсії в значній мірі базується на уяві екскурсантів. Розвинена уява дозволяє їм образно уявити те, про що розповідає екскурсовод. Слухаючи екскурсовода, який описує зовнішній вигляд людей, їх дії, екскурсанти бачать перед собою дійових осіб. Основою уяви у екскурсовода і екскурсантів є раніше набуті знання, враження. Вони служать вихідним матеріалом для створення чітких розумових образів. Важливо, щоб картини, які в ході підготовки до екскурсії малює уява екскурсовода, були реальні, точні, історично достовірні. В подальшому, проводячи екскурсію, він відтворює ці картини так яскраво і переконливо, що вони зримо постають перед уявним поглядом екскурсантів і в такому вигляді вкарбовуються в їх пам'яті.</w:t>
        <w:br/>
        <w:br/>
      </w:r>
      <w:r>
        <w:rPr>
          <w:rFonts w:cs="Arial" w:ascii="Arial" w:hAnsi="Arial"/>
          <w:b/>
          <w:bCs/>
          <w:color w:val="800000"/>
          <w:sz w:val="18"/>
          <w:szCs w:val="18"/>
        </w:rPr>
        <w:t>Види уяви</w:t>
      </w:r>
      <w:r>
        <w:rPr>
          <w:rFonts w:cs="Arial" w:ascii="Arial" w:hAnsi="Arial"/>
          <w:color w:val="800000"/>
          <w:sz w:val="18"/>
          <w:szCs w:val="18"/>
        </w:rPr>
        <w:t>. Подібно до уваги, уяву людини буває довільним і мимовільним, відтворює (відтворює) і творчим, активним і пасивним.</w:t>
        <w:br/>
        <w:br/>
      </w:r>
      <w:r>
        <w:rPr>
          <w:rFonts w:cs="Arial" w:ascii="Arial" w:hAnsi="Arial"/>
          <w:b/>
          <w:bCs/>
          <w:color w:val="800000"/>
          <w:sz w:val="18"/>
          <w:szCs w:val="18"/>
        </w:rPr>
        <w:t>Відтворюючу уяву</w:t>
      </w:r>
      <w:r>
        <w:rPr>
          <w:rStyle w:val="Appleconvertedspace"/>
          <w:rFonts w:cs="Arial" w:ascii="Arial" w:hAnsi="Arial"/>
          <w:color w:val="800000"/>
          <w:sz w:val="18"/>
          <w:szCs w:val="18"/>
        </w:rPr>
        <w:t> </w:t>
      </w:r>
      <w:r>
        <w:rPr>
          <w:rFonts w:cs="Arial" w:ascii="Arial" w:hAnsi="Arial"/>
          <w:color w:val="800000"/>
          <w:sz w:val="18"/>
          <w:szCs w:val="18"/>
        </w:rPr>
        <w:t>засноване на словесному описі предмету (розповідь), умовному зображенні предмета (схема, креслення, карта), на демонстрації копії предмета (муляж, модель, реконструкція). Цей вид уяви характерний для екскурсій, де ставиться завдання допомогти екскурсантам подумки побачити всі словесно описане, відтворити зовнішній вигляд об'єкта, не знаходиться перед ними у вигляді оригіналу.</w:t>
        <w:br/>
        <w:br/>
        <w:t>Відтворюючу уяву має конструктивний характер. Цьому виду уяви властиво точне відтворення об'єкта у свідомості екскурсантів.</w:t>
      </w:r>
      <w:r>
        <w:rPr>
          <w:rFonts w:cs="Arial" w:ascii="Arial" w:hAnsi="Arial"/>
          <w:b/>
          <w:bCs/>
          <w:color w:val="800000"/>
          <w:sz w:val="18"/>
          <w:szCs w:val="18"/>
        </w:rPr>
        <w:t>Творче уява</w:t>
      </w:r>
      <w:r>
        <w:rPr>
          <w:rStyle w:val="Appleconvertedspace"/>
          <w:rFonts w:cs="Arial" w:ascii="Arial" w:hAnsi="Arial"/>
          <w:color w:val="800000"/>
          <w:sz w:val="18"/>
          <w:szCs w:val="18"/>
        </w:rPr>
        <w:t> </w:t>
      </w:r>
      <w:r>
        <w:rPr>
          <w:rFonts w:cs="Arial" w:ascii="Arial" w:hAnsi="Arial"/>
          <w:color w:val="800000"/>
          <w:sz w:val="18"/>
          <w:szCs w:val="18"/>
        </w:rPr>
        <w:t>дозволяє екскурсоводові створювати нові зорові образи. В додаток до об'єкта, побаченому в натурі, екскурсовод творчо домысливает певні частини об'єкта, зорово заповнює відсутні деталі.</w:t>
        <w:br/>
        <w:br/>
        <w:t>З допомогою творчої уяви можуть бути відтворені події та явища: картини смерчу, військового битви (Льодового побоїща), морського бою, повені в Санкт-Петербурзі, а також образи конкретних героїв. Добре розвинена уява дозволяє екскурсоводові, спираючись на раніше набуті знання, життєвий досвід, окремі спостереження, створювати такі картини подій, такий вигляд людей, які сприймаються екскурсантами. Творча уява дає екскурсовода можливість екскурсантам уявити себе учасниками подій, яким присвячена екскурсія. Тільки ту екскурсію, яка відтворює в уяві своїх учасників життя в русі і звуках, можна визнати вдалою.</w:t>
        <w:br/>
        <w:br/>
        <w:t>Об'єкти спостереження екскурсії в більшості випадків нерухомі. Але ж тим же самим якістю володіють твори живопису і скульптури. Насправді сани, які відвозять" в глиб полотна бояриню Морозову, все-таки, нерухомі, як нерухомі і бурлаки, "рухаються" на глядача! "Мідний вершник" злетів у повітрі і завмер на віки вічні. Неправдоподібно? Однак у нашій свідомості закарбувався не камінь і не метал пам'ятника, а чудовий образ скаче коня з царственим вершником".1 Те ж саме відбувається при спостереженні історичних місцевостей, екскурсійних об'єктів під керівництвом кваліфікованого екскурсовода. Будівлі, фортеці, поля давніх битв заповнюються учасниками подій, що відбувалися в далекі роки, у них знову кипить давно зникла життя.</w:t>
        <w:br/>
        <w:br/>
      </w:r>
      <w:r>
        <w:rPr>
          <w:rFonts w:cs="Arial" w:ascii="Arial" w:hAnsi="Arial"/>
          <w:b/>
          <w:bCs/>
          <w:color w:val="800000"/>
          <w:sz w:val="18"/>
          <w:szCs w:val="18"/>
        </w:rPr>
        <w:t>Емоції на екскурсії</w:t>
      </w:r>
      <w:r>
        <w:rPr>
          <w:rFonts w:cs="Arial" w:ascii="Arial" w:hAnsi="Arial"/>
          <w:color w:val="800000"/>
          <w:sz w:val="18"/>
          <w:szCs w:val="18"/>
        </w:rPr>
        <w:t>. Велике значення для успіху екскурсії, засвоєння і запам'ятовування екскурсійного матеріалу має емоційна сторона справи. Психологія, яка розглядає психічні процеси і стани особистості, важливу роль відводить емоціям і почуттям.</w:t>
        <w:br/>
        <w:br/>
        <w:t>В екскурсії емоційний вплив на екскурсантів надає розповідь екскурсовода, його зміст, добре підібрані приклади, пояснювальний матеріал, правильний акцент в його викладі.</w:t>
        <w:br/>
        <w:br/>
        <w:t>Активні емоції в аудиторії викликає зоровий ряд - будівлі, споруди, історичні місця, пов'язані зі знаменними подіями, меморіальні дошки, експонати в музеях. І, меншою мірою, емоційність екскурсантів є наслідком власних емоцій екскурсовода. Важливе значення для процесу розуміння і засвоєння екскурсійного матеріалу має</w:t>
      </w:r>
      <w:r>
        <w:rPr>
          <w:rStyle w:val="Appleconvertedspace"/>
          <w:rFonts w:cs="Arial" w:ascii="Arial" w:hAnsi="Arial"/>
          <w:color w:val="800000"/>
          <w:sz w:val="18"/>
          <w:szCs w:val="18"/>
        </w:rPr>
        <w:t> </w:t>
      </w:r>
      <w:r>
        <w:rPr>
          <w:rFonts w:cs="Arial" w:ascii="Arial" w:hAnsi="Arial"/>
          <w:b/>
          <w:bCs/>
          <w:color w:val="800000"/>
          <w:sz w:val="18"/>
          <w:szCs w:val="18"/>
        </w:rPr>
        <w:t>співпереживання</w:t>
      </w:r>
      <w:r>
        <w:rPr>
          <w:rStyle w:val="Appleconvertedspace"/>
          <w:rFonts w:cs="Arial" w:ascii="Arial" w:hAnsi="Arial"/>
          <w:color w:val="800000"/>
          <w:sz w:val="18"/>
          <w:szCs w:val="18"/>
        </w:rPr>
        <w:t> </w:t>
      </w:r>
      <w:r>
        <w:rPr>
          <w:rFonts w:cs="Arial" w:ascii="Arial" w:hAnsi="Arial"/>
          <w:color w:val="800000"/>
          <w:sz w:val="18"/>
          <w:szCs w:val="18"/>
        </w:rPr>
        <w:t>- уподібнення емоційного стану суб'єкта стану іншої особистості. В якості прикладу може бути наведений показ творів образотворчого мистецтва (живопис, графіка), в ході якого екскурсовод допомагає екскурсантам побачити зображені у них предмети і явища навколишнього світу очима художника. Екскурсант як б сприймає ставлення художника до того, що він відтворює в своєму творі, його емоції і почуття.</w:t>
        <w:br/>
        <w:br/>
      </w:r>
      <w:r>
        <w:rPr>
          <w:rFonts w:cs="Arial" w:ascii="Arial" w:hAnsi="Arial"/>
          <w:b/>
          <w:bCs/>
          <w:color w:val="800000"/>
          <w:sz w:val="18"/>
          <w:szCs w:val="18"/>
        </w:rPr>
        <w:t>Таким чином</w:t>
      </w:r>
      <w:r>
        <w:rPr>
          <w:rFonts w:cs="Arial" w:ascii="Arial" w:hAnsi="Arial"/>
          <w:color w:val="800000"/>
          <w:sz w:val="18"/>
          <w:szCs w:val="18"/>
        </w:rPr>
        <w:t>, можна зробити висновок, що при спостереженні екскурсійних об'єктів під керівництвом екскурсовода виникає співпереживання, що є щось спільне у виникаючих у екскурсантів емоції. Іншими словами - емоції екскурсійної групи здобувають характер співпереживання. Одне із завдань екскурсовода - розвинути у екскурсантів здатність до відтворення в уяві тих предметів, образів, явищ, яким присвячений розповідь.</w:t>
        <w:br/>
        <w:br/>
        <w:t>Для екскурсовода важливо володіти комплексом знань і вмінь, щоб донести до аудиторії творчий задум авторів - творців конкретних об'єктів. Емоції екскурсантів, їх рівень (задоволення, захоплення та ін) залежать від того, наскільки вони задоволені отриманою інформацією. При цьому має значення і інше - наскільки правильно і чітко виражено ставлення екскурсовода до об'єкту показу і змісту розповіді. Показ і розповідь створюють враження, викликають певні почуття екскурсантів (захват, гордість, гнів, жалість та ін). Буває і так, що екскурсовод веде екскурсію емоційно, захоплено, але це не викликає очікуваних емоцій у екскурсантів, вони залишаються байдужими. Так відбувається тому, що екскурсійний матеріал далекий від їхніх інтересів, що вони не підготовлені до його сприйняття.</w:t>
      </w:r>
    </w:p>
    <w:p>
      <w:pPr>
        <w:pStyle w:val="Style11"/>
        <w:shd w:fill="FCF0E4" w:val="clear"/>
        <w:jc w:val="center"/>
        <w:rPr>
          <w:rFonts w:ascii="Arial" w:hAnsi="Arial" w:cs="Arial"/>
          <w:color w:val="800000"/>
          <w:sz w:val="18"/>
          <w:szCs w:val="18"/>
        </w:rPr>
      </w:pPr>
      <w:r>
        <w:rPr>
          <w:rFonts w:cs="Arial" w:ascii="Arial" w:hAnsi="Arial"/>
          <w:b/>
          <w:bCs/>
          <w:color w:val="800000"/>
          <w:sz w:val="18"/>
          <w:szCs w:val="18"/>
        </w:rPr>
        <w:t>Висновки</w:t>
      </w:r>
    </w:p>
    <w:p>
      <w:pPr>
        <w:pStyle w:val="Style11"/>
        <w:shd w:fill="FCF0E4" w:val="clear"/>
        <w:rPr/>
      </w:pPr>
      <w:r>
        <w:rPr>
          <w:rFonts w:cs="Arial" w:ascii="Arial" w:hAnsi="Arial"/>
          <w:color w:val="800000"/>
          <w:sz w:val="18"/>
          <w:szCs w:val="18"/>
        </w:rPr>
        <w:t>Знання екскурсійними працівниками основ психології допомагає їм правильно будувати екскурсійний процес, вміло підносити інформацію по темі, враховувати запити та інтереси конкретної аудиторії, помічати екскурсантів відношення до розповіді і показу, оперативно оцінювати їх реакцію (увага, інтерес, схвалення, невдоволення).</w:t>
      </w:r>
      <w:r>
        <w:rPr>
          <w:rStyle w:val="Appleconvertedspace"/>
          <w:rFonts w:cs="Arial" w:ascii="Arial" w:hAnsi="Arial"/>
          <w:color w:val="800000"/>
          <w:sz w:val="18"/>
          <w:szCs w:val="18"/>
        </w:rPr>
        <w:t> </w:t>
      </w:r>
      <w:r>
        <w:rPr>
          <w:rFonts w:cs="Arial" w:ascii="Arial" w:hAnsi="Arial"/>
          <w:color w:val="800000"/>
          <w:sz w:val="18"/>
          <w:szCs w:val="18"/>
        </w:rPr>
        <w:br/>
        <w:br/>
        <w:t>Вивчення психології, знання її елементів при підготовці і проведенні екскурсій допоможе екскурсоводу повніше усвідомити технологію дії психологічних механізмів засвоєння особистістю знань. Створення і використання умов перетворення отриманих знань у переконання - основа екскурсійного процесу. Виконання вимог психології спирається на професійне використання методичних прийомів ведення екскурсій, обраних з урахуванням тематики і особливостей складу групи екскурсантів. Ефективність екскурсії значною мірою залежить від того, наскільки екскурсовод володіє психологією, правильно розуміє сутність психічних процесів, від його вміння використовувати ці знання в керівництві діяльністю екскурсантів (увагу, мислення, сприйняття, розуміння, запам'ятовування та ін). При оцінці ефективності екскурсій необхідно мати на увазі, що не тільки в цілому потоці екскурсантів, але і в межах однієї екскурсійної групи люди по-різному сприймають підносили їм матеріал.</w:t>
      </w:r>
    </w:p>
    <w:p>
      <w:pPr>
        <w:pStyle w:val="Style11"/>
        <w:shd w:fill="FCF0E4" w:val="clear"/>
        <w:jc w:val="center"/>
        <w:rPr>
          <w:rFonts w:ascii="Arial" w:hAnsi="Arial" w:cs="Arial"/>
          <w:color w:val="800000"/>
          <w:sz w:val="18"/>
          <w:szCs w:val="18"/>
        </w:rPr>
      </w:pPr>
      <w:r>
        <w:rPr>
          <w:rFonts w:cs="Arial" w:ascii="Arial" w:hAnsi="Arial"/>
          <w:b/>
          <w:bCs/>
          <w:color w:val="800000"/>
          <w:sz w:val="18"/>
          <w:szCs w:val="18"/>
        </w:rPr>
        <w:t>Контрольні питання</w:t>
      </w:r>
    </w:p>
    <w:p>
      <w:pPr>
        <w:pStyle w:val="Style11"/>
        <w:shd w:fill="FCF0E4" w:val="clear"/>
        <w:rPr>
          <w:rFonts w:ascii="Arial" w:hAnsi="Arial" w:cs="Arial"/>
          <w:color w:val="800000"/>
          <w:sz w:val="18"/>
          <w:szCs w:val="18"/>
        </w:rPr>
      </w:pPr>
      <w:r>
        <w:rPr>
          <w:rFonts w:cs="Arial" w:ascii="Arial" w:hAnsi="Arial"/>
          <w:color w:val="800000"/>
          <w:sz w:val="18"/>
          <w:szCs w:val="18"/>
        </w:rPr>
        <w:t>1. Екскурсія як процес. Роль психології в екскурсійному процесі.</w:t>
        <w:br/>
        <w:t>2. Відчуття, сприйняття, уявлення.</w:t>
        <w:br/>
        <w:t>3. Мислення. Основні види мислення.</w:t>
        <w:br/>
        <w:t>4. Поняття як форма думки.</w:t>
        <w:br/>
        <w:t>5. Асоціації в екскурсіях.</w:t>
        <w:br/>
        <w:t>6. Використання словесних, практичних та наочних методів.</w:t>
        <w:br/>
        <w:t>7. Індукція та дедукція. Їх роль в екскурсіях.</w:t>
        <w:br/>
        <w:t>8. Пам'ять. Види пам'яті.</w:t>
        <w:br/>
        <w:t>9. Увагу на екскурсії.</w:t>
        <w:br/>
        <w:t>10. Уява.</w:t>
      </w:r>
    </w:p>
    <w:p>
      <w:pPr>
        <w:pStyle w:val="Normal"/>
        <w:rPr>
          <w:rFonts w:ascii="Arial" w:hAnsi="Arial" w:cs="Arial"/>
          <w:color w:val="800000"/>
          <w:sz w:val="18"/>
          <w:szCs w:val="18"/>
        </w:rPr>
      </w:pPr>
      <w:r>
        <w:rPr>
          <w:rFonts w:cs="Arial" w:ascii="Arial" w:hAnsi="Arial"/>
          <w:color w:val="8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0">
    <w:name w:val="Основной шрифт абзаца"/>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57:00Z</dcterms:created>
  <dc:creator>Paradise</dc:creator>
  <dc:description/>
  <cp:keywords/>
  <dc:language>en-US</dc:language>
  <cp:lastModifiedBy>Paradise</cp:lastModifiedBy>
  <dcterms:modified xsi:type="dcterms:W3CDTF">2017-10-27T03:57:00Z</dcterms:modified>
  <cp:revision>2</cp:revision>
  <dc:subject/>
  <dc:title/>
</cp:coreProperties>
</file>