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ня навчальної програми підготовки бакалаврів і магіст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гідно з розпорядженням Науково-дослідної частини № 03-21 від 05.05.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исципліна        </w:t>
      </w:r>
      <w:r>
        <w:rPr>
          <w:b/>
          <w:u w:val="single"/>
        </w:rPr>
        <w:t>«Екскурсологі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афедра /факультет/  </w:t>
      </w:r>
      <w:r>
        <w:rPr>
          <w:b/>
          <w:u w:val="single"/>
        </w:rPr>
        <w:t>кафедра туризмознавства і краєзнавст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факультет туриз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</w:rPr>
        <w:t xml:space="preserve">Викладач   </w:t>
      </w:r>
      <w:r>
        <w:rPr>
          <w:b/>
          <w:u w:val="single"/>
        </w:rPr>
        <w:t>Гуменюк Г.М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b/>
        </w:rPr>
        <w:t xml:space="preserve"> Нездоймінов С.Г. Організація екскурсійних послуг. Навчально-методичний посібник. - Одеса :Астропринт, 2011. – 2016с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 Основи екскурсознавства. Науково-допоміжний бібліографічний покажчик:</w:t>
      </w:r>
      <w:r>
        <w:rPr>
          <w:b/>
          <w:lang w:val="ru-RU"/>
        </w:rPr>
        <w:t xml:space="preserve"> </w:t>
      </w:r>
      <w:r>
        <w:rPr>
          <w:b/>
        </w:rPr>
        <w:t>Луцьк – 2012.  У покажчик включено книги, електронні ресурси, статті із продовжуваних, періодичних та неперіодичних видань. Підбір матеріалів завершено у грудні 2012 р. Рекомендовано для студентів географічного факультету (туризм та готельне господарство). ББК 75я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3. Поколодна М.М. Опорний конспект лекцій. « Екскурсознавство», «Організація екскурсійних послуг».- Харків: ХНАМГ, 2007.-80 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>4 Ємельянов Б.В. Екскурсознавства.- М: радянський спорт, 2007. – 216с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Style14"/>
        <w:shd w:fill="FCF0E4" w:val="clear"/>
        <w:jc w:val="center"/>
        <w:rPr>
          <w:rFonts w:ascii="Arial" w:hAnsi="Arial" w:cs="Arial"/>
          <w:color w:val="800000"/>
          <w:sz w:val="18"/>
          <w:szCs w:val="18"/>
          <w:lang w:val="uk-UA"/>
        </w:rPr>
      </w:pPr>
      <w:r>
        <w:rPr>
          <w:rFonts w:eastAsia="Arial" w:cs="Arial" w:ascii="Arial" w:hAnsi="Arial"/>
          <w:color w:val="800000"/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18"/>
          <w:szCs w:val="18"/>
          <w:lang w:val="ru-RU"/>
        </w:rPr>
      </w:pPr>
      <w:r>
        <w:rPr>
          <w:rFonts w:cs="Arial" w:ascii="Arial" w:hAnsi="Arial"/>
          <w:b/>
          <w:color w:val="800000"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0:55:00Z</dcterms:created>
  <dc:creator>Paradise</dc:creator>
  <dc:description/>
  <cp:keywords/>
  <dc:language>en-US</dc:language>
  <cp:lastModifiedBy>Paradise</cp:lastModifiedBy>
  <dcterms:modified xsi:type="dcterms:W3CDTF">2017-10-27T04:39:00Z</dcterms:modified>
  <cp:revision>10</cp:revision>
  <dc:subject/>
  <dc:title/>
</cp:coreProperties>
</file>