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CF0E4" w:val="clear"/>
        <w:spacing w:before="0" w:after="280"/>
        <w:jc w:val="center"/>
        <w:rPr>
          <w:rFonts w:ascii="Arial" w:hAnsi="Arial" w:cs="Arial"/>
          <w:color w:val="800000"/>
          <w:sz w:val="26"/>
          <w:szCs w:val="26"/>
        </w:rPr>
      </w:pPr>
      <w:r>
        <w:rPr>
          <w:rFonts w:cs="Arial" w:ascii="Arial" w:hAnsi="Arial"/>
          <w:color w:val="800000"/>
          <w:sz w:val="26"/>
          <w:szCs w:val="26"/>
        </w:rPr>
        <w:t>РОЗДІЛ 2. ЕКСКУРСІЙНА МЕТОДИКА</w:t>
      </w:r>
    </w:p>
    <w:p>
      <w:pPr>
        <w:pStyle w:val="Heading3"/>
        <w:shd w:fill="FCF0E4" w:val="clear"/>
        <w:jc w:val="center"/>
        <w:rPr>
          <w:rFonts w:ascii="Arial" w:hAnsi="Arial" w:cs="Arial"/>
          <w:i/>
          <w:i/>
          <w:iCs/>
          <w:color w:val="800000"/>
          <w:sz w:val="22"/>
          <w:szCs w:val="22"/>
        </w:rPr>
      </w:pPr>
      <w:r>
        <w:rPr>
          <w:rFonts w:cs="Arial" w:ascii="Arial" w:hAnsi="Arial"/>
          <w:i/>
          <w:iCs/>
          <w:color w:val="800000"/>
          <w:sz w:val="22"/>
          <w:szCs w:val="22"/>
        </w:rPr>
        <w:t>2.1. Екскурсійна методика та шляхи її вдосконалення</w:t>
      </w:r>
    </w:p>
    <w:p>
      <w:pPr>
        <w:pStyle w:val="Style12"/>
        <w:shd w:fill="FCF0E4" w:val="clear"/>
        <w:rPr/>
      </w:pPr>
      <w:r>
        <w:rPr>
          <w:rFonts w:cs="Arial" w:ascii="Arial" w:hAnsi="Arial"/>
          <w:color w:val="800000"/>
          <w:sz w:val="18"/>
          <w:szCs w:val="18"/>
        </w:rPr>
        <w:t>У педагогіці методикою навчання називають систему правил і методів викладання наук, передачі учням знань, а також систему прийомів навчання та виховання молоді. Свою назву методика отримала від грецького слова "метод", що в буквальному перекладі означає "шлях до чого-небудь", а також шлях дослідження або пізнання; теорія; вчення. Методика в широкому розумінні слова - сукупність способів доцільного проведення тієї чи іншої роботи, вирішення якої-небудь завдання, досягнення поставленої мети, а в більш вузькому сенсі являє собою сукупність конкретних методичних прийомів проведення лекцій, бесід, екскурсій на задану тему для певної групи.</w:t>
        <w:br/>
        <w:br/>
      </w:r>
      <w:r>
        <w:rPr>
          <w:rFonts w:cs="Arial" w:ascii="Arial" w:hAnsi="Arial"/>
          <w:b/>
          <w:bCs/>
          <w:color w:val="800000"/>
          <w:sz w:val="18"/>
          <w:szCs w:val="18"/>
        </w:rPr>
        <w:t>Методику поділяють на загальну і приватну.</w:t>
      </w:r>
      <w:r>
        <w:rPr>
          <w:rStyle w:val="Appleconvertedspace"/>
          <w:rFonts w:cs="Arial" w:ascii="Arial" w:hAnsi="Arial"/>
          <w:color w:val="800000"/>
          <w:sz w:val="18"/>
          <w:szCs w:val="18"/>
        </w:rPr>
        <w:t> </w:t>
      </w:r>
      <w:r>
        <w:rPr>
          <w:rFonts w:cs="Arial" w:ascii="Arial" w:hAnsi="Arial"/>
          <w:color w:val="800000"/>
          <w:sz w:val="18"/>
          <w:szCs w:val="18"/>
        </w:rPr>
        <w:t>Загальна методика охоплює способи навчання і вимоги, які служать основою при вивченні багатьох наук (послідовність та чіткість викладу навчального матеріалу, його доступність для аудиторії). Приватна методика, виходячи з установок загальної методики, визначає способи і прийоми навчання і виховання дітей та дорослих, прийоми спостереження, вивчення і дослідження тих чи інших об'єктів. Таким чином, кожна приватна методика пов'язана з конкретною наукою і випливає з самої сутності предмета, служить основою певного виду діяльності.</w:t>
        <w:br/>
        <w:br/>
        <w:t>Екскурсійна методика є приватною методикою, так як вона пов'язана з процесом поширення знань на основі однієї форми роботи. Екскурсійна методика являє собою сукупність вимог і правил, що пред'являються до екскурсії, а також суму методичних прийомів підготовки і проведення екскурсій різних видів, на різні теми і для різних груп людей.</w:t>
        <w:br/>
        <w:br/>
        <w:t>Екскурсійна методика розглядається в декількох аспектах:</w:t>
      </w:r>
      <w:r>
        <w:rPr>
          <w:rStyle w:val="Appleconvertedspace"/>
          <w:rFonts w:cs="Arial" w:ascii="Arial" w:hAnsi="Arial"/>
          <w:color w:val="800000"/>
          <w:sz w:val="18"/>
          <w:szCs w:val="18"/>
        </w:rPr>
        <w:t> </w:t>
      </w:r>
      <w:r>
        <w:rPr>
          <w:rFonts w:cs="Arial" w:ascii="Arial" w:hAnsi="Arial"/>
          <w:b/>
          <w:bCs/>
          <w:color w:val="800000"/>
          <w:sz w:val="18"/>
          <w:szCs w:val="18"/>
        </w:rPr>
        <w:t>як основа</w:t>
      </w:r>
      <w:r>
        <w:rPr>
          <w:rStyle w:val="Appleconvertedspace"/>
          <w:rFonts w:cs="Arial" w:ascii="Arial" w:hAnsi="Arial"/>
          <w:color w:val="800000"/>
          <w:sz w:val="18"/>
          <w:szCs w:val="18"/>
        </w:rPr>
        <w:t> </w:t>
      </w:r>
      <w:r>
        <w:rPr>
          <w:rFonts w:cs="Arial" w:ascii="Arial" w:hAnsi="Arial"/>
          <w:color w:val="800000"/>
          <w:sz w:val="18"/>
          <w:szCs w:val="18"/>
        </w:rPr>
        <w:t>професійної майстерності екскурсоводів;</w:t>
      </w:r>
      <w:r>
        <w:rPr>
          <w:rStyle w:val="Appleconvertedspace"/>
          <w:rFonts w:cs="Arial" w:ascii="Arial" w:hAnsi="Arial"/>
          <w:color w:val="800000"/>
          <w:sz w:val="18"/>
          <w:szCs w:val="18"/>
        </w:rPr>
        <w:t> </w:t>
      </w:r>
      <w:r>
        <w:rPr>
          <w:rFonts w:cs="Arial" w:ascii="Arial" w:hAnsi="Arial"/>
          <w:b/>
          <w:bCs/>
          <w:color w:val="800000"/>
          <w:sz w:val="18"/>
          <w:szCs w:val="18"/>
        </w:rPr>
        <w:t>як механізм</w:t>
      </w:r>
      <w:r>
        <w:rPr>
          <w:rFonts w:cs="Arial" w:ascii="Arial" w:hAnsi="Arial"/>
          <w:color w:val="800000"/>
          <w:sz w:val="18"/>
          <w:szCs w:val="18"/>
        </w:rPr>
        <w:t>, удосконалюючий "подачу матеріалу;</w:t>
      </w:r>
      <w:r>
        <w:rPr>
          <w:rStyle w:val="Appleconvertedspace"/>
          <w:rFonts w:cs="Arial" w:ascii="Arial" w:hAnsi="Arial"/>
          <w:color w:val="800000"/>
          <w:sz w:val="18"/>
          <w:szCs w:val="18"/>
        </w:rPr>
        <w:t> </w:t>
      </w:r>
      <w:r>
        <w:rPr>
          <w:rFonts w:cs="Arial" w:ascii="Arial" w:hAnsi="Arial"/>
          <w:b/>
          <w:bCs/>
          <w:color w:val="800000"/>
          <w:sz w:val="18"/>
          <w:szCs w:val="18"/>
        </w:rPr>
        <w:t>як процес</w:t>
      </w:r>
      <w:r>
        <w:rPr>
          <w:rStyle w:val="Appleconvertedspace"/>
          <w:rFonts w:cs="Arial" w:ascii="Arial" w:hAnsi="Arial"/>
          <w:color w:val="800000"/>
          <w:sz w:val="18"/>
          <w:szCs w:val="18"/>
        </w:rPr>
        <w:t> </w:t>
      </w:r>
      <w:r>
        <w:rPr>
          <w:rFonts w:cs="Arial" w:ascii="Arial" w:hAnsi="Arial"/>
          <w:color w:val="800000"/>
          <w:sz w:val="18"/>
          <w:szCs w:val="18"/>
        </w:rPr>
        <w:t>впорядкування діяльності екскурсовода. Екскурсійна методика виконує роль важеля, який допомагає екскурсоводові в короткий час перемістити в свідомість екскурсантів великий обсяг знань. Методика допомагає екскурсантам побачити, запам'ятати і зрозуміти значно більше, ніж на лекції, розкриває ту ж тему. Так відбувається тому, що методика лектора в значній своїй частині заснована на різного роду повідомленнях описах, лекційний розповідь ведеться у відриві від об'єктів опису. Практично лекційний процес нейтралізує участь у сприйнятті матеріалу таких органів чуття, як зір, нюх, дотик. Це обставина збіднює сприйняття, роблячи його "однобоким".</w:t>
        <w:br/>
        <w:br/>
        <w:t>Методика екскурсії побудована на спілкуванні екскурсантів з об'єктами, різних види аналізу, зорових порівняннях, з урахуванням можливості використання всіх органів почуттів екскурсантів. Екскурсійна методика спирається на філософію, яка являє собою систему ідей, поглядів на навколишній світ і місце в ньому людини. З філософської науки методика бере вчення про діалектику, теорію пізнання і логіку. Діалектика дає можливість висвітлювати матеріал екскурсії з необхідною глибиною, правильно оцінювати історичні події, явища і факти, робити обґрунтовані висновки по темі. Теорія пізнання допомагає глибше розібратися в складних процесах, що відбуваються в природі, суспільстві, керуватися науковими знаннями у практичній діяльності.</w:t>
        <w:br/>
        <w:br/>
        <w:t>Екскурсійна методика виходить з того, що екскурсія являє собою діалектична єдність змісту, засобів, форм і специфічного методу впливу на аудиторію - екскурсійного методу. Це вплив здійснюється з урахуванням особливостей, запитів та інтересів різних груп населення.</w:t>
        <w:br/>
        <w:br/>
        <w:t>Предметом екскурсійної методики є цілеспрямоване вивчення, систематизація, формулювання, роз'яснення і застосування на практиці засобів і методів виховання і навчання, а також методичних прийомів, за допомогою яких працівники екскурсійних установ здійснюють свою діяльність. Екскурсійна методика узагальнює досвід проведення екскурсій, розробляє і пропонує такі методичні прийоми, які виправдали себе на практиці та забезпечують найвищу ефективність розкриття і сприйняття теми.</w:t>
        <w:br/>
        <w:br/>
        <w:t>Турбота про екскурсійної методики - це не тільки зусилля, спрямовані на вдосконалення організації методичної роботи її ланок. Це робота з поглиблення змісту самої методики, методичних прийомів як способів найбільш досконалої подачі екскурсійного матеріалу і найбільш дієвого розкриття теми екскурсії. Виконуючи функції приватної методики, екскурсійна методика має справа з методичними прийомами різних екскурсій. Одночасно вона виконує роль загальної методики. Так відбувається в тих випадках, коли мова йде про використання в екскурсіях принципів і вимог загальних для всіх форм ідейно-виховної роботи - наочності, науковості, систематичності, доступності, переконливості і т. д.</w:t>
      </w:r>
      <w:r>
        <w:rPr>
          <w:rStyle w:val="Appleconvertedspace"/>
          <w:rFonts w:cs="Arial" w:ascii="Arial" w:hAnsi="Arial"/>
          <w:color w:val="800000"/>
          <w:sz w:val="18"/>
          <w:szCs w:val="18"/>
        </w:rPr>
        <w:t> </w:t>
      </w:r>
      <w:r>
        <w:rPr>
          <w:rFonts w:cs="Arial" w:ascii="Arial" w:hAnsi="Arial"/>
          <w:color w:val="800000"/>
          <w:sz w:val="18"/>
          <w:szCs w:val="18"/>
        </w:rPr>
        <w:br/>
        <w:br/>
        <w:t>Екскурсійна методика є більш складною у таких питаннях, як визначення і практичне використання прийомів показу об'єктів. Методика показу в більшості своїх засобів і прийомів носить оригінальний характер. Використовується ця методика лише в екскурсійній пропаганді.</w:t>
        <w:br/>
        <w:br/>
        <w:t>Що стосується розповіді на екскурсії, то в ньому екскурсоводи використовують звичайні форми усного мовлення - довідку, бесіду, опис, пояснення, коментування, літературний монтаж. Значна частина методичних прийомів в оповіданні екскурсовода запозичується з арсеналу лекторської мистецтва.</w:t>
        <w:br/>
        <w:br/>
        <w:t>Будь-яка методика - це вміння виконувати певну роботу в чіткому відповідно до найбільш оптимальними правилами, рекомендаціями і забезпечувати її високу дієвість. На практиці - це сума певних умінь і навичок проводити роботу - розробляти нову екскурсію, готувати проведення чергової екскурсії, проводити екскурсію по рекомендованій технології, закріплювати отримані екскурсантами знання, вдосконалювати свої знання.</w:t>
        <w:br/>
        <w:br/>
        <w:t>Методика екскурсійної роботи відповідає на наступні питання:</w:t>
        <w:br/>
        <w:br/>
        <w:t>а) для чого підготовлена і проводиться екскурсія (мета, завдання)?</w:t>
        <w:br/>
        <w:t>б) які питання висвітлюються на екскурсії (чому присвячено її зміст)?</w:t>
        <w:br/>
        <w:t>в) як проводити екскурсію (методичні прийоми)?</w:t>
        <w:br/>
        <w:t>г) як порушити і зберегти увагу екскурсантів?</w:t>
        <w:br/>
        <w:br/>
        <w:t>Екскурсійна методика складається з декількох самостійних, пов'язаних один з одним частин:</w:t>
        <w:br/>
        <w:br/>
        <w:t>- методики розробки нової для даного бюро теми;</w:t>
        <w:br/>
        <w:t>- методики розробки екскурсоводом нової для нього теми, але вже розробленої в даному бюро;</w:t>
        <w:br/>
        <w:t>- методики підготовки екскурсовода до проведення чергової екскурсії;</w:t>
        <w:br/>
        <w:t>- методики проведення екскурсії;</w:t>
        <w:br/>
        <w:t>- методики послеэкскурсионной роботи.</w:t>
        <w:br/>
        <w:br/>
        <w:t>Найбільш глибоко розроблена методика проведення екскурсій. Ця методика ділиться на дві частини:</w:t>
      </w:r>
      <w:r>
        <w:rPr>
          <w:rStyle w:val="Appleconvertedspace"/>
          <w:rFonts w:cs="Arial" w:ascii="Arial" w:hAnsi="Arial"/>
          <w:color w:val="800000"/>
          <w:sz w:val="18"/>
          <w:szCs w:val="18"/>
        </w:rPr>
        <w:t> </w:t>
      </w:r>
      <w:r>
        <w:rPr>
          <w:rFonts w:cs="Arial" w:ascii="Arial" w:hAnsi="Arial"/>
          <w:b/>
          <w:bCs/>
          <w:color w:val="800000"/>
          <w:sz w:val="18"/>
          <w:szCs w:val="18"/>
        </w:rPr>
        <w:t>методику показу</w:t>
      </w:r>
      <w:r>
        <w:rPr>
          <w:rStyle w:val="Appleconvertedspace"/>
          <w:rFonts w:cs="Arial" w:ascii="Arial" w:hAnsi="Arial"/>
          <w:color w:val="800000"/>
          <w:sz w:val="18"/>
          <w:szCs w:val="18"/>
        </w:rPr>
        <w:t> </w:t>
      </w:r>
      <w:r>
        <w:rPr>
          <w:rFonts w:cs="Arial" w:ascii="Arial" w:hAnsi="Arial"/>
          <w:color w:val="800000"/>
          <w:sz w:val="18"/>
          <w:szCs w:val="18"/>
        </w:rPr>
        <w:t>і</w:t>
      </w:r>
      <w:r>
        <w:rPr>
          <w:rFonts w:cs="Arial" w:ascii="Arial" w:hAnsi="Arial"/>
          <w:b/>
          <w:bCs/>
          <w:color w:val="800000"/>
          <w:sz w:val="18"/>
          <w:szCs w:val="18"/>
        </w:rPr>
        <w:t>методику розповіді</w:t>
      </w:r>
      <w:r>
        <w:rPr>
          <w:rFonts w:cs="Arial" w:ascii="Arial" w:hAnsi="Arial"/>
          <w:color w:val="800000"/>
          <w:sz w:val="18"/>
          <w:szCs w:val="18"/>
        </w:rPr>
        <w:t>. У методиці показу можуть бути виділені в якості самостійних частин наступні методики: використання "портфеля екскурсовода"; використання технічних засобів пропаганди; спостереження; вивчення і дослідження об'єктів.</w:t>
        <w:br/>
        <w:br/>
        <w:t>Екскурсійна методика як сукупність названих частин має свої особливості стосовно до видів екскурсій (міський, заміської, виробничої, музейній) і до кожної теми. Ці особливості визначаються завданнями, які поставлені перед екскурсією, а також цільовою установкою (наприклад, розширення культурного кругозору дорослих або професійна орієнтація підлітків). Особливості визначаються також видом екскурсії, її темою, складом групи. Є відмінності в методиці проведення екскурсій для звичайної, масової аудиторії і для слухачів системи економічної і професійного навчання працівників, мають свої особливості екскурсії пішохідні, автобусні і т. д.</w:t>
        <w:br/>
        <w:br/>
        <w:t>Екскурсійна методика нерозривно пов'язана з такими поняттями, як показ і розповідь. Показ та розповідь є основними елементами екскурсії, видами діяльності екскурсовода.</w:t>
      </w:r>
      <w:r>
        <w:rPr>
          <w:rStyle w:val="Appleconvertedspace"/>
          <w:rFonts w:cs="Arial" w:ascii="Arial" w:hAnsi="Arial"/>
          <w:color w:val="800000"/>
          <w:sz w:val="18"/>
          <w:szCs w:val="18"/>
        </w:rPr>
        <w:t> </w:t>
      </w:r>
      <w:r>
        <w:rPr>
          <w:rFonts w:cs="Arial" w:ascii="Arial" w:hAnsi="Arial"/>
          <w:color w:val="800000"/>
          <w:sz w:val="18"/>
          <w:szCs w:val="18"/>
        </w:rPr>
        <w:br/>
        <w:br/>
        <w:t>А методика показу і методика розповіді - два основних розділи екскурсійної методики.</w:t>
      </w:r>
      <w:r>
        <w:rPr>
          <w:rStyle w:val="Appleconvertedspace"/>
          <w:rFonts w:cs="Arial" w:ascii="Arial" w:hAnsi="Arial"/>
          <w:color w:val="800000"/>
          <w:sz w:val="18"/>
          <w:szCs w:val="18"/>
        </w:rPr>
        <w:t> </w:t>
      </w:r>
      <w:r>
        <w:rPr>
          <w:rFonts w:cs="Arial" w:ascii="Arial" w:hAnsi="Arial"/>
          <w:color w:val="800000"/>
          <w:sz w:val="18"/>
          <w:szCs w:val="18"/>
        </w:rPr>
        <w:br/>
        <w:br/>
        <w:t>Методика показу - велика частина екскурсійної методики за обсягом і складності підготовки і здійснення. Методика розповіді - менша частина методики, що носить по відношенню до першої частини підлеглий характер. Методика показу складна тому, що вона як було сказано раніше, оригінальна сама по собі і на відміну від методики розповіді не застосовується ні в одній з інших форм ідейно-виховної і культурно-масової роботи. Тому виключено запозичення методичних прийомів з інших методик.</w:t>
      </w:r>
    </w:p>
    <w:p>
      <w:pPr>
        <w:pStyle w:val="Heading4"/>
        <w:shd w:fill="FCF0E4" w:val="clear"/>
        <w:jc w:val="center"/>
        <w:rPr>
          <w:rFonts w:ascii="Arial" w:hAnsi="Arial" w:cs="Arial"/>
          <w:i/>
          <w:i/>
          <w:iCs/>
          <w:color w:val="800000"/>
          <w:sz w:val="20"/>
          <w:szCs w:val="20"/>
        </w:rPr>
      </w:pPr>
      <w:r>
        <w:rPr>
          <w:rFonts w:cs="Arial" w:ascii="Arial" w:hAnsi="Arial"/>
          <w:i/>
          <w:iCs/>
          <w:color w:val="800000"/>
          <w:sz w:val="20"/>
          <w:szCs w:val="20"/>
        </w:rPr>
        <w:t>Вимоги екскурсійної методики</w:t>
      </w:r>
    </w:p>
    <w:p>
      <w:pPr>
        <w:pStyle w:val="Style12"/>
        <w:shd w:fill="FCF0E4" w:val="clear"/>
        <w:rPr>
          <w:rFonts w:ascii="Arial" w:hAnsi="Arial" w:cs="Arial"/>
          <w:color w:val="800000"/>
          <w:sz w:val="18"/>
          <w:szCs w:val="18"/>
        </w:rPr>
      </w:pPr>
      <w:r>
        <w:rPr>
          <w:rFonts w:cs="Arial" w:ascii="Arial" w:hAnsi="Arial"/>
          <w:color w:val="800000"/>
          <w:sz w:val="18"/>
          <w:szCs w:val="18"/>
        </w:rPr>
        <w:t>Методика висуває чіткі вимоги до всього екскурсійного процесу, його організації та утримання. Вся багатогранна робота з підготовки та проведення екскурсій повинна бути побудована відповідно з вимогами екскурсійної методики до відбору екскурсійних об'єктів. Необхідно відбирати для спостереження об'єкти, які мають безпосереднє відношення до теми; слід залишати найбільш типові і вдалі для створення маршруту об'єкти; потрібно відмовитися від тих об'єктів, які, хоча і розкривають теми, але розташовані незручно (далеко, погана видимість тощо). Методика вимагає логічної послідовності в показі об'єктів (тобто в їх розміщенні на маршруті), виділення і використання пауз між об'єктами, нейтралізації відволікаючих подразників (вуличного шуму, сторонніх розмов, об'єктів, що не входять в тему, та ін). При побудові маршруту забезпечується максимальна економія часу у пересуванні екскурсійної групи між об'єктами. Важливо уникати одноманітності демонстрованих об'єктів, неприпустимо, наприклад, всю тему міської оглядової екскурсії розкривати на пам'ятках монументальної скульптури.</w:t>
        <w:br/>
        <w:br/>
        <w:t>Одна з вимог методики - забезпечення безперервності екскурсії як процесу засвоєння знань, тобто вплив екскурсійного матеріалу на екскурсантів протягом усіх 180 хвилин, відведених на її проведення (чотиригодинна тематична екскурсія на автобусі). Весь час ведення екскурсії (180 хвилин) заповнено сумою показу, розповіді і пауз між підтемами і основними питаннями теми.</w:t>
      </w:r>
    </w:p>
    <w:p>
      <w:pPr>
        <w:pStyle w:val="Style12"/>
        <w:shd w:fill="FCF0E4" w:val="clear"/>
        <w:jc w:val="center"/>
        <w:rPr>
          <w:rFonts w:ascii="Arial" w:hAnsi="Arial" w:cs="Arial"/>
          <w:color w:val="800000"/>
          <w:sz w:val="18"/>
          <w:szCs w:val="18"/>
        </w:rPr>
      </w:pPr>
      <w:r>
        <w:rPr>
          <w:rFonts w:cs="Arial" w:ascii="Arial" w:hAnsi="Arial"/>
          <w:i/>
          <w:iCs/>
          <w:color w:val="800000"/>
          <w:sz w:val="18"/>
          <w:szCs w:val="18"/>
        </w:rPr>
        <w:t>Повне час екскурсії = Час показу + Час розповіді + Паузи</w:t>
      </w:r>
    </w:p>
    <w:p>
      <w:pPr>
        <w:pStyle w:val="Style12"/>
        <w:shd w:fill="FCF0E4" w:val="clear"/>
        <w:rPr/>
      </w:pPr>
      <w:r>
        <w:rPr>
          <w:rFonts w:cs="Arial" w:ascii="Arial" w:hAnsi="Arial"/>
          <w:color w:val="800000"/>
          <w:sz w:val="18"/>
          <w:szCs w:val="18"/>
        </w:rPr>
        <w:t>Побудова будь-якої екскурсії по цій схемі підвищує пізнавальність і виховну роль екскурсійного матеріалу.</w:t>
        <w:br/>
        <w:br/>
        <w:t>Методика вимагає зв'язку і взаємодії між показом і розповіддю, передбачаючи в одному випадку їх поєднання, в іншому - чергування, в третьому відсутність обох елементів.</w:t>
        <w:br/>
        <w:br/>
        <w:t>Наука про закони розвитку природи, суспільства і мислення, науковий метод пізнання явищ природи і суспільства.</w:t>
      </w:r>
      <w:r>
        <w:rPr>
          <w:rStyle w:val="Appleconvertedspace"/>
          <w:rFonts w:cs="Arial" w:ascii="Arial" w:hAnsi="Arial"/>
          <w:color w:val="800000"/>
          <w:sz w:val="18"/>
          <w:szCs w:val="18"/>
        </w:rPr>
        <w:t> </w:t>
      </w:r>
      <w:r>
        <w:rPr>
          <w:rFonts w:cs="Arial" w:ascii="Arial" w:hAnsi="Arial"/>
          <w:color w:val="800000"/>
          <w:sz w:val="18"/>
          <w:szCs w:val="18"/>
        </w:rPr>
        <w:br/>
        <w:br/>
        <w:t>Відомі чотири варіанти використання показу і розповіді, вони характерні практично для кожної екскурсії.</w:t>
        <w:br/>
        <w:br/>
      </w:r>
      <w:r>
        <w:rPr>
          <w:rFonts w:cs="Arial" w:ascii="Arial" w:hAnsi="Arial"/>
          <w:i/>
          <w:iCs/>
          <w:color w:val="800000"/>
          <w:sz w:val="18"/>
          <w:szCs w:val="18"/>
        </w:rPr>
        <w:t>I варіант</w:t>
      </w:r>
      <w:r>
        <w:rPr>
          <w:rStyle w:val="Appleconvertedspace"/>
          <w:rFonts w:cs="Arial" w:ascii="Arial" w:hAnsi="Arial"/>
          <w:color w:val="800000"/>
          <w:sz w:val="18"/>
          <w:szCs w:val="18"/>
        </w:rPr>
        <w:t> </w:t>
      </w:r>
      <w:r>
        <w:rPr>
          <w:rFonts w:cs="Arial" w:ascii="Arial" w:hAnsi="Arial"/>
          <w:color w:val="800000"/>
          <w:sz w:val="18"/>
          <w:szCs w:val="18"/>
        </w:rPr>
        <w:t>- показ і розповідь йдуть одночасно - екскурсанти спостерігають об'єкти, про яких йде мова.</w:t>
        <w:br/>
      </w:r>
      <w:r>
        <w:rPr>
          <w:rFonts w:cs="Arial" w:ascii="Arial" w:hAnsi="Arial"/>
          <w:i/>
          <w:iCs/>
          <w:color w:val="800000"/>
          <w:sz w:val="18"/>
          <w:szCs w:val="18"/>
        </w:rPr>
        <w:t>II варіант</w:t>
      </w:r>
      <w:r>
        <w:rPr>
          <w:rStyle w:val="Appleconvertedspace"/>
          <w:rFonts w:cs="Arial" w:ascii="Arial" w:hAnsi="Arial"/>
          <w:color w:val="800000"/>
          <w:sz w:val="18"/>
          <w:szCs w:val="18"/>
        </w:rPr>
        <w:t> </w:t>
      </w:r>
      <w:r>
        <w:rPr>
          <w:rFonts w:cs="Arial" w:ascii="Arial" w:hAnsi="Arial"/>
          <w:color w:val="800000"/>
          <w:sz w:val="18"/>
          <w:szCs w:val="18"/>
        </w:rPr>
        <w:t>- йде тільки розповідь - викладаються історичні події, дається характеристика міста і т. п.</w:t>
        <w:br/>
      </w:r>
      <w:r>
        <w:rPr>
          <w:rFonts w:cs="Arial" w:ascii="Arial" w:hAnsi="Arial"/>
          <w:i/>
          <w:iCs/>
          <w:color w:val="800000"/>
          <w:sz w:val="18"/>
          <w:szCs w:val="18"/>
        </w:rPr>
        <w:t>III варіант</w:t>
      </w:r>
      <w:r>
        <w:rPr>
          <w:rStyle w:val="Appleconvertedspace"/>
          <w:rFonts w:cs="Arial" w:ascii="Arial" w:hAnsi="Arial"/>
          <w:color w:val="800000"/>
          <w:sz w:val="18"/>
          <w:szCs w:val="18"/>
        </w:rPr>
        <w:t> </w:t>
      </w:r>
      <w:r>
        <w:rPr>
          <w:rFonts w:cs="Arial" w:ascii="Arial" w:hAnsi="Arial"/>
          <w:color w:val="800000"/>
          <w:sz w:val="18"/>
          <w:szCs w:val="18"/>
        </w:rPr>
        <w:t>- йде тільки показ відбувається спостереження (вивчення, дослідження) об'єктів під керівництвом екскурсовода.</w:t>
        <w:br/>
      </w:r>
      <w:r>
        <w:rPr>
          <w:rFonts w:cs="Arial" w:ascii="Arial" w:hAnsi="Arial"/>
          <w:i/>
          <w:iCs/>
          <w:color w:val="800000"/>
          <w:sz w:val="18"/>
          <w:szCs w:val="18"/>
        </w:rPr>
        <w:t>IV варіант</w:t>
      </w:r>
      <w:r>
        <w:rPr>
          <w:rStyle w:val="Appleconvertedspace"/>
          <w:rFonts w:cs="Arial" w:ascii="Arial" w:hAnsi="Arial"/>
          <w:color w:val="800000"/>
          <w:sz w:val="18"/>
          <w:szCs w:val="18"/>
        </w:rPr>
        <w:t> </w:t>
      </w:r>
      <w:r>
        <w:rPr>
          <w:rFonts w:cs="Arial" w:ascii="Arial" w:hAnsi="Arial"/>
          <w:color w:val="800000"/>
          <w:sz w:val="18"/>
          <w:szCs w:val="18"/>
        </w:rPr>
        <w:t>- показу і розповіді немає - екскурсанти самостійно працюють: спостерігають, засвоюють отримані знання і враження.</w:t>
        <w:br/>
        <w:br/>
        <w:t>Методика враховує особливості сприйняття матеріалу. Практика показує, що безперервний розповідь неприпустимий, екскурсоводові не слід говорити впродовж всієї екскурсії, в якийсь момент сприйняття матеріалу знижується, потім зовсім припиняється. Методика виходить з того, що під час переїздів або переходів між об'єктами, в хвилини, вільні від показу і розповіді, екскурсанти отримують можливість подумати над почутим, порівняти спостережуваний об'єкт з раніше баченим, краще засвоїти побачене і почуте, закріпити матеріал у пам'яті. І це "вільне" час наповнений розумовою діяльністю екскурсантів. Не в меншою мірою паузи необхідні екскурсоводу для короткочасного відпочинку. Паузи при кожної конкретної екскурсії планують в залежності від маршруту. Більше пауз буває в заміських екскурсіях.</w:t>
        <w:br/>
        <w:br/>
        <w:t>Важливу роль відіграє правильне використання пауз. Не слід використовувати час перерв для обміну враженнями про екскурсію, обговорення побаченого і почутого. Такі обговорення методично невиправдані, тобто вони руйнують "тканина" екскурсії, збуджують аудиторію і знижують надалі рівень сприйняття матеріалу.</w:t>
        <w:br/>
        <w:br/>
        <w:t>Дотримання вимог методики допомагає екскурсоводові донести до аудиторії знання у формі, відмінній від лекції, бесіди, усного журналу, тематичного вечора, а також забезпечити стійкий інтерес до теми протягом всієї екскурсії. Це особливо важливо для тієї частини екскурсії, де багато місця займає розповідь. Тут у екскурсантів можуть з'явитися моменти так званої кризи уваги, який у слухачів лекцій, як стверджують дослідники, наступає на 14-й, 25-й, 34-й хвилинах і т. д. Екскурсійна методика рекомендує в момент, коли увага до розповіді починає слабшати, вводити новий об'єкт показу. Коли в ході показу об'єкт перестає привертати увагу групи, екскурсовод може повідомити цікавий приклад, якісь подробиці про подію. На цьому побудований методичний прийом новизни матеріалу. Якщо такий момент настає, коли група знаходиться біля об'єкта, необхідно скоротити на 2-3 хвилини перебування на зупинці і продовжити рух за маршрутом, супроводжуючи його розповіддю. Якщо ж увагу екскурсантів слабшає під час руху автобуса, то слід призупинити рух для огляду пам'яток. Якщо представиться можливим, потрібно вийти з автобуса і продовжити шлях до чергового пам'ятника пішки.</w:t>
        <w:br/>
        <w:br/>
        <w:t>Методика рекомендує і інші способи для збереження і відновлення уваги екскурсантів: прослуховування звукозапису, показ діапозитивів або слайдів, використання наочних посібників з "портфеля екскурсовода". Методика проведення екскурсій будується з урахуванням інтересу екскурсантів. Важливо домагатися, щоб інтерес екскурсантів до теми і матеріалами екскурсії формувався до початку показу і розповіді. З цією метою використовують вступне слово екскурсовода.</w:t>
        <w:br/>
        <w:br/>
        <w:t>Практика показує, що в перші хвилини увагу екскурсантів забезпечується їх інтересом до теми. Потім увага підтримується цікавістю розповіді і такими якостями об'єктів, як їх популярність, екзотичність, пізнавальна цінність. Стійкість уваги сприяє також правильна послідовність показу об'єктів.</w:t>
        <w:br/>
        <w:br/>
        <w:t>Одна з труднощів у розробці методики показу полягає в тому, що нерідко поряд з об'єктом, який показується по темі, розташований інший, не має відношення до теми, але більше привабливий за своїм зовнішнім виглядом. Природно, що такий об'єкт кидається в очі. З методичної точки зору питання може бути вирішене різними шляхами:</w:t>
        <w:br/>
        <w:br/>
        <w:t>а) можна дати коротку довідку про потрібному об'єкті. Наприклад, сказати, що ця будівля не має історичної цінності, що при його будівництво допущено змішання архітектурних стилів;</w:t>
        <w:br/>
        <w:t>б) промовчати про об'єкт;</w:t>
        <w:br/>
        <w:t>в) так підійти до потрібного об'єкту, щоб сторонній об'єкт був побачений екскурсантами пізніше.</w:t>
        <w:br/>
        <w:br/>
        <w:t>Методика використовує різні засоби посилення уваги екскурсантів: звернення екскурсовода до групи з пропозицією, несподіваним запитанням; виявлення цікавою деталі в пам'ятнику. Зусилля екскурсовода можуть бути також спрямовані на необхідне розподіл уваги між об'єктами. Наприклад, показ архітектурного ансамблю передує огляд міської панорами. Для кожної екскурсії повинні бути визначені моменти перемикання уваги з одного об'єкта на іншій.</w:t>
        <w:br/>
        <w:br/>
        <w:t>Методика проведення екскурсії, емоційність екскурсовода, його жести і міміка, розстановка групи у об'єкта, використання звукопідсилювальних пристроїв - все це має бути спрямовано на подолання вуличного шуму, на граничну можливу у міських умовах нейтралізацію сторонніх подразників. Необхідно, як кажуть психологи, "тримати ці подразники на задньому фоні свідомості".</w:t>
        <w:br/>
        <w:br/>
        <w:t>Важлива вимога методики полягає в тому, щоб усі основні об'єкти і розкриваються на них підтеми були об'єднані в єдине ціле. Крім логічної послідовності "розміщення" об'єктів на маршруті, своєрідного наростання в їх показі, наявності кульмінаційного пункту (тобто моменту найвищого напруження у розкритті теми), необхідні також ув'язка підтем, певний підбір логічних переходів. Тому методика вимагає правильної організації і використання пауз між об'єктами, певної логіки у викладі змісту основних питань, тематичності довідок під час переїздів між об'єктами.</w:t>
        <w:br/>
        <w:br/>
        <w:t>З урахуванням вимог методики будується і розповідь на екскурсії, визначаються його зміст, тривалість, форма, зв'язок розповіді з показом. Ця робота має свої складності. Наприклад, як підійти до методичної підготовки розповіді після того, як об'єкт показу визначено? З чого починати розповідь і як його побудувати? Як організувати спостереження об'єктів? Це залежить насамперед від зовнішнього вигляду об'єкта, ступеня його схоронності, від того, наскільки повне уявлення про своєї сутності, призначення, події, з ним пов'язаних, він сам здатний дати.</w:t>
        <w:br/>
        <w:br/>
        <w:t>Практично розповідь може бути заснований на одній з двох позицій:</w:t>
        <w:br/>
        <w:br/>
        <w:t>- екскурсійний об'єкт (пам'ятник, місце події) дійшов до нашого часу в повній цілості (тобто без будь-яких змін і перебудов, втрати окремих частин);</w:t>
        <w:br/>
        <w:t>- екскурсійний об'єкт не дійшов до нас у своєму первісному вигляді.</w:t>
        <w:br/>
        <w:br/>
        <w:t>У першому випадку розповідь починають з опису події, розкриття якого присвячена підтема. У другому випадку розповідь направляють спочатку на реконструкцію об'єкта і тільки після цього викладається подія.</w:t>
        <w:br/>
        <w:br/>
        <w:t>Завдання розповіді - підготувати екскурсантів до спостереження об'єкта. Методика враховує здатність об'єкта привертати увагу. Ця здатність не безмежна за часом. Один об'єкт екскурсанти будуть з неослабною увагою спостерігати 10-15 хв., інший - не більш 2-3 хв. Це якість об'єкта надає вплив на розмір розповіді. Тривалість пояснень, довідок, цитат, літературного монтажу не повинна бути більш тривалою, ніж здатність об'єкта своїм зовнішнім виглядом, своїми особливостями привернути увагу екскурсантів.</w:t>
        <w:br/>
        <w:br/>
        <w:t>На питання про співвідношення показу та розповіді, про їх послідовності методика дає однозначну відповідь:</w:t>
      </w:r>
      <w:r>
        <w:rPr>
          <w:rStyle w:val="Appleconvertedspace"/>
          <w:rFonts w:cs="Arial" w:ascii="Arial" w:hAnsi="Arial"/>
          <w:color w:val="800000"/>
          <w:sz w:val="18"/>
          <w:szCs w:val="18"/>
        </w:rPr>
        <w:t> </w:t>
      </w:r>
      <w:r>
        <w:rPr>
          <w:rFonts w:cs="Arial" w:ascii="Arial" w:hAnsi="Arial"/>
          <w:b/>
          <w:bCs/>
          <w:color w:val="800000"/>
          <w:sz w:val="18"/>
          <w:szCs w:val="18"/>
        </w:rPr>
        <w:t>від показу до розповіді</w:t>
      </w:r>
      <w:r>
        <w:rPr>
          <w:rFonts w:cs="Arial" w:ascii="Arial" w:hAnsi="Arial"/>
          <w:color w:val="800000"/>
          <w:sz w:val="18"/>
          <w:szCs w:val="18"/>
        </w:rPr>
        <w:t>. Починати слід з показу, з зорових чи інших вражень (дотикових, нюхових) і потім вже вводити розповідь. Однак вимоги екскурсійної методики, її аксіому:</w:t>
      </w:r>
      <w:r>
        <w:rPr>
          <w:rStyle w:val="Appleconvertedspace"/>
          <w:rFonts w:cs="Arial" w:ascii="Arial" w:hAnsi="Arial"/>
          <w:color w:val="800000"/>
          <w:sz w:val="18"/>
          <w:szCs w:val="18"/>
        </w:rPr>
        <w:t> </w:t>
      </w:r>
      <w:r>
        <w:rPr>
          <w:rFonts w:cs="Arial" w:ascii="Arial" w:hAnsi="Arial"/>
          <w:b/>
          <w:bCs/>
          <w:color w:val="800000"/>
          <w:sz w:val="18"/>
          <w:szCs w:val="18"/>
        </w:rPr>
        <w:t>показ випереджає розповідь</w:t>
      </w:r>
      <w:r>
        <w:rPr>
          <w:rStyle w:val="Appleconvertedspace"/>
          <w:rFonts w:cs="Arial" w:ascii="Arial" w:hAnsi="Arial"/>
          <w:color w:val="800000"/>
          <w:sz w:val="18"/>
          <w:szCs w:val="18"/>
        </w:rPr>
        <w:t> </w:t>
      </w:r>
      <w:r>
        <w:rPr>
          <w:rFonts w:cs="Arial" w:ascii="Arial" w:hAnsi="Arial"/>
          <w:color w:val="800000"/>
          <w:sz w:val="18"/>
          <w:szCs w:val="18"/>
        </w:rPr>
        <w:t>- не слід розуміти буквально. Іноді екскурсовод починає чергову підтему зі словесних вказівок - куди, як і на який саме об'єкт дивитися екскурсантам. Ці слова є початком показу. Методика вимагає, щоб логічний перехід був зв'язкою між двома зорово сприймаються сюжетами, тобто являв собою словесно-зоровий місток.</w:t>
        <w:br/>
        <w:br/>
        <w:t>Методична виправданість розповіді залежить не тільки від ступеня збереження пам'ятника, його відношення до теми екскурсії, але і від характеру самого об'єкта. Якщо мова йде про пам'ятник, розташованому на міській площі, то розповідь буде однієї форми, а якщо про оборонну споруду на полі битви минулого війни, то розповідь буде іншої форми. Якщо це твір образотворчого мистецтва, то розповідь буде мати іншу структуру. Перша частина розповіді такого роду - аналіз картини, друга - характеристика художника, доби, коли він жив і творив. Однак у будь-якому випадку, яку б структуру і форму не мав розповідь, він повинен бути екскурсійним, тобто пов'язаним з головним елементом екскурсії - показом.</w:t>
        <w:br/>
        <w:br/>
        <w:t>Недотримання вимог методики призводить до такого недоліку в проведенні екскурсії, як</w:t>
      </w:r>
      <w:r>
        <w:rPr>
          <w:rStyle w:val="Appleconvertedspace"/>
          <w:rFonts w:cs="Arial" w:ascii="Arial" w:hAnsi="Arial"/>
          <w:color w:val="800000"/>
          <w:sz w:val="18"/>
          <w:szCs w:val="18"/>
        </w:rPr>
        <w:t> </w:t>
      </w:r>
      <w:r>
        <w:rPr>
          <w:rFonts w:cs="Arial" w:ascii="Arial" w:hAnsi="Arial"/>
          <w:b/>
          <w:bCs/>
          <w:color w:val="800000"/>
          <w:sz w:val="18"/>
          <w:szCs w:val="18"/>
        </w:rPr>
        <w:t>лекционность</w:t>
      </w:r>
      <w:r>
        <w:rPr>
          <w:rFonts w:cs="Arial" w:ascii="Arial" w:hAnsi="Arial"/>
          <w:color w:val="800000"/>
          <w:sz w:val="18"/>
          <w:szCs w:val="18"/>
        </w:rPr>
        <w:t>. Лекционность при розкритті теми полягає в тому, що розповідь будується у відриві від показу, не підкріплений спостереженнями екскурсантів. Лекционность побудована на обміні місцями двох елементів екскурсії - показу і розповіді, коли первинним стає розповідь, а показ стає вторинним або взагалі відсутнє.</w:t>
      </w:r>
      <w:r>
        <w:rPr>
          <w:rStyle w:val="Appleconvertedspace"/>
          <w:rFonts w:cs="Arial" w:ascii="Arial" w:hAnsi="Arial"/>
          <w:color w:val="800000"/>
          <w:sz w:val="18"/>
          <w:szCs w:val="18"/>
        </w:rPr>
        <w:t> </w:t>
      </w:r>
      <w:r>
        <w:rPr>
          <w:rFonts w:cs="Arial" w:ascii="Arial" w:hAnsi="Arial"/>
          <w:color w:val="800000"/>
          <w:sz w:val="18"/>
          <w:szCs w:val="18"/>
        </w:rPr>
        <w:br/>
        <w:br/>
        <w:t>Ще одна вимога екскурсійної методики - не вважати роботу закінченою після того як визначено методичний прийом. Завдання методики - підказати шляхи для найбільш ефективного застосування цього прийому, т. е. дати екскурсоводу "ключ" до використання прийому на практиці.</w:t>
        <w:br/>
        <w:br/>
        <w:t>Методика вимагає, щоб екскурсант не тільки познайомився з об'єктами, але і правильно їх сприйняв, дав об'єктивну оцінку всьому, що з ним пов'язане, правильно тлумачив побачене і почуте. Важливу роль в цьому грають емоційні моменти. Вони широко використовуються в екскурсії, впливають на почуття її учасників, викликаючи радість, захоплення, гордість, обурення, гнів і т. д.</w:t>
        <w:br/>
        <w:br/>
        <w:t>Методика у своїх рекомендаціях враховує емоційну сторону справи. Емоційний вплив на аудиторію надає не тільки розповідь, але і показ таких предметів, як пробита осколком снаряда гімнастерка, напис на стіні будинку на Невському проспекті в Петербурзі: "Громадяни! При артобстрілі ця сторона вулиці найбільш небезпечна". Такі ж емоції викликають зустрічі з місцями відомих екскурсантам подій: дуелі і смертельного поранення А. С. Пушкіна, безсмертного подвигу Олександра Матросова та ін.</w:t>
        <w:br/>
        <w:br/>
        <w:t>Цікаві результати анкетного опитування учасників однієї з московських екскурсій. На питання: "Що в екскурсії вам найбільше зорово запам'яталося?" більшість відповіло, що це була картина стародавньої Москви, "показана" біля Малого театру. В такій відповіді немає нічого дивного: на цьому місці в показі екскурсовод вміло використовував прийом реконструкції. Це дозволило екскурсантам замість сучасної асфальтованій вулиці з тролейбусами і автомашинами побачити річку Неглинку, на місці сучасних будівель - її береги, жінок, стираючих білизну, і верхових воїнів, з'їжджають до річки по косогору від старого Кремля. Також легко запам'ятовуються картини та події в інших екскурсіях, а екскурсанти і не підозрюють, що "винна" в цьому методика. Вимоги методики по відношенню до кожній екскурсії носять конкретний характер.</w:t>
      </w:r>
    </w:p>
    <w:p>
      <w:pPr>
        <w:pStyle w:val="Heading4"/>
        <w:shd w:fill="FCF0E4" w:val="clear"/>
        <w:jc w:val="center"/>
        <w:rPr>
          <w:rFonts w:ascii="Arial" w:hAnsi="Arial" w:cs="Arial"/>
          <w:i/>
          <w:i/>
          <w:iCs/>
          <w:color w:val="800000"/>
          <w:sz w:val="20"/>
          <w:szCs w:val="20"/>
        </w:rPr>
      </w:pPr>
      <w:r>
        <w:rPr>
          <w:rFonts w:cs="Arial" w:ascii="Arial" w:hAnsi="Arial"/>
          <w:i/>
          <w:iCs/>
          <w:color w:val="800000"/>
          <w:sz w:val="20"/>
          <w:szCs w:val="20"/>
        </w:rPr>
        <w:t>Шляхи вдосконалення методики</w:t>
      </w:r>
    </w:p>
    <w:p>
      <w:pPr>
        <w:pStyle w:val="Style12"/>
        <w:shd w:fill="FCF0E4" w:val="clear"/>
        <w:rPr/>
      </w:pPr>
      <w:r>
        <w:rPr>
          <w:rFonts w:cs="Arial" w:ascii="Arial" w:hAnsi="Arial"/>
          <w:color w:val="800000"/>
          <w:sz w:val="18"/>
          <w:szCs w:val="18"/>
        </w:rPr>
        <w:t>Екскурсійні установи Росії використовують різні шляхи підвищення якості методичної роботи:</w:t>
        <w:br/>
        <w:br/>
      </w:r>
      <w:r>
        <w:rPr>
          <w:rFonts w:cs="Arial" w:ascii="Arial" w:hAnsi="Arial"/>
          <w:b/>
          <w:bCs/>
          <w:color w:val="800000"/>
          <w:sz w:val="18"/>
          <w:szCs w:val="18"/>
        </w:rPr>
        <w:t>Перший шлях</w:t>
      </w:r>
      <w:r>
        <w:rPr>
          <w:rStyle w:val="Appleconvertedspace"/>
          <w:rFonts w:cs="Arial" w:ascii="Arial" w:hAnsi="Arial"/>
          <w:color w:val="800000"/>
          <w:sz w:val="18"/>
          <w:szCs w:val="18"/>
        </w:rPr>
        <w:t> </w:t>
      </w:r>
      <w:r>
        <w:rPr>
          <w:rFonts w:cs="Arial" w:ascii="Arial" w:hAnsi="Arial"/>
          <w:color w:val="800000"/>
          <w:sz w:val="18"/>
          <w:szCs w:val="18"/>
        </w:rPr>
        <w:t>- систематичне поповнення і оновлення знань і методистами екскурсоводами, їх навчання у вищих навчальних закладах, на курсах, участь у теоретичних, методичних і науково-практичних конференціях, семінарах і т. д.</w:t>
        <w:br/>
        <w:br/>
      </w:r>
      <w:r>
        <w:rPr>
          <w:rFonts w:cs="Arial" w:ascii="Arial" w:hAnsi="Arial"/>
          <w:b/>
          <w:bCs/>
          <w:color w:val="800000"/>
          <w:sz w:val="18"/>
          <w:szCs w:val="18"/>
        </w:rPr>
        <w:t>Другий шлях</w:t>
      </w:r>
      <w:r>
        <w:rPr>
          <w:rStyle w:val="Appleconvertedspace"/>
          <w:rFonts w:cs="Arial" w:ascii="Arial" w:hAnsi="Arial"/>
          <w:color w:val="800000"/>
          <w:sz w:val="18"/>
          <w:szCs w:val="18"/>
        </w:rPr>
        <w:t> </w:t>
      </w:r>
      <w:r>
        <w:rPr>
          <w:rFonts w:cs="Arial" w:ascii="Arial" w:hAnsi="Arial"/>
          <w:color w:val="800000"/>
          <w:sz w:val="18"/>
          <w:szCs w:val="18"/>
        </w:rPr>
        <w:t>- розробка такої методичної документації (контрольного тексту, методичної розробки, "портфеля екскурсовода"), яка з'явиться основою для високої якості ведення екскурсій.</w:t>
        <w:br/>
        <w:br/>
      </w:r>
      <w:r>
        <w:rPr>
          <w:rFonts w:cs="Arial" w:ascii="Arial" w:hAnsi="Arial"/>
          <w:b/>
          <w:bCs/>
          <w:color w:val="800000"/>
          <w:sz w:val="18"/>
          <w:szCs w:val="18"/>
        </w:rPr>
        <w:t>Третій шлях</w:t>
      </w:r>
      <w:r>
        <w:rPr>
          <w:rStyle w:val="Appleconvertedspace"/>
          <w:rFonts w:cs="Arial" w:ascii="Arial" w:hAnsi="Arial"/>
          <w:color w:val="800000"/>
          <w:sz w:val="18"/>
          <w:szCs w:val="18"/>
        </w:rPr>
        <w:t> </w:t>
      </w:r>
      <w:r>
        <w:rPr>
          <w:rFonts w:cs="Arial" w:ascii="Arial" w:hAnsi="Arial"/>
          <w:color w:val="800000"/>
          <w:sz w:val="18"/>
          <w:szCs w:val="18"/>
        </w:rPr>
        <w:t>- детальна розробка технології використання методичних прийомів показу і розповіді з урахуванням особливостей різних екскурсійних тем та диференціації груп екскурсантів.</w:t>
        <w:br/>
        <w:br/>
      </w:r>
      <w:r>
        <w:rPr>
          <w:rFonts w:cs="Arial" w:ascii="Arial" w:hAnsi="Arial"/>
          <w:b/>
          <w:bCs/>
          <w:color w:val="800000"/>
          <w:sz w:val="18"/>
          <w:szCs w:val="18"/>
        </w:rPr>
        <w:t>Четвертий шлях</w:t>
      </w:r>
      <w:r>
        <w:rPr>
          <w:rStyle w:val="Appleconvertedspace"/>
          <w:rFonts w:cs="Arial" w:ascii="Arial" w:hAnsi="Arial"/>
          <w:color w:val="800000"/>
          <w:sz w:val="18"/>
          <w:szCs w:val="18"/>
        </w:rPr>
        <w:t> </w:t>
      </w:r>
      <w:r>
        <w:rPr>
          <w:rFonts w:cs="Arial" w:ascii="Arial" w:hAnsi="Arial"/>
          <w:color w:val="800000"/>
          <w:sz w:val="18"/>
          <w:szCs w:val="18"/>
        </w:rPr>
        <w:t>- практичне засвоєння методичних прийомів проведення екскурсій екскурсоводами, ефективне використання рекомендованих прийомів на маршрутах, в процесі конкретної екскурсії.</w:t>
        <w:br/>
        <w:br/>
      </w:r>
      <w:r>
        <w:rPr>
          <w:rFonts w:cs="Arial" w:ascii="Arial" w:hAnsi="Arial"/>
          <w:b/>
          <w:bCs/>
          <w:color w:val="800000"/>
          <w:sz w:val="18"/>
          <w:szCs w:val="18"/>
        </w:rPr>
        <w:t>П'ятий шлях</w:t>
      </w:r>
      <w:r>
        <w:rPr>
          <w:rStyle w:val="Appleconvertedspace"/>
          <w:rFonts w:cs="Arial" w:ascii="Arial" w:hAnsi="Arial"/>
          <w:color w:val="800000"/>
          <w:sz w:val="18"/>
          <w:szCs w:val="18"/>
        </w:rPr>
        <w:t> </w:t>
      </w:r>
      <w:r>
        <w:rPr>
          <w:rFonts w:cs="Arial" w:ascii="Arial" w:hAnsi="Arial"/>
          <w:color w:val="800000"/>
          <w:sz w:val="18"/>
          <w:szCs w:val="18"/>
        </w:rPr>
        <w:t>- чітке відпрацювання техніки ведення екскурсій.</w:t>
        <w:br/>
        <w:br/>
        <w:t>І, нарешті,</w:t>
      </w:r>
      <w:r>
        <w:rPr>
          <w:rStyle w:val="Appleconvertedspace"/>
          <w:rFonts w:cs="Arial" w:ascii="Arial" w:hAnsi="Arial"/>
          <w:color w:val="800000"/>
          <w:sz w:val="18"/>
          <w:szCs w:val="18"/>
        </w:rPr>
        <w:t> </w:t>
      </w:r>
      <w:r>
        <w:rPr>
          <w:rFonts w:cs="Arial" w:ascii="Arial" w:hAnsi="Arial"/>
          <w:b/>
          <w:bCs/>
          <w:color w:val="800000"/>
          <w:sz w:val="18"/>
          <w:szCs w:val="18"/>
        </w:rPr>
        <w:t>шостий шлях</w:t>
      </w:r>
      <w:r>
        <w:rPr>
          <w:rStyle w:val="Appleconvertedspace"/>
          <w:rFonts w:cs="Arial" w:ascii="Arial" w:hAnsi="Arial"/>
          <w:color w:val="800000"/>
          <w:sz w:val="18"/>
          <w:szCs w:val="18"/>
        </w:rPr>
        <w:t> </w:t>
      </w:r>
      <w:r>
        <w:rPr>
          <w:rFonts w:cs="Arial" w:ascii="Arial" w:hAnsi="Arial"/>
          <w:color w:val="800000"/>
          <w:sz w:val="18"/>
          <w:szCs w:val="18"/>
        </w:rPr>
        <w:t>- засвоєння і збереження контактів між екскурсоводом і екскурсійною групою; володіння основами таких наук, як психологія і логіка.</w:t>
      </w:r>
    </w:p>
    <w:p>
      <w:pPr>
        <w:pStyle w:val="Style12"/>
        <w:shd w:fill="FCF0E4" w:val="clear"/>
        <w:jc w:val="center"/>
        <w:rPr>
          <w:rFonts w:ascii="Arial" w:hAnsi="Arial" w:cs="Arial"/>
          <w:color w:val="800000"/>
          <w:sz w:val="18"/>
          <w:szCs w:val="18"/>
        </w:rPr>
      </w:pPr>
      <w:r>
        <w:rPr>
          <w:rFonts w:cs="Arial" w:ascii="Arial" w:hAnsi="Arial"/>
          <w:b/>
          <w:bCs/>
          <w:color w:val="800000"/>
          <w:sz w:val="18"/>
          <w:szCs w:val="18"/>
        </w:rPr>
        <w:t>Висновки</w:t>
      </w:r>
    </w:p>
    <w:p>
      <w:pPr>
        <w:pStyle w:val="Style12"/>
        <w:shd w:fill="FCF0E4" w:val="clear"/>
        <w:rPr>
          <w:rFonts w:ascii="Arial" w:hAnsi="Arial" w:cs="Arial"/>
          <w:color w:val="800000"/>
          <w:sz w:val="18"/>
          <w:szCs w:val="18"/>
        </w:rPr>
      </w:pPr>
      <w:r>
        <w:rPr>
          <w:rFonts w:cs="Arial" w:ascii="Arial" w:hAnsi="Arial"/>
          <w:color w:val="800000"/>
          <w:sz w:val="18"/>
          <w:szCs w:val="18"/>
        </w:rPr>
        <w:t>Екскурсійна методика є наукою про способи і прийоми проведення екскурсій. У ряді екскурсійних установ сфера екскурсійної діяльності методики розглядається лише як сума методичних прийомів. При підготовці і проведення екскурсії не враховуються вимоги екскурсійної методики і необхідність правильного співвідношення трьох основних частин - методики показу, методики розповіді і методики організації екскурсійного процесу. Це надає істотний вплив на якість екскурсії і на ефективність її проведення.</w:t>
        <w:br/>
        <w:br/>
        <w:t>Головним для екскурсовода є розуміння сутності методики, її призначення та механізму дії при розкритті теми екскурсії. Це розуміння повинно поєднуватися з певними знаннями і навичками, які дають можливість приводити в дію механізми методики.</w:t>
        <w:br/>
        <w:br/>
        <w:t>Методика охоплює ряд проблем, пов'язаних з розробкою нової теми екскурсії, тому числі відбір об'єктів для спостереження, структура екскурсії, співвідношення показу і розповіді, взаємообумовленість методики і техніки ведення, зв'язок методики з психологією і педагогікою. Постійне вдосконалення екскурсійної методики є найважливішим завданням екскурсійних організацій всіх рівнів. Необхідно забезпечити участь у цій роботі всіх екскурсоводів. Екскурсовод як виконавець не повинен обмежуватися роллю споживача кимось розробленої методики. Він повинен бути одним з її творців.</w:t>
      </w:r>
    </w:p>
    <w:p>
      <w:pPr>
        <w:pStyle w:val="Style12"/>
        <w:shd w:fill="FCF0E4" w:val="clear"/>
        <w:jc w:val="center"/>
        <w:rPr>
          <w:rFonts w:ascii="Arial" w:hAnsi="Arial" w:cs="Arial"/>
          <w:color w:val="800000"/>
          <w:sz w:val="18"/>
          <w:szCs w:val="18"/>
        </w:rPr>
      </w:pPr>
      <w:r>
        <w:rPr>
          <w:rFonts w:cs="Arial" w:ascii="Arial" w:hAnsi="Arial"/>
          <w:b/>
          <w:bCs/>
          <w:color w:val="800000"/>
          <w:sz w:val="18"/>
          <w:szCs w:val="18"/>
        </w:rPr>
        <w:t>Контрольні питання</w:t>
      </w:r>
    </w:p>
    <w:p>
      <w:pPr>
        <w:pStyle w:val="Style12"/>
        <w:shd w:fill="FCF0E4" w:val="clear"/>
        <w:rPr/>
      </w:pPr>
      <w:r>
        <w:rPr>
          <w:rFonts w:cs="Arial" w:ascii="Arial" w:hAnsi="Arial"/>
          <w:color w:val="800000"/>
          <w:sz w:val="18"/>
          <w:szCs w:val="18"/>
        </w:rPr>
        <w:t>1. Сутність методики, вимоги методики.</w:t>
        <w:br/>
        <w:t>2. Предмет і види екскурсійної методики.</w:t>
      </w:r>
      <w:r>
        <w:rPr>
          <w:rStyle w:val="Appleconvertedspace"/>
          <w:rFonts w:cs="Arial" w:ascii="Arial" w:hAnsi="Arial"/>
          <w:color w:val="800000"/>
          <w:sz w:val="18"/>
          <w:szCs w:val="18"/>
        </w:rPr>
        <w:t> </w:t>
      </w:r>
      <w:r>
        <w:rPr>
          <w:rFonts w:cs="Arial" w:ascii="Arial" w:hAnsi="Arial"/>
          <w:color w:val="800000"/>
          <w:sz w:val="18"/>
          <w:szCs w:val="18"/>
        </w:rPr>
        <w:br/>
        <w:t>3. Використання методичної літератури.</w:t>
        <w:br/>
        <w:t>4. Вдосконалення екскурсійної методики.</w:t>
      </w:r>
    </w:p>
    <w:p>
      <w:pPr>
        <w:pStyle w:val="Normal"/>
        <w:rPr>
          <w:rFonts w:ascii="Arial" w:hAnsi="Arial" w:cs="Arial"/>
          <w:color w:val="800000"/>
          <w:sz w:val="18"/>
          <w:szCs w:val="18"/>
        </w:rPr>
      </w:pPr>
      <w:r>
        <w:rPr>
          <w:rFonts w:cs="Arial" w:ascii="Arial" w:hAnsi="Arial"/>
          <w:color w:val="8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Style11">
    <w:name w:val="Основной шрифт абзаца"/>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4:01:00Z</dcterms:created>
  <dc:creator>Paradise</dc:creator>
  <dc:description/>
  <cp:keywords/>
  <dc:language>en-US</dc:language>
  <cp:lastModifiedBy>Paradise</cp:lastModifiedBy>
  <dcterms:modified xsi:type="dcterms:W3CDTF">2017-10-27T04:01:00Z</dcterms:modified>
  <cp:revision>2</cp:revision>
  <dc:subject/>
  <dc:title/>
</cp:coreProperties>
</file>