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b/>
          <w:b/>
          <w:bCs/>
          <w:color w:val="757575"/>
          <w:shd w:fill="FDFFED" w:val="clear"/>
        </w:rPr>
      </w:pPr>
      <w:r>
        <w:rPr>
          <w:rFonts w:cs="Verdana" w:ascii="Verdana" w:hAnsi="Verdana"/>
          <w:b/>
          <w:bCs/>
          <w:color w:val="757575"/>
          <w:shd w:fill="FDFFED" w:val="clear"/>
        </w:rPr>
        <w:t>1.7. Логіка в екскурсії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Як би не були обширні знання екскурс овода, тільки за допомогою логіки в ясній і визначеній формі вони можуть бути доведені до аудиторії. Досвід показує, що багато екскурсоводів, практично не знаючи законів логіки, мислять і міркують правильно і переконливо. Вони роблять це, спираючись на природну інтуїтивну логіку, сформовану в ході багаторічної практики. "Проте не завжди ця інтуїтивна логіка успішно справляється з тими, що встають перед нею задачамі"1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Зміст матеріалу будь-якої екскурсії, форма підношення екскурсійного матеріалу і показ об'єктів, повинні будуватися на основі вимог логіки - науки про закони і форми, в яких протікає людське мислення. Ці закони повинні знайти віддзеркалення в екскурсійній розповіді, побудові мови екскурсовода, а також у видах екскурсійного аналізу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До логічних законів належать: визначеність, несуперечність, послідовність, обгрунтованість.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Логічна форма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- структура, будова думок.</w:t>
      </w:r>
      <w:r>
        <w:rPr>
          <w:rFonts w:cs="Verdana" w:ascii="Verdana" w:hAnsi="Verdana"/>
          <w:b/>
          <w:bCs/>
          <w:color w:val="757575"/>
        </w:rPr>
        <w:t>Логічні прийоми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- порівняння, аналіз, синтез, абстрагування і узагальнення.</w:t>
        <w:br/>
        <w:br/>
        <w:t>М етодістам і екскурсоводам при створенні екскурсії слід враховувати дію основних законів мислення: тотожності, суперечності, виключеної третьої і достатнього основанія2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b/>
          <w:bCs/>
          <w:color w:val="757575"/>
        </w:rPr>
        <w:t>Закон тотожності.</w:t>
      </w:r>
      <w:r>
        <w:rPr>
          <w:rFonts w:cs="Verdana" w:ascii="Verdana" w:hAnsi="Verdana"/>
          <w:color w:val="757575"/>
        </w:rPr>
        <w:t>У екскурсії він знаходить вираз в тому, що в розповіді екскурсовода про який-небудь об'єкт (події або явищі) даний об'єкт не повинен підмінятися іншим, щоб поняття в розповіді не мали різного сенсу. Всяка думка в процесі міркування повинна бути тотожною сама собі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b/>
          <w:bCs/>
          <w:color w:val="757575"/>
        </w:rPr>
        <w:t>Закон суперечності.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color w:val="757575"/>
        </w:rPr>
        <w:t>Він вимагає, щоб в ході розповіді про об'єкт (явищі, події) останній не розглядався як щось відмінне від того, що він є (тобто дві протилежні думки не можуть бути істинними в один і той же час, якщо вони відносяться до одного і тому ж предмету або явища і за своїм змістом протіворечат один одного). Це означає, що яка-небудь думка в розповіді екскурсовода не може міняти свій зміст протягом всієї екскурсії (тобто ніяка думка не може бути одночасне істинним і помилковим). Автори екскурсії не повинні допускати суперечностей в тлумаченні історичних подій або оцінці об'єктів, висловлювати полярні (тобто протилежні) думки поодинці і тому ж питанню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b/>
          <w:bCs/>
          <w:color w:val="757575"/>
        </w:rPr>
        <w:t>Закон виключеного третього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говорить про те, що між твердженням і запереченням чого-небудь немає нічого третього. Якщо одна думка затверджує, інша - заперечує, то істинною є одна з цих думок, а не якась третя думка. При висуненні в екскурсійній розповіді варіантних думок з приводу однієї події або об'єкту, екскурсовод вибирає переважний варіант, тим самим затверджуючи його істинність. При цьому до іншого варіанту висловлюється негативне відношення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b/>
          <w:bCs/>
          <w:color w:val="757575"/>
        </w:rPr>
        <w:t>Закон достатньої підстави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вимагає, щоб всяка думка була обгрунтованою. Тільки за цієї умови вона може бути визнана істинною. Будь-яка дійсна думка повинна бути підтверджена іншими думками, істинність яких безперечна, тобто доведена. У розповіді екскурсовода слід уникати голослівних, необгрунтованих думок. Всяка думка повинна бути належним чином обгрунтоване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Володіння законами логіки дозволяє методистам і екскурсоводам успішно вирішувати наступні логічні проблеми: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- забезпечення доказового викладу екскурсійного матеріалу за допомогою переконливих доводів і перш за все умілого використання зорових аргументів;</w:t>
        <w:br/>
        <w:t>- визначення логічної послідовності в освітленні історичних подій, характеристиці фактів і прикладів;</w:t>
        <w:br/>
        <w:t>- формулювання виводів, що укладають словесну частину екскурсії і її зоровий ряд;</w:t>
        <w:br/>
        <w:t>- вибір логічної схеми у використанні кожного методичного прийому показу і розповіді;</w:t>
        <w:br/>
        <w:t>- виробітку оптимальної композиції екскурсії, її структури, що забезпечує логічне розкриття теми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Виконання вимог логіки в екскурсії має свої особливості. Головна з них полягає в тому, що словесно викладені тези і положення пояснюються в основному за допомогою зорових аргументів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В процесі пізнання дійсності чоловік набуває нових знань. Вони підрозділяються на дві частини:</w:t>
        <w:br/>
        <w:br/>
        <w:t>а ) знання, що отримуються при дії предметів навколишнього нас світу на наші органи чуття;</w:t>
        <w:br/>
        <w:t>б) знання, що отримуються шляхом виведення із знань, що вже є. Останні отримали назву вивідних або опосередкованих знаній1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льшоє значення для практики має володіння екскурсоводом логічною формою отримання знань. Такою формою є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висновок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- форма мислення, за допомогою якої з одного або декількох думок виводиться нова думка. У екскурсіях, де використовується деколи неоднозначний матеріал, висновок, заснований на логіці, дозволяє зробити правильні виводи. Будь-який висновок складається з трьох ступенів: посилок, виводу і висновку.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Посилки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- початкові думки, з яких виводиться нова думка.</w:t>
      </w:r>
      <w:r>
        <w:rPr>
          <w:rFonts w:cs="Verdana" w:ascii="Verdana" w:hAnsi="Verdana"/>
          <w:b/>
          <w:bCs/>
          <w:color w:val="757575"/>
        </w:rPr>
        <w:t>Вивід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- логічний перехід від посилок до висновку.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Висновок</w:t>
      </w:r>
      <w:r>
        <w:rPr>
          <w:rStyle w:val="Appleconvertedspace"/>
          <w:rFonts w:cs="Verdana" w:ascii="Verdana" w:hAnsi="Verdana"/>
          <w:b/>
          <w:bCs/>
          <w:color w:val="757575"/>
        </w:rPr>
        <w:t> </w:t>
      </w:r>
      <w:r>
        <w:rPr>
          <w:rFonts w:cs="Verdana" w:ascii="Verdana" w:hAnsi="Verdana"/>
          <w:color w:val="757575"/>
        </w:rPr>
        <w:t>- нова думка, що отримується від посилок.</w:t>
        <w:br/>
        <w:br/>
        <w:t>Ло гичеськоє побудову матеріалу екскурсії надає цілеспрямована дія на екскурсантів, забезпечує якнайповніше розуміння і запам'ятовування показаного і розказаного екскурсоводом. Логіка думок і дій керівника екскурсії викликає інтерес екскурсантів, приковує їх увагу до теми, примушує самостійно мислити з приводу висловлюваного матеріалу, підводить екскурсантів до правильних висновків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Слід пам'ятати, що у логіки є "своя" опорна конструкція в кожній екскурсії, якій би темі вона не була присвячена. Мається на увазі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логічний перехід</w:t>
      </w:r>
      <w:r>
        <w:rPr>
          <w:rFonts w:cs="Verdana" w:ascii="Verdana" w:hAnsi="Verdana"/>
          <w:color w:val="757575"/>
        </w:rPr>
        <w:t>. Проте не слід при використанні логічного переходу обмежувати його дію як перехідний місток в розповіді. Не можна також робити спроби за допомогою логічного переходу зв'язати між собою пам'ятники, що показуються, перекинути місток об'єкту до об'єкту незалежно від змісту розповіді, супроводжуючої показ цих пам'ятників.</w:t>
        <w:br/>
        <w:br/>
        <w:t>Гла вная особливість логічного переходу полягає в тому, що він є таким, що пов'язує і для частин показу (між собою), і для частин розповіді. Він є словесно-зоровим містком між зоровими об'єктами і словесно висловлюваними основними питаннями і підтемами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Зміст логічних переходів між одними і тими ж пам'ятниками в екскурсіях на різні теми різний. Так відбувається тому, що кожного разу розповідь ведеться про інші історичні події, а логічний перехід, будучи частиною розповіді, відображає його зміст. Ті частини логічного переходу, що служать "містком" від одного пам'ятника до іншого, незалежно від теми у всіх екскурсіях ідентичні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аченіє логічних переходів в екскурсіях велике. Передуючи змісту чергової підтеми, викликаючи потрібні емоції учасників екскурсії, такі переходи створюють необхідні умови для кращого засвоєння підтем і цілісного засвоєння всієї теми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У методичній літературі робиться спроба виділити варіанти логічних переходів за допомогою понять: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- підлеглих, коли після пояснення конкретних фактів доблесної праці людей в тилу, екскурсовод переходить до широкого показу подій Великої Вітчизняної війни 1941-1945 гг.;</w:t>
        <w:br/>
        <w:t>- тотожних, коли від розповіді про лісові масиви в природознавських екскурсіях екскурсовод робить логічний перехід до показу лісостепової зони;</w:t>
        <w:br/>
        <w:t>- протилежних, коли здійснюється перехід від тієї частини екскурсії, де йшов показ меморіальної садиби "Ясна Поляна" під Тулою до оцінки дій німецьких окупантів, що зруйнували і поганили цей пам'ятник російської і світової культури;</w:t>
        <w:br/>
        <w:t>- співвідносних, коли за допомогою логічного переходу увага екскурсантів прямує на зіставлення тільки що показаного пам'ятника з іншим, який буде показаний, однієї проблеми, про яку йшла мова, з іншою, якою присвячується подальша розповідь екскурсовода;</w:t>
        <w:br/>
        <w:t>- супідрядних, коли логічний перехід робиться від характеристики однієї події, наприклад, бойових дій одного військового підрозділу, до характеристики битви в цілому (Сталінградська битва)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Всі ці варіанти логічних переходів використовуються між підтемами з метою об'єднання матеріалу в єдине ціле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Крім того, при підготовці контрольного тексту і методичній розробці екскурсії ставиться завдання - зв'язати між собою окремі складові частини підтем, особливо основні питання, що входять в підтему. Такий логічний зв'язок сприяє глибшому розкриттю підтеми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В ході екскурсії в розповіді широко використовуються логічні думки, які є формою думки, що затверджує або заперечливої що-небудь у зв'язку із спостережуваним об'єктом. Логічні думки можуть бути направлені на вирішення наступних завдань: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- виділення предмету спостереження з навколишнього середовища, відділення його від інших об'єктів На цьому побудований методичний прийом абстрагування;</w:t>
        <w:br/>
        <w:t>- розкриття (спостереження) певної частини зовнішнього вигляду об'єкту. На цьому побудовані різні форми екскурсійного аналізу;</w:t>
        <w:br/>
        <w:t>- розгляд відносин між об'єктом в цілому і виділеною його частиною.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Володіння законами логіки допомагає екскурсоводові вирішити ряд завдань, що стоять перед екскурсією, добитися переконливості у викладі матеріалу, необхідному зв'язку думок, розуміння і запам'ятовування матеріалу екскурсантами. Тому закони і вимоги логіки повинні бути враховані при розробці нових тим (у відборі фактичного матеріалу і логічних переходів), об'єднанні основних питань в підтему і підтем - в єдине струнке ціле. Автори екскурсій при складанні маршруту, оформленні змісту контрольного тексту л методичної розробки керуються логікою розвитку екскурсійної теми. Методичні працівники і екскурсоводи при підготовці екскурсії, будуючи показ об'єктів, виходять з вимог логіки: забезпечити послідовність дій екскурсовода, виділити ступені показу, підкріпити їх методичними прийомами. На цій основі побудована система завдань екскурсантам, що спостерігають екскурсійний об'єкт.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Виводи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Логічні закони в процесі підготовки і проведення екскурсій грають важливу роль. Вся екскурсійна методика, її прийоми побудовані з урахуванням законів і вимог логіки. Участь в екскурсіях повинна сприяти формуванню логічного мислення у учасників заходів. Робота екскурсовода з підготовки і проведення екскурсій ведеться з урахуванням законів і вимог логіки, примушує логічно мислити самого екскурсовода.</w:t>
      </w:r>
      <w:r>
        <w:rPr>
          <w:rStyle w:val="Appleconvertedspace"/>
          <w:rFonts w:cs="Verdana" w:ascii="Verdana" w:hAnsi="Verdana"/>
          <w:color w:val="757575"/>
        </w:rPr>
        <w:t> 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Помилкою організаторів екскурсійного процесу є підміна зорових аргументів з використанням об'єктів просторовими міркуваннями екскурсоводів.</w:t>
      </w:r>
      <w:r>
        <w:rPr>
          <w:rStyle w:val="Appleconvertedspace"/>
          <w:rFonts w:cs="Verdana" w:ascii="Verdana" w:hAnsi="Verdana"/>
          <w:color w:val="757575"/>
        </w:rPr>
        <w:t> 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аніє законів і вимог логіки, уміле застосування їх в ході підготовки і проведення екскурсії є основою ефективності екскурсійного процесу. Логічна стрункість і хронологичность в екскурсії - важливі умови сприйняття екскурсійного матеріалу.</w:t>
      </w:r>
      <w:r>
        <w:rPr>
          <w:rStyle w:val="Appleconvertedspace"/>
          <w:rFonts w:cs="Verdana" w:ascii="Verdana" w:hAnsi="Verdana"/>
          <w:color w:val="757575"/>
        </w:rPr>
        <w:t> </w:t>
      </w:r>
      <w:r>
        <w:rPr>
          <w:rFonts w:cs="Verdana" w:ascii="Verdana" w:hAnsi="Verdana"/>
          <w:b/>
          <w:bCs/>
          <w:color w:val="757575"/>
        </w:rPr>
        <w:t>Контрольні питання</w:t>
      </w:r>
    </w:p>
    <w:p>
      <w:pPr>
        <w:pStyle w:val="Style15"/>
        <w:shd w:fill="FDFFED" w:val="clear"/>
        <w:jc w:val="both"/>
        <w:rPr>
          <w:rFonts w:ascii="Verdana" w:hAnsi="Verdana" w:cs="Verdana"/>
          <w:color w:val="757575"/>
          <w:sz w:val="16"/>
          <w:szCs w:val="16"/>
        </w:rPr>
      </w:pPr>
      <w:r>
        <w:rPr>
          <w:rFonts w:cs="Verdana" w:ascii="Verdana" w:hAnsi="Verdana"/>
          <w:color w:val="757575"/>
        </w:rPr>
        <w:t>1. Що таке логіка?</w:t>
        <w:br/>
        <w:t>2. Основні закони мислення.</w:t>
        <w:br/>
        <w:t>3 Закони і вимоги логіки.</w:t>
        <w:br/>
        <w:t>4. Логічні переходи.</w:t>
        <w:br/>
        <w:t>5. Завдання логічних думок.</w:t>
        <w:br/>
        <w:t>6. Роль логіки в підвищенні ефективності екскурсій.</w:t>
      </w:r>
    </w:p>
    <w:p>
      <w:pPr>
        <w:pStyle w:val="Normal"/>
        <w:rPr>
          <w:rFonts w:ascii="Verdana" w:hAnsi="Verdana" w:cs="Verdana"/>
          <w:color w:val="757575"/>
          <w:sz w:val="16"/>
          <w:szCs w:val="16"/>
          <w:lang w:val="ru-RU"/>
        </w:rPr>
      </w:pPr>
      <w:r>
        <w:rPr>
          <w:rFonts w:cs="Verdana" w:ascii="Verdana" w:hAnsi="Verdana"/>
          <w:color w:val="757575"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59:00Z</dcterms:created>
  <dc:creator>Paradise</dc:creator>
  <dc:description/>
  <cp:keywords/>
  <dc:language>en-US</dc:language>
  <cp:lastModifiedBy>Paradise</cp:lastModifiedBy>
  <dcterms:modified xsi:type="dcterms:W3CDTF">2017-10-27T04:00:00Z</dcterms:modified>
  <cp:revision>2</cp:revision>
  <dc:subject/>
  <dc:title/>
</cp:coreProperties>
</file>