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«Методика організації образотворчої діяльності дітей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012 «Дошкільна освіт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«Молодший спеціаліст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иклова комісія професійно-практичн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ості «Дошкільна освіта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ий коледж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Бай Ігор Богдан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jbaj1966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jc w:val="both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В. Сухорукова, О. О. Дронова, Н. М. Голота, Л. А. Янцур. Образотворче мистецтво з методикою викладання в дошкільному навчальному закладі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94.44.152.155/elib/local/sk756199.pdf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 xml:space="preserve">Савченко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О.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Початкова освіта в контексті ідей нової української школи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://lib.iitta.gov.ua/714505/1/Початкова%20освіта%20в%20контексті%20ідей%20НУШ.pdf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нспект STEM-уроку у 1 класі на тему «Пригоди краплинки (властивості й кругообіг води)»</w:t>
      </w:r>
      <w:r>
        <w:rPr>
          <w:rFonts w:cs="Times New Roman" w:ascii="Times New Roman" w:hAnsi="Times New Roman"/>
          <w:bCs/>
          <w:color w:val="2C2F34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www.schoollife.org.ua/212-2020/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твинова С.Г.SMART KIDS як технологія навчання учнів початкової школи.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left="360" w:hanging="0"/>
        <w:jc w:val="both"/>
        <w:rPr>
          <w:rStyle w:val="HTML"/>
          <w:rFonts w:ascii="Times New Roman" w:hAnsi="Times New Roman" w:cs="Times New Roman"/>
          <w:i w:val="false"/>
          <w:i w:val="false"/>
          <w:iCs w:val="false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ourna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itt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tl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ticl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e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2823/1497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в порядку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дходженн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nu.edu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.iitta.gov.ua/index.php/itlt/article/view/2823/1497" TargetMode="External"/><Relationship Id="rId3" Type="http://schemas.openxmlformats.org/officeDocument/2006/relationships/hyperlink" Target="http://194.44.152.155/elib/local/sk756199.pdf" TargetMode="External"/><Relationship Id="rId4" Type="http://schemas.openxmlformats.org/officeDocument/2006/relationships/hyperlink" Target="http://lib.iitta.gov.ua/714505/1/&#1055;&#1086;&#1095;&#1072;&#1090;&#1082;&#1086;&#1074;&#1072; &#1086;&#1089;&#1074;&#1110;&#1090;&#1072; &#1074; &#1082;&#1086;&#1085;&#1090;&#1077;&#1082;&#1089;&#1090;&#1110; &#1110;&#1076;&#1077;&#1081; &#1053;&#1059;&#1064;.pdf" TargetMode="External"/><Relationship Id="rId5" Type="http://schemas.openxmlformats.org/officeDocument/2006/relationships/hyperlink" Target="https://www.schoollife.org.ua/212-2020/" TargetMode="External"/><Relationship Id="rId6" Type="http://schemas.openxmlformats.org/officeDocument/2006/relationships/hyperlink" Target="https://journal.iitta.gov.ua/index.php/itlt/article/view/2823/1497" TargetMode="External"/><Relationship Id="rId7" Type="http://schemas.openxmlformats.org/officeDocument/2006/relationships/hyperlink" Target="mailto:pnu-lib@ukr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22:01:00Z</dcterms:created>
  <dc:creator>Oleg</dc:creator>
  <dc:description/>
  <cp:keywords/>
  <dc:language>en-US</dc:language>
  <cp:lastModifiedBy>Admin</cp:lastModifiedBy>
  <dcterms:modified xsi:type="dcterms:W3CDTF">2020-04-05T23:57:00Z</dcterms:modified>
  <cp:revision>8</cp:revision>
  <dc:subject/>
  <dc:title/>
</cp:coreProperties>
</file>