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  <w:tab/>
        <w:t xml:space="preserve">    </w:t>
        <w:tab/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ормальні мови та скінченні автомат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  </w:t>
        <w:tab/>
        <w:tab/>
        <w:t xml:space="preserve"> 111 -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математик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Освітня програм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  <w:tab/>
        <w:t>математика комп’ютерних технологій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</w:t>
        <w:tab/>
        <w:tab/>
        <w:tab/>
        <w:tab/>
        <w:t xml:space="preserve">   </w:t>
        <w:tab/>
        <w:t xml:space="preserve"> магіст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лгебри та геометрії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математики та інформатик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</w:t>
        <w:tab/>
        <w:tab/>
        <w:t xml:space="preserve"> 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аврилків Володимир Михайлови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volodymyr.gavrylkiv@pnu.edu.ua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хрестоматію) і електронні версії яких додають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Гаврилків В.М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Формальні мови та скінченні автомати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, хрестоматія, 202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машня контрольна ро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dymyr.gavrylkiv@pnu.edu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17:22Z</dcterms:created>
  <dc:creator/>
  <dc:description/>
  <dc:language>en-US</dc:language>
  <cp:lastModifiedBy/>
  <dcterms:modified xsi:type="dcterms:W3CDTF">2020-04-03T11:28:07Z</dcterms:modified>
  <cp:revision>16</cp:revision>
  <dc:subject/>
  <dc:title/>
</cp:coreProperties>
</file>