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rPr>
          <w:rFonts w:ascii="Verdana" w:hAnsi="Verdana" w:cs="Verdana"/>
          <w:color w:val="FF9900"/>
          <w:sz w:val="39"/>
          <w:szCs w:val="39"/>
        </w:rPr>
      </w:pPr>
      <w:r>
        <w:rPr>
          <w:rFonts w:cs="Verdana" w:ascii="Verdana" w:hAnsi="Verdana"/>
          <w:color w:val="FF9900"/>
          <w:sz w:val="39"/>
          <w:szCs w:val="39"/>
        </w:rPr>
        <w:t>Тема 2. Система та характеристики маркетингу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вчаючи цю тему, передовсім слід звернути увагу на засадні принципи маркетингу: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вобода вибору цілей і стратегій функціонування та розвитку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ернення до споживача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прямованість на кінцевий результат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мплексний підхід до вирішення маркетингових проблем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птимальне поєднання централізації та децентралізації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ктивна політика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уковий підхід до вирішення маркетингових проблем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нучкість у досягненні поставлених цілей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артісність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явність відповідної інфраструктури та фахівців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гальним завданням маркетингу є одержання обґрунтованих відповідей на запитання: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хто?… споживачі, постачальники, посередники, конкуренти;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що і скільки?… продукувати, продавати;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 і як?… продукувати, рекламувати, продавати;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 скільки (за яку ціну)?… пропонувати товари;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віщо?… створювати фірму, розширювати виробництво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Fonts w:cs="Verdana" w:ascii="Verdana" w:hAnsi="Verdana"/>
          <w:color w:val="000000"/>
        </w:rPr>
        <w:t>Відтак основні </w:t>
      </w:r>
      <w:r>
        <w:rPr>
          <w:rStyle w:val="StrongEmphasis"/>
          <w:rFonts w:cs="Verdana" w:ascii="Verdana" w:hAnsi="Verdana"/>
          <w:color w:val="000000"/>
        </w:rPr>
        <w:t>стратегічні завдання маркетингу</w:t>
      </w:r>
      <w:r>
        <w:rPr>
          <w:rFonts w:cs="Verdana" w:ascii="Verdana" w:hAnsi="Verdana"/>
          <w:color w:val="000000"/>
        </w:rPr>
        <w:t> полягають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розробці маркетингових стратегій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значенні й освоюванні цільових ринків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воренні нових товарів, розвитку комунікаційних і розподільних систем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озробці маркетингових програм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ормуванні побажань споживачів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Fonts w:cs="Verdana" w:ascii="Verdana" w:hAnsi="Verdana"/>
          <w:color w:val="000000"/>
        </w:rPr>
        <w:t>Основними </w:t>
      </w:r>
      <w:r>
        <w:rPr>
          <w:rStyle w:val="StrongEmphasis"/>
          <w:rFonts w:cs="Verdana" w:ascii="Verdana" w:hAnsi="Verdana"/>
          <w:color w:val="000000"/>
        </w:rPr>
        <w:t>тактичними завданнями маркетингу</w:t>
      </w:r>
      <w:r>
        <w:rPr>
          <w:rFonts w:cs="Verdana" w:ascii="Verdana" w:hAnsi="Verdana"/>
          <w:color w:val="000000"/>
        </w:rPr>
        <w:t> є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значення величини попиту, місткості ринку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рганізація робіт зі створення нов ої продукції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ланування та координація виробничо-збутової діяльності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рганізація й управління системами розподілу та збуту про</w:t>
        <w:softHyphen/>
        <w:t>дукції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алізація маркетингової політики просуванн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алізація маркетингової цінової політик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дійснення заходів з маркетингової комунікації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нтроль та аналіз маркетингової діяльності тощо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Fonts w:cs="Verdana" w:ascii="Verdana" w:hAnsi="Verdana"/>
          <w:color w:val="000000"/>
        </w:rPr>
        <w:t>Основними</w:t>
      </w:r>
      <w:r>
        <w:rPr>
          <w:rStyle w:val="StrongEmphasis"/>
          <w:rFonts w:cs="Verdana" w:ascii="Verdana" w:hAnsi="Verdana"/>
          <w:color w:val="000000"/>
        </w:rPr>
        <w:t> функціями маркетингу</w:t>
      </w:r>
      <w:r>
        <w:rPr>
          <w:rFonts w:cs="Verdana" w:ascii="Verdana" w:hAnsi="Verdana"/>
          <w:color w:val="000000"/>
        </w:rPr>
        <w:t> є: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мплексне вивчення ринку та проблем, пов’язаних з маркетингом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згодження параметрів, характеристик і цін на товари з побажаннями споживачів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ланування розподілу та збуту товарів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фізичний розподіл продукції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безпечення комунікаційних зв’язків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алізація угод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300" w:right="7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ттрансакції (сервіс, налагоджування, зворотний зв’язок)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 час свого існування маркетинг набрав різноманітних видів та форм (табл. 2)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/>
        <w:t>Таблиця 2 ВИДИ СУЧАСНОГО МАРКЕТИНГУ</w:t>
      </w:r>
    </w:p>
    <w:tbl>
      <w:tblPr>
        <w:tblW w:w="65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2"/>
        <w:gridCol w:w="3255"/>
        <w:gridCol w:w="2670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/п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знаки класифікації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 маркетингу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ієнтація маркетингової 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родуктов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споживч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мішан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фера маркетингової 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споживчих товарів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ромислових товарів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ідей суспільного характеру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місць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осіб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організацій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торгов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іод, на який розробляється маркетингова політика підприємства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стратегіч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тактич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оперативн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 попиту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ідтримуюч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конверсій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стимулююч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ремаркетинг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синхромаркетинг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розвиваюч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демаркетинг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тактич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 метою протидії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індивідуальн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’єкти уваги, кінцеві цілі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а засоби їх досягнення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виробнич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товар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бутов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ринков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суто маркетинговий)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розвинутий (сучасний)</w:t>
            </w:r>
          </w:p>
        </w:tc>
      </w:tr>
    </w:tbl>
    <w:p>
      <w:pPr>
        <w:pStyle w:val="Style14"/>
        <w:shd w:fill="FFFFFF" w:val="clear"/>
        <w:spacing w:before="0" w:after="240"/>
        <w:textAlignment w:val="top"/>
        <w:rPr/>
      </w:pPr>
      <w:r>
        <w:rPr/>
        <w:t>Закінчення табл. 2</w:t>
      </w:r>
    </w:p>
    <w:tbl>
      <w:tblPr>
        <w:tblW w:w="65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2"/>
        <w:gridCol w:w="3255"/>
        <w:gridCol w:w="2670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а/п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знаки класифікації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 маркетингу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ілі 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комерцій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некомерційн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івень координації маркетингових функцій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інтегрова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неінтегрован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и 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товар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ослуг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інноваційни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івень 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макромаркетинг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мікромаркетинг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еографія 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внутрішні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овнішній (міжнародний)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івень диференціації маркетингової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іяльност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глобаль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масов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диференційова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у т. ч. сегментний, нішовий, індивідувальний)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осіб зв’язку зі споживачем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рям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опосередкова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телевізій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оштов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а каталогами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плив на споживача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активний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•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асивний</w:t>
            </w:r>
          </w:p>
        </w:tc>
      </w:tr>
    </w:tbl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ідповідно до цієї класифікації основними видами маркетингу є такі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Продуктовий маркетинг </w:t>
      </w:r>
      <w:r>
        <w:rPr>
          <w:rFonts w:cs="Verdana" w:ascii="Verdana" w:hAnsi="Verdana"/>
          <w:color w:val="000000"/>
        </w:rPr>
        <w:t>— орієнтація підприємця на внутрішньовиробничу збалансованість, досягнення найвищої якості, зменшення собівартості продукції, унаслідок чого товари (послуги) «рекламують» себе самі, продаються без допоміжних (специфічних) маркетингових зусиль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Споживчий маркетинг</w:t>
      </w:r>
      <w:r>
        <w:rPr>
          <w:rFonts w:cs="Verdana" w:ascii="Verdana" w:hAnsi="Verdana"/>
          <w:color w:val="000000"/>
        </w:rPr>
        <w:t> — орієнтація підприємця на наявні та майбутні запити споживачів, мобілізація для цього всіх ресурсів та засобів фірми з обов’язковим підкріпленням ринкових зусиль відповідним збутовим та комунікаційним інструментарієм (типовий маркетинг підприємців у США)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Змішаний маркетинг</w:t>
      </w:r>
      <w:r>
        <w:rPr>
          <w:rFonts w:cs="Verdana" w:ascii="Verdana" w:hAnsi="Verdana"/>
          <w:color w:val="000000"/>
        </w:rPr>
        <w:t> — орієнтація як на споживача, так і на продукт, а особливо на високу репутацію та добротність останнього (типовий європейський маркетинг)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ркетинг споживчих товарів</w:t>
      </w:r>
      <w:r>
        <w:rPr>
          <w:rFonts w:cs="Verdana" w:ascii="Verdana" w:hAnsi="Verdana"/>
          <w:color w:val="000000"/>
        </w:rPr>
        <w:t> — це діяльність, об’єктом якої є кінцевий споживач, тоді як маркетинг промислових товарів (промисловий маркетинг) спрямовано на виробничо-технічних споживачів (табл. 3)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/>
        <w:t>Таблиця 3 ПОРІВНЯННЯ МАРКЕТИНГУ ТОВАРІВ СПОЖИВЧОГО ПОПИТУ ТА ВИРОБНИЧО-ТЕХНІЧНОГО ПРИЗНАЧЕННЯ</w:t>
      </w:r>
    </w:p>
    <w:tbl>
      <w:tblPr>
        <w:tblW w:w="6764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9"/>
        <w:gridCol w:w="2235"/>
        <w:gridCol w:w="3180"/>
      </w:tblGrid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знака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кетинг товарів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оживчого попиту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кетинг товарів виробничо-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хнічного призначення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укти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ндартна форма. Сервіс має невелике значення. Низька вартість, велика кількість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ільш технічний за своєю природою. Конкретна форма часто змінюється на бажання споживачів. Висока вар</w:t>
              <w:softHyphen/>
              <w:t>тість, велика кількість. Дуже важливий супутній сервіс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іна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ейскурантна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стандартні товари — за прейскурантом, на специфічні товари — за домовленістю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су-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ання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ловна увага — рекламі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ловна увага — особистому продажу й технічному консультуванню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зподіл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ерез посередників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нали більш короткі. Частіше використовуються спеціалізовані по</w:t>
              <w:softHyphen/>
              <w:t>стачальники і збутовики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цес прийняття рішеннь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ішення приймаються індивідуально чи на рівні сім’ї. Мотиви купівлі часто ірраціональні (смаки, мода, вплив інших людей)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ішення приймаються колегіально за участю багатьох членів організації. Використовуються специфікації, різнопланова технічна та економічна інформація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инки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начна кількість споживачів. Попит безпосеред</w:t>
              <w:softHyphen/>
              <w:t>ній, значною мірою залежить від цін. Покуп</w:t>
              <w:softHyphen/>
              <w:t>цями є кінцеві споживачі, які купують товари для особистого чи сімейного використання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оживачі концентруються в кон-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етних регіонах. Попит є похідним від попиту кінцевих споживачів, змі</w:t>
              <w:softHyphen/>
              <w:t>нюється у значному діапазоні, мен-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е залежить від цін. Кількість споживачів невелика. Покупці — ко-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рційні фірми, установи, які бажа</w:t>
              <w:softHyphen/>
              <w:t>ють отримати певний зиск. Купують товари для виробничого використан</w:t>
              <w:softHyphen/>
              <w:t>ня чи для перепродажу</w:t>
            </w:r>
          </w:p>
        </w:tc>
      </w:tr>
    </w:tbl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ркетинг ідей суспільного характеру</w:t>
      </w:r>
      <w:r>
        <w:rPr>
          <w:rFonts w:cs="Verdana" w:ascii="Verdana" w:hAnsi="Verdana"/>
          <w:color w:val="000000"/>
        </w:rPr>
        <w:t> — це розробка, реалізація і контроль за виконанням програм, які сприятимуть усвідом</w:t>
        <w:softHyphen/>
        <w:t>ленню та сприйняттю цільовою групою населення певної суспіль</w:t>
        <w:softHyphen/>
        <w:t>ної ідеї, руху чи практики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ркетинг місць</w:t>
      </w:r>
      <w:r>
        <w:rPr>
          <w:rFonts w:cs="Verdana" w:ascii="Verdana" w:hAnsi="Verdana"/>
          <w:color w:val="000000"/>
        </w:rPr>
        <w:t> — це діяльність зі створення, підтримання або зміни погляду чи ставлення споживачів (клієнтів) до окремих місць, місцезнаходження об’єктів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ркетинг організацій</w:t>
      </w:r>
      <w:r>
        <w:rPr>
          <w:rFonts w:cs="Verdana" w:ascii="Verdana" w:hAnsi="Verdana"/>
          <w:color w:val="000000"/>
        </w:rPr>
        <w:t> — діяльність зі створення, підтримання чи зміни ставлення і поведінки всіх осіб та організацій, в яких заінтересована дана фірма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Торговий маркетинг</w:t>
      </w:r>
      <w:r>
        <w:rPr>
          <w:rFonts w:cs="Verdana" w:ascii="Verdana" w:hAnsi="Verdana"/>
          <w:color w:val="000000"/>
        </w:rPr>
        <w:t> є посередницькою діяльністю, яка, з одного боку, забезпечує ефективний збут продукції виробників, а з другого — так само ефективне задоволення потреб споживачів. Опосередкований зв’язок між товаровиробником і споживачем є вигіднішим, ніж прямий для цих обох сторін. Він водночас є прибутковим і для посередника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Стратегічний маркетинг</w:t>
      </w:r>
      <w:r>
        <w:rPr>
          <w:rFonts w:cs="Verdana" w:ascii="Verdana" w:hAnsi="Verdana"/>
          <w:color w:val="000000"/>
        </w:rPr>
        <w:t> — це розробка та реалізація генеральної програми дій підприємства для ефективного розміщення ресурсів і завоювання перспективного цільового ринку. Його предметом є вирішення питань щодо того, які саме продукти чи стратегічні простори мають бути освоєні, як саме можна цього досягти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Тактичний маркетинг</w:t>
      </w:r>
      <w:r>
        <w:rPr>
          <w:rFonts w:cs="Verdana" w:ascii="Verdana" w:hAnsi="Verdana"/>
          <w:color w:val="000000"/>
        </w:rPr>
        <w:t> — це розробка та реалізація конкретних програм діяльності підприємства в контексті загальних стратегічних рішень на період до п’яти років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Оперативний маркетинг</w:t>
      </w:r>
      <w:r>
        <w:rPr>
          <w:rFonts w:cs="Verdana" w:ascii="Verdana" w:hAnsi="Verdana"/>
          <w:color w:val="000000"/>
        </w:rPr>
        <w:t> — це розробка та реалізація детального маркетингового інструментарію на період до одного рок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ди маркетингу, їхній зміст і залежність від попиту наведено в табл. 4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міст та особливості маркетингу залежно від об’єкта уваги, кінцевих цілей та засобів їх досягнення було наведено в табл. 1, 2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Комерційний маркетинг</w:t>
      </w:r>
      <w:r>
        <w:rPr>
          <w:rFonts w:cs="Verdana" w:ascii="Verdana" w:hAnsi="Verdana"/>
          <w:color w:val="000000"/>
        </w:rPr>
        <w:t> — це діяльність, метою якої є отримання підприємством відповідного зиску, тоді як метою некомерційного маркетингу є створення відповідного іміджу підприємства чи його продукції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Інтегрований маркетинг</w:t>
      </w:r>
      <w:r>
        <w:rPr>
          <w:rFonts w:cs="Verdana" w:ascii="Verdana" w:hAnsi="Verdana"/>
          <w:color w:val="000000"/>
        </w:rPr>
        <w:t> — це діяльність, яка здійснюється через відповідні структури підприємства (відділи, бюро тощо), що створює можливість організаційного об’єднання всіх виконуваних маркетингових функцій. Водночас у певних випадках ці функції можуть виконувати різні підрозділи підприємства (неінтегрований маркетинг), у тім числі відділи цін, збуту, реклами, технічної інформації тощо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/>
        <w:t>Таблиця 4 ВЗАЄМОЗВ’ЯЗОК ПОПИТУ ТА ВИДІВ МАРКЕТИНГУ</w:t>
      </w:r>
    </w:p>
    <w:tbl>
      <w:tblPr>
        <w:tblW w:w="76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2"/>
        <w:gridCol w:w="1662"/>
        <w:gridCol w:w="2256"/>
        <w:gridCol w:w="3120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за/п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питу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д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ркетингу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міст маркетингової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іяльності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гатив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версійний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ворення активного попиту зниженням цін, стимулюванням збуту, поліпшенням якості товару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ульов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имулюючий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дання товару нових характеристик, рекламування, пропонування товарів іншим ринкам (сегментам)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д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емаркетинг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дання товару ринкової новизни, репозиціюванн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зонний (не</w:t>
              <w:softHyphen/>
              <w:t>регулярний)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нхромаркетинг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гладжування сезонних коливань ви</w:t>
              <w:softHyphen/>
              <w:t>робництва та продажу, використан</w:t>
              <w:softHyphen/>
              <w:t>ня гнучких цін, політики знижок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атент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звиваючий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имулювання збуту, поліпшення якості товару, рекламуванн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вноцін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ідтримуючий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ідтримка попиту, якості товарів,</w:t>
            </w:r>
          </w:p>
          <w:p>
            <w:pPr>
              <w:pStyle w:val="Style14"/>
              <w:spacing w:before="0" w:after="240"/>
              <w:textAlignment w:val="top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рвіс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жіотаж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маркетинг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ниження цін, рекламної активності, посилення збутової діяльності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манлив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актичний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илення оперативного плануван</w:t>
              <w:softHyphen/>
              <w:t>ня діяльності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бажа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 метою протидії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меншення небажаного попиту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нікальни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Індивідуальний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звиток сервісу, персональний продаж</w:t>
            </w:r>
          </w:p>
        </w:tc>
      </w:tr>
    </w:tbl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ркетинг товарів</w:t>
      </w:r>
      <w:r>
        <w:rPr>
          <w:rFonts w:cs="Verdana" w:ascii="Verdana" w:hAnsi="Verdana"/>
          <w:color w:val="000000"/>
        </w:rPr>
        <w:t> — це діяльність, спрямована на фізичний продукт; маркетинг послуг — діяльність, що пропонує ринку вчинки, дії, виконання, зусилля тощо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кромаркетинг </w:t>
      </w:r>
      <w:r>
        <w:rPr>
          <w:rFonts w:cs="Verdana" w:ascii="Verdana" w:hAnsi="Verdana"/>
          <w:color w:val="000000"/>
        </w:rPr>
        <w:t>— це діяльність, яка розглядає обмінні процеси й системи з урахуванням суспільних перспектив та їх наслідків, тоді як мікромаркетинг розглядає ті самі процеси тільки з позиції їх сприяння (обмеження) діяльності окремої фірми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Глобальний маркетинг</w:t>
      </w:r>
      <w:r>
        <w:rPr>
          <w:rFonts w:cs="Verdana" w:ascii="Verdana" w:hAnsi="Verdana"/>
          <w:color w:val="000000"/>
        </w:rPr>
        <w:t> — це пропонування стандартизованих товарів широкому ринку споживачів; диференційований маркетинг — це спрямована на певний конкретний сегмент, зосеред</w:t>
        <w:softHyphen/>
        <w:t>жена на його запитах маркетингова діяльність фірми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ідомі також прямий маркетинг (без посередників), телевізійний маркетинг (зв’язок зі споживачами здійснюється за допомогою телепередач), поштовий маркетинг (з використанням засобів поштового зв’язку), маркетинг за каталогами (реклама і пропонування товарів здійснюються через спеціальні каталоги)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ині у зв’язку з поглибленням маркетингу у сфері ділової активності, поширенням маркетингових концепцій на неприбуткові організації з’являються все нові й нові його види. З них важливі такі: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іжнародний маркетинг</w:t>
      </w:r>
      <w:r>
        <w:rPr>
          <w:rFonts w:cs="Verdana" w:ascii="Verdana" w:hAnsi="Verdana"/>
          <w:color w:val="000000"/>
        </w:rPr>
        <w:t> — ділова активність для задоволення потреб іноземних споживачів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Екологічний маркетинг</w:t>
      </w:r>
      <w:r>
        <w:rPr>
          <w:rFonts w:cs="Verdana" w:ascii="Verdana" w:hAnsi="Verdana"/>
          <w:color w:val="000000"/>
        </w:rPr>
        <w:t> — діяльність зі збереження якості навколишнього середовища, захисту здоров’я споживачів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Гуманістичний маркетинг</w:t>
      </w:r>
      <w:r>
        <w:rPr>
          <w:rFonts w:cs="Verdana" w:ascii="Verdana" w:hAnsi="Verdana"/>
          <w:color w:val="000000"/>
        </w:rPr>
        <w:t> — концепція, яка спирається на високі етичні принципи задоволення потреб та інтересів широких верств суспільства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Соціально-етичний маркетинг</w:t>
      </w:r>
      <w:r>
        <w:rPr>
          <w:rFonts w:cs="Verdana" w:ascii="Verdana" w:hAnsi="Verdana"/>
          <w:color w:val="000000"/>
        </w:rPr>
        <w:t> — концепція, яка об’єднує принципи екологічного та гуманістичного маркетингу, оцінюючи результати діяльності підприємства з погляду суспільства в цілому, а не лише з власних вузькопідприємницьких інтересів фірми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егамаркетинг </w:t>
      </w:r>
      <w:r>
        <w:rPr>
          <w:rFonts w:cs="Verdana" w:ascii="Verdana" w:hAnsi="Verdana"/>
          <w:color w:val="000000"/>
        </w:rPr>
        <w:t>— дальший етап розвитку соціально-етичного маркетингу. У ньому екологія та держава розглядаються як основ</w:t>
        <w:softHyphen/>
        <w:t>ні чинники впливу на формування маркетингових цілей та стратегій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тачальницький маркетинг — концепція, що орієнтує підприємство не тільки на збут, а й на закупівлю продукції виробничо-технічного призначення [за іншою версією — це маркетинг, який завдяки впровадженню на ринок нових технологій (наприклад, копіювання документів, телебачення, обчислювальної техніки) створює попит як на цю продукцію, так і на допоміжні атрибути]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Маркетинг персоналу </w:t>
      </w:r>
      <w:r>
        <w:rPr>
          <w:rFonts w:cs="Verdana" w:ascii="Verdana" w:hAnsi="Verdana"/>
          <w:color w:val="000000"/>
        </w:rPr>
        <w:t>— діяльність для забезпечення підприємства відповідними кадрами (у вузькому розумінні) або активна форма соціального обмінного процесу між підприємством і ринком робочої сили (у широкому розумінні)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нутрішньоорганізаційний (управлінський) маркетинг — це діяльність, спрямована на інтеграцію апаратів управління фірми і збутової системи за пріоритету останньої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процесі вивчення цієї теми потрібно також докладно ознайомитися з одним із ключових понять — системою засобів маркетингу, тобто із сукупністю заходів та методів, конкретного інструментарію, який використовується фірмою для розв’язання відповідних ринкових завдань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Fonts w:cs="Verdana" w:ascii="Verdana" w:hAnsi="Verdana"/>
          <w:color w:val="000000"/>
        </w:rPr>
        <w:t>З кінця 50-х років систему засобів маркетингу називають </w:t>
      </w:r>
      <w:r>
        <w:rPr>
          <w:rStyle w:val="StrongEmphasis"/>
          <w:rFonts w:cs="Verdana" w:ascii="Verdana" w:hAnsi="Verdana"/>
          <w:color w:val="000000"/>
        </w:rPr>
        <w:t>«маркетинговою сумішшю» (marketing-mix)</w:t>
      </w:r>
      <w:r>
        <w:rPr>
          <w:rFonts w:cs="Verdana" w:ascii="Verdana" w:hAnsi="Verdana"/>
          <w:color w:val="000000"/>
        </w:rPr>
        <w:t>. З кінця 70-х років усі можливі елементи цієї суміші було об’єднано в чотири групи (</w:t>
      </w:r>
      <w:r>
        <w:rPr>
          <w:rStyle w:val="StrongEmphasis"/>
          <w:rFonts w:cs="Verdana" w:ascii="Verdana" w:hAnsi="Verdana"/>
          <w:color w:val="000000"/>
        </w:rPr>
        <w:t>концепція «4Р»</w:t>
      </w:r>
      <w:r>
        <w:rPr>
          <w:rFonts w:cs="Verdana" w:ascii="Verdana" w:hAnsi="Verdana"/>
          <w:color w:val="000000"/>
        </w:rPr>
        <w:t>):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roduct </w:t>
      </w:r>
      <w:r>
        <w:rPr>
          <w:rFonts w:cs="Verdana" w:ascii="Verdana" w:hAnsi="Verdana"/>
          <w:color w:val="000000"/>
        </w:rPr>
        <w:t>— продукт, товар;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lace</w:t>
      </w:r>
      <w:r>
        <w:rPr>
          <w:rFonts w:cs="Verdana" w:ascii="Verdana" w:hAnsi="Verdana"/>
          <w:color w:val="000000"/>
        </w:rPr>
        <w:t> — місце розподілу;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romotion</w:t>
      </w:r>
      <w:r>
        <w:rPr>
          <w:rFonts w:cs="Verdana" w:ascii="Verdana" w:hAnsi="Verdana"/>
          <w:color w:val="000000"/>
        </w:rPr>
        <w:t> — просування, комунікації;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rice</w:t>
      </w:r>
      <w:r>
        <w:rPr>
          <w:rFonts w:cs="Verdana" w:ascii="Verdana" w:hAnsi="Verdana"/>
          <w:color w:val="000000"/>
        </w:rPr>
        <w:t> — ціна (рис. 6)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63855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ис. 6. Система Marketing-mix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ині цю концепцію доповнено ще кількома «Р», зокрема: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eople</w:t>
      </w:r>
      <w:r>
        <w:rPr>
          <w:rFonts w:cs="Verdana" w:ascii="Verdana" w:hAnsi="Verdana"/>
          <w:color w:val="000000"/>
        </w:rPr>
        <w:t> — люди (споживачі, персонал фірми);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ersonal selling</w:t>
      </w:r>
      <w:r>
        <w:rPr>
          <w:rFonts w:cs="Verdana" w:ascii="Verdana" w:hAnsi="Verdana"/>
          <w:color w:val="000000"/>
        </w:rPr>
        <w:t> — персональний продаж;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package </w:t>
      </w:r>
      <w:r>
        <w:rPr>
          <w:rFonts w:cs="Verdana" w:ascii="Verdana" w:hAnsi="Verdana"/>
          <w:color w:val="000000"/>
        </w:rPr>
        <w:t>— упаковка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ке доповнення (крім people) не означає чогось принципово нового. Ідеться про те, що окремі інструменти маркетингу набувають особливого значення і знаходять своє місце в системі як окремі важливі блоки питань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жне підприємство чи фірма формують свої комплекси маркетингу, виходячи передусім з умов навколишнього середовища.</w:t>
      </w:r>
    </w:p>
    <w:p>
      <w:pPr>
        <w:pStyle w:val="Style14"/>
        <w:shd w:fill="FFFFFF" w:val="clear"/>
        <w:spacing w:before="0" w:after="240"/>
        <w:textAlignment w:val="top"/>
        <w:rPr/>
      </w:pPr>
      <w:r>
        <w:rPr>
          <w:rStyle w:val="StrongEmphasis"/>
          <w:rFonts w:cs="Verdana" w:ascii="Verdana" w:hAnsi="Verdana"/>
          <w:color w:val="000000"/>
        </w:rPr>
        <w:t>Навколишнє середовище маркетингу</w:t>
      </w:r>
      <w:r>
        <w:rPr>
          <w:rFonts w:cs="Verdana" w:ascii="Verdana" w:hAnsi="Verdana"/>
          <w:color w:val="000000"/>
        </w:rPr>
        <w:t> — це сукупність факторів, сил та умов, під впливом яких визначається предмет та об’єкт маркетингу, створюється система його засобів, формується їхня структура. Це сфера, що в ній відбувається маркетингова діяльність суб’єкта господарювання (рис. 7)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914140" cy="365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ис. 7. Суб’єкти, умови й сили навколишнього середовища маркетингу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аркетингові дослідження навколишнього середовища — головна передумова успішного маркетингу. У зв’язку з цим важливим є знання кон’юнктури та місткості ринку, конкурентного середовища, поведінки споживачів, конкурентів, постачальників тощо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новне завдання дослідження навколишнього середовища — досягнення тривалого балансу інтересів підприємства та інших ринкових суб’єктів, що діють на тлі відповідних сил та умов, ліквідація суперечностей між ними за рахунок використання контрольованих факторів. У зв’язку з цим важливим є також урахування співвідношення успіхів і невдач підприємства щодо досягнення цілей своєї діяльності, процесу адаптації (при</w:t>
        <w:softHyphen/>
        <w:t>стосування маркетингової стратегії і тактики), організації зворотного зв’язк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вдання для самоконтролю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Назвіть і прокоментуйте основні принципи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характеризуйте основні завдання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Назвіть і прокоментуйте основні стратегічні і тактичні завдання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Назвіть і поясніть сутність основних функцій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Поясніть сутність та наведіть приклади продуктового і споживч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Порівняйте маркетинг промислових і споживчих товарів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Охарактеризуйте особливості торгов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 Поясніть сутність стратегічного, тактичного й оперативн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9. Поясніть сутність та охарактеризуйте інструментарій видів маркетингу залежно від попит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. Охарактеризуйте сутність, об’єкти уваги, цілі та інструментарій виробничого, товарного, збутового, ринкового та розвинут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. Поясніть особливості комерційного й некомерційн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. Поясніть сутність інтегрованого та неінтегрован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. Охарактеризуйте особливості маркетингу послуг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. Поясніть сутність макро- та мікро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. Поясніть сутність глобального та диференційованого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6. Охарактеризуйте сучасні тенденції розвитку видів маркетингу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7. Дайте визначення поняття «система засобів маркетингу». Охарактеризуйте її основні елементи відповідно до концепції «4Р»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8. Дайте визначення поняття «навколишнє середовище маркетингу». Назвіть та охарактеризуйте його основних суб’єктів, сили та умови.</w:t>
      </w:r>
    </w:p>
    <w:p>
      <w:pPr>
        <w:pStyle w:val="Style14"/>
        <w:shd w:fill="FFFFFF" w:val="clear"/>
        <w:spacing w:before="0" w:after="240"/>
        <w:textAlignment w:val="top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9. Поясніть, у чому полягає основне завдання досліджень навколишнього середовища маркетингу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8:11:00Z</dcterms:created>
  <dc:creator>OEM</dc:creator>
  <dc:description/>
  <cp:keywords/>
  <dc:language>en-US</dc:language>
  <cp:lastModifiedBy>OEM</cp:lastModifiedBy>
  <dcterms:modified xsi:type="dcterms:W3CDTF">2017-11-11T18:12:00Z</dcterms:modified>
  <cp:revision>1</cp:revision>
  <dc:subject/>
  <dc:title>Тема 2</dc:title>
</cp:coreProperties>
</file>