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 проблеми процесу ресоціаліз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 Соціальна ро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едагогіки та соціальної робо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ар Ірина Валер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yna.komar@pnu.edu.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ман О.Л. Ресоціалізація неповнолітніх засуджених як процес / Науковий вісник Ужгородського національного університету. Серія “Педагогіка, соціальна робота“. Випуск 22. С.62-65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мієць Н.В. Щодо співвідношення термінів «виправлення», «ресоціалізація» та «заохочення».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шнарьо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блеми ресоціалізації неповнолітніх засуджених у контексті пенітенціарного процесу / Теоретико-методичні проблеми виховання дітей та учнівської молоді. </w:t>
      </w:r>
      <w:r>
        <w:rPr>
          <w:rFonts w:cs="Times New Roman" w:ascii="Times New Roman" w:hAnsi="Times New Roman"/>
          <w:sz w:val="28"/>
          <w:szCs w:val="28"/>
        </w:rPr>
        <w:t>Збірник наукових праць. Випуск 16, книга 2</w:t>
      </w:r>
      <w:r>
        <w:rPr>
          <w:rFonts w:cs="Times New Roman" w:ascii="Times New Roman" w:hAnsi="Times New Roman"/>
          <w:sz w:val="28"/>
          <w:szCs w:val="28"/>
          <w:lang w:val="uk-UA"/>
        </w:rPr>
        <w:t>. С.177-184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тий В.П. Ресоціалізація неповнолітніх, звільнених від відбування покарання з випробуванням/ Теоретико-методичні  проблеми виховання дітей та учнівської молоді. К. 2008. С.197-204.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Book Antiqua,BoldItalic;MS Mincho" w:cs="Times New Roman" w:ascii="Times New Roman" w:hAnsi="Times New Roman"/>
          <w:bCs/>
          <w:iCs/>
          <w:sz w:val="28"/>
          <w:szCs w:val="28"/>
        </w:rPr>
        <w:t xml:space="preserve">Мартинюк Т. А., Чернета С. Ю. </w:t>
      </w: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рактерист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етапів ресоціалі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часних соціокультурних умовах. Вісник № 13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ерія: Педагогічні нау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006. С.142-145.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и пенітенціарної педагогіки і психології. Навчальний посібник. Під заг.редакцією Синьова В.М. Біла Церква. 2003. 101 с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yna.komar@pn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54:00Z</dcterms:created>
  <dc:creator>User</dc:creator>
  <dc:description/>
  <cp:keywords/>
  <dc:language>en-US</dc:language>
  <cp:lastModifiedBy>Олег</cp:lastModifiedBy>
  <dcterms:modified xsi:type="dcterms:W3CDTF">2020-04-13T12:11:00Z</dcterms:modified>
  <cp:revision>5</cp:revision>
  <dc:subject/>
  <dc:title/>
</cp:coreProperties>
</file>