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-педагогічний тренінг в освітній сфер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31 Соціальна робо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ї педагогіки та соціальної робо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/інститут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дагогіч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ар Ірина Валерії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ryna.komar@pnu.edu.u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ик О. </w:t>
      </w:r>
      <w:r>
        <w:rPr>
          <w:rFonts w:cs="Times New Roman" w:ascii="Times New Roman" w:hAnsi="Times New Roman"/>
          <w:sz w:val="28"/>
          <w:szCs w:val="28"/>
        </w:rPr>
        <w:t>Використання тренінгових технологій у професійній підготовці фахівців соціальної сфе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Молодь і ринок №2 (121), 2015</w:t>
      </w:r>
      <w:r>
        <w:rPr>
          <w:rFonts w:cs="Times New Roman" w:ascii="Times New Roman" w:hAnsi="Times New Roman"/>
          <w:sz w:val="28"/>
          <w:szCs w:val="28"/>
          <w:lang w:val="uk-UA"/>
        </w:rPr>
        <w:t>. С. 136-140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нохіна І. Тренінг як засіб формування готовності майбутнього соціального педагога до роботи з дітьми-сиротами та дітьми, позбавленими батьківського піклування / Проблеми підготовки сучасного вчителя. № 4 (Ч. 1), 2011. С.43-4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рекомендації для тренерів щодо розроблення та проведення тренінгів. К. 2016. 90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і методика соціально-педагогічного тренінгу : Навчальний посібник // Уклад. : О. М. Шевчук. Умань : ПП Жовтий, 2011. 133 с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віта в Україні: базові індикатори. Інформаційно-статистичний бюлетень результатів діяльності галузі освіти у 2017/2018 н. р. ДНУ «Інститут освітньої аналітики», 2018. 209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зентаційні слайди з методики організації і проведення тренінгу. 26 с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еречак Л. Навчальний тренінг у системі професійної підготовки майбутніх соціальних педагогів в умовах педагогічного університету // Матеріали конференції «Перспективы развития науки. </w:t>
      </w:r>
      <w:r>
        <w:rPr>
          <w:rFonts w:cs="Times New Roman" w:ascii="Times New Roman" w:hAnsi="Times New Roman"/>
          <w:sz w:val="28"/>
          <w:szCs w:val="28"/>
        </w:rPr>
        <w:t>Perspektyw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ozwoj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auki</w:t>
      </w:r>
      <w:r>
        <w:rPr>
          <w:rFonts w:cs="Times New Roman" w:ascii="Times New Roman" w:hAnsi="Times New Roman"/>
          <w:sz w:val="28"/>
          <w:szCs w:val="28"/>
          <w:lang w:val="uk-UA"/>
        </w:rPr>
        <w:t>». СЕКЦИЯ 5. Социальная педагогика. С. 68-7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yna.komar@pnu.edu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54:00Z</dcterms:created>
  <dc:creator>User</dc:creator>
  <dc:description/>
  <cp:keywords/>
  <dc:language>en-US</dc:language>
  <cp:lastModifiedBy>Олег</cp:lastModifiedBy>
  <dcterms:modified xsi:type="dcterms:W3CDTF">2020-04-14T10:38:00Z</dcterms:modified>
  <cp:revision>2</cp:revision>
  <dc:subject/>
  <dc:title/>
</cp:coreProperties>
</file>