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  <w:tab/>
        <w:t xml:space="preserve">    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нструментальні засоби аналізу та обробки текстів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  </w:t>
        <w:tab/>
        <w:tab/>
        <w:t xml:space="preserve"> 111 -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атематика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Освітня програм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  <w:tab/>
        <w:t>математика комп’ютерних технологі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 </w:t>
        <w:tab/>
        <w:tab/>
        <w:tab/>
        <w:tab/>
        <w:t xml:space="preserve">   </w:t>
        <w:tab/>
        <w:t xml:space="preserve"> магістр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лгебри та геометрії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математики та інформатик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</w:t>
        <w:tab/>
        <w:tab/>
        <w:t xml:space="preserve"> </w:t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аврилків Володимир Михайлович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volodymyr.gavrylkiv@pnu.edu.ua</w:t>
        </w:r>
      </w:hyperlink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хрестоматію) і електронні версії яких додаються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Гаврилків В.М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нструментальні засоби аналізу та обробки текстів</w:t>
      </w:r>
      <w:r>
        <w:rPr>
          <w:rFonts w:cs="Times New Roman" w:ascii="Times New Roman" w:hAnsi="Times New Roman"/>
          <w:sz w:val="28"/>
          <w:szCs w:val="28"/>
          <w:lang w:val="uk-UA"/>
        </w:rPr>
        <w:t>: навчальний посібник, хрестоматія, 2020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Гаврилків В.М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ограмні засоби розбору та обробки тексту: методичні вказівки та завдання для самостійного вивчення дисципліни</w:t>
      </w:r>
      <w:r>
        <w:rPr>
          <w:rFonts w:cs="Times New Roman" w:ascii="Times New Roman" w:hAnsi="Times New Roman"/>
          <w:sz w:val="28"/>
          <w:szCs w:val="28"/>
          <w:lang w:val="uk-UA"/>
        </w:rPr>
        <w:t>, Івано-Франківськ,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uk-UA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dymyr.gavrylkiv@pnu.edu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17:22Z</dcterms:created>
  <dc:creator/>
  <dc:description/>
  <dc:language>en-US</dc:language>
  <cp:lastModifiedBy/>
  <dcterms:modified xsi:type="dcterms:W3CDTF">2020-04-03T11:39:08Z</dcterms:modified>
  <cp:revision>20</cp:revision>
  <dc:subject/>
  <dc:title/>
</cp:coreProperties>
</file>