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«Спортивні споруди і обладнання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 014-Середня освіта. Фізична культур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Р Бакалав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теорії та методики фізичної культури і спорт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фізичного виховання і спор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к.н.з фіз.вих, доц. Луцький В.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luckij55@gmail.co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Луцький В.Я. Лекційний матеріал до дисципліни «Спортивні споруди і обладнання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Луцькиий В.Я. Термінологічний словни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в порядку надходження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nu.edu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8:49:00Z</dcterms:created>
  <dc:creator>Oleg</dc:creator>
  <dc:description/>
  <cp:keywords/>
  <dc:language>en-US</dc:language>
  <cp:lastModifiedBy>Vasil</cp:lastModifiedBy>
  <dcterms:modified xsi:type="dcterms:W3CDTF">2020-04-16T08:55:00Z</dcterms:modified>
  <cp:revision>3</cp:revision>
  <dc:subject/>
  <dc:title/>
</cp:coreProperties>
</file>