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раїнська діалектолог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ауково-навчальний інститу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вальчук Михайло Петрович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rynikova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kr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e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1.  Зб.статей. (Місцеві діалекти і літературна мов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. Наук.вісник. (Місцеві діалекти і літературна мов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3. Грещук Вал. (Місцеві діалекти і літературна мова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. Мойсієнко В. (Місцеві діалекти і літературна мова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5. Жилко Ф. (Нариси з діалектології української мови)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6. Бевзенко С. (Діалектологі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4:02:00Z</dcterms:created>
  <dc:creator>Oleg</dc:creator>
  <dc:description/>
  <cp:keywords/>
  <dc:language>en-US</dc:language>
  <cp:lastModifiedBy>FuckYouBill</cp:lastModifiedBy>
  <dcterms:modified xsi:type="dcterms:W3CDTF">2020-04-14T14:23:00Z</dcterms:modified>
  <cp:revision>3</cp:revision>
  <dc:subject/>
  <dc:title/>
</cp:coreProperties>
</file>