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4"/>
        <w:ind w:right="20" w:hanging="0"/>
        <w:jc w:val="center"/>
        <w:rPr>
          <w:sz w:val="20"/>
          <w:szCs w:val="20"/>
        </w:rPr>
      </w:pPr>
      <w:r>
        <w:rPr>
          <w:sz w:val="28"/>
          <w:szCs w:val="28"/>
        </w:rPr>
        <w:t>МІНІСТЕРСТВО ОСВІТИ І НАУКИ УКРАЇНИ ХАРКІВСЬКИЙ НАЦІОНАЛЬНИЙ УНІВЕРСИТЕТ МІСЬКОГО ГОСПОДАРСТВА імені О. М. БЕКЕТОВА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spacing w:lineRule="exact" w:line="1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о лабораторних занять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з дисципліни</w:t>
      </w:r>
    </w:p>
    <w:p>
      <w:pPr>
        <w:pStyle w:val="Normal"/>
        <w:spacing w:lineRule="exact" w:line="1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9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«ОСНОВИ НАУКОВИХ ДОСЛІДЖЕНЬ»</w:t>
      </w:r>
    </w:p>
    <w:p>
      <w:pPr>
        <w:pStyle w:val="Normal"/>
        <w:spacing w:lineRule="exact" w:line="1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91"/>
        <w:jc w:val="center"/>
        <w:rPr>
          <w:sz w:val="20"/>
          <w:szCs w:val="20"/>
        </w:rPr>
      </w:pPr>
      <w:r>
        <w:rPr>
          <w:sz w:val="28"/>
          <w:szCs w:val="28"/>
        </w:rPr>
        <w:t>(для студентів 4 курсу денної форми навчання освітньо-кваліфікаційного рівня бакалавр, напряму підготовки 6.140103 – «Туризм»)</w:t>
      </w:r>
    </w:p>
    <w:p>
      <w:pPr>
        <w:sectPr>
          <w:type w:val="nextPage"/>
          <w:pgSz w:w="11906" w:h="16838"/>
          <w:pgMar w:left="1220" w:right="1204" w:gutter="0" w:header="0" w:top="1110" w:footer="0" w:bottom="7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27"/>
          <w:szCs w:val="27"/>
        </w:rPr>
        <w:t>Харків – ХНУМГ – 2014</w:t>
      </w:r>
    </w:p>
    <w:p>
      <w:pPr>
        <w:sectPr>
          <w:type w:val="continuous"/>
          <w:pgSz w:w="11906" w:h="16838"/>
          <w:pgMar w:left="1220" w:right="1204" w:gutter="0" w:header="0" w:top="1110" w:footer="0" w:bottom="7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Методичні вказівки до лабораторних занять з дисципліни «Основи наукових досліджень» (для студентів 4 курсу денної форми навчання освітньо-кваліфікаційного рівня бакалавр, напряму підготовки 6.140103 – «Туризм») / Харк. нац. ун-т міськ. госп-ва ім. О. М. Бекетова; уклад.: Т. М. Єфременко. – Х.: ХНУМГ, 2014. – 23 с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ind w:left="700" w:hanging="0"/>
        <w:rPr>
          <w:sz w:val="20"/>
          <w:szCs w:val="20"/>
        </w:rPr>
      </w:pPr>
      <w:r>
        <w:rPr>
          <w:sz w:val="28"/>
          <w:szCs w:val="28"/>
        </w:rPr>
        <w:t>Укладач:</w:t>
        <w:tab/>
        <w:t>к.т.н., доцент Т. М. Єфременко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Рецензент: к.т.н., доцент С. О. Погасі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88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Рекомендовано кафедрою туризму і готельного господарства, протокол засідання № 1 від «28» серпня 2013 р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2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spacing w:lineRule="exact" w:line="1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4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ВСТУП . . . . . . . . . . . . . . . . . . . . . . . . . . . . . . . . . . . . . . . . . . . . . . . . . . . . . . . . . .  4 1. ТЕМАТИЧНИЙ ПЛАН НАВЧАЛЬНОЇ ДИСЦИПЛІНИ . . . . . . . . . . . . . .   6 2. ПОРЯДОК ПРОВЕДЕННЯ ЛАБОРАТОРНИХ ЗАНЯТЬ . . . . . . . . . . . . .  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3. КРИТЕРІЇ ОЦІНЮВАННЯ ЗНАНЬ СТУДЕНТІВ . . . . . . . . . . . . . . . . . . . .  14 СПИСОК РЕКОМЕНДОВАНИХ ДЖЕРЕЛ . . . . . . . . . . . . . . . . . . . . . . . . .   19 ДОДАТОК. . . . . . . . . . . . . . . . . . . . . . . . . . . . . . . . . . . . . . . . . . . . . . . . . . . .    21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6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9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242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сучасних умовах наука стала провідним фактором прогресу. Основою суспільного розвитку в умовах сьогодення стає інтелектуальний працівник, який повинен відрізнятися високою компетентністю та здатністю до самостійного творчого вирішення проблем, вмінням поновлювати та розширювати базові знання, використовувати в своїй роботі все нове, що з’являється у науці та практиці, застосовувати новітні методи організації роботи, сучасну комп’ютерну техніку, економіко-статистичні та економіко-математичні методи і моделі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і ці якості необхідно виховувати у вищому навчальному закладі через активну участь студентів у виконанні науково-дослідних робіт. Залучення студентської молоді до самостійного наукового пошуку сприяє не тільки поглибленому вивченню навчальних дисциплін, але й розвитку особистості студента – оволодінню ним дослідницьких навичок, підвищенню культури його мови, етики та естетики ділового спілкування.</w:t>
      </w:r>
    </w:p>
    <w:p>
      <w:pPr>
        <w:pStyle w:val="Normal"/>
        <w:spacing w:lineRule="exact" w: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ні вказівки до лабораторних занять та виконання науково-дослідного завдання (розрахунково-графічного завдання) розроблені відповідно до програми і робочої програми навчальної дисципліни і призначені для студентів напряму підготовки 6.140103 – «Туризм» освітньо-кваліфікаційного рівня бакалав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а дисципліна «Основи наукових досліджень» допомагає студентам розкрити можливості їх участі в науково-дослідній роботі як найбільш активній і творчій формі одержання знань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дисципліни передбачає засвоєння навчального матеріалу у формі виконання індивідуальної навчально-дослідної роботи, призначеної формувати практичні навички роботи студентів із спеціальною літературою, орієнтувати їх на критичне осмислення здобутих знань та глибоке вивчення теоретичних і практичних проблем функціонування тур індустрії для підвищення якості професійної підготовки управлінських кадрів для підприємств готельного, курортного, ресторанного та туристського бізнесу.</w:t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5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зультаті виконання науково-дослідного завдання студент повинен освоїти методологію і методику наукових досліджень, а також вміти відбирати і аналізувати необхідну інформацію, визначати мету і завдання та формулювати висновки, складати звіт, доповідь або статтю за результатами виконаного наукового дослідження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На лабораторних заняттях у студентів мають сформуватися вміння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ички розробки, організації та проведення наукових досліджень, а також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8"/>
          <w:szCs w:val="28"/>
        </w:rPr>
        <w:t>виконання деяких видів економічної роботи, пов’язаної з діяльністю підприємств галузі туризму та індустрії гостинності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07" w:leader="none"/>
        </w:tabs>
        <w:spacing w:lineRule="auto" w:line="24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ході проведення лабораторного заняття студенти самостійно вирішують запропоновані науково-дослідні завдання. З метою виявлення рівня виконання науково-дослідного завдання викладачем проводиться перевірка і обговорення роботи, виконаної студентом, а також підведення підсумків з</w:t>
      </w:r>
    </w:p>
    <w:p>
      <w:pPr>
        <w:pStyle w:val="Normal"/>
        <w:spacing w:lineRule="exact" w:line="16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4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8"/>
          <w:szCs w:val="28"/>
        </w:rPr>
        <w:t>одержанням студентами відповідної оцінки в залежності від результатів виконаної роботи.</w:t>
      </w:r>
    </w:p>
    <w:p>
      <w:pPr>
        <w:pStyle w:val="Normal"/>
        <w:spacing w:lineRule="auto" w:line="237"/>
        <w:ind w:firstLine="709"/>
        <w:rPr>
          <w:sz w:val="20"/>
          <w:szCs w:val="20"/>
        </w:rPr>
      </w:pPr>
      <w:r>
        <w:rPr>
          <w:sz w:val="28"/>
          <w:szCs w:val="28"/>
        </w:rPr>
        <w:t>За кожне лабораторне заняття фіксуються оцінки, які враховуються при виставленні поточної, модульної оцінки з даної навчальної дисциплін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Методичні вказівки до лабораторних занять включають: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тематичний план навчальної дисципліни;</w:t>
      </w:r>
    </w:p>
    <w:p>
      <w:pPr>
        <w:pStyle w:val="Normal"/>
        <w:ind w:left="1060" w:hanging="360"/>
        <w:rPr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гальні рекомендації до проведення лабораторних занять з дисципліни, у тому числі до виконання індивідуального науково-дослідного завдання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ритерії оцінювання знань студентів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писок рекомендованої літератури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5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20" w:leader="none"/>
        </w:tabs>
        <w:ind w:left="1720" w:hanging="3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НИЙ ПЛАН НАВЧАЛЬНОЇ ДИСЦИПЛІНИ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left="120"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и вивченні дисципліни «Основи наукових досліджень» студент має ознайомитися з програмою навчальної дисципліни, з її структурою, формами та методами навчання, видами та методами контролю знань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Тематичний план дисципліни «Основи наукових досліджень» складаєтьс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1" w:leader="none"/>
        </w:tabs>
        <w:ind w:left="120" w:hanging="6"/>
        <w:jc w:val="both"/>
        <w:rPr>
          <w:sz w:val="28"/>
          <w:szCs w:val="28"/>
        </w:rPr>
      </w:pPr>
      <w:r>
        <w:rPr>
          <w:sz w:val="28"/>
          <w:szCs w:val="28"/>
        </w:rPr>
        <w:t>двох модулів, які в свою чергу складаються із змістових модулів, кожен з яких об’єднує в собі відносно окремий самостійний блок дисципліни, який логічно пов’язує кілька укрупнених навчальних елементів дисципліни.</w:t>
      </w:r>
    </w:p>
    <w:p>
      <w:pPr>
        <w:pStyle w:val="Normal"/>
        <w:spacing w:lineRule="auto" w:line="242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процес здійснюється в таких формах: лекційні, практичні, лабораторні заняття, індивідуальна і самостійна робота студента. Тематичний план дисципліни наведений в табл.1.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Таблиця 1 – Тематичний план дисципліни «Основи наукових досліджень»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400"/>
        <w:gridCol w:w="1880"/>
        <w:gridCol w:w="480"/>
        <w:gridCol w:w="1040"/>
        <w:gridCol w:w="1120"/>
        <w:gridCol w:w="1100"/>
        <w:gridCol w:w="1180"/>
        <w:gridCol w:w="1080"/>
        <w:gridCol w:w="30"/>
      </w:tblGrid>
      <w:tr>
        <w:trPr>
          <w:trHeight w:val="308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48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8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Кількість годин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рак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Лабора-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амо-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У т.  ч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ичні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орні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тійн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індиві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аняття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аняття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обот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уаль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обо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right="1368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right"/>
              <w:rPr>
                <w:sz w:val="20"/>
                <w:szCs w:val="20"/>
              </w:rPr>
            </w:pPr>
            <w:r>
              <w:rPr>
                <w:w w:val="95"/>
                <w:sz w:val="26"/>
                <w:szCs w:val="26"/>
              </w:rPr>
              <w:t>Модуль 1. Теоретичні</w:t>
            </w:r>
          </w:p>
        </w:tc>
        <w:tc>
          <w:tcPr>
            <w:tcW w:w="44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3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снови наукових досліджен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3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М1.1. Теоретичні засади науки та наукових досліджен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1. Ключові поняття науки 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36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укових досліджень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 2.  Організація  науково-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36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ослідної роботи в Україні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3. Науково-дослідна робо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тудентів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Інформаційне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36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абезпечення наукової робот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М1.2. Методологічні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снови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rPr>
                <w:sz w:val="20"/>
                <w:szCs w:val="20"/>
              </w:rPr>
            </w:pPr>
            <w:r>
              <w:rPr>
                <w:w w:val="95"/>
                <w:sz w:val="26"/>
                <w:szCs w:val="26"/>
              </w:rPr>
              <w:t>наукового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нання і творчост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5.  Метод і методика еко-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36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омічних досліджень і аналізу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6.  Методика підготовки й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оформлення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езультатів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уковог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ослідженн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провадження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їх  у  практик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36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економічної діяльності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4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сього за модулем 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2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9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6</w:t>
      </w:r>
    </w:p>
    <w:p>
      <w:pPr>
        <w:pStyle w:val="Normal"/>
        <w:ind w:left="6920" w:hanging="0"/>
        <w:rPr>
          <w:sz w:val="20"/>
          <w:szCs w:val="20"/>
        </w:rPr>
      </w:pPr>
      <w:r>
        <w:rPr>
          <w:sz w:val="28"/>
          <w:szCs w:val="28"/>
        </w:rPr>
        <w:t>Продовження таблиці 1</w: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00"/>
        <w:gridCol w:w="1820"/>
        <w:gridCol w:w="1020"/>
        <w:gridCol w:w="1120"/>
        <w:gridCol w:w="1120"/>
        <w:gridCol w:w="340"/>
        <w:gridCol w:w="800"/>
        <w:gridCol w:w="320"/>
        <w:gridCol w:w="800"/>
        <w:gridCol w:w="30"/>
      </w:tblGrid>
      <w:tr>
        <w:trPr>
          <w:trHeight w:val="31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4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0" w:hanging="0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80" w:hanging="0"/>
              <w:rPr>
                <w:sz w:val="20"/>
                <w:szCs w:val="20"/>
              </w:rPr>
            </w:pPr>
            <w:r>
              <w:rPr>
                <w:w w:val="97"/>
                <w:sz w:val="26"/>
                <w:szCs w:val="26"/>
              </w:rPr>
              <w:t>Модуль 2. Прикладні</w:t>
            </w:r>
          </w:p>
        </w:tc>
        <w:tc>
          <w:tcPr>
            <w:tcW w:w="47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оложення наукових досліджень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3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М2.1. Механізм проведення наукових досліджень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 7.  Механізм  проведенн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укових досліджень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0" w:hanging="0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882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90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М2.2. Економічний інструментарій проведення наукових досліджень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 8.  Економіко-статистичні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методи та прийоми в економічних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ослідження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економічному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1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аналізі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30" w:hanging="0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ема  9.  Економіко-математичні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методи та моделі в економічних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ослідження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т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економічному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5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5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30" w:hanging="0"/>
              <w:jc w:val="center"/>
              <w:rPr>
                <w:sz w:val="20"/>
                <w:szCs w:val="20"/>
              </w:rPr>
            </w:pPr>
            <w:r>
              <w:rPr>
                <w:w w:val="91"/>
                <w:sz w:val="26"/>
                <w:szCs w:val="26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0" w:hRule="atLeast"/>
        </w:trPr>
        <w:tc>
          <w:tcPr>
            <w:tcW w:w="16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аналізі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16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Всього за модулем 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сього за дисципліною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5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4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80" w:leader="none"/>
        </w:tabs>
        <w:ind w:left="1480" w:hanging="27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НЯ ЛАБОРАТОРНИХ ЗАНЯТЬ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/>
        <w:ind w:left="120" w:firstLine="709"/>
        <w:jc w:val="both"/>
        <w:rPr>
          <w:sz w:val="20"/>
          <w:szCs w:val="20"/>
        </w:rPr>
      </w:pPr>
      <w:r>
        <w:rPr>
          <w:sz w:val="28"/>
          <w:szCs w:val="28"/>
        </w:rPr>
        <w:t>Обов’ язковим елементом успішного засвоєння навчального матеріалу дисципліни «Основи наукових досліджень» є виконання студентами індивідуального науково-дослідного завдання , яке видається студенту викладачем на початку вивчення Модулю 1, а також на початку вивчення Модулю 2. Робота виконується самостійно при консультуванні викладачем на лабораторних заняттях на протязі вивчення предмету у відповідності до графіку навчального процесу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right="20" w:firstLine="709"/>
        <w:jc w:val="both"/>
        <w:rPr>
          <w:sz w:val="20"/>
          <w:szCs w:val="20"/>
        </w:rPr>
      </w:pPr>
      <w:r>
        <w:rPr>
          <w:sz w:val="28"/>
          <w:szCs w:val="28"/>
        </w:rPr>
        <w:t>Оцінка за виконання завдання враховується при виставленні загальної оцінки з дисципліни.</w:t>
      </w:r>
    </w:p>
    <w:p>
      <w:pPr>
        <w:pStyle w:val="Normal"/>
        <w:spacing w:lineRule="auto" w:line="237"/>
        <w:ind w:left="120" w:firstLine="709"/>
        <w:jc w:val="both"/>
        <w:rPr>
          <w:sz w:val="20"/>
          <w:szCs w:val="20"/>
        </w:rPr>
      </w:pPr>
      <w:r>
        <w:rPr>
          <w:sz w:val="28"/>
          <w:szCs w:val="28"/>
        </w:rPr>
        <w:t>Виконання пропонованого викладачем індивідуального науково-дослідного завдання передбачає роботу студента з вітчизняною та зарубіжною спеціальною літературою з питань менеджменту, економіки, теорії, методології та практики проведення наукових досліджень, використання студентом ресурсів мережі INTERNET, виконання деяких видів економічної роботи, пов’язаної з діяльністю підприємств галузі туризму та індустрії гостинності, презентація студентом результатів виконаної науково-дослідної роботи.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20" w:firstLine="709"/>
        <w:jc w:val="both"/>
        <w:rPr>
          <w:sz w:val="20"/>
          <w:szCs w:val="20"/>
        </w:rPr>
      </w:pPr>
      <w:r>
        <w:rPr>
          <w:sz w:val="28"/>
          <w:szCs w:val="28"/>
        </w:rPr>
        <w:t>Науково -дослідне завдання виконується з метою закріплення, поглиблення і узагальнення знань, одержаних студентами під час навчання та придбання практичних навичок їх застосування при вирішенні проблем туристської індустрії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2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9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7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МОДУЛЬ 1. ТЕОРЕТИЧНІ ОСНОВИ НАУКОВИХ ДОСЛІДЖЕНЬ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На лабораторних заняттях за Модулем 1 кожен студент проводить дослідження за темою «Оцінка туристського ринку країни-партнера»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На першому лабораторному занятті студент обирає будь-яку країну світу, інформує про свій вибір викладача з метою запобігання дублювання і далі за планом лабораторних занять 1–7 проводить свої дослідження.</w:t>
      </w:r>
    </w:p>
    <w:p>
      <w:pPr>
        <w:pStyle w:val="Normal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1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7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Загальна характеристика стану внутрішнього рин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ної для аналізу країни. Ступінь інтегрованості ринку даної країни у світову економіку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Оцінка внутрішнього та зовнішнього середовищ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ристської діяльності країни-партнера.</w:t>
      </w:r>
    </w:p>
    <w:p>
      <w:pPr>
        <w:pStyle w:val="Normal"/>
        <w:spacing w:lineRule="auto" w:line="237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Надати характеристику економічного, соціального та політико-правового стану обраної для аналізу країни-партнер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Охарактеризувати політико-правові стосунки між країною-партнером та Україною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ind w:left="1060" w:right="20" w:hanging="357"/>
        <w:rPr>
          <w:sz w:val="28"/>
          <w:szCs w:val="28"/>
        </w:rPr>
      </w:pPr>
      <w:r>
        <w:rPr>
          <w:sz w:val="28"/>
          <w:szCs w:val="28"/>
        </w:rPr>
        <w:t>Визначити наявність двохсторонніх та багатосторонніх угод в сфері туризм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Описати туристські формальності – митні, візові, страхування, обміну валют тощо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Дати оцінку умов та чинників, що стимулюють або лімітують розвиток туристського процесу між країна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0"/>
        <w:rPr>
          <w:sz w:val="20"/>
          <w:szCs w:val="20"/>
        </w:rPr>
      </w:pPr>
      <w:r>
        <w:rPr>
          <w:sz w:val="28"/>
          <w:szCs w:val="28"/>
        </w:rPr>
        <w:t>Лабораторне заняття 2.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Туристсько-рекреаційні ресурси країни-партнера.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 . </w:t>
      </w:r>
      <w:r>
        <w:rPr>
          <w:sz w:val="28"/>
          <w:szCs w:val="28"/>
        </w:rPr>
        <w:t>Оцінка туристської привабливості країни-партнера 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явністю абсолютних переваг на світовому, макрорегіональному та субрегіональному ринках.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Надати характеристику природно-рекреаційних ресурсів і благ країни-партнер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характеризувати культурно-історичні та етнокультурні ресурси країн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Навести картосхему туристсько-рекреаційного районування країни-партнер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8</w:t>
      </w:r>
    </w:p>
    <w:p>
      <w:pPr>
        <w:pStyle w:val="Normal"/>
        <w:ind w:left="3780" w:hanging="0"/>
        <w:rPr>
          <w:sz w:val="20"/>
          <w:szCs w:val="20"/>
        </w:rPr>
      </w:pPr>
      <w:r>
        <w:rPr>
          <w:sz w:val="28"/>
          <w:szCs w:val="28"/>
        </w:rPr>
        <w:t>Лабораторне заняття 3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Сфера гостинності країни-партнера.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9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Оцінка стану та рівня розвитку індустрії туриз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аїни-партнера.</w:t>
      </w:r>
    </w:p>
    <w:p>
      <w:pPr>
        <w:pStyle w:val="Normal"/>
        <w:spacing w:lineRule="auto" w:line="237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60" w:leader="none"/>
        </w:tabs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ати класифікацію засобів розміщення, поширених в індустрії туризму країни-партнера, їх потужність, насиченість ринку країни потужностями даної галузі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60" w:leader="none"/>
        </w:tabs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Оцінити рівень розвитку та територіальну диференціацію сфери гостинності країни-партнера, визначити елементи територіальної структур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Охарактеризувати цінову кон’юнктуру, додаткові послуги та оцінити пропозиції послуг гостинності країни-партнер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4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Територіальна організація ринку пропозиції країни-партнера.</w:t>
      </w:r>
    </w:p>
    <w:p>
      <w:pPr>
        <w:pStyle w:val="Normal"/>
        <w:spacing w:lineRule="auto" w:line="242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Визначення територій пріоритетного розвит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ризму та їх спеціалізація на видових та територіальних ринках країни-партнера.</w:t>
      </w:r>
    </w:p>
    <w:p>
      <w:pPr>
        <w:pStyle w:val="Normal"/>
        <w:spacing w:lineRule="exact" w:line="2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spacing w:lineRule="exact" w:line="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0" w:leader="none"/>
        </w:tabs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повнити картосхему туристсько-рекреаційного районування країни-партнера транспортною інфраструктурою та синтезованою інформацією про стан сфери гостинності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0" w:leader="none"/>
        </w:tabs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ласти картосхему, яка відображає територіальну структуру пропозиції – туристські центри, вузли, курортні райони та зони в межах інтегрального туристсько-рекреаційного районуванн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5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700" w:hanging="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Аналіз туристського продукту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понованого в країні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ній для дослідження, на міжнародному ринку.</w:t>
      </w:r>
    </w:p>
    <w:p>
      <w:pPr>
        <w:pStyle w:val="Normal"/>
        <w:ind w:left="700" w:firstLine="7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Оцінка наявності відносних переваг на рин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ристських послуг. Оцінка конкурентних переваг пропозиції туристського продукту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Оцінити комплексність та взаємозамінність складових туристського продукту, пропонованого в країні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цінити якісні параметри та програмне забезпечення.</w:t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9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60" w:leader="none"/>
        </w:tabs>
        <w:ind w:left="760" w:hanging="357"/>
        <w:rPr>
          <w:sz w:val="28"/>
          <w:szCs w:val="28"/>
        </w:rPr>
      </w:pPr>
      <w:r>
        <w:rPr>
          <w:sz w:val="28"/>
          <w:szCs w:val="28"/>
        </w:rPr>
        <w:t>Охарактеризувати кон’юнктуру та співвідношення ціна/якість.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60" w:leader="none"/>
        </w:tabs>
        <w:ind w:left="7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0" w:hanging="0"/>
        <w:rPr>
          <w:sz w:val="20"/>
          <w:szCs w:val="20"/>
        </w:rPr>
      </w:pPr>
      <w:r>
        <w:rPr>
          <w:sz w:val="28"/>
          <w:szCs w:val="28"/>
        </w:rPr>
        <w:t>Лабораторне заняття 6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Оцінка і характеристика туристського процесу.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firstLine="7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Визначення місця країни-партнера на світовому 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крорегіональному ринках туристських послуг. Визначення сучасного стану туристських обмінів та експортно-імпортних відносин у сфері туризму між Україною та країною-партнером.</w:t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ind w:left="760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динаміку туристських потоків, структуру (географічну, мотиваційну, споживчо-сегментаційну) туристських потоків іноземного та зарубіжного туризму, сальдо туристського балансу та тенденції його змін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37"/>
        <w:ind w:left="760" w:hanging="357"/>
        <w:rPr>
          <w:sz w:val="28"/>
          <w:szCs w:val="28"/>
        </w:rPr>
      </w:pPr>
      <w:r>
        <w:rPr>
          <w:sz w:val="28"/>
          <w:szCs w:val="28"/>
        </w:rPr>
        <w:t>Дати оцінку участі країни в міжнародному туристському процесі та характеру цієї участі за експортно-імпортними зв’язками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ind w:left="760" w:hanging="357"/>
        <w:rPr>
          <w:sz w:val="28"/>
          <w:szCs w:val="28"/>
        </w:rPr>
      </w:pPr>
      <w:r>
        <w:rPr>
          <w:sz w:val="28"/>
          <w:szCs w:val="28"/>
        </w:rPr>
        <w:t>Визначити основних партнерів в сфері міжнародного туризм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37"/>
        <w:ind w:left="760" w:hanging="357"/>
        <w:rPr>
          <w:sz w:val="28"/>
          <w:szCs w:val="28"/>
        </w:rPr>
      </w:pPr>
      <w:r>
        <w:rPr>
          <w:sz w:val="28"/>
          <w:szCs w:val="28"/>
        </w:rPr>
        <w:t>Визначити динаміку та величину туристських потоків, сальдо туристського обміну між Україною та країною-партнером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spacing w:lineRule="auto" w:line="237"/>
        <w:ind w:left="760" w:hanging="357"/>
        <w:jc w:val="both"/>
        <w:rPr>
          <w:sz w:val="28"/>
          <w:szCs w:val="28"/>
        </w:rPr>
      </w:pPr>
      <w:r>
        <w:rPr>
          <w:sz w:val="28"/>
          <w:szCs w:val="28"/>
        </w:rPr>
        <w:t>Оцінити сезонність туристських потоків між країнами, комфортність подорожування (види транспортних сполучень, прямі та непрямі зв’язки параметри транспортних засобів, що використовуються, їх місткість та комфортність, частота рейсів, їх тривалість і вартість).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0" w:leader="none"/>
        </w:tabs>
        <w:ind w:left="7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7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400" w:hanging="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Освоєння туристськими фірмами Украї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ков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ристського ринку країни-партнера.</w:t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ета дослідження. </w:t>
      </w:r>
      <w:r>
        <w:rPr>
          <w:sz w:val="28"/>
          <w:szCs w:val="28"/>
        </w:rPr>
        <w:t>Оцінка пропозиції туристського продукту країни-партнера на туристському ринку України та його конкурентоспроможність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37"/>
        <w:ind w:left="760" w:hanging="357"/>
        <w:rPr>
          <w:sz w:val="28"/>
          <w:szCs w:val="28"/>
        </w:rPr>
      </w:pPr>
      <w:r>
        <w:rPr>
          <w:sz w:val="28"/>
          <w:szCs w:val="28"/>
        </w:rPr>
        <w:t>Оцінити доступність туристського продукту (наявність та якість рекламного забезпечення)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ind w:left="760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локалізацію туристських фірм в просторі міста, їх територіальну організацію відносно потоків та концентрації споживачі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ind w:left="760" w:hanging="357"/>
        <w:rPr>
          <w:sz w:val="28"/>
          <w:szCs w:val="28"/>
        </w:rPr>
      </w:pPr>
      <w:r>
        <w:rPr>
          <w:sz w:val="28"/>
          <w:szCs w:val="28"/>
        </w:rPr>
        <w:t>Охарактеризувати умови бронювання послуг транспорту, розміщення та додаткових послуг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60" w:leader="none"/>
        </w:tabs>
        <w:spacing w:lineRule="auto" w:line="247"/>
        <w:ind w:left="760" w:hanging="357"/>
        <w:rPr>
          <w:sz w:val="28"/>
          <w:szCs w:val="28"/>
        </w:rPr>
      </w:pPr>
      <w:r>
        <w:rPr>
          <w:sz w:val="28"/>
          <w:szCs w:val="28"/>
        </w:rPr>
        <w:t>Дати оцінку цінової доступності та кон’юнктури ринку пропозиції туристського продукту по країні-партнеру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20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spacing w:lineRule="auto" w:line="244"/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перспективи розвитку двохсторонніх відносин між країною-партнером та Україною, напрямки їх удосконалення (нові види, форми, райони тощо)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МОДУЛЬ 2. ПРИКЛАДНІ ПОЛОЖЕННЯ НАУКОВИХ ДОСЛІДЖЕНЬ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На лабораторних заняттях за Модулем 2 кожен студент обирає тему індивідуального науково-дослідного завдання із запропонованих викладачем (Додаток) і далі за планом лабораторних занять 8-14 проводить свої дослідження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иконання науково-дослідного завдання вимагає наявність наступних елементів наукового дослідженн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теоретичного використання передової сучасної методології і наукових розробок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практичної значущості;</w:t>
      </w:r>
    </w:p>
    <w:p>
      <w:pPr>
        <w:pStyle w:val="Normal"/>
        <w:ind w:left="700" w:right="500" w:hanging="0"/>
        <w:rPr>
          <w:sz w:val="20"/>
          <w:szCs w:val="20"/>
        </w:rPr>
      </w:pPr>
      <w:r>
        <w:rPr>
          <w:sz w:val="28"/>
          <w:szCs w:val="28"/>
        </w:rPr>
        <w:t>комплексного системного підходу до вирішення завдань дослідження; наявність елементів творчості.</w:t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Застосування сучасної методології полягає у тому, що при висвітленні теоретичної частини роботи студент повинен використовувати відомості про новітні досягнення досліджень, застосовувати різноманітні підходи і аспекти до питань, які розглядаються в роботі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актична значущість роботи полягає в обґрунтуванні реальності її результатів для потреб практики. Тобто, робота має бути актуальною для країни, регіону чи туристського підприємства, і її результати можуть повністю або частково бути впроваджені до потреб практики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Комплексний системний підхід до розкриття теми роботи полягає у тому, що предмет дослідження розглядається під різними точками зору – з позицій теоретичної бази і практичних навиків , умов його реалізації, аналізу, обґрунтування шляхів удосконалення і т.д. – в тісному взаємозв’язку і єдиній логіці викладу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79" w:leader="none"/>
        </w:tabs>
        <w:spacing w:lineRule="auto" w:line="237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оцесі виконання індивідуального науково-дослідного завдання разом із теоретичними знаннями та практичними навиками студент повинен продемонструвати здібності до науково-дослідної роботи і уміння творчо мислити, навчитися вирішувати актуальні завдання.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5" w:leader="none"/>
        </w:tabs>
        <w:spacing w:lineRule="auto" w:line="237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оцесі виконання індивідуального науково-дослідного завдання студент має опрацювати не менше 15-20 літературних джерел з посиланням на використання певної інформації у тексті роботи. При цьому робота має бути творчою і бути спрямована на вирішення певної проблеми чи на встановлення особистого погляду автора роботи на питання, які розглядаються в роботі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е науково-дослідне завдання складається з титульної сторінки, змісту, вступу, основної частини, висновків, списку використаної літератури, додатків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Титульна сторінка повинна містити назву навчального закладу, кафедри,</w:t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1</w:t>
      </w:r>
    </w:p>
    <w:p>
      <w:pPr>
        <w:pStyle w:val="Normal"/>
        <w:spacing w:lineRule="auto" w:line="244"/>
        <w:jc w:val="both"/>
        <w:rPr>
          <w:sz w:val="20"/>
          <w:szCs w:val="20"/>
        </w:rPr>
      </w:pPr>
      <w:r>
        <w:rPr>
          <w:sz w:val="28"/>
          <w:szCs w:val="28"/>
        </w:rPr>
        <w:t>навчальної дисципліни, тему науково -дослідного завдання, прізвище та ініціали студента, номер академічної групи, дату подання індивідуального науково-дослідного завдання викладачеві на перевірку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Зміст повинен містити назви розділів , підрозділів і т.д., які розкривають тему індивідуального науково-дослідного завдання, з зазначенням номерів сторінок , на яких вони розміщенні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54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вступі зазначається актуальність обраної теми дослідження, її проблематика, об’єкт, предмет, мета і завдання дослідження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 частина складається із декілька розділів (підрозділів) і обов’язково складається з взаємопов’язаних теоретичної, аналітичної та рекомендаційної (практичної) частин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6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висновках викладаються перелік пропозицій та рекомендацій та результати одержані в індивідуальній науково-дослідній роботі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 необхідно скласти у певному порядку: спочатку наводяться законодавчі та нормативні акти, далі – загальна та спеціальна література в алфавітному порядку, потім – INTERNET джерела і в кінці – література на іноземній мові.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7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одатки можуть бути винесені таблиці, рисунки, схеми тощо. При наявності кількох додатків оформляється окрема сторінка «ДОДАТКИ». Додатки позначаються великими літерами українського алфавіту.</w:t>
      </w:r>
    </w:p>
    <w:p>
      <w:pPr>
        <w:pStyle w:val="Normal"/>
        <w:spacing w:lineRule="auto" w:line="247"/>
        <w:ind w:right="20" w:firstLine="709"/>
        <w:rPr>
          <w:sz w:val="28"/>
          <w:szCs w:val="28"/>
        </w:rPr>
      </w:pPr>
      <w:r>
        <w:rPr>
          <w:sz w:val="28"/>
          <w:szCs w:val="28"/>
        </w:rPr>
        <w:t>Індивідуальне науково-дослідне завдання слід оформляти у відповідності до вимог, розроблених і затверджених профілюючою кафедрою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8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Інформаційне забезпечення науково-дослідної робо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заняття перше).</w:t>
      </w:r>
    </w:p>
    <w:p>
      <w:pPr>
        <w:pStyle w:val="Normal"/>
        <w:spacing w:lineRule="auto" w:line="237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60" w:leader="none"/>
        </w:tabs>
        <w:spacing w:lineRule="auto" w:line="237"/>
        <w:ind w:left="1060" w:right="20" w:hanging="357"/>
        <w:rPr>
          <w:sz w:val="28"/>
          <w:szCs w:val="28"/>
        </w:rPr>
      </w:pPr>
      <w:r>
        <w:rPr>
          <w:sz w:val="28"/>
          <w:szCs w:val="28"/>
        </w:rPr>
        <w:t>Зібрати і підготувати матеріали для розкриття обраної теми індивідуального науково-дослідного завдання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9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Інформаційне забезпечення науково-дослідної робо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заняття друге).</w:t>
      </w:r>
    </w:p>
    <w:p>
      <w:pPr>
        <w:pStyle w:val="Normal"/>
        <w:spacing w:lineRule="auto" w:line="235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бробити зібрану інформацію для розкриття обраної теми індивідуального науково-дослідного завданн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10.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Наукова стаття за результатами науково-дослідної роботи.</w:t>
      </w:r>
    </w:p>
    <w:p>
      <w:pPr>
        <w:pStyle w:val="Normal"/>
        <w:spacing w:lineRule="exact" w:line="31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2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Написати наукову статтю за обраною темою індивідуального науково-дослідного завданн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Стаття має містити такі елементи: актуальність теми, виокремлення невирішеної чи слабо вирішеної частини досліджуваного питання, мета статті, основна частина, висновки, перспективи подальших досліджень з даної проблематики, література.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11.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Тези доповіді за результатами науково-дослідної роботи.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Провести аналіз і редагування наукової статті за обраною темою індивідуального науково-дослідного завданн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0" w:leader="none"/>
        </w:tabs>
        <w:ind w:left="1060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основі написаної статті сформувати тези доповіді для участі у студентській науковій конференції за обраною темою індивідуального науково-дослідного завданн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auto" w:line="242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Тези для участі у студентській науковій конференції мають містити такі елементи: актуальність досліджуваного питання, основна частина, висновки, література.</w:t>
      </w:r>
    </w:p>
    <w:p>
      <w:pPr>
        <w:pStyle w:val="Normal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0" w:hanging="0"/>
        <w:rPr>
          <w:sz w:val="20"/>
          <w:szCs w:val="20"/>
        </w:rPr>
      </w:pPr>
      <w:r>
        <w:rPr>
          <w:sz w:val="28"/>
          <w:szCs w:val="28"/>
        </w:rPr>
        <w:t>Лабораторне заняття 12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Анотація на наукову статтю.</w:t>
      </w:r>
    </w:p>
    <w:p>
      <w:pPr>
        <w:pStyle w:val="Normal"/>
        <w:spacing w:lineRule="exact" w:line="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На основі написаної статті скласти анотацію на наукову статтю за обраною темою індивідуального науково-дослідного завданн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0" w:hanging="0"/>
        <w:rPr>
          <w:sz w:val="20"/>
          <w:szCs w:val="20"/>
        </w:rPr>
      </w:pPr>
      <w:r>
        <w:rPr>
          <w:sz w:val="28"/>
          <w:szCs w:val="28"/>
        </w:rPr>
        <w:t>Лабораторне заняття 13.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Рецензія на наукову статтю.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0" w:leader="none"/>
        </w:tabs>
        <w:spacing w:lineRule="auto" w:line="237"/>
        <w:ind w:left="1060" w:hanging="357"/>
        <w:rPr>
          <w:sz w:val="28"/>
          <w:szCs w:val="28"/>
        </w:rPr>
      </w:pPr>
      <w:r>
        <w:rPr>
          <w:sz w:val="28"/>
          <w:szCs w:val="28"/>
        </w:rPr>
        <w:t>На основі написаної статті скласти рецензію на наукову статтю за обраною темою індивідуального науково-дослідного завдання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Лабораторне заняття 14.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Тема заняття. </w:t>
      </w:r>
      <w:r>
        <w:rPr>
          <w:sz w:val="28"/>
          <w:szCs w:val="28"/>
        </w:rPr>
        <w:t>Презентація доповіді за результатами науково-дослідної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боти.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Завдання.</w:t>
      </w:r>
    </w:p>
    <w:p>
      <w:pPr>
        <w:pStyle w:val="Normal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09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3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60" w:leader="none"/>
        </w:tabs>
        <w:spacing w:lineRule="auto" w:line="252"/>
        <w:ind w:left="1060" w:hanging="357"/>
        <w:rPr>
          <w:sz w:val="28"/>
          <w:szCs w:val="28"/>
        </w:rPr>
      </w:pPr>
      <w:r>
        <w:rPr>
          <w:sz w:val="28"/>
          <w:szCs w:val="28"/>
        </w:rPr>
        <w:t>Підготувати презентацію доповіді за обраною темою індивідуального науково-дослідного завдання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60" w:leader="none"/>
        </w:tabs>
        <w:ind w:left="1060" w:hanging="357"/>
        <w:rPr>
          <w:sz w:val="28"/>
          <w:szCs w:val="28"/>
        </w:rPr>
      </w:pPr>
      <w:r>
        <w:rPr>
          <w:sz w:val="28"/>
          <w:szCs w:val="28"/>
        </w:rPr>
        <w:t>Оформити звіт про виконану роботу та захистити його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ІЇ ОЦІНЮВАННЯ ЗНАНЬ СТУДЕНТІВ</w:t>
      </w:r>
    </w:p>
    <w:p>
      <w:pPr>
        <w:pStyle w:val="Normal"/>
        <w:spacing w:lineRule="exact" w:line="3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4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Оцінювання знань, вмінь та навичок студентів включає ті види занять, які згідно з програмою навчальної дисципліни «Основи наукових досліджень» передбачають лекційні, практичні та лабораторні заняття, самостійну роботу та виконання індивідуальних завдань (двох розрахунково-графічних завдань)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еревірка та оцінювання знань студентів проводиться в наступних формах:</w:t>
      </w:r>
    </w:p>
    <w:p>
      <w:pPr>
        <w:pStyle w:val="Normal"/>
        <w:ind w:left="700" w:right="20" w:hanging="0"/>
        <w:rPr>
          <w:sz w:val="20"/>
          <w:szCs w:val="20"/>
        </w:rPr>
      </w:pPr>
      <w:r>
        <w:rPr>
          <w:sz w:val="28"/>
          <w:szCs w:val="28"/>
        </w:rPr>
        <w:t>оцінювання роботи і знань студентів під час практичних занять; оцінювання роботи і знань студентів під час лабораторних занять; оцінювання виконання та захист індивідуальних науково-дослідних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завдань (розрахунково-графічних завдань)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презентація результатів науково-дослідної роботи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написання та захист глосарію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right="20" w:firstLine="709"/>
        <w:rPr>
          <w:sz w:val="20"/>
          <w:szCs w:val="20"/>
        </w:rPr>
      </w:pPr>
      <w:r>
        <w:rPr>
          <w:sz w:val="28"/>
          <w:szCs w:val="28"/>
        </w:rPr>
        <w:t>складання проміжного контролю знань за змістовими модулями (тестування)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складання екзамену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Структура  засобів контролю з дисципліни наведена в таблицях 2, 3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/>
        <w:ind w:firstLine="709"/>
        <w:rPr>
          <w:sz w:val="20"/>
          <w:szCs w:val="20"/>
        </w:rPr>
      </w:pPr>
      <w:r>
        <w:rPr>
          <w:sz w:val="20"/>
          <w:szCs w:val="20"/>
        </w:rPr>
        <w:t>Таблиця 2 – Структура засобів контролю з навчальної дисципліни «Основи наукових досліджень» за змістові модулі 1.1, 2.1</w:t>
      </w:r>
    </w:p>
    <w:tbl>
      <w:tblPr>
        <w:tblW w:w="951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040"/>
        <w:gridCol w:w="6240"/>
        <w:gridCol w:w="30"/>
      </w:tblGrid>
      <w:tr>
        <w:trPr>
          <w:trHeight w:val="227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ид робіт, що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інка</w:t>
            </w:r>
          </w:p>
        </w:tc>
        <w:tc>
          <w:tcPr>
            <w:tcW w:w="6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4" w:hRule="atLeast"/>
        </w:trPr>
        <w:tc>
          <w:tcPr>
            <w:tcW w:w="2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інюється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2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ування з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 містять 30 запитань на перевірку знань та навичо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містовим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10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держаних під час аудиторних занять та самостійної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улем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и. Оцінка визначається діленням кількості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их відповідей на 3 з округленням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ифметичними правила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а н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за оцінками, які студент одержує під ча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них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них занять таким чином: 1 бал за оцінку 5; 0,7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няттях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а за оцінку 4; 0,5 бала за оцінку 3; 0 балів за оцінку 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 розрахунку приймають п’ять кращих оціно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риманих на практичних заняття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а н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за оцінками, які студент одержує під ча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абораторних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абораторних занять таким чином: 1 бал за оцінку 5; 0,7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няттях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а за оцінку 4; 0,5 бала за оцінку 3; 0 балів за оцінку 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 розрахунку приймають п’ять кращих оціно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риманих на лабораторних заняття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2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ладання 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як оцінка, яку студент одержав за складанн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хист глосарію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 захист глосарію за 5-бальною шкало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ind w:left="13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040"/>
        <w:gridCol w:w="6240"/>
        <w:gridCol w:w="30"/>
      </w:tblGrid>
      <w:tr>
        <w:trPr>
          <w:trHeight w:val="267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стемність і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удент одержує цю оцінку, якщо протягом змістов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єчасність у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уля він працював систематично і виконав усі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і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лановані роботи своєчасно. Якщо хоча б один і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ланованих видів робіт не виконано своєчасно, студен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ю оцінку не одержує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1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альна оцінк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30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7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/>
        <w:ind w:firstLine="709"/>
        <w:rPr>
          <w:sz w:val="20"/>
          <w:szCs w:val="20"/>
        </w:rPr>
      </w:pPr>
      <w:r>
        <w:rPr>
          <w:sz w:val="20"/>
          <w:szCs w:val="20"/>
        </w:rPr>
        <w:t>Таблиця 3 – Структура засобів контролю з навчальної дисципліни «Основи наукових досліджень» за змістові модулі 1.2, 2.2</w:t>
      </w:r>
    </w:p>
    <w:tbl>
      <w:tblPr>
        <w:tblW w:w="951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180"/>
        <w:gridCol w:w="6020"/>
        <w:gridCol w:w="30"/>
      </w:tblGrid>
      <w:tr>
        <w:trPr>
          <w:trHeight w:val="227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ид робіт, що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інка</w:t>
            </w:r>
          </w:p>
        </w:tc>
        <w:tc>
          <w:tcPr>
            <w:tcW w:w="6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4" w:hRule="atLeast"/>
        </w:trPr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інюється</w:t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ування з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 містять 30 запитань на перевірку знань 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містовим модулем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10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вичок, одержаних під час аудиторних занять 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ійної роботи. Оцінка визначається ділення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ількості правильних відповідей на 3 з округленням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ифметичними правилам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а н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за оцінками, які студент одержує під ча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них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них занять таким чином: 1 бал за оцінку 5; 0,7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няттях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а за оцінку 4; 0,5 бала за оцінку 3; 0 балів за оцінк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 До розрахунку приймають п’ять кращих оціно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риманих на практичних заняття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а н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за оцінками, які студент одержує під ча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абораторних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абораторних занять таким чином: 1 бал за оцінку 5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няттях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,75 бала за оцінку 4; 0,5 бала за оцінку 3; 0 балів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інку 2. До розрахунку приймають п’ять кращи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інок, отриманих на лабораторних заняття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конання і захист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значається як оцінка, яку студент одержав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зрахунково-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 – 5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конання і захист розрахунково-графічної роботи з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фічної роботи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-бальною шкало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стемність і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удент одержує цю оцінку, якщо протягом змістов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єчасність у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уля він працював систематично і виконав усі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боті</w:t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лановані роботи своєчасно. Якщо хоча б один і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ланованих видів робіт не виконано своєчасно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удент цю оцінку не одержує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альна оцінк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 – 30</w:t>
            </w:r>
          </w:p>
        </w:tc>
        <w:tc>
          <w:tcPr>
            <w:tcW w:w="6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42"/>
        <w:ind w:firstLine="720"/>
        <w:rPr>
          <w:sz w:val="20"/>
          <w:szCs w:val="20"/>
        </w:rPr>
      </w:pPr>
      <w:r>
        <w:rPr>
          <w:sz w:val="28"/>
          <w:szCs w:val="28"/>
        </w:rPr>
        <w:t>Таким чином, підсумкова модульна оцінка за Модулем 1 визначається як арифметична сума таких складових оцінок:</w:t>
      </w:r>
    </w:p>
    <w:p>
      <w:pPr>
        <w:pStyle w:val="Normal"/>
        <w:spacing w:lineRule="auto" w:line="247"/>
        <w:ind w:left="720" w:right="2900" w:hanging="0"/>
        <w:jc w:val="both"/>
        <w:rPr>
          <w:sz w:val="20"/>
          <w:szCs w:val="20"/>
        </w:rPr>
      </w:pPr>
      <w:r>
        <w:rPr>
          <w:sz w:val="27"/>
          <w:szCs w:val="27"/>
        </w:rPr>
        <w:t>оцінки за змістовий модуль 1.1 – від 0 до 30 балів; оцінки за змістовий модуль 1.2 – від 0 до 30 балів; екзаменаційної оцінки - від 0 до 40 балів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7"/>
        <w:ind w:firstLine="720"/>
        <w:rPr>
          <w:sz w:val="20"/>
          <w:szCs w:val="20"/>
        </w:rPr>
      </w:pPr>
      <w:r>
        <w:rPr>
          <w:sz w:val="28"/>
          <w:szCs w:val="28"/>
        </w:rPr>
        <w:t>Підсумкова модульна оцінка за Модулем 2 визначається як арифметична сума таких складових оцінок: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4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5</w:t>
      </w:r>
    </w:p>
    <w:p>
      <w:pPr>
        <w:pStyle w:val="Normal"/>
        <w:spacing w:lineRule="auto" w:line="256"/>
        <w:ind w:left="726" w:right="2900" w:hanging="0"/>
        <w:jc w:val="both"/>
        <w:rPr>
          <w:sz w:val="20"/>
          <w:szCs w:val="20"/>
        </w:rPr>
      </w:pPr>
      <w:r>
        <w:rPr>
          <w:sz w:val="27"/>
          <w:szCs w:val="27"/>
        </w:rPr>
        <w:t>оцінки за змістовий модуль 2.1 – від 0 до 30 балів; оцінки за змістовий модуль 2.2 – від 0 до 30 балів; екзаменаційної оцінки - від 0 до 40 балів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Поточне оцінювання </w:t>
      </w:r>
      <w:r>
        <w:rPr>
          <w:sz w:val="28"/>
          <w:szCs w:val="28"/>
        </w:rPr>
        <w:t>знань студентів здійснюється під час проведен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ичних і лабораторних занять і має на меті перевірку рівня підготовленості студента до виконання конкретної роботи. Об'єктами поточного контролю є:</w:t>
      </w:r>
    </w:p>
    <w:p>
      <w:pPr>
        <w:pStyle w:val="Normal"/>
        <w:spacing w:lineRule="auto" w:line="237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активність та результативність роботи студента протягом семестру над вивченням програмного матеріалу дисциплін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6" w:hanging="0"/>
        <w:rPr>
          <w:sz w:val="20"/>
          <w:szCs w:val="20"/>
        </w:rPr>
      </w:pPr>
      <w:r>
        <w:rPr>
          <w:sz w:val="28"/>
          <w:szCs w:val="28"/>
        </w:rPr>
        <w:t>відвідування занять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виконання індивідуального науково-дослідного завдання (розрахунково-графічних завдань)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6" w:hanging="0"/>
        <w:rPr>
          <w:sz w:val="20"/>
          <w:szCs w:val="20"/>
        </w:rPr>
      </w:pPr>
      <w:r>
        <w:rPr>
          <w:sz w:val="28"/>
          <w:szCs w:val="28"/>
        </w:rPr>
        <w:t>складання глосарію;</w:t>
      </w:r>
    </w:p>
    <w:p>
      <w:pPr>
        <w:pStyle w:val="Normal"/>
        <w:ind w:left="706" w:hanging="0"/>
        <w:rPr>
          <w:sz w:val="20"/>
          <w:szCs w:val="20"/>
        </w:rPr>
      </w:pPr>
      <w:r>
        <w:rPr>
          <w:sz w:val="28"/>
          <w:szCs w:val="28"/>
        </w:rPr>
        <w:t>складання проміжного контролю із змістових модулів.</w:t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Контроль систематичного виконання самостійної роботи та активності на практичних і лабораторних заняттях проводиться за 5-й бальною шкалою за такими критеріями:</w:t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розуміння, ступінь засвоєння теорії та методології проблем, що розглядаються;</w:t>
      </w:r>
    </w:p>
    <w:p>
      <w:pPr>
        <w:pStyle w:val="Normal"/>
        <w:spacing w:lineRule="auto" w:line="237"/>
        <w:ind w:left="706" w:right="20" w:hanging="0"/>
        <w:rPr>
          <w:sz w:val="20"/>
          <w:szCs w:val="20"/>
        </w:rPr>
      </w:pPr>
      <w:r>
        <w:rPr>
          <w:sz w:val="28"/>
          <w:szCs w:val="28"/>
        </w:rPr>
        <w:t>ступінь засвоєння фактичного матеріалу навчальної дисципліни; знайомлення з рекомендованою літературою, а також із сучасною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hanging="0"/>
        <w:rPr>
          <w:sz w:val="20"/>
          <w:szCs w:val="20"/>
        </w:rPr>
      </w:pPr>
      <w:r>
        <w:rPr>
          <w:sz w:val="28"/>
          <w:szCs w:val="28"/>
        </w:rPr>
        <w:t>літературою з питань, що розглядаються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уміння поєднувати теорію з практикою при розгляді практичних ситуацій, розв'язанні задач, проведенні розрахунків при виконанні індивідуальних завдань, та завдань, винесених на розгляд в аудиторії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логіка , структура, стиль викладу матеріалу в письмових роботах і при виступах в аудиторії, вміння обґрунтовувати свою позицію, здійснювати узагальнення інформації та робити висновки.</w:t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Оцінювання знань студента під час виконання завдань для самостійної роботи проводиться за 5-й бальною шкалою.</w:t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Оцінка «відмінно» ставиться за умови відповідності виконаного завдання студента або його усної відповіді до всіх зазначених критеріїв. Відсутність тієї чи іншої складової знижує оцінку.</w:t>
      </w:r>
    </w:p>
    <w:p>
      <w:pPr>
        <w:pStyle w:val="Normal"/>
        <w:spacing w:lineRule="auto" w:line="237"/>
        <w:ind w:left="6"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и оцінюванні практичних і лабораторних занять увага приділяється також їх якості та самостійності, своєчасності здачі виконаних завдань викладачу (згідно з графіком навчального процесу). Якщо якась із вимог не буде виконана, то оцінка буде знижена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Написання та захист глосарію </w:t>
      </w:r>
      <w:r>
        <w:rPr>
          <w:sz w:val="28"/>
          <w:szCs w:val="28"/>
        </w:rPr>
        <w:t>має за мету ознайомлення студента і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фесійною туристською термінологією. Критеріями оцінювання виступаю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0" w:leader="none"/>
        </w:tabs>
        <w:spacing w:lineRule="auto" w:line="237"/>
        <w:ind w:left="6" w:hanging="6"/>
        <w:rPr>
          <w:sz w:val="28"/>
          <w:szCs w:val="28"/>
        </w:rPr>
      </w:pPr>
      <w:r>
        <w:rPr>
          <w:sz w:val="28"/>
          <w:szCs w:val="28"/>
        </w:rPr>
        <w:t>оформлення глосарію за змістовими модулями; 2) опрацювання відповідної літератури; 3) рівень засвоєння та оперування термінологічним апаратом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left="6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зентація результатів наукових робіт </w:t>
      </w:r>
      <w:r>
        <w:rPr>
          <w:sz w:val="28"/>
          <w:szCs w:val="28"/>
        </w:rPr>
        <w:t>є додатковою частино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остійної роботи студента над навчальною дисципліною «Основи наукових досліджень»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6</w:t>
      </w:r>
    </w:p>
    <w:p>
      <w:pPr>
        <w:pStyle w:val="Normal"/>
        <w:spacing w:lineRule="auto" w:line="244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Мета підготовки презентації результатів наукових робіт – поглиблення теоретичних знань, набутих студентами в процесі вивчення дисципліни та оволодіння навичками оформлення і викладення результатів проведеної науково-дослідної роботи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firstLine="709"/>
        <w:jc w:val="both"/>
        <w:rPr>
          <w:sz w:val="20"/>
          <w:szCs w:val="20"/>
        </w:rPr>
      </w:pPr>
      <w:r>
        <w:rPr>
          <w:sz w:val="28"/>
          <w:szCs w:val="28"/>
        </w:rPr>
        <w:t>Індивідуальне науково-дослідне завдання (розрахунково-графічні завдання) є обов'язковою частиною самостійної роботи студ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иконання розрахунково-графічних завдань має сприяти глибшому засвоєнню студентами дисципліни «Основи наукових досліджень», спонукає ґрунтовно вивчати спеціальні наукові видання вітчизняних і зарубіжних авторів, у яких розглядаються питання, пов'язані з проведенням досліджень, економікою, організацією та управлінням підприємствами готельного, курортного та туристського сервіс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ісля консультації з викладачем студент обирає об'єкт для опрацювання в межах розрахунково-графічного завдання № 1 та розрахунково-графічного завдання № 2.</w:t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Студенти обирають тему науково-дослідної роботи за власним бажанням, але відповідно до рекомендованої тематик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Розрахунково-графічні завдання оцінюються за критеріями: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самостійності виконання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логічності та послідовності викладення матеріалу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8"/>
          <w:szCs w:val="28"/>
        </w:rPr>
        <w:t>повноти та глибини розкриття теми, проблемної ситуації, аналітичної частини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наявності ілюстрацій (таблиці, рисунки, схеми і т. д.)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кількості використаних джерел;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використання статистичної інформації, додаткових літературних джерел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right="4660" w:hanging="708"/>
        <w:rPr>
          <w:sz w:val="20"/>
          <w:szCs w:val="20"/>
        </w:rPr>
      </w:pPr>
      <w:r>
        <w:rPr>
          <w:sz w:val="28"/>
          <w:szCs w:val="28"/>
        </w:rPr>
        <w:t>та ресурсів мережі Internet; відображення практичного досвіду; обґрунтованості висновків;</w:t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наявність конкретних пропозицій і прогнозів з обов'язковим посиланням на використані літературні джерела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firstLine="709"/>
        <w:jc w:val="both"/>
        <w:rPr>
          <w:sz w:val="20"/>
          <w:szCs w:val="20"/>
        </w:rPr>
      </w:pPr>
      <w:r>
        <w:rPr>
          <w:sz w:val="28"/>
          <w:szCs w:val="28"/>
        </w:rPr>
        <w:t>якості оформлення, презентації та захисту розрахунково-графічних завдан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Проміжний контроль </w:t>
      </w:r>
      <w:r>
        <w:rPr>
          <w:sz w:val="28"/>
          <w:szCs w:val="28"/>
        </w:rPr>
        <w:t>рівня знань передбачає виявлення опануван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удентом лекційного матеріалу та вміння застосування його для вирішення практичної ситуації і проводиться у вигляді тестування. При цьому тестове завдання може містити як запитання, що стосуються суто теоретичного матеріалу , так і запитання, спрямовані на вирішення невеличкого практичного завдання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оміжний тестовий контроль проводиться два рази за семестр (в рамках вивчення змістового модуля чи теми). Загальна тривалість тестів з Модулю І «Теоретичні основи наукових досліджень» – 1 година (по 0,5 години на виконання одного тесту з одного змістового модуля), з Модулю 2 «Прикладні положення наукових досліджень» – 1 година (по 0,5 години на виконання одного тесту з одного змістового модуля чи теми). Поточне тестування з</w:t>
      </w:r>
    </w:p>
    <w:p>
      <w:pPr>
        <w:pStyle w:val="Normal"/>
        <w:spacing w:lineRule="exact" w:line="26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7</w:t>
      </w:r>
    </w:p>
    <w:p>
      <w:pPr>
        <w:pStyle w:val="Normal"/>
        <w:spacing w:lineRule="auto" w:line="242"/>
        <w:jc w:val="both"/>
        <w:rPr>
          <w:sz w:val="20"/>
          <w:szCs w:val="20"/>
        </w:rPr>
      </w:pPr>
      <w:r>
        <w:rPr>
          <w:sz w:val="28"/>
          <w:szCs w:val="28"/>
        </w:rPr>
        <w:t>кожного змістового модуля складається з 30 тестів. Одна правильна відповідь на кожен з тестів дорівнює 0,33 бала. Тести можуть бути застосовані як з метою контролю, так і для закріплення теоретичних знань і практичних навичок. Тести для проміжного контролю обираються із загального переліку тестів за відповідними темам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Підсумковий контроль за </w:t>
      </w:r>
      <w:r>
        <w:rPr>
          <w:sz w:val="28"/>
          <w:szCs w:val="28"/>
        </w:rPr>
        <w:t>Модул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 за Модул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ться 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і екзамену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До складання екзамену допускаються студенти, що мають задовільну кількість балів із складених тестів з основних навчальних елементів змістових модулів , написання глосарію, написання та захисту розрахунково-графічних завдань (індивідуального науково-дослідного завдання) та інших завдань, передбачених програмою дисципліни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Екзамен здійснюється за екзаменаційними тестами, які містять 100 питань (вірна відповідь на одне питання складає 0,4 бала) з Модулю І і 90 питань (вірна відповідь на одне питання складає 0,44 бала) та одне практичне завдання (вірне рішення складає 10 балів) з Модулю 2, які дають можливість здійснити оцінювання знань студента за дисципліною «Основи наукових досліджень».</w:t>
      </w:r>
    </w:p>
    <w:p>
      <w:pPr>
        <w:pStyle w:val="Normal"/>
        <w:spacing w:lineRule="auto" w:line="237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ідсумкова оцінка з Модулю 1 і Модулю 2 навчальної дисципліни «Основи наукових досліджень» визначається як загальна оцінка, яка враховує оцінки з кожного виду контролю (оцінки проміжного контролю за роботу протягом семестру та оцінка за результатами підсумкового екзамену)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" w:leader="none"/>
        </w:tabs>
        <w:spacing w:lineRule="auto" w:line="24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відповідності з набраними студентом балами за Модулем 1 і Модулем 2 оцінка знання матеріалу проводиться за національною шкалою та перераховується в систему оцінювання за шкалою ЕСТБ згідно з Методикою переведення показників успішності знань студентів (табл. 5).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firstLine="709"/>
        <w:rPr>
          <w:sz w:val="20"/>
          <w:szCs w:val="20"/>
        </w:rPr>
      </w:pPr>
      <w:r>
        <w:rPr>
          <w:sz w:val="28"/>
          <w:szCs w:val="28"/>
        </w:rPr>
        <w:t>Таблиця 5 – Відповідність оцінок за національною шкалою оцінкам за шкалою ECTS</w:t>
      </w:r>
    </w:p>
    <w:p>
      <w:pPr>
        <w:pStyle w:val="Normal"/>
        <w:spacing w:lineRule="exact" w:line="23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0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240"/>
        <w:gridCol w:w="2260"/>
      </w:tblGrid>
      <w:tr>
        <w:trPr>
          <w:trHeight w:val="268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ількість набраних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інка за шкалою</w:t>
            </w:r>
          </w:p>
        </w:tc>
      </w:tr>
      <w:tr>
        <w:trPr>
          <w:trHeight w:val="31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ів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ECTS</w:t>
            </w:r>
          </w:p>
        </w:tc>
      </w:tr>
      <w:tr>
        <w:trPr>
          <w:trHeight w:val="182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0 – 100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ідмін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>
          <w:trHeight w:val="16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2 – 89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бр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B</w:t>
            </w:r>
          </w:p>
        </w:tc>
      </w:tr>
      <w:tr>
        <w:trPr>
          <w:trHeight w:val="16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4 – 81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бр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C</w:t>
            </w:r>
          </w:p>
        </w:tc>
      </w:tr>
      <w:tr>
        <w:trPr>
          <w:trHeight w:val="16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4 – 7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довіль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>
          <w:trHeight w:val="16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0 – 6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довіль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E</w:t>
            </w:r>
          </w:p>
        </w:tc>
      </w:tr>
      <w:tr>
        <w:trPr>
          <w:trHeight w:val="16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5 – 59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езадовільно з можливіст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FX</w:t>
            </w:r>
          </w:p>
        </w:tc>
      </w:tr>
      <w:tr>
        <w:trPr>
          <w:trHeight w:val="31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вторного оцінюванн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 – 34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задовільно з обов’язкови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вторним вивченням курс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26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ind w:right="1901" w:hanging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1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5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ПИСОК РЕКОМЕНДОВАНИХ ДЖЕРЕЛ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0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Нормативно-правові акти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6" w:leader="none"/>
        </w:tabs>
        <w:ind w:left="986" w:hanging="277"/>
        <w:rPr>
          <w:sz w:val="28"/>
          <w:szCs w:val="28"/>
        </w:rPr>
      </w:pPr>
      <w:r>
        <w:rPr>
          <w:sz w:val="28"/>
          <w:szCs w:val="28"/>
        </w:rPr>
        <w:t>Закон України „Про внесення змін в Закон України „Про туризм" від 10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жовтня 2013 р. № 639 - VI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5" w:leader="none"/>
        </w:tabs>
        <w:spacing w:lineRule="auto" w:line="237"/>
        <w:ind w:left="6" w:firstLine="703"/>
        <w:jc w:val="both"/>
        <w:rPr>
          <w:sz w:val="28"/>
          <w:szCs w:val="28"/>
        </w:rPr>
      </w:pPr>
      <w:r>
        <w:rPr>
          <w:sz w:val="28"/>
          <w:szCs w:val="28"/>
        </w:rPr>
        <w:t>Концепція Державної цільової програми розвитку туризму та курортів на період до 2022 року. Схвалено розпорядженням Кабінету Міністрів України від 1серпня 2013 р. № 638-р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5" w:leader="none"/>
        </w:tabs>
        <w:spacing w:lineRule="auto" w:line="247"/>
        <w:ind w:left="6" w:right="20" w:firstLine="703"/>
        <w:rPr>
          <w:sz w:val="28"/>
          <w:szCs w:val="28"/>
        </w:rPr>
      </w:pPr>
      <w:r>
        <w:rPr>
          <w:sz w:val="28"/>
          <w:szCs w:val="28"/>
        </w:rPr>
        <w:t>ДСТУ Документація, звіти у сфері науки і техніки. - К.: Держстандарт України, 1995.</w:t>
      </w: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сновна література</w:t>
      </w:r>
    </w:p>
    <w:p>
      <w:pPr>
        <w:pStyle w:val="Normal"/>
        <w:spacing w:lineRule="exact" w:line="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4"/>
        <w:ind w:left="6" w:firstLine="703"/>
        <w:jc w:val="both"/>
        <w:rPr>
          <w:sz w:val="28"/>
          <w:szCs w:val="28"/>
        </w:rPr>
      </w:pPr>
      <w:r>
        <w:rPr>
          <w:sz w:val="28"/>
          <w:szCs w:val="28"/>
        </w:rPr>
        <w:t>Айвазян С.А. Прикладная статистика. Основы моделирования и первичная обработка данных / С.А. Айвазян, И.С. Енюков, Л.Д. Машалкин. – М. : Финансы и статистика, 1983.- 470 с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6" w:leader="none"/>
        </w:tabs>
        <w:ind w:left="1006" w:hanging="297"/>
        <w:rPr>
          <w:sz w:val="28"/>
          <w:szCs w:val="28"/>
        </w:rPr>
      </w:pPr>
      <w:r>
        <w:rPr>
          <w:sz w:val="28"/>
          <w:szCs w:val="28"/>
        </w:rPr>
        <w:t>Білуха М. Т. Основи наукових досліджень : підручник / М.Т. Білуха. –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К. : Вища школа, 1997. – 214 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1" w:leader="none"/>
        </w:tabs>
        <w:ind w:left="6" w:firstLine="703"/>
        <w:jc w:val="both"/>
        <w:rPr>
          <w:sz w:val="28"/>
          <w:szCs w:val="28"/>
        </w:rPr>
      </w:pPr>
      <w:r>
        <w:rPr>
          <w:sz w:val="28"/>
          <w:szCs w:val="28"/>
        </w:rPr>
        <w:t>Болч В. Многомерные статистические методы для экономики / В. Болч, К.Дж. Хуань : пер. с англ. А.Д. Плитмана; под ред. С.А. Айвазяна. – М. : Статистика, 1979. – 317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5" w:leader="none"/>
        </w:tabs>
        <w:spacing w:lineRule="auto" w:line="237"/>
        <w:ind w:left="6" w:right="20" w:firstLine="703"/>
        <w:rPr>
          <w:sz w:val="28"/>
          <w:szCs w:val="28"/>
        </w:rPr>
      </w:pPr>
      <w:r>
        <w:rPr>
          <w:sz w:val="28"/>
          <w:szCs w:val="28"/>
        </w:rPr>
        <w:t>Борикова Л.В. Пишем реферат, доклад, выпускную квалификационную работу / Л.В. Борикова, Н.А. Виноградова. – М.: Высш. шк., 2000. – 89 с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40" w:leader="none"/>
        </w:tabs>
        <w:ind w:left="146" w:firstLine="563"/>
        <w:jc w:val="both"/>
        <w:rPr>
          <w:sz w:val="28"/>
          <w:szCs w:val="28"/>
        </w:rPr>
      </w:pPr>
      <w:r>
        <w:rPr>
          <w:sz w:val="28"/>
          <w:szCs w:val="28"/>
        </w:rPr>
        <w:t>Дубров А.М. Многомерные статистические методы : учебник / А.М. Дубров, В.С. Мхитарян, Л.И. Трошин – М. : Финансы и статистика, 1998. – 352 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12" w:leader="none"/>
        </w:tabs>
        <w:ind w:left="6" w:firstLine="703"/>
        <w:rPr>
          <w:sz w:val="28"/>
          <w:szCs w:val="28"/>
        </w:rPr>
      </w:pPr>
      <w:r>
        <w:rPr>
          <w:sz w:val="28"/>
          <w:szCs w:val="28"/>
        </w:rPr>
        <w:t>Ефимова М.Р. Общая теория статистики / М.Р. Ефимова, Е.В. Петрова, В.Н. Румянцева. – М. : ИНФРА-М, 1999. – 416 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6" w:leader="none"/>
        </w:tabs>
        <w:ind w:left="1126" w:hanging="417"/>
        <w:rPr>
          <w:sz w:val="28"/>
          <w:szCs w:val="28"/>
        </w:rPr>
      </w:pPr>
      <w:r>
        <w:rPr>
          <w:sz w:val="28"/>
          <w:szCs w:val="28"/>
        </w:rPr>
        <w:t>Єріна А.М. Статистичне моделювання та прогнозування : навч. посі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" w:leader="none"/>
        </w:tabs>
        <w:ind w:left="146" w:hanging="146"/>
        <w:rPr>
          <w:sz w:val="28"/>
          <w:szCs w:val="28"/>
        </w:rPr>
      </w:pPr>
      <w:r>
        <w:rPr>
          <w:sz w:val="28"/>
          <w:szCs w:val="28"/>
        </w:rPr>
        <w:t>А.М. Єріна. – К. : КНЕУ, 2001. – 170 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6" w:leader="none"/>
        </w:tabs>
        <w:ind w:left="1126" w:hanging="417"/>
        <w:rPr>
          <w:sz w:val="28"/>
          <w:szCs w:val="28"/>
        </w:rPr>
      </w:pPr>
      <w:r>
        <w:rPr>
          <w:sz w:val="28"/>
          <w:szCs w:val="28"/>
        </w:rPr>
        <w:t>Крутов В. И. Основы научных исследований / В.И. Крутов, В.В.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Попов. – М. : Высш. шк., 1989. - 400 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86" w:leader="none"/>
        </w:tabs>
        <w:ind w:left="6" w:firstLine="703"/>
        <w:rPr>
          <w:sz w:val="28"/>
          <w:szCs w:val="28"/>
        </w:rPr>
      </w:pPr>
      <w:r>
        <w:rPr>
          <w:sz w:val="28"/>
          <w:szCs w:val="28"/>
        </w:rPr>
        <w:t>Крушельницька О.В. Методологія та організація наукових досліджень: навч. посіб. / О.В. Крушельницька. – К. : Кондор, 2003. – 192 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5" w:leader="none"/>
        </w:tabs>
        <w:spacing w:lineRule="auto" w:line="237"/>
        <w:ind w:left="6" w:firstLine="703"/>
        <w:rPr>
          <w:sz w:val="28"/>
          <w:szCs w:val="28"/>
        </w:rPr>
      </w:pPr>
      <w:r>
        <w:rPr>
          <w:sz w:val="28"/>
          <w:szCs w:val="28"/>
        </w:rPr>
        <w:t>Лудченко А.А. Основы научных исследований / А.А. Лудченко, Я.А. Лудченко, Т.А. Примак. – К. : Знання, 2001. – 113 с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6" w:leader="none"/>
        </w:tabs>
        <w:ind w:left="1126" w:hanging="417"/>
        <w:rPr>
          <w:sz w:val="28"/>
          <w:szCs w:val="28"/>
        </w:rPr>
      </w:pPr>
      <w:r>
        <w:rPr>
          <w:sz w:val="28"/>
          <w:szCs w:val="28"/>
        </w:rPr>
        <w:t>Щербина Л.В. Основи наукових досліджень : консп. лекцій / Л.В.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Щербина. – Х. : ХНАМГ, 2008. – 141 с.</w:t>
      </w:r>
    </w:p>
    <w:p>
      <w:pPr>
        <w:pStyle w:val="Normal"/>
        <w:spacing w:lineRule="exact" w:line="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Додаткова література</w:t>
      </w:r>
    </w:p>
    <w:p>
      <w:pPr>
        <w:pStyle w:val="Normal"/>
        <w:spacing w:lineRule="exact" w:line="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66" w:leader="none"/>
        </w:tabs>
        <w:ind w:left="1166" w:hanging="457"/>
        <w:rPr>
          <w:sz w:val="28"/>
          <w:szCs w:val="28"/>
        </w:rPr>
      </w:pPr>
      <w:r>
        <w:rPr>
          <w:sz w:val="28"/>
          <w:szCs w:val="28"/>
        </w:rPr>
        <w:t>Беляевский И.К. Маркетинговое исследование: информация, анализ,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проноз : учеб. пособ. / И.К. Беляевский. – М. : Финансы и статистика, 2004. – 320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2" w:leader="none"/>
        </w:tabs>
        <w:spacing w:lineRule="auto" w:line="247"/>
        <w:ind w:left="6" w:firstLine="703"/>
        <w:rPr>
          <w:sz w:val="28"/>
          <w:szCs w:val="28"/>
        </w:rPr>
      </w:pPr>
      <w:r>
        <w:rPr>
          <w:sz w:val="28"/>
          <w:szCs w:val="28"/>
        </w:rPr>
        <w:t>Бешелев С.Д. Математико-статистические методы экспертных оценок / С.Д. Бешелев, В.Г. Гуревич. – М. : Статистика, 1980. – 263 с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1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8" w:leader="none"/>
        </w:tabs>
        <w:spacing w:lineRule="auto" w:line="252"/>
        <w:ind w:left="0" w:firstLine="703"/>
        <w:rPr>
          <w:sz w:val="28"/>
          <w:szCs w:val="28"/>
        </w:rPr>
      </w:pPr>
      <w:r>
        <w:rPr>
          <w:sz w:val="28"/>
          <w:szCs w:val="28"/>
        </w:rPr>
        <w:t>Британ В.Т. Організація вузівської науки / В.Т. Британ. – К. : Вища освіта, 1992. – 21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4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Романчиков В.І. Основи наукових досліджень : навч. посіб. / В.І. Романчиков. – К. : ІЗМН, 1997. – 119 с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92" w:leader="none"/>
        </w:tabs>
        <w:spacing w:lineRule="auto" w:line="247"/>
        <w:ind w:left="0" w:firstLine="703"/>
        <w:rPr>
          <w:sz w:val="28"/>
          <w:szCs w:val="28"/>
        </w:rPr>
      </w:pPr>
      <w:r>
        <w:rPr>
          <w:sz w:val="28"/>
          <w:szCs w:val="28"/>
        </w:rPr>
        <w:t>Філіпченко А. С. Основи наукових досліджень : навч.посіб. / А.С. Філіпченко – К. : Академвидав, 2004. – 208 с.</w:t>
      </w: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Ресурси мережі Internet</w:t>
      </w:r>
    </w:p>
    <w:p>
      <w:pPr>
        <w:pStyle w:val="Normal"/>
        <w:spacing w:lineRule="exact" w:line="1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00" w:leader="none"/>
        </w:tabs>
        <w:ind w:left="1400" w:hanging="697"/>
        <w:rPr>
          <w:sz w:val="28"/>
          <w:szCs w:val="28"/>
        </w:rPr>
      </w:pPr>
      <w:r>
        <w:rPr>
          <w:sz w:val="28"/>
          <w:szCs w:val="28"/>
        </w:rPr>
        <w:t>Сервер Верховної Ради України  Електронний ресурс . – Режим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у : http://www.rada.gov.ua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6" w:leader="none"/>
        </w:tabs>
        <w:spacing w:lineRule="auto" w:line="240"/>
        <w:ind w:left="0" w:firstLine="703"/>
        <w:rPr>
          <w:sz w:val="28"/>
          <w:szCs w:val="28"/>
        </w:rPr>
      </w:pPr>
      <w:r>
        <w:rPr>
          <w:sz w:val="28"/>
          <w:szCs w:val="28"/>
        </w:rPr>
        <w:t xml:space="preserve">Нормативні акти України Електронний ресурс . – 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http://www.nau.kiev.ua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 Державної  туристичної Адміністрації Електронний ресур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http://www.tourism.gov.ua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з питань ресторанного бізнесу Електронний ресурс . – Р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http://www.restcon.ru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з інформацією про країнознавство  Електронний ресурс 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tourism.ru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про міста та країни світу  Електронний ресурс . – Р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http://www.strani.ru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з інформацією про країнознавство  Електронний ресурс 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worlds.ru/countries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з інформацією про країнознавство  Електронний ресурс 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travel.mail.ru/place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0" w:leader="none"/>
        </w:tabs>
        <w:ind w:left="1420" w:hanging="717"/>
        <w:rPr>
          <w:sz w:val="28"/>
          <w:szCs w:val="28"/>
        </w:rPr>
      </w:pPr>
      <w:r>
        <w:rPr>
          <w:sz w:val="28"/>
          <w:szCs w:val="28"/>
        </w:rPr>
        <w:t>Сайт з інформацією про кращі готелі світу Електронний ресурс 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top-hote1s.r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6" w:leader="none"/>
        </w:tabs>
        <w:spacing w:lineRule="auto" w:line="244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ртуальний турист - довідки про всі країни світу (карти, історія, культура, природні умови) Електронний ресурс . – Режим доступу 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http://www.world-v-tourism.com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20</w:t>
      </w:r>
    </w:p>
    <w:p>
      <w:pPr>
        <w:pStyle w:val="Normal"/>
        <w:ind w:left="8280" w:hanging="0"/>
        <w:rPr>
          <w:sz w:val="20"/>
          <w:szCs w:val="20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РЕКОМЕНДОВАНА ТЕМАТИКА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8"/>
          <w:szCs w:val="28"/>
        </w:rPr>
        <w:t>ІНДИВІДУАЛЬНИХ НАУКОВИХ ДОСЛІДЖЕНЬ ЗА МОДУЛЕМ 2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709"/>
        <w:rPr>
          <w:sz w:val="20"/>
          <w:szCs w:val="20"/>
        </w:rPr>
      </w:pPr>
      <w:r>
        <w:rPr>
          <w:sz w:val="28"/>
          <w:szCs w:val="28"/>
        </w:rPr>
        <w:t>1. Шляхи підвищення конкурентоспроможності готельного (туристського, санаторно-курортного) підприєм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7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Управління ризиками на готельному (туристському, санаторно-курортному) підприємстві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Управління збутом готельного (туристського, санаторно-курортного) продукту на принципах маркетинг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9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діяльності готельного (туристського, санаторно-курортного, ресторанного) підприємства за рахунок підвищення культури обслуговуванн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6" w:leader="none"/>
        </w:tabs>
        <w:ind w:left="0" w:right="2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роботи персоналу готелю (туристського, санаторно-курортного, ресторанного підприємства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21" w:leader="none"/>
        </w:tabs>
        <w:spacing w:lineRule="auto" w:line="237"/>
        <w:ind w:left="0" w:right="20" w:firstLine="703"/>
        <w:rPr>
          <w:sz w:val="28"/>
          <w:szCs w:val="28"/>
        </w:rPr>
      </w:pPr>
      <w:r>
        <w:rPr>
          <w:sz w:val="28"/>
          <w:szCs w:val="28"/>
        </w:rPr>
        <w:t>Створення бізнес-центру як засіб підвищення ефективності діяльності готельного (санаторно-курортного) підприємств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5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рекламної діяльності готельного (туристського, санаторно-курортного, ресторанного) підприєм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5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Управління реалізацією продукту туристського (готельного, санаторно-курортного) продукт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ind w:left="980" w:hanging="277"/>
        <w:rPr>
          <w:sz w:val="28"/>
          <w:szCs w:val="28"/>
        </w:rPr>
      </w:pPr>
      <w:r>
        <w:rPr>
          <w:sz w:val="28"/>
          <w:szCs w:val="28"/>
        </w:rPr>
        <w:t>Механізм вибору туристського продукту: маркетинговий підхід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надання екскурсійних послу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діяльності туристського (готельного, санаторно-курортного) підприємства за рахунок надання додаткових послу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Удосконалення організації управління на підприємствах ресторанного (санаторно-курортного, готельного, туристського) господарств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діяльності туристського (санаторно-курортного, готельного, ресторанного) підприємства: диверсифікаці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рекламної діяльності туристського (санаторно-курортного, готельного, ресторанного) підприєм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удосконалення процесу обслуговування споживачів санаторно-курортного (туристського, готельного, ресторанного) підприємств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ind w:left="1120" w:hanging="418"/>
        <w:rPr>
          <w:sz w:val="28"/>
          <w:szCs w:val="28"/>
        </w:rPr>
      </w:pPr>
      <w:r>
        <w:rPr>
          <w:sz w:val="28"/>
          <w:szCs w:val="28"/>
        </w:rPr>
        <w:t>Маркетингові комунікації надання послуг гостинності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Підвищення ефективності менеджменту в готельному (туристському, санаторно-курортному, ресторанному) підприємстві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го управління персоналом готельного (туристського, санаторно-курортного, ресторанного) підприєм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Рекламне забезпечення просування на ринок нового турпродукт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діяльності туристського (готельного, санаторно-курортного, ресторанного) підприємства на основі синергізм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85" w:leader="none"/>
        </w:tabs>
        <w:spacing w:lineRule="auto" w:line="242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роботи персоналу готельного (туристського, санаторно-курортного, ресторанного) підприємства за рахунок підвищення продуктивності праці.</w:t>
      </w:r>
    </w:p>
    <w:p>
      <w:pPr>
        <w:pStyle w:val="Normal"/>
        <w:spacing w:lineRule="exact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21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37" w:leader="none"/>
        </w:tabs>
        <w:spacing w:lineRule="auto" w:line="244"/>
        <w:ind w:left="0" w:right="20" w:firstLine="703"/>
        <w:jc w:val="both"/>
        <w:rPr>
          <w:sz w:val="28"/>
          <w:szCs w:val="28"/>
        </w:rPr>
      </w:pPr>
      <w:r>
        <w:rPr>
          <w:sz w:val="28"/>
          <w:szCs w:val="28"/>
        </w:rPr>
        <w:t>Цінова стратегія надання освітніх послуг за спеціалізацією «Менеджмент готельного, курортного та туристського сервісу» (спеціальністю «Готельно-ресторанна справа», «Туризм»)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Управління просування продукту (послуг) туристськими (готельними, санаторно-курортними, ресторанними) підприємства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63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роботи туристсько-готельних комплексів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63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Оптимізація організаційної структури готельного (туристського, санаторно-курортного, ресторанного) підприємств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ефективності управління туристським (готельним, санаторно-курортним, ресторанним) підприємством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управління інвестиційним проектом підприємства туріндустрії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Стратегія і тактика підприємства туріндустрії з виводу на ринок нового продукт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68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Шляхи підвищення ефективності комерційної діяльності підприємства туріндустрії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Шляхи розвитку (удосконалення) надання туристських послуг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Бізнес-планування створення нового турпродукт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Дослідження соціально-культурного та екологічного впливу туризму на споживач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Дослідження проблем розвитку готельного господарства України (регіону)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Формування системи якості турпродукту (послуг) на різних стадіях його життєвого цикл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Дослідження проблем диверсифікації підприємств туріндустрії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Удосконалення системи страхування в туризмі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93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Дослідження проблем використання туристсько-рекреаційних ресурсів регіон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Стратегічне управління підприємств готельного бізнес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40" w:leader="none"/>
        </w:tabs>
        <w:ind w:left="1140" w:hanging="437"/>
        <w:rPr>
          <w:sz w:val="28"/>
          <w:szCs w:val="28"/>
        </w:rPr>
      </w:pPr>
      <w:r>
        <w:rPr>
          <w:sz w:val="28"/>
          <w:szCs w:val="28"/>
        </w:rPr>
        <w:t>Дослідження впровадження нових технологій в туризмі (закордо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від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1" w:leader="none"/>
        </w:tabs>
        <w:ind w:left="0" w:firstLine="703"/>
        <w:rPr>
          <w:sz w:val="28"/>
          <w:szCs w:val="28"/>
        </w:rPr>
      </w:pPr>
      <w:r>
        <w:rPr>
          <w:sz w:val="28"/>
          <w:szCs w:val="28"/>
        </w:rPr>
        <w:t>Моніторинг в системі стратегічного управління підприємствами туріндустрії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9" w:leader="none"/>
        </w:tabs>
        <w:spacing w:lineRule="auto" w:line="237"/>
        <w:ind w:left="0" w:firstLine="703"/>
        <w:rPr>
          <w:sz w:val="28"/>
          <w:szCs w:val="28"/>
        </w:rPr>
      </w:pPr>
      <w:r>
        <w:rPr>
          <w:sz w:val="28"/>
          <w:szCs w:val="28"/>
        </w:rPr>
        <w:t>Дослідження ринку туріндустрії внутрішнього туризму в Україні, розробка рекомендацій щодо його розвитку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72" w:leader="none"/>
        </w:tabs>
        <w:ind w:left="0" w:right="20" w:firstLine="703"/>
        <w:rPr>
          <w:sz w:val="28"/>
          <w:szCs w:val="28"/>
        </w:rPr>
      </w:pPr>
      <w:r>
        <w:rPr>
          <w:sz w:val="28"/>
          <w:szCs w:val="28"/>
        </w:rPr>
        <w:t>Дослідження інноваційно-інвестиційного розвитку підприємств туріндустрії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Дослідження проблем і перспектив розвитку туризму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гіоні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417"/>
        <w:rPr>
          <w:sz w:val="28"/>
          <w:szCs w:val="28"/>
        </w:rPr>
      </w:pPr>
      <w:r>
        <w:rPr>
          <w:sz w:val="28"/>
          <w:szCs w:val="28"/>
        </w:rPr>
        <w:t>Дослідження факторів, які впливають на собівартість туристсь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г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1124" w:gutter="0" w:header="0" w:top="111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22</w:t>
      </w:r>
    </w:p>
    <w:p>
      <w:pPr>
        <w:pStyle w:val="Normal"/>
        <w:ind w:right="140" w:hanging="0"/>
        <w:jc w:val="center"/>
        <w:rPr>
          <w:sz w:val="20"/>
          <w:szCs w:val="20"/>
        </w:rPr>
      </w:pPr>
      <w:r>
        <w:rPr>
          <w:i/>
          <w:iCs/>
          <w:sz w:val="28"/>
          <w:szCs w:val="28"/>
        </w:rPr>
        <w:t>Навчальне виданн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spacing w:lineRule="exact" w:line="1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о лабораторних занять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з дисципліни</w:t>
      </w:r>
    </w:p>
    <w:p>
      <w:pPr>
        <w:pStyle w:val="Normal"/>
        <w:spacing w:lineRule="exact" w:line="1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«Основи наукових досліджень»</w:t>
      </w:r>
    </w:p>
    <w:p>
      <w:pPr>
        <w:pStyle w:val="Normal"/>
        <w:spacing w:lineRule="exact" w:line="1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7"/>
          <w:szCs w:val="27"/>
        </w:rPr>
        <w:t>(для студентів 4 курсу денної форми навчання освітньо-кваліфікаційного рівня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бакалавр, напряму підготовки 6.140103 – «Туризм»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Укладач:  </w:t>
      </w:r>
      <w:r>
        <w:rPr>
          <w:sz w:val="28"/>
          <w:szCs w:val="28"/>
        </w:rPr>
        <w:t>ЄФРЕМЕНКО Тетяна Миколаївн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80" w:hanging="0"/>
        <w:rPr>
          <w:sz w:val="20"/>
          <w:szCs w:val="20"/>
        </w:rPr>
      </w:pPr>
      <w:r>
        <w:rPr>
          <w:sz w:val="28"/>
          <w:szCs w:val="28"/>
        </w:rPr>
        <w:t>За авторською редакцією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4"/>
          <w:szCs w:val="24"/>
        </w:rPr>
        <w:t>План 2013, поз. 411 М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4"/>
        <w:ind w:left="620" w:right="240" w:hanging="0"/>
        <w:rPr>
          <w:sz w:val="20"/>
          <w:szCs w:val="20"/>
        </w:rPr>
      </w:pPr>
      <w:r>
        <w:rPr>
          <w:sz w:val="24"/>
          <w:szCs w:val="24"/>
        </w:rPr>
        <w:t>Підп.до друку 21.03.2014 Формат 60 х 84/16 Друк на ризографі Ум. друк. арк. 1,0 Тираж 50 пр. Зам. №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4"/>
          <w:szCs w:val="24"/>
        </w:rPr>
        <w:t>Видавець і виготовлювач: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4"/>
          <w:szCs w:val="24"/>
        </w:rPr>
        <w:t>Харківський національний університет міського господарства</w:t>
      </w:r>
    </w:p>
    <w:p>
      <w:pPr>
        <w:pStyle w:val="Normal"/>
        <w:ind w:right="-759" w:hanging="0"/>
        <w:jc w:val="center"/>
        <w:rPr>
          <w:sz w:val="20"/>
          <w:szCs w:val="20"/>
        </w:rPr>
      </w:pPr>
      <w:r>
        <w:rPr>
          <w:sz w:val="24"/>
          <w:szCs w:val="24"/>
        </w:rPr>
        <w:t>імені О. М. Бекетова,</w:t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4"/>
          <w:szCs w:val="24"/>
        </w:rPr>
        <w:t>вул. Революції, 12, Харків, 61002</w:t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4"/>
          <w:szCs w:val="24"/>
        </w:rPr>
        <w:t>Електронна адреса: rectorat@kname.edu.ua</w:t>
      </w:r>
    </w:p>
    <w:p>
      <w:pPr>
        <w:pStyle w:val="Normal"/>
        <w:ind w:right="-699" w:hanging="0"/>
        <w:jc w:val="center"/>
        <w:rPr>
          <w:sz w:val="20"/>
          <w:szCs w:val="20"/>
        </w:rPr>
      </w:pPr>
      <w:r>
        <w:rPr>
          <w:sz w:val="24"/>
          <w:szCs w:val="24"/>
        </w:rPr>
        <w:t>Свідоцтво суб’єкта видавничої справи:</w:t>
      </w:r>
    </w:p>
    <w:p>
      <w:pPr>
        <w:pStyle w:val="Normal"/>
        <w:ind w:left="3640" w:hanging="0"/>
        <w:rPr>
          <w:sz w:val="20"/>
          <w:szCs w:val="20"/>
        </w:rPr>
      </w:pPr>
      <w:r>
        <w:rPr>
          <w:sz w:val="24"/>
          <w:szCs w:val="24"/>
        </w:rPr>
        <w:t>ДК № 4705 від 23.03.2014 р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20" w:right="1204" w:gutter="0" w:header="0" w:top="1109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rFonts w:eastAsia="Calibri" w:cs="Calibri" w:ascii="Calibri" w:hAnsi="Calibri"/>
        </w:rPr>
        <w:t>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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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0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05:00Z</dcterms:created>
  <dc:creator>Windows User</dc:creator>
  <dc:description/>
  <cp:keywords/>
  <dc:language>en-US</dc:language>
  <cp:lastModifiedBy>Paradise</cp:lastModifiedBy>
  <dcterms:modified xsi:type="dcterms:W3CDTF">2017-10-25T14:05:00Z</dcterms:modified>
  <cp:revision>2</cp:revision>
  <dc:subject/>
  <dc:title>МІНІСТЕРСТВО ОСВІТИ І НАУКИ УКРАЇНИ ХАРКІВСЬКИЙ НАЦІОНАЛЬНИЙ УНІВЕРСИТЕТ МІСЬКОГО ГОСПОДАРСТВА імені О</dc:title>
</cp:coreProperties>
</file>