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Електронні навчально-методичні видання 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ня навчальної програми підготовки бакалаврів і магістр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гідно з розпорядженням Науково-дослідної частини № 03-21 від 05.05.201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Дисципліна        </w:t>
      </w:r>
      <w:r>
        <w:rPr>
          <w:b/>
          <w:u w:val="single"/>
        </w:rPr>
        <w:t>«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Вступ до фаху  та ОНД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Кафедра /факультет/  </w:t>
      </w:r>
      <w:r>
        <w:rPr>
          <w:b/>
          <w:u w:val="single"/>
        </w:rPr>
        <w:t>кафедра туризмознавства і краєзнавств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  <w:u w:val="single"/>
        </w:rPr>
        <w:t>факультет туризму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</w:rPr>
        <w:t xml:space="preserve">Викладач   </w:t>
      </w:r>
      <w:r>
        <w:rPr>
          <w:b/>
          <w:u w:val="single"/>
        </w:rPr>
        <w:t>Гуменюк Г.М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Е.В. Колісніченко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снови наукових досліджень: конспект лекцій </w:t>
      </w:r>
      <w:r>
        <w:rPr>
          <w:sz w:val="28"/>
          <w:szCs w:val="28"/>
        </w:rPr>
        <w:t>/ укладач Е. В.Колісніченко. – Суми : Сумський державний університет, 2012. – 83 с.</w:t>
      </w:r>
    </w:p>
    <w:p>
      <w:pPr>
        <w:pStyle w:val="Normal"/>
        <w:jc w:val="both"/>
        <w:rPr/>
      </w:pPr>
      <w:r>
        <w:rPr>
          <w:sz w:val="28"/>
          <w:szCs w:val="28"/>
        </w:rPr>
        <w:t>2. О.М.Кравецью Конспект лекцій «Вступ до фаху» (для студентів 1 курсу всіх форм навчання підготовки 6.020107 «Туризм» ) Текст О.М. Кравець; Харк.нац.акад.міськ.госп-ва.-Х.:ХНАМГ, 2011.-98с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Т. М. Єфременко  Методичні вказівки до лабораторних занять з дисципліни «Основи наукових досліджень» (для студентів 4 курсу денної форми навчання освітньо-кваліфікаційного рівня бакалавр, напряму підготовки 6.140103 – «Туризм») / Харк. нац. ун-т міськ. госп-ва ім. О. М. Бекетова; уклад.: Т. М. Єфременко. – Х.: ХНУМГ, 2014. – 23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Цехмістрова Г.С. Основи наукових досліджень. Навч. Посіб.- Київ: Видавництво Дім «Сдлово», 2003. –240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9:53:00Z</dcterms:created>
  <dc:creator>Paradise</dc:creator>
  <dc:description/>
  <cp:keywords/>
  <dc:language>en-US</dc:language>
  <cp:lastModifiedBy>Paradise</cp:lastModifiedBy>
  <dcterms:modified xsi:type="dcterms:W3CDTF">2017-10-26T20:04:00Z</dcterms:modified>
  <cp:revision>5</cp:revision>
  <dc:subject/>
  <dc:title/>
</cp:coreProperties>
</file>