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drawing>
          <wp:inline distT="0" distB="0" distL="0" distR="0">
            <wp:extent cx="5631180" cy="8733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476" t="-5" r="-3" b="-5"/>
                    <a:stretch>
                      <a:fillRect/>
                    </a:stretch>
                  </pic:blipFill>
                  <pic:spPr bwMode="auto">
                    <a:xfrm>
                      <a:off x="0" y="0"/>
                      <a:ext cx="5631180" cy="8733790"/>
                    </a:xfrm>
                    <a:prstGeom prst="rect">
                      <a:avLst/>
                    </a:prstGeom>
                  </pic:spPr>
                </pic:pic>
              </a:graphicData>
            </a:graphic>
          </wp:inline>
        </w:drawing>
      </w:r>
      <w:r>
        <w:br w:type="page"/>
      </w:r>
    </w:p>
    <w:p>
      <w:pPr>
        <w:pStyle w:val="Normal"/>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УДК 372.878</w:t>
      </w:r>
    </w:p>
    <w:p>
      <w:pPr>
        <w:pStyle w:val="Normal"/>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rPr>
        <w:t>Рецензенти:</w:t>
      </w:r>
    </w:p>
    <w:p>
      <w:pPr>
        <w:pStyle w:val="Normal"/>
        <w:tabs>
          <w:tab w:val="clear" w:pos="708"/>
          <w:tab w:val="left" w:pos="514"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 xml:space="preserve">B.П. Андрущенко — ректор ЦПУ </w:t>
      </w:r>
      <w:r>
        <w:rPr>
          <w:rFonts w:cs="Times New Roman" w:ascii="Times New Roman" w:hAnsi="Times New Roman"/>
          <w:color w:val="000000"/>
          <w:sz w:val="32"/>
          <w:szCs w:val="32"/>
        </w:rPr>
        <w:t xml:space="preserve">імені </w:t>
      </w:r>
      <w:r>
        <w:rPr>
          <w:rFonts w:cs="Times New Roman" w:ascii="Times New Roman" w:hAnsi="Times New Roman"/>
          <w:color w:val="000000"/>
          <w:sz w:val="32"/>
          <w:szCs w:val="32"/>
          <w:lang w:val="ru-RU" w:eastAsia="ru-RU"/>
        </w:rPr>
        <w:t xml:space="preserve">М П. Драгоманова, доктор </w:t>
      </w:r>
      <w:r>
        <w:rPr>
          <w:rFonts w:cs="Times New Roman" w:ascii="Times New Roman" w:hAnsi="Times New Roman"/>
          <w:color w:val="000000"/>
          <w:sz w:val="32"/>
          <w:szCs w:val="32"/>
        </w:rPr>
        <w:t xml:space="preserve">філософських </w:t>
      </w:r>
      <w:r>
        <w:rPr>
          <w:rFonts w:cs="Times New Roman" w:ascii="Times New Roman" w:hAnsi="Times New Roman"/>
          <w:color w:val="000000"/>
          <w:sz w:val="32"/>
          <w:szCs w:val="32"/>
          <w:lang w:val="ru-RU" w:eastAsia="ru-RU"/>
        </w:rPr>
        <w:t xml:space="preserve">наук, </w:t>
      </w:r>
      <w:r>
        <w:rPr>
          <w:rFonts w:cs="Times New Roman" w:ascii="Times New Roman" w:hAnsi="Times New Roman"/>
          <w:color w:val="000000"/>
          <w:sz w:val="32"/>
          <w:szCs w:val="32"/>
        </w:rPr>
        <w:t xml:space="preserve">професор, дійсний </w:t>
      </w:r>
      <w:r>
        <w:rPr>
          <w:rFonts w:cs="Times New Roman" w:ascii="Times New Roman" w:hAnsi="Times New Roman"/>
          <w:color w:val="000000"/>
          <w:sz w:val="32"/>
          <w:szCs w:val="32"/>
          <w:lang w:val="ru-RU" w:eastAsia="ru-RU"/>
        </w:rPr>
        <w:t xml:space="preserve">член АПН </w:t>
      </w:r>
      <w:r>
        <w:rPr>
          <w:rFonts w:cs="Times New Roman" w:ascii="Times New Roman" w:hAnsi="Times New Roman"/>
          <w:color w:val="000000"/>
          <w:sz w:val="32"/>
          <w:szCs w:val="32"/>
        </w:rPr>
        <w:t>Україн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bdr w:val="single" w:sz="4" w:space="0" w:color="000000"/>
          <w:lang w:val="ru-RU" w:eastAsia="ru-RU"/>
        </w:rPr>
        <w:t>А.П. Лащенко</w:t>
      </w:r>
      <w:r>
        <w:rPr>
          <w:rFonts w:cs="Times New Roman" w:ascii="Times New Roman" w:hAnsi="Times New Roman"/>
          <w:color w:val="000000"/>
          <w:sz w:val="32"/>
          <w:szCs w:val="32"/>
          <w:lang w:val="ru-RU" w:eastAsia="ru-RU"/>
        </w:rPr>
        <w:t xml:space="preserve">— проректор НМЛ </w:t>
      </w:r>
      <w:r>
        <w:rPr>
          <w:rFonts w:cs="Times New Roman" w:ascii="Times New Roman" w:hAnsi="Times New Roman"/>
          <w:color w:val="000000"/>
          <w:sz w:val="32"/>
          <w:szCs w:val="32"/>
        </w:rPr>
        <w:t xml:space="preserve">імені </w:t>
      </w:r>
      <w:r>
        <w:rPr>
          <w:rFonts w:cs="Times New Roman" w:ascii="Times New Roman" w:hAnsi="Times New Roman"/>
          <w:color w:val="000000"/>
          <w:sz w:val="32"/>
          <w:szCs w:val="32"/>
          <w:lang w:val="ru-RU" w:eastAsia="ru-RU"/>
        </w:rPr>
        <w:t xml:space="preserve">П. I. Чайковського, доктор </w:t>
      </w:r>
      <w:r>
        <w:rPr>
          <w:rFonts w:cs="Times New Roman" w:ascii="Times New Roman" w:hAnsi="Times New Roman"/>
          <w:color w:val="000000"/>
          <w:sz w:val="32"/>
          <w:szCs w:val="32"/>
        </w:rPr>
        <w:t>мистецтвознавства;</w:t>
      </w:r>
    </w:p>
    <w:p>
      <w:pPr>
        <w:pStyle w:val="Normal"/>
        <w:tabs>
          <w:tab w:val="clear" w:pos="708"/>
          <w:tab w:val="left" w:pos="533"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C</w:t>
      </w:r>
      <w:r>
        <w:rPr>
          <w:rFonts w:cs="Times New Roman" w:ascii="Times New Roman" w:hAnsi="Times New Roman"/>
          <w:color w:val="000000"/>
          <w:sz w:val="32"/>
          <w:szCs w:val="32"/>
          <w:lang w:eastAsia="ru-RU"/>
        </w:rPr>
        <w:t xml:space="preserve">.Г. Мепьничук —- </w:t>
      </w:r>
      <w:r>
        <w:rPr>
          <w:rFonts w:cs="Times New Roman" w:ascii="Times New Roman" w:hAnsi="Times New Roman"/>
          <w:color w:val="000000"/>
          <w:sz w:val="32"/>
          <w:szCs w:val="32"/>
        </w:rPr>
        <w:t>завідувач кафедри педагогіки Кіровоградського педагогічного університету імені В. К. Винниченка, доктор педагогічних наук, професор.</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ind w:firstLine="36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firstLine="36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left="362" w:hanging="0"/>
        <w:jc w:val="both"/>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rPr>
        <w:t xml:space="preserve">Падалка </w:t>
      </w:r>
      <w:r>
        <w:rPr>
          <w:rFonts w:cs="Times New Roman" w:ascii="Times New Roman" w:hAnsi="Times New Roman"/>
          <w:b/>
          <w:color w:val="000000"/>
          <w:sz w:val="32"/>
          <w:szCs w:val="32"/>
          <w:lang w:eastAsia="en-US"/>
        </w:rPr>
        <w:t xml:space="preserve">Г. </w:t>
      </w:r>
      <w:r>
        <w:rPr>
          <w:rFonts w:cs="Times New Roman" w:ascii="Times New Roman" w:hAnsi="Times New Roman"/>
          <w:b/>
          <w:color w:val="000000"/>
          <w:sz w:val="32"/>
          <w:szCs w:val="32"/>
        </w:rPr>
        <w:t>М.</w:t>
      </w:r>
    </w:p>
    <w:p>
      <w:pPr>
        <w:pStyle w:val="Normal"/>
        <w:ind w:left="362" w:hanging="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Педагогіка мистецтва</w:t>
      </w:r>
      <w:r>
        <w:rPr>
          <w:rFonts w:cs="Times New Roman" w:ascii="Times New Roman" w:hAnsi="Times New Roman"/>
          <w:color w:val="000000"/>
          <w:sz w:val="32"/>
          <w:szCs w:val="32"/>
        </w:rPr>
        <w:t xml:space="preserve"> (Теорія і методика викладання мистецьких дисциплін).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К.: Освіта України, </w:t>
      </w:r>
      <w:r>
        <w:rPr>
          <w:rFonts w:cs="Times New Roman" w:ascii="Times New Roman" w:hAnsi="Times New Roman"/>
          <w:color w:val="000000"/>
          <w:sz w:val="32"/>
          <w:szCs w:val="32"/>
          <w:lang w:eastAsia="ru-RU"/>
        </w:rPr>
        <w:t xml:space="preserve">2008. — 274 </w:t>
      </w:r>
      <w:r>
        <w:rPr>
          <w:rFonts w:cs="Times New Roman" w:ascii="Times New Roman" w:hAnsi="Times New Roman"/>
          <w:color w:val="000000"/>
          <w:sz w:val="32"/>
          <w:szCs w:val="32"/>
        </w:rPr>
        <w:t>с.</w:t>
      </w:r>
    </w:p>
    <w:p>
      <w:pPr>
        <w:pStyle w:val="Normal"/>
        <w:ind w:firstLine="360"/>
        <w:jc w:val="both"/>
        <w:rPr/>
      </w:pPr>
      <w:r>
        <w:rPr>
          <w:rFonts w:cs="Times New Roman" w:ascii="Times New Roman" w:hAnsi="Times New Roman"/>
          <w:color w:val="000000"/>
          <w:sz w:val="32"/>
          <w:szCs w:val="32"/>
          <w:lang w:eastAsia="en-US"/>
        </w:rPr>
        <w:t>І</w:t>
      </w:r>
      <w:r>
        <w:rPr>
          <w:rFonts w:cs="Times New Roman" w:ascii="Times New Roman" w:hAnsi="Times New Roman"/>
          <w:color w:val="000000"/>
          <w:sz w:val="32"/>
          <w:szCs w:val="32"/>
          <w:lang w:val="en-US" w:eastAsia="en-US"/>
        </w:rPr>
        <w:t>SBN</w:t>
      </w:r>
      <w:r>
        <w:rPr>
          <w:rFonts w:cs="Times New Roman" w:ascii="Times New Roman" w:hAnsi="Times New Roman"/>
          <w:color w:val="000000"/>
          <w:sz w:val="32"/>
          <w:szCs w:val="32"/>
          <w:lang w:eastAsia="en-US"/>
        </w:rPr>
        <w:t xml:space="preserve"> </w:t>
      </w:r>
      <w:r>
        <w:rPr>
          <w:rFonts w:cs="Times New Roman" w:ascii="Times New Roman" w:hAnsi="Times New Roman"/>
          <w:color w:val="000000"/>
          <w:sz w:val="32"/>
          <w:szCs w:val="32"/>
          <w:lang w:eastAsia="ru-RU"/>
        </w:rPr>
        <w:t>978-966-8847-79-0</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ind w:firstLine="36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firstLine="36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firstLine="36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Монографію присвячено науковій розробці і обґрунтуванню методологічних засад, принципів, педагогічних умов, методів ви</w:t>
        <w:softHyphen/>
        <w:t>кладання навчальних дисциплін з різних видів мистецтва. Висвіт</w:t>
        <w:softHyphen/>
        <w:t>люються функції мистецької освіти, проблеми художнього пізнання, завдання втілення гуманітарної парадигми, забезпечення національ</w:t>
        <w:softHyphen/>
        <w:t>ної основи навчання мистецтва, а також питання досягнення ціліс</w:t>
        <w:softHyphen/>
        <w:t>ності навчального процесу, його культуровідповідності і естетичної спрямованості, потреби і можливості індивідуалізації навчання мистецтва, спонукання учнів до рефлексивного сприймання ху</w:t>
        <w:softHyphen/>
        <w:t>дожніх творів. Визначається педагогічна сутність словесних, де- монстраційно-образних, художньо-практичних методів навчання, специфіка уроків мистецтва, особливості впровадження модульної технології навчання в галузі мистецьких дисциплін.</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Адресовано студентам, магістрантам мистецьких навчальних закладів, викладачам мистецьких дисциплін, науковцям в галузі художнього навчання і виховання.</w:t>
      </w:r>
    </w:p>
    <w:p>
      <w:pPr>
        <w:pStyle w:val="Normal"/>
        <w:jc w:val="both"/>
        <w:rPr>
          <w:rFonts w:ascii="Times New Roman" w:hAnsi="Times New Roman" w:cs="Times New Roman"/>
          <w:color w:val="000000"/>
          <w:sz w:val="32"/>
          <w:szCs w:val="32"/>
          <w:lang w:val="ru-RU" w:eastAsia="ru-RU"/>
        </w:rPr>
      </w:pPr>
      <w:r>
        <w:rPr>
          <w:rFonts w:cs="Times New Roman" w:ascii="Times New Roman" w:hAnsi="Times New Roman"/>
          <w:color w:val="000000"/>
          <w:sz w:val="32"/>
          <w:szCs w:val="32"/>
          <w:lang w:val="ru-RU" w:eastAsia="ru-RU"/>
        </w:rPr>
      </w:r>
    </w:p>
    <w:p>
      <w:pPr>
        <w:pStyle w:val="Normal"/>
        <w:jc w:val="right"/>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УДК 372.878</w:t>
      </w:r>
    </w:p>
    <w:p>
      <w:pPr>
        <w:pStyle w:val="Normal"/>
        <w:jc w:val="both"/>
        <w:rPr>
          <w:rFonts w:ascii="Times New Roman" w:hAnsi="Times New Roman" w:cs="Times New Roman"/>
          <w:color w:val="000000"/>
          <w:sz w:val="32"/>
          <w:szCs w:val="32"/>
          <w:lang w:val="ru-RU" w:eastAsia="ru-RU"/>
        </w:rPr>
      </w:pPr>
      <w:r>
        <w:rPr>
          <w:rFonts w:cs="Times New Roman" w:ascii="Times New Roman" w:hAnsi="Times New Roman"/>
          <w:color w:val="000000"/>
          <w:sz w:val="32"/>
          <w:szCs w:val="32"/>
          <w:lang w:val="ru-RU" w:eastAsia="ru-RU"/>
        </w:rPr>
      </w:r>
    </w:p>
    <w:p>
      <w:pPr>
        <w:pStyle w:val="Normal"/>
        <w:jc w:val="both"/>
        <w:rPr>
          <w:rFonts w:ascii="Times New Roman" w:hAnsi="Times New Roman" w:cs="Times New Roman"/>
          <w:color w:val="000000"/>
          <w:sz w:val="32"/>
          <w:szCs w:val="32"/>
          <w:lang w:val="ru-RU" w:eastAsia="ru-RU"/>
        </w:rPr>
      </w:pPr>
      <w:r>
        <w:rPr>
          <w:rFonts w:cs="Times New Roman" w:ascii="Times New Roman" w:hAnsi="Times New Roman"/>
          <w:color w:val="000000"/>
          <w:sz w:val="32"/>
          <w:szCs w:val="32"/>
          <w:lang w:val="ru-RU" w:eastAsia="ru-RU"/>
        </w:rPr>
      </w:r>
    </w:p>
    <w:p>
      <w:pPr>
        <w:pStyle w:val="Normal"/>
        <w:jc w:val="both"/>
        <w:rPr>
          <w:rFonts w:ascii="Times New Roman" w:hAnsi="Times New Roman" w:cs="Times New Roman"/>
          <w:color w:val="000000"/>
          <w:sz w:val="32"/>
          <w:szCs w:val="32"/>
          <w:lang w:val="ru-RU" w:eastAsia="ru-RU"/>
        </w:rPr>
      </w:pPr>
      <w:r>
        <w:rPr>
          <w:rFonts w:cs="Times New Roman" w:ascii="Times New Roman" w:hAnsi="Times New Roman"/>
          <w:color w:val="000000"/>
          <w:sz w:val="32"/>
          <w:szCs w:val="32"/>
          <w:lang w:val="ru-RU" w:eastAsia="ru-RU"/>
        </w:rPr>
      </w:r>
    </w:p>
    <w:p>
      <w:pPr>
        <w:pStyle w:val="Normal"/>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en-US" w:eastAsia="en-US"/>
        </w:rPr>
        <w:t>ISBN</w:t>
      </w:r>
      <w:r>
        <w:rPr>
          <w:rFonts w:cs="Times New Roman" w:ascii="Times New Roman" w:hAnsi="Times New Roman"/>
          <w:color w:val="000000"/>
          <w:sz w:val="32"/>
          <w:szCs w:val="32"/>
          <w:lang w:val="ru-RU" w:eastAsia="en-US"/>
        </w:rPr>
        <w:t xml:space="preserve"> </w:t>
      </w:r>
      <w:r>
        <w:rPr>
          <w:rFonts w:cs="Times New Roman" w:ascii="Times New Roman" w:hAnsi="Times New Roman"/>
          <w:color w:val="000000"/>
          <w:sz w:val="32"/>
          <w:szCs w:val="32"/>
          <w:lang w:val="ru-RU" w:eastAsia="ru-RU"/>
        </w:rPr>
        <w:t>978-966-8847-79-0</w:t>
      </w:r>
    </w:p>
    <w:p>
      <w:pPr>
        <w:pStyle w:val="Normal"/>
        <w:tabs>
          <w:tab w:val="clear" w:pos="708"/>
          <w:tab w:val="left" w:pos="6154" w:leader="none"/>
        </w:tabs>
        <w:ind w:firstLine="360"/>
        <w:jc w:val="center"/>
        <w:rPr/>
      </w:pPr>
      <w:r>
        <w:rPr>
          <w:rFonts w:cs="Times New Roman" w:ascii="Times New Roman" w:hAnsi="Times New Roman"/>
          <w:color w:val="000000"/>
          <w:sz w:val="32"/>
          <w:szCs w:val="32"/>
        </w:rPr>
        <w:tab/>
        <w:t xml:space="preserve">Падалка </w:t>
      </w:r>
      <w:r>
        <w:rPr>
          <w:rFonts w:cs="Times New Roman" w:ascii="Times New Roman" w:hAnsi="Times New Roman"/>
          <w:color w:val="000000"/>
          <w:sz w:val="32"/>
          <w:szCs w:val="32"/>
          <w:lang w:eastAsia="ru-RU"/>
        </w:rPr>
        <w:t xml:space="preserve">Г. </w:t>
      </w:r>
      <w:r>
        <w:rPr>
          <w:rFonts w:cs="Times New Roman" w:ascii="Times New Roman" w:hAnsi="Times New Roman"/>
          <w:color w:val="000000"/>
          <w:sz w:val="32"/>
          <w:szCs w:val="32"/>
        </w:rPr>
        <w:t xml:space="preserve">М., </w:t>
      </w:r>
      <w:r>
        <w:rPr>
          <w:rFonts w:cs="Times New Roman" w:ascii="Times New Roman" w:hAnsi="Times New Roman"/>
          <w:color w:val="000000"/>
          <w:sz w:val="32"/>
          <w:szCs w:val="32"/>
          <w:lang w:eastAsia="ru-RU"/>
        </w:rPr>
        <w:t xml:space="preserve">2008 </w:t>
      </w:r>
    </w:p>
    <w:p>
      <w:pPr>
        <w:pStyle w:val="Normal"/>
        <w:tabs>
          <w:tab w:val="clear" w:pos="708"/>
          <w:tab w:val="left" w:pos="6154" w:leader="none"/>
        </w:tabs>
        <w:ind w:firstLine="360"/>
        <w:jc w:val="right"/>
        <w:rPr/>
      </w:pPr>
      <w:r>
        <w:rPr>
          <w:rFonts w:cs="Times New Roman" w:ascii="Times New Roman" w:hAnsi="Times New Roman"/>
          <w:color w:val="000000"/>
          <w:sz w:val="32"/>
          <w:szCs w:val="32"/>
        </w:rPr>
        <w:t xml:space="preserve">«Освіта України», </w:t>
      </w:r>
      <w:r>
        <w:rPr>
          <w:rFonts w:cs="Times New Roman" w:ascii="Times New Roman" w:hAnsi="Times New Roman"/>
          <w:color w:val="000000"/>
          <w:sz w:val="32"/>
          <w:szCs w:val="32"/>
          <w:lang w:eastAsia="ru-RU"/>
        </w:rPr>
        <w:t>2008</w:t>
      </w:r>
      <w:r>
        <w:br w:type="page"/>
      </w:r>
    </w:p>
    <w:p>
      <w:pPr>
        <w:pStyle w:val="Normal"/>
        <w:numPr>
          <w:ilvl w:val="0"/>
          <w:numId w:val="0"/>
        </w:numPr>
        <w:jc w:val="center"/>
        <w:outlineLvl w:val="4"/>
        <w:rPr>
          <w:rFonts w:ascii="Times New Roman" w:hAnsi="Times New Roman" w:cs="Times New Roman"/>
          <w:b/>
          <w:b/>
          <w:color w:val="000000"/>
          <w:sz w:val="32"/>
          <w:szCs w:val="32"/>
          <w:lang w:eastAsia="ru-RU"/>
        </w:rPr>
      </w:pPr>
      <w:bookmarkStart w:id="0" w:name="bookmark0"/>
      <w:r>
        <w:rPr>
          <w:rFonts w:cs="Times New Roman" w:ascii="Times New Roman" w:hAnsi="Times New Roman"/>
          <w:b/>
          <w:color w:val="000000"/>
          <w:sz w:val="32"/>
          <w:szCs w:val="32"/>
        </w:rPr>
        <w:t>ЗМІСТ</w:t>
      </w:r>
      <w:bookmarkEnd w:id="0"/>
    </w:p>
    <w:p>
      <w:pPr>
        <w:pStyle w:val="Normal"/>
        <w:tabs>
          <w:tab w:val="clear" w:pos="708"/>
          <w:tab w:val="left" w:pos="2172" w:leader="dot"/>
          <w:tab w:val="left" w:pos="2234" w:leader="dot"/>
          <w:tab w:val="left" w:pos="4447" w:leader="dot"/>
          <w:tab w:val="left" w:pos="4514" w:leader="dot"/>
          <w:tab w:val="left" w:pos="6142" w:leader="dot"/>
        </w:tabs>
        <w:ind w:left="360" w:hanging="360"/>
        <w:rPr>
          <w:rFonts w:ascii="Times New Roman" w:hAnsi="Times New Roman" w:cs="Times New Roman"/>
          <w:color w:val="000000"/>
          <w:sz w:val="32"/>
          <w:szCs w:val="32"/>
          <w:lang w:eastAsia="ru-RU"/>
        </w:rPr>
      </w:pPr>
      <w:r>
        <w:fldChar w:fldCharType="begin"/>
      </w:r>
      <w:r>
        <w:rPr>
          <w:rStyle w:val="InternetLink"/>
          <w:sz w:val="32"/>
          <w:u w:val="none"/>
          <w:szCs w:val="32"/>
          <w:rFonts w:cs="Times New Roman" w:ascii="Times New Roman" w:hAnsi="Times New Roman"/>
          <w:color w:val="000000"/>
        </w:rPr>
        <w:instrText xml:space="preserve"> HYPERLINK "../../C:%5CDocuments%20and%20Settings%5Calex%5CLocal%20Settings%5CApplication%20Data%5COpera%5COpera%5Ctemporary_downloads%5C___.doc" \l "bookmark1%23bookmark1"</w:instrText>
      </w:r>
      <w:r>
        <w:rPr>
          <w:rStyle w:val="InternetLink"/>
          <w:sz w:val="32"/>
          <w:u w:val="none"/>
          <w:szCs w:val="32"/>
          <w:rFonts w:cs="Times New Roman" w:ascii="Times New Roman" w:hAnsi="Times New Roman"/>
          <w:color w:val="000000"/>
        </w:rPr>
        <w:fldChar w:fldCharType="separate"/>
      </w:r>
      <w:r>
        <w:rPr>
          <w:rStyle w:val="InternetLink"/>
          <w:rFonts w:cs="Times New Roman" w:ascii="Times New Roman" w:hAnsi="Times New Roman"/>
          <w:color w:val="000000"/>
          <w:sz w:val="32"/>
          <w:szCs w:val="32"/>
          <w:u w:val="none"/>
        </w:rPr>
        <w:t>ПЕРЕДМОВА</w:t>
      </w:r>
      <w:r>
        <w:rPr>
          <w:rStyle w:val="InternetLink"/>
          <w:sz w:val="32"/>
          <w:u w:val="none"/>
          <w:szCs w:val="32"/>
          <w:rFonts w:cs="Times New Roman" w:ascii="Times New Roman" w:hAnsi="Times New Roman"/>
          <w:color w:val="000000"/>
        </w:rPr>
        <w:fldChar w:fldCharType="end"/>
      </w:r>
      <w:r>
        <w:rPr>
          <w:rStyle w:val="InternetLink"/>
          <w:rFonts w:cs="Times New Roman" w:ascii="Times New Roman" w:hAnsi="Times New Roman"/>
          <w:color w:val="000000"/>
          <w:sz w:val="32"/>
          <w:szCs w:val="32"/>
          <w:u w:val="none"/>
          <w:lang w:eastAsia="ru-RU"/>
        </w:rPr>
        <w:tab/>
        <w:tab/>
        <w:tab/>
        <w:tab/>
        <w:tab/>
        <w:tab/>
        <w:tab/>
        <w:tab/>
        <w:tab/>
        <w:t>5</w:t>
      </w:r>
    </w:p>
    <w:p>
      <w:pPr>
        <w:pStyle w:val="Normal"/>
        <w:ind w:left="360" w:hanging="360"/>
        <w:rPr>
          <w:rFonts w:ascii="Times New Roman" w:hAnsi="Times New Roman" w:cs="Times New Roman"/>
          <w:color w:val="000000"/>
          <w:sz w:val="32"/>
          <w:szCs w:val="32"/>
          <w:lang w:eastAsia="ru-RU"/>
        </w:rPr>
      </w:pPr>
      <w:r>
        <w:rPr>
          <w:rFonts w:cs="Times New Roman" w:ascii="Times New Roman" w:hAnsi="Times New Roman"/>
          <w:color w:val="000000"/>
          <w:sz w:val="32"/>
          <w:szCs w:val="32"/>
        </w:rPr>
        <w:t>РОЗДІЛ І. МИСТЕЦЬКА ОСВІТА ЯК СУСПІЛЬНЕ ЯВИЩЕ</w:t>
      </w:r>
    </w:p>
    <w:p>
      <w:pPr>
        <w:pStyle w:val="Normal"/>
        <w:tabs>
          <w:tab w:val="clear" w:pos="708"/>
          <w:tab w:val="left" w:pos="6127" w:leader="dot"/>
        </w:tabs>
        <w:ind w:left="360" w:hanging="36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tabs>
          <w:tab w:val="clear" w:pos="708"/>
          <w:tab w:val="left" w:pos="4115" w:leader="dot"/>
          <w:tab w:val="left" w:pos="4840" w:leader="dot"/>
          <w:tab w:val="left" w:pos="4902" w:leader="dot"/>
          <w:tab w:val="left" w:pos="5882" w:leader="dot"/>
          <w:tab w:val="right" w:pos="6259" w:leader="dot"/>
        </w:tabs>
        <w:rPr>
          <w:rFonts w:ascii="Times New Roman" w:hAnsi="Times New Roman" w:cs="Times New Roman"/>
          <w:color w:val="000000"/>
          <w:sz w:val="32"/>
          <w:szCs w:val="32"/>
          <w:lang w:eastAsia="ru-RU"/>
        </w:rPr>
      </w:pPr>
      <w:r>
        <w:fldChar w:fldCharType="begin"/>
      </w:r>
      <w:r>
        <w:rPr>
          <w:rStyle w:val="InternetLink"/>
          <w:sz w:val="32"/>
          <w:u w:val="none"/>
          <w:szCs w:val="32"/>
          <w:rFonts w:cs="Times New Roman" w:ascii="Times New Roman" w:hAnsi="Times New Roman"/>
          <w:color w:val="000000"/>
          <w:lang w:eastAsia="ru-RU"/>
        </w:rPr>
        <w:instrText xml:space="preserve"> HYPERLINK "../../C:%5CDocuments%20and%20Settings%5Calex%5CLocal%20Settings%5CApplication%20Data%5COpera%5COpera%5Ctemporary_downloads%5C___.doc" \l "bookmark4%23bookmark4"</w:instrText>
      </w:r>
      <w:r>
        <w:rPr>
          <w:rStyle w:val="InternetLink"/>
          <w:sz w:val="32"/>
          <w:u w:val="none"/>
          <w:szCs w:val="32"/>
          <w:rFonts w:cs="Times New Roman" w:ascii="Times New Roman" w:hAnsi="Times New Roman"/>
          <w:color w:val="000000"/>
          <w:lang w:eastAsia="ru-RU"/>
        </w:rPr>
        <w:fldChar w:fldCharType="separate"/>
      </w:r>
      <w:r>
        <w:rPr>
          <w:rStyle w:val="InternetLink"/>
          <w:rFonts w:cs="Times New Roman" w:ascii="Times New Roman" w:hAnsi="Times New Roman"/>
          <w:color w:val="000000"/>
          <w:sz w:val="32"/>
          <w:szCs w:val="32"/>
          <w:u w:val="none"/>
          <w:lang w:eastAsia="ru-RU"/>
        </w:rPr>
        <w:t>Тема 1. Функції мистецької освіти</w:t>
        <w:tab/>
        <w:tab/>
        <w:tab/>
        <w:tab/>
        <w:tab/>
        <w:tab/>
        <w:tab/>
        <w:tab/>
        <w:t>7</w:t>
      </w:r>
      <w:r>
        <w:rPr>
          <w:rStyle w:val="InternetLink"/>
          <w:sz w:val="32"/>
          <w:u w:val="none"/>
          <w:szCs w:val="32"/>
          <w:rFonts w:cs="Times New Roman" w:ascii="Times New Roman" w:hAnsi="Times New Roman"/>
          <w:color w:val="000000"/>
          <w:lang w:eastAsia="ru-RU"/>
        </w:rPr>
        <w:fldChar w:fldCharType="end"/>
      </w:r>
    </w:p>
    <w:p>
      <w:pPr>
        <w:pStyle w:val="Normal"/>
        <w:tabs>
          <w:tab w:val="clear" w:pos="708"/>
          <w:tab w:val="left" w:pos="4115" w:leader="dot"/>
          <w:tab w:val="left" w:pos="4840" w:leader="dot"/>
          <w:tab w:val="left" w:pos="4902" w:leader="dot"/>
          <w:tab w:val="left" w:pos="5882" w:leader="dot"/>
          <w:tab w:val="right" w:pos="6259" w:leader="dot"/>
        </w:tabs>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Тема 2. Формування духовної особистості — головна мета мистецького навчання і виховання</w:t>
        <w:tab/>
        <w:tab/>
        <w:tab/>
        <w:tab/>
        <w:tab/>
        <w:tab/>
        <w:tab/>
        <w:tab/>
        <w:tab/>
        <w:t>29</w:t>
      </w:r>
    </w:p>
    <w:p>
      <w:pPr>
        <w:pStyle w:val="Normal"/>
        <w:ind w:left="360" w:hanging="36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ind w:left="360" w:hanging="360"/>
        <w:rPr>
          <w:rFonts w:ascii="Times New Roman" w:hAnsi="Times New Roman" w:cs="Times New Roman"/>
          <w:color w:val="000000"/>
          <w:sz w:val="32"/>
          <w:szCs w:val="32"/>
          <w:lang w:eastAsia="ru-RU"/>
        </w:rPr>
      </w:pPr>
      <w:r>
        <w:rPr>
          <w:rFonts w:cs="Times New Roman" w:ascii="Times New Roman" w:hAnsi="Times New Roman"/>
          <w:color w:val="000000"/>
          <w:sz w:val="32"/>
          <w:szCs w:val="32"/>
        </w:rPr>
        <w:t>РОЗДІЛ II. МЕТОДОЛОГІЧНІ ЗАСАДИ МИСТЕЦЬКОЇ ОСВІТИ</w:t>
      </w:r>
    </w:p>
    <w:p>
      <w:pPr>
        <w:pStyle w:val="Normal"/>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tabs>
          <w:tab w:val="clear" w:pos="708"/>
          <w:tab w:val="left" w:pos="4115" w:leader="dot"/>
          <w:tab w:val="left" w:pos="4840" w:leader="dot"/>
          <w:tab w:val="left" w:pos="4902" w:leader="dot"/>
          <w:tab w:val="left" w:pos="5882" w:leader="dot"/>
          <w:tab w:val="right" w:pos="6259" w:leader="dot"/>
        </w:tabs>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Тема 3. Гуманістична парадигма мистецької освіти</w:t>
        <w:tab/>
        <w:tab/>
        <w:tab/>
        <w:tab/>
        <w:t>43</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Тема 4. Національна основа художнього навчання і виховання</w:t>
        <w:tab/>
        <w:tab/>
        <w:t>61</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Тема 5. Особистісно-орієнтований підхід в процесі навчання мистецтва</w:t>
        <w:tab/>
        <w:t>71</w:t>
      </w:r>
    </w:p>
    <w:p>
      <w:pPr>
        <w:pStyle w:val="Normal"/>
        <w:tabs>
          <w:tab w:val="clear" w:pos="708"/>
          <w:tab w:val="right" w:pos="6259" w:leader="dot"/>
        </w:tabs>
        <w:rPr>
          <w:rFonts w:ascii="Times New Roman" w:hAnsi="Times New Roman" w:cs="Times New Roman"/>
          <w:color w:val="000000"/>
          <w:sz w:val="32"/>
          <w:szCs w:val="32"/>
        </w:rPr>
      </w:pPr>
      <w:r>
        <w:rPr>
          <w:rFonts w:cs="Times New Roman" w:ascii="Times New Roman" w:hAnsi="Times New Roman"/>
          <w:color w:val="000000"/>
          <w:sz w:val="32"/>
          <w:szCs w:val="32"/>
        </w:rPr>
        <w:t>Тема 6. Єдність раціональних і емоційних, об'єктивних і суб'єктивних, свідомих і підсвідомих способів освоєння мистецтва</w:t>
        <w:tab/>
        <w:tab/>
        <w:tab/>
        <w:tab/>
        <w:t>78</w:t>
      </w:r>
    </w:p>
    <w:p>
      <w:pPr>
        <w:pStyle w:val="Normal"/>
        <w:ind w:left="360" w:hanging="36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left="360" w:hanging="360"/>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РОЗДІЛ </w:t>
      </w:r>
      <w:r>
        <w:rPr>
          <w:rFonts w:cs="Times New Roman" w:ascii="Times New Roman" w:hAnsi="Times New Roman"/>
          <w:color w:val="000000"/>
          <w:sz w:val="32"/>
          <w:szCs w:val="32"/>
          <w:lang w:val="en-US" w:eastAsia="en-US"/>
        </w:rPr>
        <w:t>III</w:t>
      </w:r>
      <w:r>
        <w:rPr>
          <w:rFonts w:cs="Times New Roman" w:ascii="Times New Roman" w:hAnsi="Times New Roman"/>
          <w:color w:val="000000"/>
          <w:sz w:val="32"/>
          <w:szCs w:val="32"/>
          <w:lang w:val="ru-RU" w:eastAsia="en-US"/>
        </w:rPr>
        <w:t xml:space="preserve">. </w:t>
      </w:r>
      <w:r>
        <w:rPr>
          <w:rFonts w:cs="Times New Roman" w:ascii="Times New Roman" w:hAnsi="Times New Roman"/>
          <w:color w:val="000000"/>
          <w:sz w:val="32"/>
          <w:szCs w:val="32"/>
        </w:rPr>
        <w:t>АКТУАЛЬНІ ПРОБЛЕМИ ВИЗНАЧЕННЯ ЗМІСТУ МИСТЕЦЬКОЇ ОСВІТИ</w:t>
      </w:r>
    </w:p>
    <w:p>
      <w:pPr>
        <w:pStyle w:val="Normal"/>
        <w:tabs>
          <w:tab w:val="clear" w:pos="708"/>
          <w:tab w:val="left" w:pos="4115" w:leader="dot"/>
          <w:tab w:val="left" w:pos="4840" w:leader="dot"/>
          <w:tab w:val="left" w:pos="4902" w:leader="dot"/>
          <w:tab w:val="left" w:pos="5882" w:leader="dot"/>
          <w:tab w:val="right" w:pos="6259" w:leader="dot"/>
        </w:tabs>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tabs>
          <w:tab w:val="clear" w:pos="708"/>
          <w:tab w:val="left" w:pos="4115" w:leader="dot"/>
          <w:tab w:val="left" w:pos="4840" w:leader="dot"/>
          <w:tab w:val="left" w:pos="4902" w:leader="dot"/>
          <w:tab w:val="left" w:pos="5882" w:leader="dot"/>
          <w:tab w:val="right" w:pos="6259" w:leader="dot"/>
        </w:tabs>
        <w:rPr>
          <w:rStyle w:val="InternetLink"/>
          <w:color w:val="000000"/>
          <w:sz w:val="32"/>
          <w:szCs w:val="32"/>
          <w:u w:val="none"/>
        </w:rPr>
      </w:pPr>
      <w:r>
        <w:fldChar w:fldCharType="begin"/>
      </w:r>
      <w:r>
        <w:rPr>
          <w:rStyle w:val="InternetLink"/>
          <w:sz w:val="32"/>
          <w:u w:val="none"/>
          <w:szCs w:val="32"/>
          <w:rFonts w:cs="Times New Roman" w:ascii="Times New Roman" w:hAnsi="Times New Roman"/>
          <w:color w:val="000000"/>
        </w:rPr>
        <w:instrText xml:space="preserve"> HYPERLINK "../../C:%5CDocuments%20and%20Settings%5Calex%5CLocal%20Settings%5CApplication%20Data%5COpera%5COpera%5Ctemporary_downloads%5C___.doc" \l "bookmark13%23bookmark13"</w:instrText>
      </w:r>
      <w:r>
        <w:rPr>
          <w:rStyle w:val="InternetLink"/>
          <w:sz w:val="32"/>
          <w:u w:val="none"/>
          <w:szCs w:val="32"/>
          <w:rFonts w:cs="Times New Roman" w:ascii="Times New Roman" w:hAnsi="Times New Roman"/>
          <w:color w:val="000000"/>
        </w:rPr>
        <w:fldChar w:fldCharType="separate"/>
      </w:r>
      <w:r>
        <w:rPr>
          <w:rStyle w:val="InternetLink"/>
          <w:rFonts w:cs="Times New Roman" w:ascii="Times New Roman" w:hAnsi="Times New Roman"/>
          <w:color w:val="000000"/>
          <w:sz w:val="32"/>
          <w:szCs w:val="32"/>
          <w:u w:val="none"/>
        </w:rPr>
        <w:t xml:space="preserve">Тема </w:t>
      </w:r>
      <w:r>
        <w:rPr>
          <w:rStyle w:val="InternetLink"/>
          <w:sz w:val="32"/>
          <w:u w:val="none"/>
          <w:szCs w:val="32"/>
          <w:rFonts w:cs="Times New Roman" w:ascii="Times New Roman" w:hAnsi="Times New Roman"/>
          <w:color w:val="000000"/>
        </w:rPr>
        <w:fldChar w:fldCharType="end"/>
      </w:r>
      <w:r>
        <w:rPr>
          <w:rStyle w:val="InternetLink"/>
          <w:rFonts w:cs="Times New Roman" w:ascii="Times New Roman" w:hAnsi="Times New Roman"/>
          <w:color w:val="000000"/>
          <w:sz w:val="32"/>
          <w:szCs w:val="32"/>
          <w:u w:val="none"/>
          <w:lang w:eastAsia="ru-RU"/>
        </w:rPr>
        <w:t xml:space="preserve">7. </w:t>
      </w:r>
      <w:r>
        <w:rPr>
          <w:rStyle w:val="InternetLink"/>
          <w:rFonts w:cs="Times New Roman" w:ascii="Times New Roman" w:hAnsi="Times New Roman"/>
          <w:color w:val="000000"/>
          <w:sz w:val="32"/>
          <w:szCs w:val="32"/>
          <w:u w:val="none"/>
        </w:rPr>
        <w:t>Художнє пізнання як взаємодія сприймання, оцінювання і</w:t>
      </w:r>
    </w:p>
    <w:p>
      <w:pPr>
        <w:pStyle w:val="Normal"/>
        <w:tabs>
          <w:tab w:val="clear" w:pos="708"/>
          <w:tab w:val="left" w:pos="4115" w:leader="dot"/>
          <w:tab w:val="left" w:pos="4840" w:leader="dot"/>
          <w:tab w:val="left" w:pos="4902" w:leader="dot"/>
          <w:tab w:val="left" w:pos="5882" w:leader="dot"/>
          <w:tab w:val="right" w:pos="6259" w:leader="dot"/>
        </w:tabs>
        <w:rPr>
          <w:sz w:val="32"/>
          <w:szCs w:val="32"/>
          <w:lang w:eastAsia="ru-RU"/>
        </w:rPr>
      </w:pPr>
      <w:r>
        <w:fldChar w:fldCharType="begin"/>
      </w:r>
      <w:r>
        <w:rPr>
          <w:rStyle w:val="InternetLink"/>
          <w:sz w:val="32"/>
          <w:u w:val="none"/>
          <w:szCs w:val="32"/>
          <w:rFonts w:cs="Times New Roman" w:ascii="Times New Roman" w:hAnsi="Times New Roman"/>
          <w:color w:val="000000"/>
        </w:rPr>
        <w:instrText xml:space="preserve"> HYPERLINK "../../C:%5CDocuments%20and%20Settings%5Calex%5CLocal%20Settings%5CApplication%20Data%5COpera%5COpera%5Ctemporary_downloads%5C___.doc" \l "bookmark13%23bookmark13"</w:instrText>
      </w:r>
      <w:r>
        <w:rPr>
          <w:rStyle w:val="InternetLink"/>
          <w:sz w:val="32"/>
          <w:u w:val="none"/>
          <w:szCs w:val="32"/>
          <w:rFonts w:cs="Times New Roman" w:ascii="Times New Roman" w:hAnsi="Times New Roman"/>
          <w:color w:val="000000"/>
        </w:rPr>
        <w:fldChar w:fldCharType="separate"/>
      </w:r>
      <w:r>
        <w:rPr>
          <w:rStyle w:val="InternetLink"/>
          <w:rFonts w:cs="Times New Roman" w:ascii="Times New Roman" w:hAnsi="Times New Roman"/>
          <w:color w:val="000000"/>
          <w:sz w:val="32"/>
          <w:szCs w:val="32"/>
          <w:u w:val="none"/>
        </w:rPr>
        <w:t>творення в мистецтві</w:t>
      </w:r>
      <w:r>
        <w:rPr>
          <w:rStyle w:val="InternetLink"/>
          <w:sz w:val="32"/>
          <w:u w:val="none"/>
          <w:szCs w:val="32"/>
          <w:rFonts w:cs="Times New Roman" w:ascii="Times New Roman" w:hAnsi="Times New Roman"/>
          <w:color w:val="000000"/>
        </w:rPr>
        <w:fldChar w:fldCharType="end"/>
      </w:r>
      <w:r>
        <w:rPr>
          <w:rStyle w:val="InternetLink"/>
          <w:rFonts w:cs="Times New Roman" w:ascii="Times New Roman" w:hAnsi="Times New Roman"/>
          <w:color w:val="000000"/>
          <w:sz w:val="32"/>
          <w:szCs w:val="32"/>
          <w:u w:val="none"/>
          <w:lang w:eastAsia="ru-RU"/>
        </w:rPr>
        <w:tab/>
        <w:tab/>
        <w:tab/>
        <w:tab/>
        <w:tab/>
        <w:tab/>
        <w:tab/>
        <w:tab/>
        <w:tab/>
        <w:t>88</w:t>
      </w:r>
    </w:p>
    <w:p>
      <w:pPr>
        <w:pStyle w:val="Normal"/>
        <w:tabs>
          <w:tab w:val="clear" w:pos="708"/>
          <w:tab w:val="left" w:pos="5828" w:leader="dot"/>
        </w:tabs>
        <w:rPr/>
      </w:pPr>
      <w:r>
        <w:rPr>
          <w:rFonts w:cs="Times New Roman" w:ascii="Times New Roman" w:hAnsi="Times New Roman"/>
          <w:color w:val="000000"/>
          <w:sz w:val="32"/>
          <w:szCs w:val="32"/>
          <w:lang w:eastAsia="ru-RU"/>
        </w:rPr>
        <w:t xml:space="preserve">Тема 8. </w:t>
      </w:r>
      <w:r>
        <w:rPr>
          <w:rFonts w:cs="Times New Roman" w:ascii="Times New Roman" w:hAnsi="Times New Roman"/>
          <w:color w:val="000000"/>
          <w:sz w:val="32"/>
          <w:szCs w:val="32"/>
        </w:rPr>
        <w:t xml:space="preserve">Вимоги </w:t>
      </w:r>
      <w:r>
        <w:rPr>
          <w:rFonts w:cs="Times New Roman" w:ascii="Times New Roman" w:hAnsi="Times New Roman"/>
          <w:color w:val="000000"/>
          <w:sz w:val="32"/>
          <w:szCs w:val="32"/>
          <w:lang w:eastAsia="ru-RU"/>
        </w:rPr>
        <w:t xml:space="preserve">до </w:t>
      </w:r>
      <w:r>
        <w:rPr>
          <w:rFonts w:cs="Times New Roman" w:ascii="Times New Roman" w:hAnsi="Times New Roman"/>
          <w:color w:val="000000"/>
          <w:sz w:val="32"/>
          <w:szCs w:val="32"/>
        </w:rPr>
        <w:t>вибору навчального матеріалу з мистецьких дисциплін</w:t>
      </w:r>
      <w:r>
        <w:rPr>
          <w:rFonts w:cs="Times New Roman" w:ascii="Times New Roman" w:hAnsi="Times New Roman"/>
          <w:color w:val="000000"/>
          <w:sz w:val="32"/>
          <w:szCs w:val="32"/>
          <w:lang w:eastAsia="ru-RU"/>
        </w:rPr>
        <w:tab/>
        <w:tab/>
        <w:tab/>
        <w:tab/>
        <w:tab/>
        <w:tab/>
        <w:t>123</w:t>
      </w:r>
    </w:p>
    <w:p>
      <w:pPr>
        <w:pStyle w:val="Normal"/>
        <w:ind w:left="360" w:hanging="36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ind w:left="360" w:hanging="360"/>
        <w:rPr>
          <w:rFonts w:ascii="Times New Roman" w:hAnsi="Times New Roman" w:cs="Times New Roman"/>
          <w:color w:val="000000"/>
          <w:sz w:val="32"/>
          <w:szCs w:val="32"/>
          <w:lang w:eastAsia="ru-RU"/>
        </w:rPr>
      </w:pPr>
      <w:r>
        <w:rPr>
          <w:rFonts w:cs="Times New Roman" w:ascii="Times New Roman" w:hAnsi="Times New Roman"/>
          <w:color w:val="000000"/>
          <w:sz w:val="32"/>
          <w:szCs w:val="32"/>
        </w:rPr>
        <w:t>РОЗДІЛ IV. МЕТОДИЧНЕ ЗАБЕЗПЕЧЕННЯ НАВЧАЛЬНОГО ПРОЦЕСУ З МИСТЕЦЬКИХ ДИСЦИПЛІН</w:t>
      </w:r>
    </w:p>
    <w:p>
      <w:pPr>
        <w:pStyle w:val="Normal"/>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Тема </w:t>
      </w:r>
      <w:r>
        <w:rPr>
          <w:rFonts w:cs="Times New Roman" w:ascii="Times New Roman" w:hAnsi="Times New Roman"/>
          <w:color w:val="000000"/>
          <w:sz w:val="32"/>
          <w:szCs w:val="32"/>
          <w:lang w:val="ru-RU" w:eastAsia="ru-RU"/>
        </w:rPr>
        <w:t xml:space="preserve">9. </w:t>
      </w:r>
      <w:r>
        <w:rPr>
          <w:rFonts w:cs="Times New Roman" w:ascii="Times New Roman" w:hAnsi="Times New Roman"/>
          <w:color w:val="000000"/>
          <w:sz w:val="32"/>
          <w:szCs w:val="32"/>
        </w:rPr>
        <w:t>Принципи і педагогічні умови навчання</w:t>
        <w:tab/>
      </w:r>
    </w:p>
    <w:p>
      <w:pPr>
        <w:pStyle w:val="Normal"/>
        <w:tabs>
          <w:tab w:val="clear" w:pos="708"/>
          <w:tab w:val="right" w:pos="6231" w:leader="dot"/>
        </w:tabs>
        <w:rPr/>
      </w:pPr>
      <w:r>
        <w:rPr>
          <w:rFonts w:cs="Times New Roman" w:ascii="Times New Roman" w:hAnsi="Times New Roman"/>
          <w:color w:val="000000"/>
          <w:sz w:val="32"/>
          <w:szCs w:val="32"/>
        </w:rPr>
        <w:t>мистецтва</w:t>
      </w:r>
      <w:r>
        <w:rPr>
          <w:rFonts w:cs="Times New Roman" w:ascii="Times New Roman" w:hAnsi="Times New Roman"/>
          <w:color w:val="000000"/>
          <w:sz w:val="32"/>
          <w:szCs w:val="32"/>
          <w:lang w:eastAsia="ru-RU"/>
        </w:rPr>
        <w:tab/>
        <w:tab/>
        <w:tab/>
        <w:tab/>
        <w:tab/>
        <w:t>148</w:t>
      </w:r>
    </w:p>
    <w:p>
      <w:pPr>
        <w:pStyle w:val="Normal"/>
        <w:tabs>
          <w:tab w:val="clear" w:pos="708"/>
          <w:tab w:val="right" w:pos="6231" w:leader="dot"/>
        </w:tabs>
        <w:rPr/>
      </w:pPr>
      <w:r>
        <w:rPr>
          <w:rFonts w:cs="Times New Roman" w:ascii="Times New Roman" w:hAnsi="Times New Roman"/>
          <w:color w:val="000000"/>
          <w:sz w:val="32"/>
          <w:szCs w:val="32"/>
        </w:rPr>
        <w:t xml:space="preserve">Тема </w:t>
      </w:r>
      <w:r>
        <w:rPr>
          <w:rFonts w:cs="Times New Roman" w:ascii="Times New Roman" w:hAnsi="Times New Roman"/>
          <w:color w:val="000000"/>
          <w:sz w:val="32"/>
          <w:szCs w:val="32"/>
          <w:lang w:eastAsia="ru-RU"/>
        </w:rPr>
        <w:t xml:space="preserve">10. </w:t>
      </w:r>
      <w:r>
        <w:rPr>
          <w:rFonts w:cs="Times New Roman" w:ascii="Times New Roman" w:hAnsi="Times New Roman"/>
          <w:color w:val="000000"/>
          <w:sz w:val="32"/>
          <w:szCs w:val="32"/>
        </w:rPr>
        <w:t>Методи мистецького навчання</w:t>
      </w:r>
      <w:r>
        <w:rPr>
          <w:rFonts w:cs="Times New Roman" w:ascii="Times New Roman" w:hAnsi="Times New Roman"/>
          <w:color w:val="000000"/>
          <w:sz w:val="32"/>
          <w:szCs w:val="32"/>
          <w:lang w:eastAsia="ru-RU"/>
        </w:rPr>
        <w:tab/>
        <w:tab/>
        <w:tab/>
        <w:tab/>
        <w:tab/>
        <w:t>177</w:t>
      </w:r>
    </w:p>
    <w:p>
      <w:pPr>
        <w:pStyle w:val="Normal"/>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rPr>
          <w:rFonts w:ascii="Times New Roman" w:hAnsi="Times New Roman" w:cs="Times New Roman"/>
          <w:color w:val="000000"/>
          <w:sz w:val="32"/>
          <w:szCs w:val="32"/>
          <w:lang w:eastAsia="ru-RU"/>
        </w:rPr>
      </w:pPr>
      <w:r>
        <w:rPr>
          <w:rFonts w:cs="Times New Roman" w:ascii="Times New Roman" w:hAnsi="Times New Roman"/>
          <w:color w:val="000000"/>
          <w:sz w:val="32"/>
          <w:szCs w:val="32"/>
        </w:rPr>
        <w:t>РОЗДІЛ V. ФОРМИ ОРГАНІЗАЦІЇ МИСТЕЦЬКОГО НАВЧАННЯ</w:t>
      </w:r>
    </w:p>
    <w:p>
      <w:pPr>
        <w:pStyle w:val="Normal"/>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Тема </w:t>
      </w:r>
      <w:r>
        <w:rPr>
          <w:rFonts w:cs="Times New Roman" w:ascii="Times New Roman" w:hAnsi="Times New Roman"/>
          <w:color w:val="000000"/>
          <w:sz w:val="32"/>
          <w:szCs w:val="32"/>
          <w:lang w:eastAsia="ru-RU"/>
        </w:rPr>
        <w:t xml:space="preserve">11. </w:t>
      </w:r>
      <w:r>
        <w:rPr>
          <w:rFonts w:cs="Times New Roman" w:ascii="Times New Roman" w:hAnsi="Times New Roman"/>
          <w:color w:val="000000"/>
          <w:sz w:val="32"/>
          <w:szCs w:val="32"/>
        </w:rPr>
        <w:t>Уроки мистецтва, їх різновиди, структура,</w:t>
      </w:r>
    </w:p>
    <w:p>
      <w:pPr>
        <w:pStyle w:val="Normal"/>
        <w:tabs>
          <w:tab w:val="clear" w:pos="708"/>
          <w:tab w:val="right" w:pos="6231" w:leader="dot"/>
        </w:tabs>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имоги до проведення</w:t>
      </w:r>
      <w:r>
        <w:rPr>
          <w:rFonts w:cs="Times New Roman" w:ascii="Times New Roman" w:hAnsi="Times New Roman"/>
          <w:color w:val="000000"/>
          <w:sz w:val="32"/>
          <w:szCs w:val="32"/>
          <w:lang w:val="ru-RU" w:eastAsia="ru-RU"/>
        </w:rPr>
        <w:tab/>
        <w:tab/>
        <w:tab/>
        <w:tab/>
        <w:tab/>
        <w:t>211</w:t>
      </w:r>
    </w:p>
    <w:p>
      <w:pPr>
        <w:pStyle w:val="Normal"/>
        <w:tabs>
          <w:tab w:val="clear" w:pos="708"/>
          <w:tab w:val="right" w:pos="6231" w:leader="dot"/>
        </w:tabs>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Тема </w:t>
      </w:r>
      <w:r>
        <w:rPr>
          <w:rFonts w:cs="Times New Roman" w:ascii="Times New Roman" w:hAnsi="Times New Roman"/>
          <w:color w:val="000000"/>
          <w:sz w:val="32"/>
          <w:szCs w:val="32"/>
          <w:lang w:val="ru-RU" w:eastAsia="ru-RU"/>
        </w:rPr>
        <w:t xml:space="preserve">12. </w:t>
      </w:r>
      <w:r>
        <w:rPr>
          <w:rFonts w:cs="Times New Roman" w:ascii="Times New Roman" w:hAnsi="Times New Roman"/>
          <w:color w:val="000000"/>
          <w:sz w:val="32"/>
          <w:szCs w:val="32"/>
        </w:rPr>
        <w:t>Модульна організація навчання з мистецьких дисциплін</w:t>
      </w:r>
      <w:r>
        <w:rPr>
          <w:rFonts w:cs="Times New Roman" w:ascii="Times New Roman" w:hAnsi="Times New Roman"/>
          <w:color w:val="000000"/>
          <w:sz w:val="32"/>
          <w:szCs w:val="32"/>
          <w:lang w:val="ru-RU" w:eastAsia="ru-RU"/>
        </w:rPr>
        <w:tab/>
        <w:tab/>
        <w:t>238</w:t>
      </w:r>
    </w:p>
    <w:p>
      <w:pPr>
        <w:pStyle w:val="Normal"/>
        <w:tabs>
          <w:tab w:val="clear" w:pos="708"/>
          <w:tab w:val="left" w:pos="5305" w:leader="dot"/>
          <w:tab w:val="left" w:pos="5367" w:leader="dot"/>
          <w:tab w:val="right" w:pos="6231" w:leader="dot"/>
        </w:tabs>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tabs>
          <w:tab w:val="clear" w:pos="708"/>
          <w:tab w:val="left" w:pos="5305" w:leader="dot"/>
          <w:tab w:val="left" w:pos="5367" w:leader="dot"/>
          <w:tab w:val="right" w:pos="6231" w:leader="dot"/>
        </w:tabs>
        <w:rPr>
          <w:rFonts w:ascii="Times New Roman" w:hAnsi="Times New Roman" w:cs="Times New Roman"/>
          <w:color w:val="000000"/>
          <w:sz w:val="32"/>
          <w:szCs w:val="32"/>
          <w:lang w:eastAsia="ru-RU"/>
        </w:rPr>
      </w:pPr>
      <w:r>
        <w:fldChar w:fldCharType="begin"/>
      </w:r>
      <w:r>
        <w:rPr>
          <w:rStyle w:val="InternetLink"/>
          <w:sz w:val="32"/>
          <w:u w:val="none"/>
          <w:szCs w:val="32"/>
          <w:rFonts w:cs="Times New Roman" w:ascii="Times New Roman" w:hAnsi="Times New Roman"/>
          <w:color w:val="000000"/>
        </w:rPr>
        <w:instrText xml:space="preserve"> HYPERLINK "../../C:%5CDocuments%20and%20Settings%5Calex%5CLocal%20Settings%5CApplication%20Data%5COpera%5COpera%5Ctemporary_downloads%5C___.doc" \l "bookmark34%23bookmark34"</w:instrText>
      </w:r>
      <w:r>
        <w:rPr>
          <w:rStyle w:val="InternetLink"/>
          <w:sz w:val="32"/>
          <w:u w:val="none"/>
          <w:szCs w:val="32"/>
          <w:rFonts w:cs="Times New Roman" w:ascii="Times New Roman" w:hAnsi="Times New Roman"/>
          <w:color w:val="000000"/>
        </w:rPr>
        <w:fldChar w:fldCharType="separate"/>
      </w:r>
      <w:r>
        <w:rPr>
          <w:rStyle w:val="InternetLink"/>
          <w:rFonts w:cs="Times New Roman" w:ascii="Times New Roman" w:hAnsi="Times New Roman"/>
          <w:color w:val="000000"/>
          <w:sz w:val="32"/>
          <w:szCs w:val="32"/>
          <w:u w:val="none"/>
        </w:rPr>
        <w:t>ПІСЛЯМОВА. Перспективні напрями розвитку мистецької педагогіки</w:t>
      </w:r>
      <w:r>
        <w:rPr>
          <w:rStyle w:val="InternetLink"/>
          <w:sz w:val="32"/>
          <w:u w:val="none"/>
          <w:szCs w:val="32"/>
          <w:rFonts w:cs="Times New Roman" w:ascii="Times New Roman" w:hAnsi="Times New Roman"/>
          <w:color w:val="000000"/>
        </w:rPr>
        <w:fldChar w:fldCharType="end"/>
      </w:r>
      <w:r>
        <w:rPr>
          <w:rStyle w:val="InternetLink"/>
          <w:rFonts w:cs="Times New Roman" w:ascii="Times New Roman" w:hAnsi="Times New Roman"/>
          <w:color w:val="000000"/>
          <w:sz w:val="32"/>
          <w:szCs w:val="32"/>
          <w:u w:val="none"/>
          <w:lang w:val="ru-RU" w:eastAsia="ru-RU"/>
        </w:rPr>
        <w:tab/>
        <w:tab/>
        <w:tab/>
        <w:tab/>
        <w:tab/>
        <w:tab/>
        <w:tab/>
        <w:tab/>
        <w:t>258</w:t>
      </w:r>
    </w:p>
    <w:p>
      <w:pPr>
        <w:pStyle w:val="Normal"/>
        <w:tabs>
          <w:tab w:val="clear" w:pos="708"/>
          <w:tab w:val="right" w:pos="6231" w:leader="dot"/>
        </w:tabs>
        <w:jc w:val="both"/>
        <w:rPr>
          <w:rFonts w:ascii="Times New Roman" w:hAnsi="Times New Roman" w:cs="Times New Roman"/>
          <w:color w:val="000000"/>
          <w:sz w:val="32"/>
          <w:szCs w:val="32"/>
          <w:lang w:eastAsia="ru-RU"/>
        </w:rPr>
      </w:pPr>
      <w:r>
        <w:fldChar w:fldCharType="begin"/>
      </w:r>
      <w:r>
        <w:rPr>
          <w:rStyle w:val="InternetLink"/>
          <w:sz w:val="32"/>
          <w:u w:val="none"/>
          <w:szCs w:val="32"/>
          <w:rFonts w:cs="Times New Roman" w:ascii="Times New Roman" w:hAnsi="Times New Roman"/>
          <w:color w:val="000000"/>
        </w:rPr>
        <w:instrText xml:space="preserve"> HYPERLINK "../../C:%5CDocuments%20and%20Settings%5Calex%5CLocal%20Settings%5CApplication%20Data%5COpera%5COpera%5Ctemporary_downloads%5C___.doc" \l "bookmark35%23bookmark35"</w:instrText>
      </w:r>
      <w:r>
        <w:rPr>
          <w:rStyle w:val="InternetLink"/>
          <w:sz w:val="32"/>
          <w:u w:val="none"/>
          <w:szCs w:val="32"/>
          <w:rFonts w:cs="Times New Roman" w:ascii="Times New Roman" w:hAnsi="Times New Roman"/>
          <w:color w:val="000000"/>
        </w:rPr>
        <w:fldChar w:fldCharType="separate"/>
      </w:r>
      <w:r>
        <w:rPr>
          <w:rStyle w:val="InternetLink"/>
          <w:rFonts w:cs="Times New Roman" w:ascii="Times New Roman" w:hAnsi="Times New Roman"/>
          <w:color w:val="000000"/>
          <w:sz w:val="32"/>
          <w:szCs w:val="32"/>
          <w:u w:val="none"/>
        </w:rPr>
        <w:t>Література</w:t>
      </w:r>
      <w:r>
        <w:rPr>
          <w:rStyle w:val="InternetLink"/>
          <w:sz w:val="32"/>
          <w:u w:val="none"/>
          <w:szCs w:val="32"/>
          <w:rFonts w:cs="Times New Roman" w:ascii="Times New Roman" w:hAnsi="Times New Roman"/>
          <w:color w:val="000000"/>
        </w:rPr>
        <w:fldChar w:fldCharType="end"/>
      </w:r>
      <w:r>
        <w:rPr>
          <w:rStyle w:val="InternetLink"/>
          <w:rFonts w:cs="Times New Roman" w:ascii="Times New Roman" w:hAnsi="Times New Roman"/>
          <w:color w:val="000000"/>
          <w:sz w:val="32"/>
          <w:szCs w:val="32"/>
          <w:u w:val="none"/>
          <w:lang w:val="ru-RU" w:eastAsia="ru-RU"/>
        </w:rPr>
        <w:tab/>
        <w:tab/>
        <w:tab/>
        <w:tab/>
        <w:tab/>
        <w:t>267</w:t>
      </w:r>
      <w:r>
        <w:br w:type="page"/>
      </w:r>
    </w:p>
    <w:p>
      <w:pPr>
        <w:pStyle w:val="Normal"/>
        <w:numPr>
          <w:ilvl w:val="0"/>
          <w:numId w:val="0"/>
        </w:numPr>
        <w:jc w:val="center"/>
        <w:outlineLvl w:val="4"/>
        <w:rPr>
          <w:rFonts w:ascii="Times New Roman" w:hAnsi="Times New Roman" w:cs="Times New Roman"/>
          <w:b/>
          <w:b/>
          <w:color w:val="000000"/>
          <w:sz w:val="32"/>
          <w:szCs w:val="32"/>
          <w:lang w:eastAsia="ru-RU"/>
        </w:rPr>
      </w:pPr>
      <w:bookmarkStart w:id="1" w:name="bookmark1"/>
      <w:r>
        <w:rPr>
          <w:rFonts w:cs="Times New Roman" w:ascii="Times New Roman" w:hAnsi="Times New Roman"/>
          <w:b/>
          <w:color w:val="000000"/>
          <w:sz w:val="32"/>
          <w:szCs w:val="32"/>
        </w:rPr>
        <w:t>ПЕРЕДМОВА</w:t>
      </w:r>
      <w:bookmarkEnd w:id="1"/>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Мета монографії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висвітлення основних законо</w:t>
        <w:softHyphen/>
        <w:t>мірностей викладання мистецьких дисциплін у вищих і середніх навчальних закладах. Звертання не до однієї, а до циклу мистецьких дисциплін свідчить про певне узагальнення, передбачає виокремлення і вивчення того принципово спільного, що притаманне їм усі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еобхідність висвітлення основних, єдиних законо</w:t>
        <w:softHyphen/>
        <w:t>мірностей навчання різних видів мистецтва мотиву</w:t>
        <w:softHyphen/>
        <w:t>ється наступними міркуванням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о-перше, звертання не до одного, а до різних видів мистецтва сприятиме з'ясуванню того суттєвого, виз</w:t>
        <w:softHyphen/>
        <w:t>начально характерного, що притаманне мистецтву як феномену художньо-образного освоєння дійсності, а звідси і специфіці його виклад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о-друге, вивчення спільного, принципового значу</w:t>
        <w:softHyphen/>
        <w:t>щого дозволить з теоретичних позицій осмислити практичні шляхи і методи роботи зі студентами з окремих мистецьких дисциплін, закладе науковий фундамент для пошуку нових засобів практичної ро</w:t>
        <w:softHyphen/>
        <w:t>боти. Порівняно із окремими методиками викладання (музичних, хореографічних, театральних, образотвор</w:t>
        <w:softHyphen/>
        <w:t>чих дисциплін і т. п.) і їх розгалуженнями по навчаль</w:t>
        <w:softHyphen/>
        <w:t>них дисциплінах («Постановка голосу», «Композиція і малюнок», «Народний танець», «Виразне читання» тощо), де спостерігається перевага практичного, за</w:t>
        <w:softHyphen/>
        <w:t>пропонований підхід передбачає ширші теоретичні узагальнення і висновк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В монографії розглядаються узагальнюючі підходи до навчання мистецтва, незалежно від рівня і ступеня мистецької освіти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ищий чи середній</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пеціальний чи загальноосвітній навчальний заклад. Абстрагування від конкретики дає змогу зосередити увагу на прин</w:t>
        <w:softHyphen/>
        <w:t>ципових моментах мистецького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 монографії використовуються терміни «учитель» і «учні» як узагальнюючі, що мають широке педагогічне тлумачення і можуть стосуватись процесу навчання і у вищій, і у середній школі. При використанні терміну «учитель» (викладач, педагог) йдеться про фахівця, що проводить з учнями (студентами) навчальну і виховну роботу з мистецтва в навчальних закладах різного типу (загальноосвітні, музичні школи, художні студії і гурт</w:t>
        <w:softHyphen/>
        <w:t>ки, вищі навчальні заклади тощ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Розробка змісту і проблематики теорії і методики навчання мистецтва має сприяти удосконаленню нав</w:t>
        <w:softHyphen/>
        <w:t>чальною процесу з мистецьких дисциплін, збагаченню дидактичної підготовки фахівців різних мистецьких спеціальностей.</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Матеріал монографії побудовано таким чином, щоб висвітлити центральні проблеми методології мистець</w:t>
        <w:softHyphen/>
        <w:t>кої освіти, її принципові, засади і педагогічні умови, сучасний зміст і методи мистецького навчання. Важ</w:t>
        <w:softHyphen/>
        <w:t>ливе місце посідають питання національної основи художнього розвитку особистості, гуманізації навчання, впровадження модернізаційних технологій навчання тощо. Серйозна увага приділяється розкриттю вихов</w:t>
        <w:softHyphen/>
        <w:t>ного потенціалу мистецтва.</w:t>
      </w:r>
      <w:r>
        <w:br w:type="page"/>
      </w:r>
    </w:p>
    <w:p>
      <w:pPr>
        <w:pStyle w:val="Normal"/>
        <w:numPr>
          <w:ilvl w:val="0"/>
          <w:numId w:val="0"/>
        </w:numPr>
        <w:jc w:val="center"/>
        <w:outlineLvl w:val="2"/>
        <w:rPr/>
      </w:pPr>
      <w:bookmarkStart w:id="2" w:name="bookmark2"/>
      <w:r>
        <w:rPr>
          <w:rFonts w:cs="Times New Roman" w:ascii="Times New Roman" w:hAnsi="Times New Roman"/>
          <w:b/>
          <w:color w:val="000000"/>
          <w:sz w:val="32"/>
          <w:szCs w:val="32"/>
        </w:rPr>
        <w:t xml:space="preserve">РОЗДІЛ </w:t>
      </w:r>
      <w:r>
        <w:rPr>
          <w:rFonts w:cs="Times New Roman" w:ascii="Times New Roman" w:hAnsi="Times New Roman"/>
          <w:b/>
          <w:color w:val="000000"/>
          <w:sz w:val="32"/>
          <w:szCs w:val="32"/>
          <w:lang w:eastAsia="ru-RU"/>
        </w:rPr>
        <w:t>1</w:t>
      </w:r>
      <w:bookmarkEnd w:id="2"/>
    </w:p>
    <w:p>
      <w:pPr>
        <w:pStyle w:val="Normal"/>
        <w:numPr>
          <w:ilvl w:val="0"/>
          <w:numId w:val="0"/>
        </w:numPr>
        <w:jc w:val="center"/>
        <w:outlineLvl w:val="3"/>
        <w:rPr>
          <w:rFonts w:ascii="Times New Roman" w:hAnsi="Times New Roman" w:cs="Times New Roman"/>
          <w:b/>
          <w:b/>
          <w:color w:val="000000"/>
          <w:sz w:val="32"/>
          <w:szCs w:val="32"/>
          <w:lang w:eastAsia="ru-RU"/>
        </w:rPr>
      </w:pPr>
      <w:bookmarkStart w:id="3" w:name="bookmark3"/>
      <w:r>
        <w:rPr>
          <w:rFonts w:cs="Times New Roman" w:ascii="Times New Roman" w:hAnsi="Times New Roman"/>
          <w:b/>
          <w:color w:val="000000"/>
          <w:sz w:val="32"/>
          <w:szCs w:val="32"/>
        </w:rPr>
        <w:t>МИСТЕЦЬКА ОСВІТА ЯК СУСПІЛЬНЕ ЯВИЩЕ</w:t>
      </w:r>
      <w:bookmarkEnd w:id="3"/>
    </w:p>
    <w:p>
      <w:pPr>
        <w:pStyle w:val="Normal"/>
        <w:numPr>
          <w:ilvl w:val="0"/>
          <w:numId w:val="0"/>
        </w:numPr>
        <w:ind w:firstLine="724"/>
        <w:jc w:val="both"/>
        <w:outlineLvl w:val="5"/>
        <w:rPr>
          <w:rFonts w:ascii="Times New Roman" w:hAnsi="Times New Roman" w:cs="Times New Roman"/>
          <w:b/>
          <w:b/>
          <w:i/>
          <w:i/>
          <w:color w:val="000000"/>
          <w:sz w:val="32"/>
          <w:szCs w:val="32"/>
          <w:lang w:eastAsia="ru-RU"/>
        </w:rPr>
      </w:pPr>
      <w:bookmarkStart w:id="4" w:name="bookmark4"/>
      <w:r>
        <w:rPr>
          <w:rFonts w:cs="Times New Roman" w:ascii="Times New Roman" w:hAnsi="Times New Roman"/>
          <w:b/>
          <w:i/>
          <w:color w:val="000000"/>
          <w:sz w:val="32"/>
          <w:szCs w:val="32"/>
        </w:rPr>
        <w:t xml:space="preserve">Тема </w:t>
      </w:r>
      <w:r>
        <w:rPr>
          <w:rFonts w:cs="Times New Roman" w:ascii="Times New Roman" w:hAnsi="Times New Roman"/>
          <w:b/>
          <w:i/>
          <w:color w:val="000000"/>
          <w:sz w:val="32"/>
          <w:szCs w:val="32"/>
          <w:lang w:eastAsia="ru-RU"/>
        </w:rPr>
        <w:t xml:space="preserve">2. </w:t>
      </w:r>
      <w:r>
        <w:rPr>
          <w:rFonts w:cs="Times New Roman" w:ascii="Times New Roman" w:hAnsi="Times New Roman"/>
          <w:b/>
          <w:i/>
          <w:color w:val="000000"/>
          <w:sz w:val="32"/>
          <w:szCs w:val="32"/>
        </w:rPr>
        <w:t>Функції мистецької освіти</w:t>
      </w:r>
      <w:bookmarkEnd w:id="4"/>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облема реалізації виховного, розвивального впливу мистецтва на становлення особистості є однією з фундаментальних в теорії і практиці педагогіки. Формування духовного світу людини, закономірності гармонізації її життя, забезпечення природного входження до соціального середовища складають нині особливо важливий предмет нау</w:t>
        <w:softHyphen/>
        <w:t>кових пошук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Аналіз наукового доробку [К. Абульханова-Славська, І. Бех, В. Роменець та ін.] дає підстави для окреслення таких позиції!, як визнання особистості суб'єктом діяльності, підкреслення ролі само</w:t>
        <w:softHyphen/>
        <w:t>розвитку в становленні особистості, активізація індивідуально-стильового способу її життєдіяль</w:t>
        <w:softHyphen/>
        <w:t xml:space="preserve">ності. Сучасними вченими [І. Зязюн, </w:t>
      </w:r>
      <w:r>
        <w:rPr>
          <w:rFonts w:cs="Times New Roman" w:ascii="Times New Roman" w:hAnsi="Times New Roman"/>
          <w:color w:val="000000"/>
          <w:sz w:val="32"/>
          <w:szCs w:val="32"/>
          <w:lang w:eastAsia="ru-RU"/>
        </w:rPr>
        <w:t xml:space="preserve">О. Семашко </w:t>
      </w:r>
      <w:r>
        <w:rPr>
          <w:rFonts w:cs="Times New Roman" w:ascii="Times New Roman" w:hAnsi="Times New Roman"/>
          <w:color w:val="000000"/>
          <w:sz w:val="32"/>
          <w:szCs w:val="32"/>
        </w:rPr>
        <w:t>та ін.] також плідно досліджуються проблеми виз</w:t>
        <w:softHyphen/>
        <w:t>начення сутності мистецтва як форми відтворення дійсності, духовного світу людини та її самовира</w:t>
        <w:softHyphen/>
        <w:t>ження; виявлення жанрових різновидів функціону</w:t>
        <w:softHyphen/>
        <w:t>вання мистецтва в суспільстві; з'ясування ставлення різних прошарків населення, різних його вікових груп до мистецтва. Культурологічні засади роз</w:t>
        <w:softHyphen/>
        <w:t>витку духовності, проблема актуалізації художньо</w:t>
        <w:softHyphen/>
        <w:t>го досвіду як чинника становлення особистості знайшла ґрунтовне відображення у дослідженнях Жорнової О. І., А. Могильного, О. Шевнюк. Разом з тим питання розвивального потенціалу мистецької діяльності, специфіки та педагогічних умов його реалізації в сучасних умовах функціонування мис</w:t>
        <w:softHyphen/>
        <w:t>тецької освіти вивчено недостатнь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ажливими і актуальними питаннями сучасної теорії і практики викладання мистецьких дисцип</w:t>
        <w:softHyphen/>
        <w:t>лін виступають такі, як дослідження можливостей мистецької діяльності в цілеспрямованому роз</w:t>
        <w:softHyphen/>
        <w:t>витку особистості, визначення умов мистецько-педагогічної підтримки цього процесу та висвіт</w:t>
        <w:softHyphen/>
        <w:t>лення напрямів розробки технологічних підходів його здійсне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 контексті з'ясування умов актуалізації вихов</w:t>
        <w:softHyphen/>
        <w:t>ного і розвивального впливу мистецької діяльності виникають питання: «Яким чином організувати мистецьку діяльність, щоб гра на фортепіано, за</w:t>
        <w:softHyphen/>
        <w:t>няття з хореографії, образотворчого мистецтва тощо сприяли становленню особистості учнів чи студентів?», «Як визначити зміст викладання мис</w:t>
        <w:softHyphen/>
        <w:t>тецьких дисциплін, щоб мистецьке навчання не обмежувалось художнім розвитком учнів, а впли</w:t>
        <w:softHyphen/>
        <w:t>вало на становлення їх особист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истемний аналіз дозволяє визначити ряд прин</w:t>
        <w:softHyphen/>
        <w:t>ципово важливих функцій навчально-художньої діяльності, особливо суттєвого значення серед яких набувають такі, як мотиваційно-виховна, культуро</w:t>
        <w:softHyphen/>
        <w:t>логічна, пізнавальна, творчо-спонукальна, комуні</w:t>
        <w:softHyphen/>
        <w:t>кативна, гедоністична та релаксаційн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Мотиваційно-виховний вплив мистецького нав</w:t>
        <w:softHyphen/>
        <w:t>чання полягає в спонуканні особистості до самовиз</w:t>
        <w:softHyphen/>
        <w:t>начення, формування життєвої позиції, світогляду, усвідомленого ставлення до себе і до світу. Інакше кажучи, головний сенс занять мистецтвом полягає в тому, щоб допомогти учневі самовизначитись, сформувати життєві установки, виробити певне ставлення до тих чи інших подій. Тоді виникає питання: «Чому мистецтво здатне орієнтувати лю</w:t>
        <w:softHyphen/>
        <w:t>дину в житті? Завдяки яким його якостям? На яких особливостях мистецтва ґрунтується його вихов</w:t>
        <w:softHyphen/>
        <w:t>ний впли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асамперед відзначимо, іцо виховна сутність мистецтва випливає зі здатності художніх образів давати оцінку явищам, що відтворюються. Ми не просто емоційно переживаємо зображувані в ху</w:t>
        <w:softHyphen/>
        <w:t>дожньому творі події. Ми не відсторонено читаємо роман. Специфіка сприйняття художнього образу призводить до того, що описане, відтворене в ху</w:t>
        <w:softHyphen/>
        <w:t>дожніх образах «приміряється» на себе, зіставля</w:t>
        <w:softHyphen/>
        <w:t>ється з уявленням про те, як би ми діяли в тій чи іншій ситуації.</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Художній образ не існує поза вираженням оцінного ставлення до тих чи інших явищ. Більше того, він веде нас за собою. Вільно чи невільно, свідомо чи підсвідомо мистецький твір призводить до того, що людина саме з позицій автора твору починає оцінювати зображувані події, проника- тись емоційним станом, формувати певне став</w:t>
        <w:softHyphen/>
        <w:t>лення. Тому що і автор, теж, хоче він цього чи ні, висвітлює життя так, як сам розуміє. Навіть му</w:t>
        <w:softHyphen/>
        <w:t>зика, найбільш абстрагований із видів мистецтва здатна, нехай і в надто узагальненій формі, вира</w:t>
        <w:softHyphen/>
        <w:t xml:space="preserve">зити відношення композитора до світу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изнання зла і добра як морально-ціннісних орієнтирів, підтримка світлого начала тощо. Оцінна сугність мистецьких образів спонукає того, хто сприймає художні твори, вільно чи невільно, усвідомлено чи підсвідомо стати на певну точку зору у вирішенні складних питань особистісного і соціального само</w:t>
        <w:softHyphen/>
        <w:t>визначення, самооцінки, вибору шляхів самовдо</w:t>
        <w:softHyphen/>
        <w:t>сконалення і саморозвитк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Наведемо приклад. О. С. Пушкін сприймав Івана Мазепу як зрадника. Відповідне бачення геніальний російський поет відтворив у літературному творі «Полтава». </w:t>
      </w:r>
      <w:r>
        <w:rPr>
          <w:rFonts w:cs="Times New Roman" w:ascii="Times New Roman" w:hAnsi="Times New Roman"/>
          <w:color w:val="000000"/>
          <w:sz w:val="32"/>
          <w:szCs w:val="32"/>
          <w:lang w:val="ru-RU" w:eastAsia="ru-RU"/>
        </w:rPr>
        <w:t xml:space="preserve">Ференца </w:t>
      </w:r>
      <w:r>
        <w:rPr>
          <w:rFonts w:cs="Times New Roman" w:ascii="Times New Roman" w:hAnsi="Times New Roman"/>
          <w:color w:val="000000"/>
          <w:sz w:val="32"/>
          <w:szCs w:val="32"/>
        </w:rPr>
        <w:t>Аіста ж, напроти</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захопила іс</w:t>
        <w:softHyphen/>
        <w:t>торична постать українського гетьмана як побор</w:t>
        <w:softHyphen/>
        <w:t>ника свободи, правди. Власне враження композитор відтворив у трансцендентному етюді. «Мазепа», сповненому романтичного піднесення</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атхненної героїк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Які педагогічні висновки випливають з усвідом</w:t>
        <w:softHyphen/>
        <w:t>лення оцінної природи мистецтв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Опосередковане, психологічно ненав'язливе за</w:t>
        <w:softHyphen/>
        <w:t>лучення учнів до усвідомлення глибинного змісту твору, у єдності відтворення життєвих колізій і їхньої оцінки виступає суттєвою педагогічною умо</w:t>
        <w:softHyphen/>
        <w:t>вою реалізації виховної функції мистецтва. Педагог має домогтись того, щоб учень не обмежився поверховим сприйняттям краси музики, чи техніч</w:t>
        <w:softHyphen/>
        <w:t xml:space="preserve">но відпрацював «Ноктюрн» </w:t>
      </w:r>
      <w:r>
        <w:rPr>
          <w:rFonts w:cs="Times New Roman" w:ascii="Times New Roman" w:hAnsi="Times New Roman"/>
          <w:color w:val="000000"/>
          <w:sz w:val="32"/>
          <w:szCs w:val="32"/>
          <w:lang w:val="ru-RU" w:eastAsia="ru-RU"/>
        </w:rPr>
        <w:t xml:space="preserve">Шопена, </w:t>
      </w:r>
      <w:r>
        <w:rPr>
          <w:rFonts w:cs="Times New Roman" w:ascii="Times New Roman" w:hAnsi="Times New Roman"/>
          <w:color w:val="000000"/>
          <w:sz w:val="32"/>
          <w:szCs w:val="32"/>
        </w:rPr>
        <w:t>а за доскона</w:t>
        <w:softHyphen/>
        <w:t>лістю форми прекрасного твору зумів почути переживання автора, перейнявся ними, співвідніс ці переживання із власним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овідним засобом педагога в процесі реалізації виховної функції має стати не лише опосеред</w:t>
        <w:softHyphen/>
        <w:t>коване, психологічно ненав'язливе залучення учнів до сприйняття глибинного змісту твору, а також створення умов для вільного, нічим не обмеженого протікання процесів художньої рефлексії, спря</w:t>
        <w:softHyphen/>
        <w:t>мованої головним чином на «внутрішнє Я», на зіставлення власної Я-концепції із художньо-оцінним ставленням до мистецьких образів, ста</w:t>
        <w:softHyphen/>
        <w:t>новлення суб'єктної життєвої позиції в контексті сприймання і оцінки змістових координат худож</w:t>
        <w:softHyphen/>
        <w:t>ніх явищ.</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У системі педагогічного забезпечення мистецької освіти як засобу людинотворення особливе місце посідає культурологічна функція, що орієнтує навчальну діяльність на розвиток загальної та художньої культури учнів. Значення культуроло</w:t>
        <w:softHyphen/>
        <w:t>гічного впливу мистецтва на становлення особис</w:t>
        <w:softHyphen/>
        <w:t xml:space="preserve">тості важко переоцінити, особливо в контексті нової парадигми </w:t>
      </w:r>
      <w:r>
        <w:rPr>
          <w:rFonts w:cs="Times New Roman" w:ascii="Times New Roman" w:hAnsi="Times New Roman"/>
          <w:color w:val="000000"/>
          <w:sz w:val="32"/>
          <w:szCs w:val="32"/>
          <w:lang w:val="ru-RU" w:eastAsia="ru-RU"/>
        </w:rPr>
        <w:t>л</w:t>
      </w:r>
      <w:r>
        <w:rPr>
          <w:rFonts w:cs="Times New Roman" w:ascii="Times New Roman" w:hAnsi="Times New Roman"/>
          <w:color w:val="000000"/>
          <w:sz w:val="32"/>
          <w:szCs w:val="32"/>
        </w:rPr>
        <w:t>юдинотворення</w:t>
      </w:r>
      <w:r>
        <w:rPr>
          <w:rFonts w:cs="Times New Roman" w:ascii="Times New Roman" w:hAnsi="Times New Roman"/>
          <w:color w:val="000000"/>
          <w:sz w:val="32"/>
          <w:szCs w:val="32"/>
          <w:lang w:val="ru-RU" w:eastAsia="ru-RU"/>
        </w:rPr>
        <w:t>.</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ясовуючи педагогічні умови реалізації культуротворчого впливу мистецької діяльності, підкрес</w:t>
        <w:softHyphen/>
        <w:t>лимо роль інтегративного характеру художнього виховання, забезпечення цілісності художнього світобачення учнів. Мистецько-освітні програми сьогодення не можуть не враховувати необхідності залучення учнів до різних видів мистецтва, ознайомлення їх із широкою палітрою художніх образів, Профільне мистецьке навчання має «вписуватись», органічно співвідноситись із поліхудожнім. Ефек</w:t>
        <w:softHyphen/>
        <w:t>тивна реалізація культурологічного впливу мис</w:t>
        <w:softHyphen/>
        <w:t>тецької діяльності можлива на тлі усвідомлення не тільки специфічних ознак, а і того спільного в різних видах мистецтва, що забезпечується його художньо-виражальною сутністю. Невипадково то</w:t>
        <w:softHyphen/>
        <w:t>му нині особливо гостро стоїть питання про вста</w:t>
        <w:softHyphen/>
        <w:t>новлення зв'язків між різними видами мистецтв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Всім відомий Шуманівський вираз щодо того, що хороший музикант може з такою ж користю вчитись на Рафаелівській Мадонні, як художник на симфонії </w:t>
      </w:r>
      <w:r>
        <w:rPr>
          <w:rFonts w:cs="Times New Roman" w:ascii="Times New Roman" w:hAnsi="Times New Roman"/>
          <w:color w:val="000000"/>
          <w:sz w:val="32"/>
          <w:szCs w:val="32"/>
          <w:lang w:eastAsia="ru-RU"/>
        </w:rPr>
        <w:t xml:space="preserve">Моцарта. </w:t>
      </w:r>
      <w:r>
        <w:rPr>
          <w:rFonts w:cs="Times New Roman" w:ascii="Times New Roman" w:hAnsi="Times New Roman"/>
          <w:color w:val="000000"/>
          <w:sz w:val="32"/>
          <w:szCs w:val="32"/>
        </w:rPr>
        <w:t>Проте, там, де не зважають на культурологічні засади художнього виховання, зу</w:t>
        <w:softHyphen/>
        <w:t xml:space="preserve">стрічаємось із примітивною </w:t>
      </w:r>
      <w:r>
        <w:rPr>
          <w:rFonts w:cs="Times New Roman" w:ascii="Times New Roman" w:hAnsi="Times New Roman"/>
          <w:color w:val="000000"/>
          <w:sz w:val="32"/>
          <w:szCs w:val="32"/>
          <w:lang w:val="ru-RU" w:eastAsia="ru-RU"/>
        </w:rPr>
        <w:t xml:space="preserve">трактовкою </w:t>
      </w:r>
      <w:r>
        <w:rPr>
          <w:rFonts w:cs="Times New Roman" w:ascii="Times New Roman" w:hAnsi="Times New Roman"/>
          <w:color w:val="000000"/>
          <w:sz w:val="32"/>
          <w:szCs w:val="32"/>
        </w:rPr>
        <w:t>цієї ціл</w:t>
        <w:softHyphen/>
        <w:t>ком слушної ідеї</w:t>
      </w:r>
      <w:r>
        <w:rPr>
          <w:rFonts w:cs="Times New Roman" w:ascii="Times New Roman" w:hAnsi="Times New Roman"/>
          <w:color w:val="000000"/>
          <w:sz w:val="32"/>
          <w:szCs w:val="32"/>
          <w:lang w:val="ru-RU" w:eastAsia="ru-RU"/>
        </w:rPr>
        <w:t>.</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Йде урок. Викладач зі студенткою працюють над одним із кращих фортепіанних творів Клода Дебюті «Місячне сяйво». Бажаючи якнайповніше окреслити зміст п'єси, використати педагогічні можливості художнього асоціювання, викладач вдається до асоціювання несумісних образів із різних видів мистецтва, пропонуючи доповнити музично-слухові враження сту</w:t>
        <w:softHyphen/>
        <w:t>дентки поетичними рядками: «Місяць яснесенький промінь тихесенький кинув на нас».</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Доречно це?</w:t>
      </w:r>
    </w:p>
    <w:p>
      <w:pPr>
        <w:pStyle w:val="Normal"/>
        <w:ind w:firstLine="360"/>
        <w:jc w:val="both"/>
        <w:rPr>
          <w:rFonts w:ascii="Times New Roman" w:hAnsi="Times New Roman" w:cs="Times New Roman"/>
          <w:color w:val="000000"/>
          <w:sz w:val="32"/>
          <w:szCs w:val="32"/>
          <w:lang w:eastAsia="ru-RU"/>
        </w:rPr>
      </w:pPr>
      <w:bookmarkStart w:id="5" w:name="bookmark5"/>
      <w:r>
        <w:rPr>
          <w:rFonts w:cs="Times New Roman" w:ascii="Times New Roman" w:hAnsi="Times New Roman"/>
          <w:color w:val="000000"/>
          <w:sz w:val="32"/>
          <w:szCs w:val="32"/>
        </w:rPr>
        <w:t>Ні.</w:t>
      </w:r>
      <w:bookmarkEnd w:id="5"/>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Чому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Тому що емоційно-образне забарвлення му</w:t>
        <w:softHyphen/>
        <w:t>зики Дебюссі і «Колискової» Лесі Українки зовсім різне. Вишукане, тремтливе мерехтіння місячного сяйва у Дебюссі пробуджує зовсім інші переживання, ніж ви</w:t>
        <w:softHyphen/>
        <w:t>раження спокійної материнської благодаті у Лесі Українки. Перед нами яскраво виражений негативний приклад невдалого асоціювання подібних лише за те</w:t>
        <w:softHyphen/>
        <w:t>мою, але не за художнім змістом образ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ідсутність істинної культури трапляється там, де викладачі мистецьких дисциплін або вчителі художньої культури нехтують законами емоційно- образного сприйняття мистецтва, спонукаючи уч</w:t>
        <w:softHyphen/>
        <w:t>нів до асоціювання образів, між якими дуже важко, або й зовсім неможливо знайти емоційно-образну спільність.</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Отже, з'ясовуючи умови реалізації культуро-творчого впливу мистецької діяльності, підкрес</w:t>
        <w:softHyphen/>
        <w:t>лимо, що, дійсно, профільне мистецьке навчання має «вписуватись», співвідноситись із поліхудожнім, але робити це треба, враховуючи, по-перше, історичні закони розвитку мистецтва, по-друге, художню стилістику, по-третє, виражальну сутність мистецтва з позицій культурології.</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еред умов, що сприяють втіленню культуро</w:t>
        <w:softHyphen/>
        <w:t>логічної функції мистецької діяльності, слід назвати і таку, як відкритість мистецьким новаціям в нав</w:t>
        <w:softHyphen/>
        <w:t>чанні, спонукання учнів до роздумів і самостійних висновків. Динамічність мистецького сьогодення створює умови для розвитку в учнів здатності рефлексувати, задавати питання собі, шукати на них відповіді, виявляти істинне в мистецтві, відрізняти його від псевдохудожнього, наносного, випадко</w:t>
        <w:softHyphen/>
        <w:t>вого. Цілеспрямовано реалізувати культурологічну складову художнього впливу означає розвивати в учнів уміння не тільки засвоювати відстояний емоційно-художній досвід, відтворений в мистецтві, а й виробляти особисту позицію щодо оцінювання результатів художньої діяльності композиторів, поетів, художників. Звідси, зокрема, особливого значення набуває впровадження герменевтичних підходів до мистецького навчання, що сприятиме активізації в учнів практичних навичок інтерпре</w:t>
        <w:softHyphen/>
        <w:t>тації явищ жйття, зафіксованих в художніх образах.</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истема розвивальних можливостей мистецтва включає пізнавальну функцію, що передбачає залучення особистості до цілісно-образного пізнан</w:t>
        <w:softHyphen/>
        <w:t>ня світу. На чому ґрунтується пізнавальний ефект мистецької діяльн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ідомо, що жива реальність, відтворена в мис</w:t>
        <w:softHyphen/>
        <w:t xml:space="preserve">тецтві, сприймається людиною значно повніше, багатобарвніше, різноманітніше, а головне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більш цілісно, ніж теоретичні викладки, або науково-концептуальні схем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В чому тут річ? В тому, що художній образ цілісно відтворює життя, в єдності і раціонального, і емоційного начала. Завдяки цьому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явища, по</w:t>
        <w:softHyphen/>
        <w:t>дії, відтворені в художніх образах, ми сприймаємо не тільки умозорово, а й емоційно переживаємо їх.</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ауковий твір дає абстраговане, точне уявлення, наприклад, про визвольну боротьбу українського народу. Читач раціонально усвідомлює, що відбу</w:t>
        <w:softHyphen/>
        <w:t>валось в цей період. А коли сприймається мис</w:t>
        <w:softHyphen/>
        <w:t>тецький твір? Коли ми слухаємо (чи співаємо) народну пісню: /Ішли ляхи на три шляхи, /А та</w:t>
        <w:softHyphen/>
        <w:t xml:space="preserve">тари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а чотири/, ми не тільки раціонально усвідомлюємо, а й емоційно переживає драматизм тих подій, сприймаємо їх цілісно, у єдності і ра</w:t>
        <w:softHyphen/>
        <w:t>ціональних, і емоційних вимір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Таким чином, художній образ відтворює життя цілісно, дає можливість у різних вимірах пізнати його. Яке педагогічне завдання витікає з цієї особ</w:t>
        <w:softHyphen/>
        <w:t>ливості мистецтв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едагог має спонукати учня через художні образи пізнавати життя. Не звужувати мистецьке навчання учнів до розвитку у них художньо-технічних прийомів (формування відчуття кольору,</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альцевої техніки, володіння дикцією тощо), не; обмежуватись абстрагованим повідомленням біог</w:t>
        <w:softHyphen/>
        <w:t xml:space="preserve">рафічних відомостей композитора або ще якихось даних з життя митця, можливо, і цікавих, але таких, що не мають безпосереднього відношення до усвідомлення сутності його творчості, головне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понукати вихованців до усвідомлення мистець</w:t>
        <w:softHyphen/>
        <w:t>кого твору як художнього відтворення життя. Яке значення, припустимо, має повідомлення вчителя про переїзди великого Баха з міста в місто? Про те, скільки раз він одружувався? До речі, у популярній музикознавчій літературі чомусь завжди акцен</w:t>
        <w:softHyphen/>
        <w:t>тують ці біографічні факти. Натомість важливо, щоб і викладач ще і ще раз вслухався в музику, і щоб учні відчули сутність художнього світосприймання геніального композитора, почули і змогли глибоко пережити філософську глибину його му</w:t>
        <w:softHyphen/>
        <w:t xml:space="preserve">зики, те, про що сказав поет: «Музика Баха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це розповідь про мою душу, кинуту в вік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Реалізація пізнавальної функції художніх образів в процесі мистецької освіти означає максимально можливе дотримання таких навчальних орієнтирів, як:</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eastAsia="Times New Roman"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розгляд художніх творів на тлі естетико-філософських узагальнень, суспільних явищ, історико-біографічних відомостей;</w:t>
      </w:r>
    </w:p>
    <w:p>
      <w:pPr>
        <w:pStyle w:val="Normal"/>
        <w:tabs>
          <w:tab w:val="clear" w:pos="708"/>
          <w:tab w:val="left" w:pos="582"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поєднання змістовно-інтелектуальних і емоційно-почуттєвих характеристик сприймання з ме</w:t>
        <w:softHyphen/>
        <w:t>тою забезпечення його цілісності;</w:t>
      </w:r>
    </w:p>
    <w:p>
      <w:pPr>
        <w:pStyle w:val="Normal"/>
        <w:tabs>
          <w:tab w:val="clear" w:pos="708"/>
          <w:tab w:val="left" w:pos="548"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tab/>
      </w:r>
      <w:r>
        <w:rPr>
          <w:rFonts w:cs="Times New Roman" w:ascii="Times New Roman" w:hAnsi="Times New Roman"/>
          <w:color w:val="000000"/>
          <w:sz w:val="32"/>
          <w:szCs w:val="32"/>
        </w:rPr>
        <w:t>зміщення пріоритетів мистецького навчання з опанування художньо-технічних прийомів на ці</w:t>
        <w:softHyphen/>
        <w:t>лісне охоплення духовної сутності художніх об</w:t>
        <w:softHyphen/>
        <w:t>раз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Крім того,, реалізація пізнавальної функції мис</w:t>
        <w:softHyphen/>
        <w:t>тецтва в сучасних умовах має забезпечуватись шляхом формування в учнів прагнення до само</w:t>
        <w:softHyphen/>
        <w:t>освіти і саморозвитку. Застаріла теза: «Художня освіта на все життя» має бути заміненою іншою: «Художня освіта через все житт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ажливою функцією мистецької навчальної діяльності слід вважати комунікативну, завдяки якій учні отримують можливість художнього полісуб'єктного спілкування. Мистецький образ не є безликою інформацією. Зміст його людина має сприймати як духовне послання автора твору, що чекає зустрічі зі своїм читачем, слухачем, глядаче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Чи правомірним є вираз: «Спілкування з мис</w:t>
        <w:softHyphen/>
        <w:t xml:space="preserve">тецтвом»? Дехто вважає, що це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онсенс, дово</w:t>
        <w:softHyphen/>
        <w:t xml:space="preserve">дячи свою думку приблизно у такий спосіб: «Як можна спілкуватись із твором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отами, карти</w:t>
        <w:softHyphen/>
        <w:t>ною, літературним текстом, написаними багато років тому? Спілкуватись може тільки жива лю</w:t>
        <w:softHyphen/>
        <w:t>дина з живою людиною». Розмірковуючи подіним чином, не зважають на те, що мистецький образ не є безликою інформацією.</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Композитор, художник, поет пише не в простір, не тільки самовиражається, не тільки прагне пе</w:t>
        <w:softHyphen/>
        <w:t xml:space="preserve">редати певну інформацію, а й чекає співчуття, оцінки. </w:t>
      </w:r>
      <w:r>
        <w:rPr>
          <w:rFonts w:cs="Times New Roman" w:ascii="Times New Roman" w:hAnsi="Times New Roman"/>
          <w:color w:val="000000"/>
          <w:sz w:val="32"/>
          <w:szCs w:val="32"/>
          <w:lang w:val="ru-RU" w:eastAsia="ru-RU"/>
        </w:rPr>
        <w:t xml:space="preserve">А. в. Бетховен </w:t>
      </w:r>
      <w:r>
        <w:rPr>
          <w:rFonts w:cs="Times New Roman" w:ascii="Times New Roman" w:hAnsi="Times New Roman"/>
          <w:color w:val="000000"/>
          <w:sz w:val="32"/>
          <w:szCs w:val="32"/>
        </w:rPr>
        <w:t>виливає свою тугу, біль за втраченим коханням, коли пише «Місячну» сонату. Це дійсно так. Але при цьому він підсвідомо спо</w:t>
        <w:softHyphen/>
        <w:t>дівається, що хтось поділятиме його переживання, що хтось зможе перейнятись його відчаєм, що не</w:t>
        <w:softHyphen/>
        <w:t>відомий слухач буде співчувати його горю.</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Досягнути успіху у становленні особистості учнів зможе той педагог, який зуміє зреалізувати ко</w:t>
        <w:softHyphen/>
        <w:t>мунікативну функцію мистецької діяльності, який допоможе вихованцям «чуже, авторське» відчуття пережити, як власне. Зміст мистецького твору учень має сприймати, як духовне послання автора і всьому світу, і йому особисто. Отже, одним із засобів роз'яснення змісту художнього твору є створення ситуації перетину</w:t>
      </w:r>
      <w:r>
        <w:rPr>
          <w:rFonts w:cs="Times New Roman" w:ascii="Times New Roman" w:hAnsi="Times New Roman"/>
          <w:color w:val="000000"/>
          <w:sz w:val="32"/>
          <w:szCs w:val="32"/>
          <w:vertAlign w:val="superscript"/>
        </w:rPr>
        <w:t>г</w:t>
      </w:r>
      <w:r>
        <w:rPr>
          <w:rFonts w:cs="Times New Roman" w:ascii="Times New Roman" w:hAnsi="Times New Roman"/>
          <w:color w:val="000000"/>
          <w:sz w:val="32"/>
          <w:szCs w:val="32"/>
        </w:rPr>
        <w:t xml:space="preserve"> художнього світовід</w:t>
        <w:softHyphen/>
        <w:t>чуття і митця, і учня. Дидактичний контекст реалі</w:t>
        <w:softHyphen/>
        <w:t>зації комунікативної функції мистецької діяльності передбачає забезпечення такого спрямування нав</w:t>
        <w:softHyphen/>
        <w:t>чання, коли учень налаштований сприйняти не тільки художній текст, а й те, що стоїть за ним, що передує створенню образів, зрозуміти і відчути переживання автора, його надії, прагне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овідна педагогічна умова, що сприяє реалі</w:t>
        <w:softHyphen/>
        <w:t>зації комунікативної складової розвивального потенціалу мистецької діяльності, ґрунтується на</w:t>
        <w:softHyphen/>
        <w:t>самперед на встановленні, з'ясуванні особистісного смислу спілкування учня з мистецтвом. Художній текст має бути перекладеним на мову внутріш</w:t>
        <w:softHyphen/>
        <w:t>нього світу безпосереднього учасника художнього сприймання. Відсторонене споглядання повинне змінитись на зацікавлене очікування: «Що хотів сказати автор художнього твору саме мен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міна особистісних орієнтирів мистецького нав</w:t>
        <w:softHyphen/>
        <w:t>чання учнів може відбутись за умови трансфор</w:t>
        <w:softHyphen/>
        <w:t>мації кожним із них змісту художніх образів відповідно до свого бачення, лише тоді, коли ав</w:t>
        <w:softHyphen/>
        <w:t>торські роздуми і переживання стануть їх власним надбання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ідповідно методична технологія реалізації ко</w:t>
        <w:softHyphen/>
        <w:t>мунікативної функції мистецького навчання перед</w:t>
        <w:softHyphen/>
        <w:t xml:space="preserve">бачає перш за все створення в учнів установки на діалог з автором твору, далі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конкретизацію його у відповідних питаннях, і вже потім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понукання до самовираження в процесі художньої інтерпре</w:t>
        <w:softHyphen/>
        <w:t>тації твор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Творчо-спонукальна функція мистецького нав</w:t>
        <w:softHyphen/>
        <w:t>чання передбачає активізацію творчих підходів особистості до життєдіяльності. Реалізація впливу мистецтва на розвиток учнів в творчому напрямку</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ідбувається і в процесі сприймання мистецтва, і в процесі інтерпретації художніх образів, і, най</w:t>
        <w:softHyphen/>
        <w:t>головніше, безпосередньо у художньо-творчому процес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ід час сприйняття художніх образів можна спостерігати діяльність співтворчості. Той, хто сприймає твір мистецтва, не лише розшифровує, розгадує, декодує створене іншим. Читач, слухач, глядач настільки входить до відтвореного чи зо</w:t>
        <w:softHyphen/>
        <w:t>браженого автором, що стає нібито співавтором, передбачаючи розвиток подій, розвиток музичної форми тощо, конструює у власній уяві той плин мистецького відтворення, який відчуває сам. Вільно чи невільно той, хто сприймає твір мистецтва, «втягується» у його зміст настільки, що неусвідомлено продовжує розгортання образів у власній уяві. Сприйняття глядача театральної вистави, слухача музичного твору, споглядача живописної картини чи хореографічної композиції завжди і невідво</w:t>
        <w:softHyphen/>
        <w:t>ротно не тільки прагне до розшифровки побаче</w:t>
        <w:softHyphen/>
        <w:t>ного, почутого і відчутого, але і вибудовує власні образи, які прямо не співпадають із авторськими, хоч і відбуваються у заданому сюжетному чи те</w:t>
        <w:softHyphen/>
        <w:t>матичному пол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Отже, навіть сприймання мистецтва містить певні, і досить потужні важелі впливу на активі</w:t>
        <w:softHyphen/>
        <w:t>зацію творчого потенціалу учнів. Що вже й казати</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ро розвивальні можливості власної творчості в мистецтві! В процесі створення художнього образу потужно активізується уява, інтуїція, емоційне за</w:t>
        <w:softHyphen/>
        <w:t>барвлення процесу. Натхнення в мистецтві харак</w:t>
        <w:softHyphen/>
        <w:t xml:space="preserve">теризується припливом енергії, </w:t>
      </w:r>
      <w:r>
        <w:rPr>
          <w:rFonts w:cs="Times New Roman" w:ascii="Times New Roman" w:hAnsi="Times New Roman"/>
          <w:color w:val="000000"/>
          <w:sz w:val="32"/>
          <w:szCs w:val="32"/>
          <w:lang w:val="ru-RU" w:eastAsia="ru-RU"/>
        </w:rPr>
        <w:t xml:space="preserve">накалом </w:t>
      </w:r>
      <w:r>
        <w:rPr>
          <w:rFonts w:cs="Times New Roman" w:ascii="Times New Roman" w:hAnsi="Times New Roman"/>
          <w:color w:val="000000"/>
          <w:sz w:val="32"/>
          <w:szCs w:val="32"/>
        </w:rPr>
        <w:t>почуттів, неусвідомлюваним проникненням до предмету пошуку. В інших галузях людської діяльності в процесі творчості відбувається подібна робота пси</w:t>
        <w:softHyphen/>
        <w:t>хіки. Так, як і в мистецтві, творчість у будь-яких сферах життя ґрунтується на інтуїтивному осяг</w:t>
        <w:softHyphen/>
        <w:t>ненні реальності, на активізації уяви, на емоцій</w:t>
        <w:softHyphen/>
        <w:t>ному піднесенні. Розвиваючись під час сприймання чи творення мистецтва, творча активність учня може бути перенесеною, виявитись у інших галу</w:t>
        <w:softHyphen/>
        <w:t>зях життя і діяльності. Так мистецьке навчання, залучаючи до художньої творчості особистість, впливає на її загальний творчий розвиток.</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инагідно звернімо увагу на одне проблемне питання. Відомий піаніст і педагог Генріх Нейгауз писав, що помилкою більшості методистів «від мистецтва» є розгляд лише раціональних підходів до навчання і відверте нехтування іншими. Що мав на увазі видатний педагог? Те, що при перегляді методичних посібників, методичних вказівок і ре</w:t>
        <w:softHyphen/>
        <w:t>комендацій кидається у вічі їх переобтяженість порадами, по-перше, щодо впливу переважно на інтелект, оминаючи почуттєво-інтуїтивну сферу</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учня, по-друге, що вчителі користуються здебіль</w:t>
        <w:softHyphen/>
        <w:t>шого інтелектуальними засобами педагогічного впливу, ігноруючи можливості творчих засобів педагогічної дії.</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истемне окреслення розвивальних можливос</w:t>
        <w:softHyphen/>
        <w:t>тей мистецтва було би неповним поза виокрем</w:t>
        <w:softHyphen/>
        <w:t>ленням гедоністичної функції, що передбачає акцентування ролі естетичної насолоди в сприй</w:t>
        <w:softHyphen/>
        <w:t>нятті і творенні мистецтва. Розвивальні можливості мистецької діяльності можуть бути реалізовані тільки за умови стимулювання в учнів гедоніс</w:t>
        <w:softHyphen/>
        <w:t>тичного ставлення до естетичних явищ.</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ідчуття краси, переживання гармонії, доскона</w:t>
        <w:softHyphen/>
        <w:t>лості, усвідомлення прекрасного як духовного під</w:t>
        <w:softHyphen/>
        <w:t xml:space="preserve">несенн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еодмінні характеристики естетичного пізнання. Немає сумніву в тому, що поза гедоніс</w:t>
        <w:softHyphen/>
        <w:t xml:space="preserve">тичним ставленням процес сприйняття і творення мистецтва буде не тільки неповним, а й взагалі не відбудеться, як, на жаль, немає сумніву і в тому, що сучасні орієнтири мистецької освіти надто мало уваги приділяють гедоністичним моментам. Цілком слушне завданн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привчити учня до систематич</w:t>
        <w:softHyphen/>
        <w:t>ної праці нерідко затуляє перед педагогом питання кінцевої мети навчання мистецтв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Доволі часто нині, наприклад, доводиться сти</w:t>
        <w:softHyphen/>
        <w:t>катись із парадоксальним явищем. Вчився учень у</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узичній школі не один рік, добре встигав і навіть закінчив її «на відмінно», а після цього ...закрив кришку фортепіано чи не назавжд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ажаль, сучасна мистецька педагогіка відверто нехтує процесами естетично виповненого спогля</w:t>
        <w:softHyphen/>
        <w:t>дання, зачарування, милування мистецькими тво</w:t>
        <w:softHyphen/>
        <w:t xml:space="preserve">рами. В діапазоні засобів навчального впливу учителя музики найбільше місце посідають такі, як вимогливість, спонукання учня до систематичної роботи, засоби вольового стимулювання тощо. При цьому нерідко забувається, що наполеглива прац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це важливий, необхідний, але тільки засіб сходження на мистецькі вершини, де має панувати вільне, нічим не скуте і не обмежене почуття ра</w:t>
        <w:softHyphen/>
        <w:t>дості від художнього пізнання, насолоди від зуст</w:t>
        <w:softHyphen/>
        <w:t>річі з прекрасними образами, від можливості наблизитись і доторкнутись до Крас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едагогічними важелями, що сприяють розвит</w:t>
        <w:softHyphen/>
        <w:t>ку в учнів гедоністичного ставлення до мистецтва, безперечно, мають стати ті, які пов'язано з осяг</w:t>
        <w:softHyphen/>
        <w:t>ненням, усвідомленням і розумінням художньо- виражального значення мистецьких творів. Учень має пережити глибину почуттів, відтворених у мистецькому творі, перейнятись тими переживан</w:t>
        <w:softHyphen/>
        <w:t>нями, що їх втілив автор у своєму дітищі, збагнути неповторну красу змістових вимірів образу. І разом</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з тим, відчуття естетичної насолоди буде не ті льки неповним, але і суттєво збідненим, якщо формо</w:t>
        <w:softHyphen/>
        <w:t>творчі засоби мистецтва пройдуть повз увагу учн.я. Більше того, є серйозні підстави вважати, що естетична насолода значною мірою виникає під впливом осягнення краси формотворчих засобів. Витонченість мелодії, розмаїта пластика рухів в мистецтві хореографії, багатобарвність палітри художника, володіння словесною інструментовкою думки у поета часто найперше привертають увагу Слухача, глядача, читача. Закон єдності змісту і форми у сприйнятті учнів нерідко набуває ха</w:t>
        <w:softHyphen/>
        <w:t>рактеру яскравої реакції перш за все на окремі засоби виразності, і вже через них до усвідомлення естетичної сутності твору. Чи слід педагогу ніве</w:t>
        <w:softHyphen/>
        <w:t>лювати художню реакцію учнів, коригувати перше естетичне враження, викликане сприйманням фор</w:t>
        <w:softHyphen/>
        <w:t>мотворчих ознак, неодмінно, тут же і зараз пере</w:t>
        <w:softHyphen/>
        <w:t>ключаючи увагу учнів на сутність змісту твору? Знання закономірностей естетичного сприймання, а особливо дитячого, дає підстави для тверджен</w:t>
        <w:softHyphen/>
        <w:t xml:space="preserve">н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естетичність першої реакції на мистецтво необхідно зберегти. Педагог має закріпити, розши</w:t>
        <w:softHyphen/>
        <w:t>рити відчуття естетичної насолоди від першого сприймання мистецтва, ні в якому разі не перехо</w:t>
        <w:softHyphen/>
        <w:t>дити на повчальне тлумачення змісту чи вира</w:t>
        <w:softHyphen/>
        <w:t>жальної ролі художніх засобів виразн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итання єдності змісту і форми як однієї з найсуттєвіших характеристик мистецької доскона</w:t>
        <w:softHyphen/>
        <w:t>лості, відточеності стильових засад творчості, ори</w:t>
        <w:softHyphen/>
        <w:t>гінальності, неповторності застосування засобів виразності тощо мають не тільки раціонально, з позицій теорії мистецтва сприйматись учнями, а й бути осягнуті шляхом актуалізації естетичного від</w:t>
        <w:softHyphen/>
        <w:t>чуття, гедоністичного ставлення до мистецтв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Дослідження людино творчих потенцій мистець</w:t>
        <w:softHyphen/>
        <w:t>кої навчальної діяльності не може оминути пи</w:t>
        <w:softHyphen/>
        <w:t>тання щодо релаксаційного та рекреаційного її впливу на особистість, що дає підстави для виз</w:t>
        <w:softHyphen/>
        <w:t>начення такої функції, як психологічна розрядка. В умовах сьогодення, коли повсякденне життя ви</w:t>
        <w:softHyphen/>
        <w:t>магає від людини неабиякого напруження, звер</w:t>
        <w:softHyphen/>
        <w:t>тання до мистецтва як до засобу психологічної розрядки набуває все більшого поширення. І не тільки у молоді, а і у літніх людей. Наприклад, перегляд телевізійних передач (навіть і не най</w:t>
        <w:softHyphen/>
        <w:t>кращих програм) спричиняється підсвідомим по</w:t>
        <w:softHyphen/>
        <w:t xml:space="preserve">тягом до зняття напруження, до відпочинку, до релаксації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тобто до психологічної розрядки мис</w:t>
        <w:softHyphen/>
        <w:t>тецькими засобам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ажливою функцією мистецтва виступає гармо</w:t>
        <w:softHyphen/>
        <w:t>нізація внутрішнього життя людини, відновлення енергетики особистості. Отже, учитель з мистець</w:t>
        <w:softHyphen/>
        <w:t>ких дисциплін має дбати не лише про мистецькі</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успіхи учня, а й про забезпечення його психо</w:t>
        <w:softHyphen/>
        <w:t>логічного комфорту в процесі навчання. Плідний розвиток особистості в процесі мистецьких занять передбачає максимальне послаблення тиску внут</w:t>
        <w:softHyphen/>
        <w:t>рішніх конфліктів навчального процесу. Професіо</w:t>
        <w:softHyphen/>
        <w:t>налізм учителя безпосередньо залежить від його прагнення до якнайкращого розуміння учня, від уміння відмовитись від упереджених підходів (цей учень ні на що не здатний!), від здатності до ней</w:t>
        <w:softHyphen/>
        <w:t>тралізації негативних оцінок.</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Емоційний комфорт підвищує мистецько-навчальну працездатність. Кращий учитель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той, що прагне досягти психологічно позитивного рівня спілкування з учнем. Від чого це залежить? Цілий ряд чинників впливають на свідоме забезпечення з боку учителя психологічного комфорту учня. Великого значення, зокрема, набуває здатність учителя до емпатії, уміння вибрати психологічно обґрунтований зміст навчально-художнього мате</w:t>
        <w:softHyphen/>
        <w:t>ріалу. Зняттю психологічної напруги на уроці сприяє володіння учителем засобами опосеред</w:t>
        <w:softHyphen/>
        <w:t>кованої регуляції міжособових контактів в учнівсь</w:t>
        <w:softHyphen/>
        <w:t>кому середовищі (наприклад, уникнення непот</w:t>
        <w:softHyphen/>
        <w:t>рібних протиставлень з іншими учням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галом, забезпечення позитивного фону нав</w:t>
        <w:softHyphen/>
        <w:t xml:space="preserve">чанн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одна з серйозних вимог виховного про</w:t>
        <w:softHyphen/>
        <w:t>цесу засобами мистецтва. Учитель має дбати не</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лише про мистецькі успіхи учня, а й про забез</w:t>
        <w:softHyphen/>
        <w:t>печення його позитивного самопочуття в процесі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Отже, реалізація розвивальних можливостей мистецької діяльності передбачає актуалізацію тих педагогічних засобів, які виходять із усвідомлення внутрішньої сутності мистецтва, передбачають взаємодію мистецтва і педагогіки, а також урахо</w:t>
        <w:softHyphen/>
        <w:t>вують провідні позиції гуманістичної спрямова</w:t>
        <w:softHyphen/>
        <w:t>ності освіти.</w:t>
      </w:r>
    </w:p>
    <w:p>
      <w:pPr>
        <w:pStyle w:val="Normal"/>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ind w:firstLine="724"/>
        <w:jc w:val="both"/>
        <w:rPr>
          <w:rFonts w:ascii="Times New Roman" w:hAnsi="Times New Roman" w:cs="Times New Roman"/>
          <w:b/>
          <w:b/>
          <w:i/>
          <w:i/>
          <w:color w:val="000000"/>
          <w:sz w:val="32"/>
          <w:szCs w:val="32"/>
          <w:lang w:eastAsia="ru-RU"/>
        </w:rPr>
      </w:pPr>
      <w:r>
        <w:rPr>
          <w:rFonts w:cs="Times New Roman" w:ascii="Times New Roman" w:hAnsi="Times New Roman"/>
          <w:b/>
          <w:i/>
          <w:color w:val="000000"/>
          <w:sz w:val="32"/>
          <w:szCs w:val="32"/>
        </w:rPr>
        <w:t xml:space="preserve">Тема </w:t>
      </w:r>
      <w:r>
        <w:rPr>
          <w:rFonts w:cs="Times New Roman" w:ascii="Times New Roman" w:hAnsi="Times New Roman"/>
          <w:b/>
          <w:i/>
          <w:color w:val="000000"/>
          <w:sz w:val="32"/>
          <w:szCs w:val="32"/>
          <w:lang w:val="ru-RU" w:eastAsia="ru-RU"/>
        </w:rPr>
        <w:t xml:space="preserve">2. </w:t>
      </w:r>
      <w:r>
        <w:rPr>
          <w:rFonts w:cs="Times New Roman" w:ascii="Times New Roman" w:hAnsi="Times New Roman"/>
          <w:b/>
          <w:i/>
          <w:color w:val="000000"/>
          <w:sz w:val="32"/>
          <w:szCs w:val="32"/>
        </w:rPr>
        <w:t>Формування духовної особистості головна мета мистецького навчання і виховання</w:t>
      </w:r>
    </w:p>
    <w:p>
      <w:pPr>
        <w:pStyle w:val="Normal"/>
        <w:jc w:val="both"/>
        <w:rPr>
          <w:rFonts w:ascii="Times New Roman" w:hAnsi="Times New Roman" w:cs="Times New Roman"/>
          <w:b/>
          <w:b/>
          <w:i/>
          <w:i/>
          <w:color w:val="000000"/>
          <w:sz w:val="32"/>
          <w:szCs w:val="32"/>
          <w:lang w:eastAsia="ru-RU"/>
        </w:rPr>
      </w:pPr>
      <w:r>
        <w:rPr>
          <w:rFonts w:cs="Times New Roman" w:ascii="Times New Roman" w:hAnsi="Times New Roman"/>
          <w:b/>
          <w:i/>
          <w:color w:val="000000"/>
          <w:sz w:val="32"/>
          <w:szCs w:val="32"/>
          <w:lang w:eastAsia="ru-RU"/>
        </w:rPr>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Розгляд проблеми формування духовної куль</w:t>
        <w:softHyphen/>
        <w:t>тури особистості попри широке і ґрунтовне вис</w:t>
        <w:softHyphen/>
        <w:t xml:space="preserve">вітлення в літературі [Зязюн І. А., Олексюк О. М., Танько </w:t>
      </w:r>
      <w:r>
        <w:rPr>
          <w:rFonts w:cs="Times New Roman" w:ascii="Times New Roman" w:hAnsi="Times New Roman"/>
          <w:color w:val="000000"/>
          <w:sz w:val="32"/>
          <w:szCs w:val="32"/>
          <w:lang w:eastAsia="ru-RU"/>
        </w:rPr>
        <w:t xml:space="preserve">Т. </w:t>
      </w:r>
      <w:r>
        <w:rPr>
          <w:rFonts w:cs="Times New Roman" w:ascii="Times New Roman" w:hAnsi="Times New Roman"/>
          <w:color w:val="000000"/>
          <w:sz w:val="32"/>
          <w:szCs w:val="32"/>
        </w:rPr>
        <w:t>П. та ін.] лишає простір для подальшої її розробки. Актуальність наступних досліджень в галузі мистецької освіти, спрямування її на розви</w:t>
        <w:softHyphen/>
        <w:t xml:space="preserve">ток духовної культури студентів зумовлено пілою низкою причин. Це, по-перше, багатогранність проблеми, яка виникає на перетині різних галузей наукового знанн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культурологічного, педагогіч</w:t>
        <w:softHyphen/>
        <w:t>ного, естетичного, мистецького і потребує роз</w:t>
        <w:softHyphen/>
        <w:t>становки нових акцентів відповідно до сучасних віднайдень в кожній з наук. По-друге, гостроту звучання проблеми формування духовної культури особистості в наш час зумовлено соціальними умовами. Ринкові відносини роблять нас свідка</w:t>
        <w:softHyphen/>
        <w:t>ми того, як девальвуються духовні цінності, як</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еркантильність у багатьох людей переважає над духовністю, як споживацькі настрої затуляють ба</w:t>
        <w:softHyphen/>
        <w:t>жання пізнавати, діяти, творити. Звідси у значної частини учнівської і студентської молоді спостері</w:t>
        <w:softHyphen/>
        <w:t>гається зубожіння життєвих і мистецьких пріо</w:t>
        <w:softHyphen/>
        <w:t>ритетів, надання переваги меркантильності, прак</w:t>
        <w:softHyphen/>
        <w:t>тицизму, вузьким поглядам на сенс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Що складає сутність поняття «духовність», «ду</w:t>
        <w:softHyphen/>
        <w:t>ховна культур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Категоріальний апарат гуманітарного знання щодо сутності духовної культури особистості на сьогодні відзначається певною розмитістю. Різні автори по-різному тлумачать це поняття. Так, під духовністю розуміють специфічну людську рису, що «виявляється у багатстві духовного світу особи, її ерудиції, розвинутих інтелектуальних і емоцій</w:t>
        <w:softHyphen/>
        <w:t xml:space="preserve">них запитах, моральності» </w:t>
      </w:r>
      <w:r>
        <w:rPr>
          <w:rFonts w:cs="Times New Roman" w:ascii="Times New Roman" w:hAnsi="Times New Roman"/>
          <w:color w:val="000000"/>
          <w:sz w:val="32"/>
          <w:szCs w:val="32"/>
          <w:lang w:eastAsia="ru-RU"/>
        </w:rPr>
        <w:t xml:space="preserve">[10, </w:t>
      </w:r>
      <w:r>
        <w:rPr>
          <w:rFonts w:cs="Times New Roman" w:ascii="Times New Roman" w:hAnsi="Times New Roman"/>
          <w:color w:val="000000"/>
          <w:sz w:val="32"/>
          <w:szCs w:val="32"/>
        </w:rPr>
        <w:t xml:space="preserve">С. </w:t>
      </w:r>
      <w:r>
        <w:rPr>
          <w:rFonts w:cs="Times New Roman" w:ascii="Times New Roman" w:hAnsi="Times New Roman"/>
          <w:color w:val="000000"/>
          <w:sz w:val="32"/>
          <w:szCs w:val="32"/>
          <w:lang w:eastAsia="ru-RU"/>
        </w:rPr>
        <w:t xml:space="preserve">48]. </w:t>
      </w:r>
      <w:r>
        <w:rPr>
          <w:rFonts w:cs="Times New Roman" w:ascii="Times New Roman" w:hAnsi="Times New Roman"/>
          <w:color w:val="000000"/>
          <w:sz w:val="32"/>
          <w:szCs w:val="32"/>
        </w:rPr>
        <w:t>Визначаючи духовність, наголошують на її відмінності від тілес</w:t>
        <w:softHyphen/>
        <w:t>ного, матеріального. Близьким до поняття духов</w:t>
        <w:softHyphen/>
        <w:t xml:space="preserve">ності висувають «духовні цінності», які трактують як «витвори людського духу, зафіксовані у здобутках науки, мистецтва, моралі, культури </w:t>
      </w:r>
      <w:r>
        <w:rPr>
          <w:rFonts w:cs="Times New Roman" w:ascii="Times New Roman" w:hAnsi="Times New Roman"/>
          <w:color w:val="000000"/>
          <w:sz w:val="32"/>
          <w:szCs w:val="32"/>
          <w:lang w:eastAsia="ru-RU"/>
        </w:rPr>
        <w:t xml:space="preserve">[10, </w:t>
      </w:r>
      <w:r>
        <w:rPr>
          <w:rFonts w:cs="Times New Roman" w:ascii="Times New Roman" w:hAnsi="Times New Roman"/>
          <w:color w:val="000000"/>
          <w:sz w:val="32"/>
          <w:szCs w:val="32"/>
        </w:rPr>
        <w:t xml:space="preserve">С. </w:t>
      </w:r>
      <w:r>
        <w:rPr>
          <w:rFonts w:cs="Times New Roman" w:ascii="Times New Roman" w:hAnsi="Times New Roman"/>
          <w:color w:val="000000"/>
          <w:sz w:val="32"/>
          <w:szCs w:val="32"/>
          <w:lang w:eastAsia="ru-RU"/>
        </w:rPr>
        <w:t xml:space="preserve">48]. </w:t>
      </w:r>
      <w:r>
        <w:rPr>
          <w:rFonts w:cs="Times New Roman" w:ascii="Times New Roman" w:hAnsi="Times New Roman"/>
          <w:color w:val="000000"/>
          <w:sz w:val="32"/>
          <w:szCs w:val="32"/>
        </w:rPr>
        <w:t>В наукових роботах можна зустрітись із таким виз</w:t>
        <w:softHyphen/>
        <w:t>наченням духовної культури як властивості душі, коли моральні і інтелектуальні інтереси превалю</w:t>
        <w:softHyphen/>
        <w:t xml:space="preserve">ють над матеріальними, побутовими, властивості, що проявляється в прагненні людини сіяти розумне, добре, вічне </w:t>
      </w:r>
      <w:r>
        <w:rPr>
          <w:rFonts w:cs="Times New Roman" w:ascii="Times New Roman" w:hAnsi="Times New Roman"/>
          <w:color w:val="000000"/>
          <w:sz w:val="32"/>
          <w:szCs w:val="32"/>
          <w:lang w:val="ru-RU" w:eastAsia="ru-RU"/>
        </w:rPr>
        <w:t>[47].</w:t>
      </w:r>
      <w:r>
        <w:rPr>
          <w:rFonts w:cs="Times New Roman" w:ascii="Times New Roman" w:hAnsi="Times New Roman"/>
          <w:color w:val="000000"/>
          <w:sz w:val="32"/>
          <w:szCs w:val="32"/>
        </w:rPr>
        <w:t>У будь-якому випадку суть духовності стикається із визнанням переваги інте</w:t>
        <w:softHyphen/>
        <w:t>лектуальних і моральних потреб над матеріаль</w:t>
        <w:softHyphen/>
        <w:t>ними, побутовим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Духовна культура особистості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поняття дина</w:t>
        <w:softHyphen/>
        <w:t>мічне і широке. Любов і ненависть, вірність і зрада, шляхетність і підступність, толерантність і мсти</w:t>
        <w:softHyphen/>
        <w:t xml:space="preserve">вість, воля і рабське приниженн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исокі слова, що характеризують наявність чи відсутність духовної культур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оте, не тільки високі слова дають нам мож</w:t>
        <w:softHyphen/>
        <w:t>ливість пізнати її. В повсякденні на кожному кроці ми стикаємось із проявами, чи навпаки, відсут</w:t>
        <w:softHyphen/>
        <w:t>ністю культури.</w:t>
      </w:r>
    </w:p>
    <w:p>
      <w:pPr>
        <w:pStyle w:val="Normal"/>
        <w:ind w:firstLine="360"/>
        <w:jc w:val="both"/>
        <w:rPr>
          <w:rFonts w:ascii="Times New Roman" w:hAnsi="Times New Roman" w:cs="Times New Roman"/>
          <w:i/>
          <w:i/>
          <w:color w:val="000000"/>
          <w:sz w:val="32"/>
          <w:szCs w:val="32"/>
          <w:lang w:eastAsia="ru-RU"/>
        </w:rPr>
      </w:pPr>
      <w:r>
        <w:rPr>
          <w:rFonts w:cs="Times New Roman" w:ascii="Times New Roman" w:hAnsi="Times New Roman"/>
          <w:i/>
          <w:color w:val="000000"/>
          <w:sz w:val="32"/>
          <w:szCs w:val="32"/>
        </w:rPr>
        <w:t>Наведемо приклад....Звичайна музична школа. Ого</w:t>
        <w:softHyphen/>
        <w:t>лошення про концерт учнів. Виписані прізвища кож</w:t>
        <w:softHyphen/>
        <w:t>ного учасника концерту, читаємо</w:t>
      </w:r>
      <w:r>
        <w:rPr>
          <w:rFonts w:cs="Times New Roman" w:ascii="Times New Roman" w:hAnsi="Times New Roman"/>
          <w:i/>
          <w:color w:val="000000"/>
          <w:sz w:val="32"/>
          <w:szCs w:val="32"/>
          <w:lang w:val="ru-RU" w:eastAsia="ru-RU"/>
        </w:rPr>
        <w:t xml:space="preserve">: </w:t>
      </w:r>
      <w:r>
        <w:rPr>
          <w:rFonts w:cs="Times New Roman" w:ascii="Times New Roman" w:hAnsi="Times New Roman"/>
          <w:i/>
          <w:color w:val="000000"/>
          <w:sz w:val="32"/>
          <w:szCs w:val="32"/>
        </w:rPr>
        <w:t>Сагарда Дмитро. Учень першого класу. Виконує твір: В. Косенко «За ме</w:t>
        <w:softHyphen/>
        <w:t xml:space="preserve">теликом». Далі </w:t>
      </w:r>
      <w:r>
        <w:rPr>
          <w:rFonts w:cs="Times New Roman" w:ascii="Times New Roman" w:hAnsi="Times New Roman"/>
          <w:i/>
          <w:color w:val="000000"/>
          <w:sz w:val="32"/>
          <w:szCs w:val="32"/>
          <w:lang w:val="ru-RU" w:eastAsia="ru-RU"/>
        </w:rPr>
        <w:t xml:space="preserve">— </w:t>
      </w:r>
      <w:r>
        <w:rPr>
          <w:rFonts w:cs="Times New Roman" w:ascii="Times New Roman" w:hAnsi="Times New Roman"/>
          <w:i/>
          <w:color w:val="000000"/>
          <w:sz w:val="32"/>
          <w:szCs w:val="32"/>
        </w:rPr>
        <w:t xml:space="preserve">перелік всіх учасників концерту. Внизу </w:t>
      </w:r>
      <w:r>
        <w:rPr>
          <w:rFonts w:cs="Times New Roman" w:ascii="Times New Roman" w:hAnsi="Times New Roman"/>
          <w:i/>
          <w:color w:val="000000"/>
          <w:sz w:val="32"/>
          <w:szCs w:val="32"/>
          <w:lang w:val="ru-RU" w:eastAsia="ru-RU"/>
        </w:rPr>
        <w:t xml:space="preserve">— </w:t>
      </w:r>
      <w:r>
        <w:rPr>
          <w:rFonts w:cs="Times New Roman" w:ascii="Times New Roman" w:hAnsi="Times New Roman"/>
          <w:i/>
          <w:color w:val="000000"/>
          <w:sz w:val="32"/>
          <w:szCs w:val="32"/>
        </w:rPr>
        <w:t>прізвище викладачки, яка теж приймає участь в концерті.</w:t>
      </w:r>
    </w:p>
    <w:p>
      <w:pPr>
        <w:pStyle w:val="Normal"/>
        <w:ind w:firstLine="360"/>
        <w:jc w:val="both"/>
        <w:rPr>
          <w:rFonts w:ascii="Times New Roman" w:hAnsi="Times New Roman" w:cs="Times New Roman"/>
          <w:i/>
          <w:i/>
          <w:color w:val="000000"/>
          <w:sz w:val="32"/>
          <w:szCs w:val="32"/>
          <w:lang w:eastAsia="ru-RU"/>
        </w:rPr>
      </w:pPr>
      <w:r>
        <w:rPr>
          <w:rFonts w:cs="Times New Roman" w:ascii="Times New Roman" w:hAnsi="Times New Roman"/>
          <w:i/>
          <w:color w:val="000000"/>
          <w:sz w:val="32"/>
          <w:szCs w:val="32"/>
        </w:rPr>
        <w:t xml:space="preserve">Поруч </w:t>
      </w:r>
      <w:r>
        <w:rPr>
          <w:rFonts w:cs="Times New Roman" w:ascii="Times New Roman" w:hAnsi="Times New Roman"/>
          <w:i/>
          <w:color w:val="000000"/>
          <w:sz w:val="32"/>
          <w:szCs w:val="32"/>
          <w:lang w:val="ru-RU" w:eastAsia="ru-RU"/>
        </w:rPr>
        <w:t xml:space="preserve">— </w:t>
      </w:r>
      <w:r>
        <w:rPr>
          <w:rFonts w:cs="Times New Roman" w:ascii="Times New Roman" w:hAnsi="Times New Roman"/>
          <w:i/>
          <w:color w:val="000000"/>
          <w:sz w:val="32"/>
          <w:szCs w:val="32"/>
        </w:rPr>
        <w:t xml:space="preserve">інша об'ява: «Концерт класу </w:t>
      </w:r>
      <w:r>
        <w:rPr>
          <w:rFonts w:cs="Times New Roman" w:ascii="Times New Roman" w:hAnsi="Times New Roman"/>
          <w:i/>
          <w:color w:val="000000"/>
          <w:sz w:val="32"/>
          <w:szCs w:val="32"/>
          <w:lang w:val="ru-RU" w:eastAsia="ru-RU"/>
        </w:rPr>
        <w:t xml:space="preserve">...» </w:t>
      </w:r>
      <w:r>
        <w:rPr>
          <w:rFonts w:cs="Times New Roman" w:ascii="Times New Roman" w:hAnsi="Times New Roman"/>
          <w:i/>
          <w:color w:val="000000"/>
          <w:sz w:val="32"/>
          <w:szCs w:val="32"/>
        </w:rPr>
        <w:t>і далі ве</w:t>
        <w:softHyphen/>
        <w:t>личезними літерами вимальовано прізвище викладача. А про дітей і не згадується.</w:t>
      </w:r>
    </w:p>
    <w:p>
      <w:pPr>
        <w:pStyle w:val="Normal"/>
        <w:ind w:firstLine="360"/>
        <w:jc w:val="both"/>
        <w:rPr>
          <w:rFonts w:ascii="Times New Roman" w:hAnsi="Times New Roman" w:cs="Times New Roman"/>
          <w:i/>
          <w:i/>
          <w:color w:val="000000"/>
          <w:sz w:val="32"/>
          <w:szCs w:val="32"/>
          <w:lang w:eastAsia="ru-RU"/>
        </w:rPr>
      </w:pPr>
      <w:r>
        <w:rPr>
          <w:rFonts w:cs="Times New Roman" w:ascii="Times New Roman" w:hAnsi="Times New Roman"/>
          <w:i/>
          <w:color w:val="000000"/>
          <w:sz w:val="32"/>
          <w:szCs w:val="32"/>
        </w:rPr>
        <w:t>Про що йдеться у першому прикладі на відміну від другого? Про педагогічний такт учительки, про її</w:t>
      </w:r>
      <w:r>
        <w:rPr>
          <w:rFonts w:cs="Times New Roman" w:ascii="Times New Roman" w:hAnsi="Times New Roman"/>
          <w:i/>
          <w:color w:val="000000"/>
          <w:sz w:val="32"/>
          <w:szCs w:val="32"/>
          <w:lang w:eastAsia="ru-RU"/>
        </w:rPr>
        <w:t xml:space="preserve"> </w:t>
      </w:r>
      <w:r>
        <w:rPr>
          <w:rFonts w:cs="Times New Roman" w:ascii="Times New Roman" w:hAnsi="Times New Roman"/>
          <w:i/>
          <w:color w:val="000000"/>
          <w:sz w:val="32"/>
          <w:szCs w:val="32"/>
        </w:rPr>
        <w:t xml:space="preserve">виховну майстерність про педагогічну культуру? Про скромність і толерантність? Мабуть, про всі якості, які злились в одне ціле </w:t>
      </w:r>
      <w:r>
        <w:rPr>
          <w:rFonts w:cs="Times New Roman" w:ascii="Times New Roman" w:hAnsi="Times New Roman"/>
          <w:i/>
          <w:color w:val="000000"/>
          <w:sz w:val="32"/>
          <w:szCs w:val="32"/>
          <w:lang w:val="ru-RU" w:eastAsia="ru-RU"/>
        </w:rPr>
        <w:t xml:space="preserve">— </w:t>
      </w:r>
      <w:r>
        <w:rPr>
          <w:rFonts w:cs="Times New Roman" w:ascii="Times New Roman" w:hAnsi="Times New Roman"/>
          <w:i/>
          <w:color w:val="000000"/>
          <w:sz w:val="32"/>
          <w:szCs w:val="32"/>
        </w:rPr>
        <w:t>інтелігентність, духовна культур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а підставі узагальнення філософської, культу</w:t>
        <w:softHyphen/>
        <w:t>рологічної, психолого-педагогічної літератури як вихідне положення для педагогічних пошуків виз</w:t>
        <w:softHyphen/>
        <w:t>начаємо наступне. Духовну культуру доцільно розглядати як систему життєвих сенсів людини, пов'язану із внутрішнім психічним її життям і спрямовану на реалізацію гуманістичних ціннос</w:t>
        <w:softHyphen/>
        <w:t xml:space="preserve">тей в діяльності. Духовна культура викладача мистецьких дисциплін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це </w:t>
      </w:r>
      <w:r>
        <w:rPr>
          <w:rFonts w:cs="Times New Roman" w:ascii="Times New Roman" w:hAnsi="Times New Roman"/>
          <w:color w:val="000000"/>
          <w:sz w:val="32"/>
          <w:szCs w:val="32"/>
          <w:lang w:eastAsia="ru-RU"/>
        </w:rPr>
        <w:t>осо</w:t>
      </w:r>
      <w:r>
        <w:rPr>
          <w:rFonts w:cs="Times New Roman" w:ascii="Times New Roman" w:hAnsi="Times New Roman"/>
          <w:color w:val="000000"/>
          <w:sz w:val="32"/>
          <w:szCs w:val="32"/>
        </w:rPr>
        <w:t>бистісно-професійне утворення, сутністю якого виступає здатність до усвідомлення і творення мистецт</w:t>
        <w:softHyphen/>
        <w:t>ва з позицій гуманізму, а також розповсюдження, поширення цього підходу в учнівському сере</w:t>
        <w:softHyphen/>
        <w:t>довищ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Аналіз структури духовної культури як особистісного надбання дозволяє визначити такі її компоненти, як мотиваційний, когнітивний, емо</w:t>
        <w:softHyphen/>
        <w:t>ційний, оцінний і діяльно-творчий.</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Мотиваційний компонент виражає прагнен</w:t>
        <w:softHyphen/>
        <w:t>ня особистості до творення добра і справедливості, до духовного і мистецького самовдосконале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Когнітивний компонент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ередбачає спря</w:t>
        <w:softHyphen/>
        <w:t>мованість особистості до пізнання світу і себе у ньому; до розширення мистецької обізнаності, по</w:t>
        <w:softHyphen/>
        <w:t>за якою важко собі уявити ефективність духовного становлення особист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Емоційний компонент визначається як загост</w:t>
        <w:softHyphen/>
        <w:t>реність почуттів, висока розвиненість емоційної сфери людини. Емоційний компонент духовної культури передбачає здатність особистості до гли</w:t>
        <w:softHyphen/>
        <w:t>бокого переживання духовних цінностей, втілених в художніх образах.</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Оцінний компонент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виражає спроможність до самостійної оцінки життя, здатність не сприй</w:t>
        <w:softHyphen/>
        <w:t>мати все на віру, не підкорятись сліпо автори</w:t>
        <w:softHyphen/>
        <w:t>тетним думкам, а самому розмірковувати над смислом буття, життєвих і мистецьких цінностей.</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Діяльно-творчий компонент стосується спро</w:t>
        <w:softHyphen/>
        <w:t>можності не тільки споживати, а й діяти, творити, втілювати в життя власні переконання, містить орієнтири духовної самореалізацїї особистості, зокрема, в процесі мистецької діяльн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Гуманістична традиція трактує високе мистецт</w:t>
        <w:softHyphen/>
        <w:t>во як світло істини, добра, сповнене багатовіковим естетичним досвідом, що містить потенціал ду</w:t>
        <w:softHyphen/>
        <w:t>ховного звеличення особистості, спрямування її до осягнення духовної краси і моральної сили</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людини, заглиблення до таємниць духовної твор</w:t>
        <w:softHyphen/>
        <w:t>чості, до усвідомлення сенсу бутт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 теорії і практиці сучасної мистецької освіти спостерігається певний розрив між потребою роз</w:t>
        <w:softHyphen/>
        <w:t>витку духовної культури вихованців і відсутністю необхідної спрямованості навчання, яка б орієнту</w:t>
        <w:softHyphen/>
        <w:t>вала на досягнення цієї мети. Серед найпошире</w:t>
        <w:softHyphen/>
        <w:t xml:space="preserve">ніших вад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догматизм педагогічних підходів і естетичних сентенцій, консерватизм у поглядах на життєві орієнтири мистецької підготовки, автори</w:t>
        <w:softHyphen/>
        <w:t>таризм у викладанні, обмежений рамками викла</w:t>
        <w:softHyphen/>
        <w:t>дацько-мистецького досвіду. Разом з тим заува</w:t>
        <w:softHyphen/>
        <w:t>жимо, що здобутки наукової думки і практики уможливлюють удосконалення духовно-естетич</w:t>
        <w:softHyphen/>
        <w:t>них засад мистецької освіт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тратегія розвитку мистецької освіти, внесення інноваційних перетворень до її змісту і технології має ґрунтуватись на міцному фундаменті духовного збагачення учнів. Проблема ця важлива і багатови</w:t>
        <w:softHyphen/>
        <w:t>мірна, складність і своєрідність її зумовлено необ</w:t>
        <w:softHyphen/>
        <w:t>хідністю поєднання завдань формування духовного спрямування навчання із удосконаленням мистець</w:t>
        <w:softHyphen/>
        <w:t>ко-технологічних шляхів їх реалізації. Досягнення внутрішньої єдності мистецької педагогіки відбу</w:t>
        <w:softHyphen/>
        <w:t>вається шляхом акцентування духовних важелів осягнення мистецтва і систематичним спрямуван</w:t>
        <w:softHyphen/>
        <w:t>ням учнів до удосконалення мистецької практики.</w:t>
      </w:r>
    </w:p>
    <w:p>
      <w:pPr>
        <w:pStyle w:val="Normal"/>
        <w:ind w:firstLine="543"/>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едагог, з одного боку, має опікуватись завдан</w:t>
        <w:softHyphen/>
        <w:t>нями піднесення рівня духовної свідомості учнів, уникаючи зайвої патетики і марнослів'я, а з ін</w:t>
        <w:softHyphen/>
        <w:t xml:space="preserve">шого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різнобічного розвитку їх здатності до адек</w:t>
        <w:softHyphen/>
        <w:t>ватного сприйняття і виконання творів мистецтва. Важливо навчити молодь мислити категоріями за</w:t>
        <w:softHyphen/>
        <w:t>гальнолюдської проблематики в контексті глибо</w:t>
        <w:softHyphen/>
        <w:t>кого сприйняття змісту і форми художніх образ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ідповідно до визначеної вище структури ду</w:t>
        <w:softHyphen/>
        <w:t>ховної культури розглянемо провідні напрями її</w:t>
      </w:r>
    </w:p>
    <w:p>
      <w:pPr>
        <w:pStyle w:val="Normal"/>
        <w:numPr>
          <w:ilvl w:val="0"/>
          <w:numId w:val="0"/>
        </w:numPr>
        <w:jc w:val="both"/>
        <w:outlineLvl w:val="5"/>
        <w:rPr>
          <w:rFonts w:ascii="Times New Roman" w:hAnsi="Times New Roman" w:cs="Times New Roman"/>
          <w:color w:val="000000"/>
          <w:sz w:val="32"/>
          <w:szCs w:val="32"/>
          <w:lang w:eastAsia="ru-RU"/>
        </w:rPr>
      </w:pPr>
      <w:bookmarkStart w:id="6" w:name="bookmark6"/>
      <w:r>
        <w:rPr>
          <w:rFonts w:cs="Times New Roman" w:ascii="Times New Roman" w:hAnsi="Times New Roman"/>
          <w:color w:val="000000"/>
          <w:sz w:val="32"/>
          <w:szCs w:val="32"/>
        </w:rPr>
        <w:t>формування.</w:t>
      </w:r>
      <w:bookmarkEnd w:id="6"/>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Одним із провідних чинників реалізації педаго</w:t>
        <w:softHyphen/>
        <w:t>гічної позиції, що передбачає оволодіння систе</w:t>
        <w:softHyphen/>
        <w:t>мою духовних цінностей в контексті мистецького навчання учнів, виступає посилена увага до до</w:t>
        <w:softHyphen/>
        <w:t>сягнення естетично досконалого, тобто такого творення мистецької реальності, яке б опосередко</w:t>
        <w:softHyphen/>
        <w:t>вувалось конкретно-почуттєвими уявленнями осо</w:t>
        <w:softHyphen/>
        <w:t>бистості про прогресивний розвиток історії, про гуманістичні цінності, про прекрасне в мистецтві. В процесі навчання мистецтва такі уявлення відіг</w:t>
        <w:softHyphen/>
        <w:t>рають роль образного програмно-цільового уза</w:t>
        <w:softHyphen/>
        <w:t>гальнення довершеного ступеня розвитку мистецт</w:t>
        <w:softHyphen/>
        <w:t>ва, відповідають нормативно-ідеальним уявленням особистості про художні явища. Прагнення до досконалого у всіх сферах навчального життя, у досягненні мистецької мети має стати освітнім</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ріоритетом, мотиваційною спонукою, що сприяє піднесенню рівня духовного збагачення особис</w:t>
        <w:softHyphen/>
        <w:t>тості, водночас лишаючи простір для глибокого осягнення мистецтва як високого здобутку людсь</w:t>
        <w:softHyphen/>
        <w:t>кого мислення і переживання. Вибір навчального мистецького матеріалу, його усвідомлення, осмис</w:t>
        <w:softHyphen/>
        <w:t>лення, переживання і виконання в педагогічному процесі мають бути пройняті прагненням до есте</w:t>
        <w:softHyphen/>
        <w:t>тично довершеного. Наприклад, в галузі музичного навчання основою мистецької взаємодії між вик</w:t>
        <w:softHyphen/>
        <w:t>ладачем і студентом має стати бажання якнай</w:t>
        <w:softHyphen/>
        <w:t>повніше усвідомити змістові основи розучуваних творів, зрозуміти композиторські наміри, поділи</w:t>
        <w:softHyphen/>
        <w:t>ти авторські поривання до прекрасного і відтво</w:t>
        <w:softHyphen/>
        <w:t>рити їх у виконанні, надаючи йому, по можливості, досконалої форми. Прагнення до ідеального вико</w:t>
        <w:softHyphen/>
        <w:t xml:space="preserve">нанн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елегке завдання. Для багатьох воно лишається нездійсненним. Проте, сам процес по</w:t>
        <w:softHyphen/>
        <w:t>шуку досконалості, свідоме прагнення до проник</w:t>
        <w:softHyphen/>
        <w:t>нення у глибини змісту музичного твору і шлі</w:t>
        <w:softHyphen/>
        <w:t>фування виконавських засобів виразності стають підґрунтям, на якому може вирости духовна куль</w:t>
        <w:softHyphen/>
        <w:t xml:space="preserve">тура учнів. Стремління до естетичного ідеалу, до прекрасного в мистецтві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авангардна ланка фор</w:t>
        <w:softHyphen/>
        <w:t>мування духовної культури особистості в процесі мистецької підготовки, магістральний напрям мистецького навчання. Підсилення регуляційних</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функцій естетичного ідеалу у сприйманні і вико</w:t>
        <w:softHyphen/>
        <w:t xml:space="preserve">нанні художніх образів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трижневий компонент формування духовної культури учнів в процесі засвоєння мистецьких дисциплін.</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Важливий напрям духовного розвитку учнів в процесі навчання мистецтва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орієнтація мис</w:t>
        <w:softHyphen/>
        <w:t>тецького сприймання в річище гуманістичних підходів. Необхідно, щоб в процесі вивчення ху</w:t>
        <w:softHyphen/>
        <w:t>дожнього твору учні вміли відчути і визначити духовні завдання, які ставив перед собою автор, щоб досконалість форми мистецького твору (ви</w:t>
        <w:softHyphen/>
        <w:t xml:space="preserve">тонченість колористики, віртуозна довершеність пасажу, краса композиції тощо) сприймались як вираження глибинного його змісту. Так, за життєподібністю портретової творчості великого </w:t>
      </w:r>
      <w:r>
        <w:rPr>
          <w:rFonts w:cs="Times New Roman" w:ascii="Times New Roman" w:hAnsi="Times New Roman"/>
          <w:color w:val="000000"/>
          <w:sz w:val="32"/>
          <w:szCs w:val="32"/>
          <w:lang w:val="ru-RU" w:eastAsia="ru-RU"/>
        </w:rPr>
        <w:t xml:space="preserve">Рембрандта </w:t>
      </w:r>
      <w:r>
        <w:rPr>
          <w:rFonts w:cs="Times New Roman" w:ascii="Times New Roman" w:hAnsi="Times New Roman"/>
          <w:color w:val="000000"/>
          <w:sz w:val="32"/>
          <w:szCs w:val="32"/>
        </w:rPr>
        <w:t>важливо відчути велич його роздумів над вічними філософськими проблемами, над колово</w:t>
        <w:softHyphen/>
        <w:t xml:space="preserve">ротом світових перетворень, над самооновною, воскрешаючою енергію Всесвіту. За естетичною сутністю контрасту в музиці </w:t>
      </w:r>
      <w:r>
        <w:rPr>
          <w:rFonts w:cs="Times New Roman" w:ascii="Times New Roman" w:hAnsi="Times New Roman"/>
          <w:color w:val="000000"/>
          <w:sz w:val="32"/>
          <w:szCs w:val="32"/>
          <w:lang w:val="ru-RU" w:eastAsia="ru-RU"/>
        </w:rPr>
        <w:t xml:space="preserve">Л. в. Бетховена — </w:t>
      </w:r>
      <w:r>
        <w:rPr>
          <w:rFonts w:cs="Times New Roman" w:ascii="Times New Roman" w:hAnsi="Times New Roman"/>
          <w:color w:val="000000"/>
          <w:sz w:val="32"/>
          <w:szCs w:val="32"/>
        </w:rPr>
        <w:t>незламність його духу і постійне прагнення до бо</w:t>
        <w:softHyphen/>
        <w:t>ротьби за правду. За фольклорною основою ба</w:t>
        <w:softHyphen/>
        <w:t xml:space="preserve">гатьох фортепіанних творів М. </w:t>
      </w:r>
      <w:r>
        <w:rPr>
          <w:rFonts w:cs="Times New Roman" w:ascii="Times New Roman" w:hAnsi="Times New Roman"/>
          <w:color w:val="000000"/>
          <w:sz w:val="32"/>
          <w:szCs w:val="32"/>
          <w:lang w:val="ru-RU" w:eastAsia="ru-RU"/>
        </w:rPr>
        <w:t xml:space="preserve">Лисенка — </w:t>
      </w:r>
      <w:r>
        <w:rPr>
          <w:rFonts w:cs="Times New Roman" w:ascii="Times New Roman" w:hAnsi="Times New Roman"/>
          <w:color w:val="000000"/>
          <w:sz w:val="32"/>
          <w:szCs w:val="32"/>
        </w:rPr>
        <w:t>бажання композитора відстояти дух національної гордості. Загалом, принципово суттєвим є спрямування нав</w:t>
        <w:softHyphen/>
        <w:t>чального процесу на те, щоб сприймання зовніш</w:t>
        <w:softHyphen/>
        <w:t>ніх ознак краси музичного твору в свідомості учнів</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поєднувалось із </w:t>
      </w:r>
      <w:r>
        <w:rPr>
          <w:rFonts w:cs="Times New Roman" w:ascii="Times New Roman" w:hAnsi="Times New Roman"/>
          <w:color w:val="000000"/>
          <w:sz w:val="32"/>
          <w:szCs w:val="32"/>
          <w:lang w:val="ru-RU" w:eastAsia="ru-RU"/>
        </w:rPr>
        <w:t xml:space="preserve">дешифровкою </w:t>
      </w:r>
      <w:r>
        <w:rPr>
          <w:rFonts w:cs="Times New Roman" w:ascii="Times New Roman" w:hAnsi="Times New Roman"/>
          <w:color w:val="000000"/>
          <w:sz w:val="32"/>
          <w:szCs w:val="32"/>
        </w:rPr>
        <w:t>його гуманістичних осно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іклування про розвиток духовної культури не може оминути систематичне і послідовне роз</w:t>
        <w:softHyphen/>
        <w:t>ширення мистецької компетентності учнів, яка виростає на ґрунті єдності їх знань і естетичних переживань. Говорячи про збагачення мистецької компетентності, слід наголосити на нерозривному зв'язку між розширенням мистецької обізнаності і розвитком емоційної культури особистості. Не можна уявити собі абстрагованого знання в сфері мистецького пізнання. Знати мистецтво у розмаїтті його жанрів і стилів означає мати великий запас естетичних вражень, широкий досвід інтелектуаль</w:t>
        <w:softHyphen/>
        <w:t>но-емоційного усвідомлення образного змісту тво</w:t>
        <w:softHyphen/>
        <w:t>рів, володіти різнобарвною палітрою здатності до художніх роздумів і почутт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 умовах сучасності особливого значення на</w:t>
        <w:softHyphen/>
        <w:t>буває активізація критично-оцінного ставлен</w:t>
        <w:softHyphen/>
        <w:t>ня учнів до засвоєння художнього матеріалу. Сліпа віра в авторитет і догму призводить до галь</w:t>
        <w:softHyphen/>
        <w:t>мування процесів вільного розвитку особистості в мистецтві. Духовна культура не може плідно роз</w:t>
        <w:softHyphen/>
        <w:t>виватись поза свободою і плюралізмом художніх поглядів, поза вільним виявленням думки стосовно мистецьких цінностей, актуалізації власного став</w:t>
        <w:softHyphen/>
        <w:t>лення майбутніх вчителів до тих чи інших мистецьких явищ. Догматичні сентенції щодо оцінки художніх напрямів, мистецьких стилів і окремих творів мають поступитись місцем критичному ос</w:t>
        <w:softHyphen/>
        <w:t xml:space="preserve">мисленню, впровадженню багатогранних вимірів оцінювання естетичних закономірностей в процес навчання. Активізація вільного судження учнів і студентів щодо мистецьких явищ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педагогічний засіб, який ще, на жаль, не став звичним і роз</w:t>
        <w:softHyphen/>
        <w:t>повсюдженим в навчально-виховному процесі. Натомість подекуди превалюють безапеляційність викладацьких сентенцій, авторитарність рекомен</w:t>
        <w:softHyphen/>
        <w:t>дацій щодо художньої діяльності, нав'язування виконавських тлумачень. Спонукання учнів до са</w:t>
        <w:softHyphen/>
        <w:t>мостійної оцінки мистецьких явищ набуває особ</w:t>
        <w:softHyphen/>
        <w:t>ливого значення в сучасну епоху, в епоху надто стрімкого розвитку мистецтва, розширення його жанрового різноманіття, засобів виразності, зміс</w:t>
        <w:softHyphen/>
        <w:t>тово-образного тлумачення дійсності. Зміна уяв</w:t>
        <w:softHyphen/>
        <w:t>лень щодо мистецької «норми» вимагає від всіх, причетних до мистецької діяльності, активізації здатності до самостійних суджень і міркувань. Було би неправомірним зосередити навчальний процес виключно на активізації критичного судження вихованців. Треба знаходити міру в партнерських стосунках між вчителем і учнем, віднаходити оптимальне співвідношення між оцінними діями викладачів і студентів, налагоджувати процеси</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обміну думками. Тільки на засадах вільного обго</w:t>
        <w:softHyphen/>
        <w:t>ворення мистецьких проблем, відкритого, не при</w:t>
        <w:softHyphen/>
        <w:t>хованого висловлення думки можливе становлення духовної культури учнів. Підкорення авторитету, маскування істинних уподобань в мистецтві, під</w:t>
        <w:softHyphen/>
        <w:t>міна щирого ставлення висловлюваннями, в яких проглядає правильна, але чужа думка, утискає вільність, свободу мистецького пізнання, і, як нас</w:t>
        <w:softHyphen/>
        <w:t>лідок, руйнує підвалини духовного становлення особист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Оволодіння системою ціннісного ставлення до мистецтва має йти поруч із стимулюванням учнів до самовираження в художній діяльності. Якщо йдеться про розвиток духовної культури, необхідно піклуватись про те, щоб на основі глибокого про</w:t>
        <w:softHyphen/>
        <w:t>никнення до авторських задумів, до внутрішнього світу композиторів, художників, поетів спонукати учнів до знаходження особистісно значущого в мистецтві, виявлення внутрішньо притаманних особистості емоційних координат життя заохочу</w:t>
        <w:softHyphen/>
        <w:t>вати до актуалізації глибинних засад власного психічного життя в мистецькій діяльності. Надання допомоги у формуванні творчих схильностей, спо</w:t>
        <w:softHyphen/>
        <w:t xml:space="preserve">нукання до вираження власної індивідуальності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необхідні віхи в формуванні духовних координат мистецького становлення учнів. Забезпечення </w:t>
      </w:r>
      <w:r>
        <w:rPr>
          <w:rFonts w:cs="Times New Roman" w:ascii="Times New Roman" w:hAnsi="Times New Roman"/>
          <w:color w:val="000000"/>
          <w:sz w:val="32"/>
          <w:szCs w:val="32"/>
          <w:lang w:val="ru-RU" w:eastAsia="ru-RU"/>
        </w:rPr>
        <w:t xml:space="preserve">креативного </w:t>
      </w:r>
      <w:r>
        <w:rPr>
          <w:rFonts w:cs="Times New Roman" w:ascii="Times New Roman" w:hAnsi="Times New Roman"/>
          <w:color w:val="000000"/>
          <w:sz w:val="32"/>
          <w:szCs w:val="32"/>
        </w:rPr>
        <w:t xml:space="preserve">підходу в мистецькому навчанні </w:t>
      </w: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еобхідна складова розвитку духовної культури особист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ерспектива дослідження проблеми формуван</w:t>
        <w:softHyphen/>
        <w:t>ня духовності засобами мистецької діяльності над</w:t>
        <w:softHyphen/>
        <w:t>вичайно багатогранна. її провідними аспектами може стати цілий ряд питань, зокрема, забезпе</w:t>
        <w:softHyphen/>
        <w:t>чення у виховному процесі взаємозв'язку таких Начал, як духовне і національне, спеціально-фахове І загальнохудожнє, естетичне і релігійне, співвід</w:t>
        <w:softHyphen/>
        <w:t>несення високого академічного і розважального Мистецтва, забезпечення навчально-розвивального і релаксаційного ефекту мистецтва тощо.</w:t>
      </w:r>
    </w:p>
    <w:p>
      <w:pPr>
        <w:pStyle w:val="Normal"/>
        <w:numPr>
          <w:ilvl w:val="0"/>
          <w:numId w:val="0"/>
        </w:numPr>
        <w:jc w:val="both"/>
        <w:outlineLvl w:val="1"/>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bookmarkStart w:id="7" w:name="bookmark7"/>
      <w:bookmarkStart w:id="8" w:name="bookmark7"/>
      <w:r>
        <w:br w:type="page"/>
      </w:r>
    </w:p>
    <w:p>
      <w:pPr>
        <w:pStyle w:val="Normal"/>
        <w:numPr>
          <w:ilvl w:val="0"/>
          <w:numId w:val="0"/>
        </w:numPr>
        <w:jc w:val="center"/>
        <w:outlineLvl w:val="1"/>
        <w:rPr/>
      </w:pPr>
      <w:r>
        <w:rPr>
          <w:rFonts w:cs="Times New Roman" w:ascii="Times New Roman" w:hAnsi="Times New Roman"/>
          <w:b/>
          <w:color w:val="000000"/>
          <w:sz w:val="32"/>
          <w:szCs w:val="32"/>
        </w:rPr>
        <w:t xml:space="preserve">РОЗДІЛ </w:t>
      </w:r>
      <w:r>
        <w:rPr>
          <w:rFonts w:cs="Times New Roman" w:ascii="Times New Roman" w:hAnsi="Times New Roman"/>
          <w:b/>
          <w:color w:val="000000"/>
          <w:sz w:val="32"/>
          <w:szCs w:val="32"/>
          <w:lang w:eastAsia="ru-RU"/>
        </w:rPr>
        <w:t>2</w:t>
      </w:r>
      <w:bookmarkEnd w:id="8"/>
    </w:p>
    <w:p>
      <w:pPr>
        <w:pStyle w:val="Normal"/>
        <w:numPr>
          <w:ilvl w:val="0"/>
          <w:numId w:val="0"/>
        </w:numPr>
        <w:jc w:val="center"/>
        <w:outlineLvl w:val="3"/>
        <w:rPr/>
      </w:pPr>
      <w:bookmarkStart w:id="9" w:name="bookmark8"/>
      <w:r>
        <w:rPr>
          <w:rFonts w:cs="Times New Roman" w:ascii="Times New Roman" w:hAnsi="Times New Roman"/>
          <w:b/>
          <w:color w:val="000000"/>
          <w:sz w:val="32"/>
          <w:szCs w:val="32"/>
        </w:rPr>
        <w:t xml:space="preserve">МЕТОДОЛОГІЧНІ </w:t>
      </w:r>
      <w:r>
        <w:rPr>
          <w:rFonts w:cs="Times New Roman" w:ascii="Times New Roman" w:hAnsi="Times New Roman"/>
          <w:b/>
          <w:color w:val="000000"/>
          <w:sz w:val="32"/>
          <w:szCs w:val="32"/>
          <w:lang w:val="en-US" w:eastAsia="en-US"/>
        </w:rPr>
        <w:t>f</w:t>
      </w:r>
      <w:r>
        <w:rPr>
          <w:rFonts w:cs="Times New Roman" w:ascii="Times New Roman" w:hAnsi="Times New Roman"/>
          <w:b/>
          <w:color w:val="000000"/>
          <w:sz w:val="32"/>
          <w:szCs w:val="32"/>
          <w:lang w:eastAsia="en-US"/>
        </w:rPr>
        <w:t xml:space="preserve"> </w:t>
      </w:r>
      <w:r>
        <w:rPr>
          <w:rFonts w:cs="Times New Roman" w:ascii="Times New Roman" w:hAnsi="Times New Roman"/>
          <w:b/>
          <w:color w:val="000000"/>
          <w:sz w:val="32"/>
          <w:szCs w:val="32"/>
        </w:rPr>
        <w:t xml:space="preserve">ЗАСАДИ МИСТЕЦЬКОЇ </w:t>
      </w:r>
      <w:r>
        <w:rPr>
          <w:rFonts w:cs="Times New Roman" w:ascii="Times New Roman" w:hAnsi="Times New Roman"/>
          <w:b/>
          <w:color w:val="000000"/>
          <w:sz w:val="32"/>
          <w:szCs w:val="32"/>
          <w:lang w:eastAsia="ru-RU"/>
        </w:rPr>
        <w:t xml:space="preserve">1 </w:t>
      </w:r>
      <w:r>
        <w:rPr>
          <w:rFonts w:cs="Times New Roman" w:ascii="Times New Roman" w:hAnsi="Times New Roman"/>
          <w:b/>
          <w:color w:val="000000"/>
          <w:sz w:val="32"/>
          <w:szCs w:val="32"/>
        </w:rPr>
        <w:t>ОСВІТИ</w:t>
      </w:r>
      <w:bookmarkEnd w:id="9"/>
    </w:p>
    <w:p>
      <w:pPr>
        <w:pStyle w:val="Normal"/>
        <w:numPr>
          <w:ilvl w:val="0"/>
          <w:numId w:val="0"/>
        </w:numPr>
        <w:jc w:val="center"/>
        <w:outlineLvl w:val="3"/>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lang w:eastAsia="ru-RU"/>
        </w:rPr>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Методологічні засади в системі освіти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це найузагальненіші концептуальні положення, дія яких розповсюджується на все поле педагогічної діяльності. Сучасний період розвитку мистецької освіти характеризується відкритістю до нових ідей, течій, напрямів. Існують різні методологічні орієн</w:t>
        <w:softHyphen/>
        <w:t>тири, які так чи інакше впливають на вибір узагальнених педагогічних стратегій і конкретизо</w:t>
        <w:softHyphen/>
        <w:t>ваних методів і прийомів мистецького навчання. Від обраних методологічних засад залежить вибір дослідницьких пошуків в галузі мистецької освіт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Якими методологічними орієнтирами слід керу</w:t>
        <w:softHyphen/>
        <w:t>ватись у розробці проблем сучасної мистецької педагогіки? В чому полягає сутність і зміст найваж</w:t>
        <w:softHyphen/>
        <w:t>ливіших аспектів методологічної проблематики в</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галузі мистецької освіти? В теорії і практиці вик</w:t>
        <w:softHyphen/>
        <w:t>ладання мистецьких дисциплін провідними мето</w:t>
        <w:softHyphen/>
        <w:t>дологічними засадами виступають:</w:t>
      </w:r>
    </w:p>
    <w:p>
      <w:pPr>
        <w:pStyle w:val="Normal"/>
        <w:tabs>
          <w:tab w:val="clear" w:pos="708"/>
          <w:tab w:val="left" w:pos="512"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гуманістична спрямованість мистецької освіти;</w:t>
      </w:r>
    </w:p>
    <w:p>
      <w:pPr>
        <w:pStyle w:val="Normal"/>
        <w:tabs>
          <w:tab w:val="clear" w:pos="708"/>
          <w:tab w:val="left" w:pos="522"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національна основа мистецької освіти;</w:t>
      </w:r>
    </w:p>
    <w:p>
      <w:pPr>
        <w:pStyle w:val="Normal"/>
        <w:tabs>
          <w:tab w:val="clear" w:pos="708"/>
          <w:tab w:val="left" w:pos="568"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особистісно-орієнтований підхід до мистець</w:t>
        <w:softHyphen/>
        <w:t>кого навчання;</w:t>
      </w:r>
    </w:p>
    <w:p>
      <w:pPr>
        <w:pStyle w:val="Normal"/>
        <w:tabs>
          <w:tab w:val="clear" w:pos="708"/>
          <w:tab w:val="left" w:pos="621"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забезпечення системності мистецького нав</w:t>
        <w:softHyphen/>
        <w:t>чання.</w:t>
      </w:r>
    </w:p>
    <w:p>
      <w:pPr>
        <w:pStyle w:val="Normal"/>
        <w:numPr>
          <w:ilvl w:val="0"/>
          <w:numId w:val="0"/>
        </w:numPr>
        <w:ind w:firstLine="543"/>
        <w:jc w:val="both"/>
        <w:outlineLvl w:val="6"/>
        <w:rPr>
          <w:rFonts w:ascii="Times New Roman" w:hAnsi="Times New Roman" w:cs="Times New Roman"/>
          <w:b/>
          <w:b/>
          <w:i/>
          <w:i/>
          <w:color w:val="000000"/>
          <w:sz w:val="32"/>
          <w:szCs w:val="32"/>
          <w:lang w:eastAsia="ru-RU"/>
        </w:rPr>
      </w:pPr>
      <w:r>
        <w:rPr>
          <w:rFonts w:cs="Times New Roman" w:ascii="Times New Roman" w:hAnsi="Times New Roman"/>
          <w:b/>
          <w:i/>
          <w:color w:val="000000"/>
          <w:sz w:val="32"/>
          <w:szCs w:val="32"/>
          <w:lang w:eastAsia="ru-RU"/>
        </w:rPr>
      </w:r>
      <w:bookmarkStart w:id="10" w:name="bookmark9"/>
      <w:bookmarkStart w:id="11" w:name="bookmark9"/>
    </w:p>
    <w:p>
      <w:pPr>
        <w:pStyle w:val="Normal"/>
        <w:numPr>
          <w:ilvl w:val="0"/>
          <w:numId w:val="0"/>
        </w:numPr>
        <w:ind w:firstLine="543"/>
        <w:jc w:val="both"/>
        <w:outlineLvl w:val="6"/>
        <w:rPr/>
      </w:pPr>
      <w:r>
        <w:rPr>
          <w:rFonts w:cs="Times New Roman" w:ascii="Times New Roman" w:hAnsi="Times New Roman"/>
          <w:b/>
          <w:i/>
          <w:color w:val="000000"/>
          <w:sz w:val="32"/>
          <w:szCs w:val="32"/>
        </w:rPr>
        <w:t xml:space="preserve">Тема </w:t>
      </w:r>
      <w:r>
        <w:rPr>
          <w:rFonts w:cs="Times New Roman" w:ascii="Times New Roman" w:hAnsi="Times New Roman"/>
          <w:b/>
          <w:i/>
          <w:color w:val="000000"/>
          <w:sz w:val="32"/>
          <w:szCs w:val="32"/>
          <w:lang w:val="ru-RU" w:eastAsia="ru-RU"/>
        </w:rPr>
        <w:t xml:space="preserve">3. </w:t>
      </w:r>
      <w:r>
        <w:rPr>
          <w:rFonts w:cs="Times New Roman" w:ascii="Times New Roman" w:hAnsi="Times New Roman"/>
          <w:b/>
          <w:i/>
          <w:color w:val="000000"/>
          <w:sz w:val="32"/>
          <w:szCs w:val="32"/>
        </w:rPr>
        <w:t>Гуманістична парадигма мистецької освіти</w:t>
      </w:r>
      <w:bookmarkEnd w:id="11"/>
    </w:p>
    <w:p>
      <w:pPr>
        <w:pStyle w:val="Normal"/>
        <w:numPr>
          <w:ilvl w:val="0"/>
          <w:numId w:val="0"/>
        </w:numPr>
        <w:ind w:firstLine="543"/>
        <w:jc w:val="both"/>
        <w:outlineLvl w:val="6"/>
        <w:rPr>
          <w:rFonts w:ascii="Times New Roman" w:hAnsi="Times New Roman" w:cs="Times New Roman"/>
          <w:b/>
          <w:b/>
          <w:i/>
          <w:i/>
          <w:color w:val="000000"/>
          <w:sz w:val="32"/>
          <w:szCs w:val="32"/>
          <w:lang w:eastAsia="ru-RU"/>
        </w:rPr>
      </w:pPr>
      <w:r>
        <w:rPr>
          <w:rFonts w:cs="Times New Roman" w:ascii="Times New Roman" w:hAnsi="Times New Roman"/>
          <w:b/>
          <w:i/>
          <w:color w:val="000000"/>
          <w:sz w:val="32"/>
          <w:szCs w:val="32"/>
          <w:lang w:eastAsia="ru-RU"/>
        </w:rPr>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Чим викликане звертання до означеної проб</w:t>
        <w:softHyphen/>
        <w:t xml:space="preserve">леми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проблеми гуманізації мистецької освіти? І в наукових роботах, і в методичних статтях тема гуманізації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айширше обговорюється нині. Не</w:t>
        <w:softHyphen/>
        <w:t>має мабуть, жодної методичної роботи, написаної в наші дні, в якій не йшлося б про важливість гуманізації навчання. Невипадково прогресивна спільнота, і мистецько-педагогічна зокрема, постій</w:t>
        <w:softHyphen/>
        <w:t>но звертається до понять гуманізації освіт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Якщо поставити питання у такий спосіб: «В чому сенс мистецької освіти?» «Що важливіше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авчи</w:t>
        <w:softHyphen/>
        <w:t>ти дитину грати на музичному інструменті, чи за</w:t>
        <w:softHyphen/>
        <w:t>цікавити її мистецтвом?», «Навчити малювати, чи прищепити потяг до мистецтва, розвинути творчі</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здібності?», «Відпрацювати танцювальні рухи чи через мистецтво хореографії розвинути у учнів почуття прекрасного?». Можна модифікувати ці питання таким чином: «Чи потрібно всіх без ви</w:t>
        <w:softHyphen/>
        <w:t>нятку дітей залучати до занять мистецтвом?», «Чи не краще в наш технократичний вік якомога раніше залучити дитину до осягнення наукових знань, не відволікаючи і без того обмежений час на заняття музикою, хореографією, образотворчим мистецтвом?», «Чи варто втрачати час на мис</w:t>
        <w:softHyphen/>
        <w:t>тецтво, коли у дитини немає яскраво виражених здібностей до цих занять?». На жаль, надто поши</w:t>
        <w:softHyphen/>
        <w:t>реною виявиться відповідь: «Питання мистецького навчання треба вирішувати індивідуально», або: «Не варто гаяти час на музику тим, кому ведмідь на вухо наступив, хай краще займуться чимось корис</w:t>
        <w:softHyphen/>
        <w:t xml:space="preserve">нішим і </w:t>
      </w:r>
      <w:r>
        <w:rPr>
          <w:rFonts w:cs="Times New Roman" w:ascii="Times New Roman" w:hAnsi="Times New Roman"/>
          <w:color w:val="000000"/>
          <w:sz w:val="32"/>
          <w:szCs w:val="32"/>
          <w:lang w:val="ru-RU" w:eastAsia="ru-RU"/>
        </w:rPr>
        <w:t xml:space="preserve">т. п.». </w:t>
      </w:r>
      <w:r>
        <w:rPr>
          <w:rFonts w:cs="Times New Roman" w:ascii="Times New Roman" w:hAnsi="Times New Roman"/>
          <w:color w:val="000000"/>
          <w:sz w:val="32"/>
          <w:szCs w:val="32"/>
        </w:rPr>
        <w:t>В подібних відповідях легко просте</w:t>
        <w:softHyphen/>
        <w:t>жити зневажливе ставлення до права дитини на всебічний розвиток.</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Якщо йдеться про гуманістичні орієнтири сучас</w:t>
        <w:softHyphen/>
        <w:t>ного мистецького навчання, слід згадати гасло, яке має стати його найлюдянішим постулатом: «Мис</w:t>
        <w:softHyphen/>
        <w:t xml:space="preserve">тецтво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для всіх дітей! Всі діти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для мистецтва!». Мистецтво потрібне всім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і стихійно обдарова</w:t>
        <w:softHyphen/>
        <w:t>ним, і хай не дуже здібним, але дуже дорогим для нас дітям, на формування особистості яких такий потужний вплив справляє Мистецтв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Розбудова сучасного суспільства передбачає поворот на шлях цивілізації, що сумісно прокла</w:t>
        <w:softHyphen/>
        <w:t>дається людством. Свобода вибору, створення рів</w:t>
        <w:softHyphen/>
        <w:t xml:space="preserve">них можливостей для кожного, гармонізація стосунків між людьми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еобхідні ознаки загаль</w:t>
        <w:softHyphen/>
        <w:t>нолюдських підходів. Справжній гуманізм перед</w:t>
        <w:softHyphen/>
        <w:t>бачає зрушення пріоритетів з матеріальних цін</w:t>
        <w:softHyphen/>
        <w:t xml:space="preserve">ностей до духовних, з однобокої орієнтації на масові підходи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а увагу до кожної особистості, до внутрішнього світу людин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Динамізм сьогодення, органічно поєднаний з науково-технічним прогресом, робить особливо .жтуальним гуманістичне спрямування мистецької освіти. Саме мистецтво покликане відтворити ці</w:t>
        <w:softHyphen/>
        <w:t xml:space="preserve">лісність буггя людини, протистояти руйнаціям технократичного мислення, вузькому підходу до усвідомлення сенсу людського буття з позицій бездушного практицизму і утилітаризму. </w:t>
      </w:r>
      <w:r>
        <w:rPr>
          <w:rFonts w:cs="Times New Roman" w:ascii="Times New Roman" w:hAnsi="Times New Roman"/>
          <w:color w:val="000000"/>
          <w:sz w:val="32"/>
          <w:szCs w:val="32"/>
          <w:lang w:eastAsia="ru-RU"/>
        </w:rPr>
        <w:t>П</w:t>
      </w:r>
      <w:r>
        <w:rPr>
          <w:rFonts w:cs="Times New Roman" w:ascii="Times New Roman" w:hAnsi="Times New Roman"/>
          <w:color w:val="000000"/>
          <w:sz w:val="32"/>
          <w:szCs w:val="32"/>
          <w:lang w:val="ru-RU" w:eastAsia="ru-RU"/>
        </w:rPr>
        <w:t>p</w:t>
      </w:r>
      <w:r>
        <w:rPr>
          <w:rFonts w:cs="Times New Roman" w:ascii="Times New Roman" w:hAnsi="Times New Roman"/>
          <w:color w:val="000000"/>
          <w:sz w:val="32"/>
          <w:szCs w:val="32"/>
          <w:lang w:eastAsia="ru-RU"/>
        </w:rPr>
        <w:t xml:space="preserve">итя- </w:t>
      </w:r>
      <w:r>
        <w:rPr>
          <w:rFonts w:cs="Times New Roman" w:ascii="Times New Roman" w:hAnsi="Times New Roman"/>
          <w:color w:val="000000"/>
          <w:sz w:val="32"/>
          <w:szCs w:val="32"/>
          <w:lang w:val="ru-RU" w:eastAsia="ru-RU"/>
        </w:rPr>
        <w:t>l</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альна гуманістична сила справжнього мистецтва полягає в тому, що поряд із виробництвом цін</w:t>
        <w:softHyphen/>
        <w:t>ностей художньо-матеріального порядку воно опі</w:t>
        <w:softHyphen/>
        <w:t>кується «виробництвом» власне людини, форму- нанням шляхетної, одухотвореної особист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Гуманістична основа мистецького навчання озна</w:t>
        <w:softHyphen/>
        <w:t>чає насамперед визнання права кожної дитини на музичний розвиток незалежно від її природних здібностей. Ні в кого із сучасних педагогів не</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икликає сумніву необхідність залучення всіх дітей без винятку до опанування основ наук. Так само і загальновиховні координати мистецького розвитку не повинні бути предметом обговорення. Вимога зробити мистецтво надбанням кожної дитини в контексті розвитку культури сучасного суспільства звучить особливо актуальн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енс життя реалізується в самому житті, в роз</w:t>
        <w:softHyphen/>
        <w:t>критті здібностей людини, в здійсненні її індиві</w:t>
        <w:softHyphen/>
        <w:t>дуального покликання, призначення. То ж і гума</w:t>
        <w:softHyphen/>
        <w:t>ністична парадигма мистецької освіти містить ідеї забезпечення розвитку і реалізації мистецьких здібностей кожної дитин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провадження гуманістичної парадигми мис</w:t>
        <w:softHyphen/>
        <w:t>тецького навчання передбачає дотримання цілого ряду вимог. Серед них першочергового значення набу вають такі, як</w:t>
      </w:r>
      <w:r>
        <w:rPr>
          <w:rFonts w:cs="Times New Roman" w:ascii="Times New Roman" w:hAnsi="Times New Roman"/>
          <w:color w:val="000000"/>
          <w:sz w:val="32"/>
          <w:szCs w:val="32"/>
          <w:lang w:val="ru-RU" w:eastAsia="ru-RU"/>
        </w:rPr>
        <w:t>:</w:t>
      </w:r>
    </w:p>
    <w:p>
      <w:pPr>
        <w:pStyle w:val="Normal"/>
        <w:numPr>
          <w:ilvl w:val="0"/>
          <w:numId w:val="1"/>
        </w:numPr>
        <w:tabs>
          <w:tab w:val="clear" w:pos="708"/>
          <w:tab w:val="left" w:pos="543" w:leader="none"/>
        </w:tabs>
        <w:ind w:left="724" w:hanging="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застосування в процесі навчання творів, зміст яких сповнено</w:t>
      </w:r>
      <w:r>
        <w:rPr>
          <w:rFonts w:cs="Times New Roman" w:ascii="Times New Roman" w:hAnsi="Times New Roman"/>
          <w:color w:val="000000"/>
          <w:sz w:val="32"/>
          <w:szCs w:val="32"/>
        </w:rPr>
        <w:t xml:space="preserve"> іуманістичного смислу;</w:t>
      </w:r>
    </w:p>
    <w:p>
      <w:pPr>
        <w:pStyle w:val="Normal"/>
        <w:tabs>
          <w:tab w:val="clear" w:pos="708"/>
          <w:tab w:val="left" w:pos="572"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стимулювання критично-оцінного ставлення учнів до мистецтва, вільне його виявлення;</w:t>
      </w:r>
    </w:p>
    <w:p>
      <w:pPr>
        <w:pStyle w:val="Normal"/>
        <w:tabs>
          <w:tab w:val="clear" w:pos="708"/>
          <w:tab w:val="left" w:pos="572"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максимальну активізацію, розвиток творчих можливостей учнів;</w:t>
      </w:r>
    </w:p>
    <w:p>
      <w:pPr>
        <w:pStyle w:val="Normal"/>
        <w:tabs>
          <w:tab w:val="clear" w:pos="708"/>
          <w:tab w:val="left" w:pos="524"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створення позитивного емоційного забарвлен</w:t>
        <w:softHyphen/>
        <w:t>ня процесу навчання;</w:t>
      </w:r>
    </w:p>
    <w:p>
      <w:pPr>
        <w:pStyle w:val="Normal"/>
        <w:tabs>
          <w:tab w:val="clear" w:pos="708"/>
          <w:tab w:val="left" w:pos="548"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повагу до учня, розвиток у нього людської гід</w:t>
        <w:softHyphen/>
        <w:t>ності, почуття відповідальності за результати навчання, всебічного осягнення і розповсюдження кра</w:t>
        <w:softHyphen/>
        <w:t>щих здобутків музичного мистецтв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eastAsia="Times New Roman"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поєднання нормативного забезпечення змісту навчання із наданням учневі можливості вільного вибору його напрям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Розглянемо їх послідовн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Основу сприймання мистецтва мають скла</w:t>
        <w:softHyphen/>
        <w:t>дати твори, в яких людське життя трактується як найвища цінність</w:t>
      </w:r>
      <w:r>
        <w:rPr>
          <w:rFonts w:cs="Times New Roman" w:ascii="Times New Roman" w:hAnsi="Times New Roman"/>
          <w:color w:val="000000"/>
          <w:sz w:val="32"/>
          <w:szCs w:val="32"/>
        </w:rPr>
        <w:t>. Гуманістичне спрямування навчання означає вибір таких художніх зразків, шо естетично інтерпретують людське в людині. Гли</w:t>
        <w:softHyphen/>
        <w:t xml:space="preserve">боке проникнення у внутрішній світ людини, прагнення пізнати і відтворити найтонші нюанси її внутрішнього житт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домінуючий параметр мистецтва, що розвивається в річищі гуманістичної культури. Особливого гуманістичного звучання набуває музика як різновид мистецтва, що здатний виразити найтонші нюанси внутрішнього життя людини, заглибитись в найпотаємніші куточки людської психік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Учень має вміти узгодити сприймання зовнішніх ознак краси художнього твору із </w:t>
      </w:r>
      <w:r>
        <w:rPr>
          <w:rFonts w:cs="Times New Roman" w:ascii="Times New Roman" w:hAnsi="Times New Roman"/>
          <w:color w:val="000000"/>
          <w:sz w:val="32"/>
          <w:szCs w:val="32"/>
          <w:lang w:val="ru-RU" w:eastAsia="ru-RU"/>
        </w:rPr>
        <w:t xml:space="preserve">дешифровкою </w:t>
      </w:r>
      <w:r>
        <w:rPr>
          <w:rFonts w:cs="Times New Roman" w:ascii="Times New Roman" w:hAnsi="Times New Roman"/>
          <w:color w:val="000000"/>
          <w:sz w:val="32"/>
          <w:szCs w:val="32"/>
        </w:rPr>
        <w:t>його гуманістичних основ. Педагог, що саме так трактує сутність мистецтва і вміє донести її до учня, стоїть на засадах гуманістичного підходу до їх художнього розвитку. Формальне вивчення учнем низки творів без усвідомлення їх глибинного,</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пецифічного змісту не має сенсу. Гуманістична парадигма мистецького навчання орієнтує на таке його спрямування, при якому навіть початківець, опановуючи ази, наприклад, музичного виконавст</w:t>
        <w:softHyphen/>
        <w:t>ва, прагнув би не тільки до усвідомлення образного змісту музики, а і до співвіднесення власних по</w:t>
        <w:softHyphen/>
        <w:t>чуттів із емоційним забарвленням твору. Піклу</w:t>
        <w:softHyphen/>
        <w:t>вання про повноцінний мистецький розвиток учня вимагає від педагога зіставлення художніх харак</w:t>
        <w:softHyphen/>
        <w:t>теристик творів із осягненням гуманістичного на</w:t>
        <w:softHyphen/>
        <w:t>повнення їх змісту, надання переваги при виборі навчального матеріалу тим зразкам, в яких ідеали естетичного порядку змістовно поєднано з гуманіс</w:t>
        <w:softHyphen/>
        <w:t>тичними, тим творам, в яких краса форми втілює красу людської природ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Важливою вимогою до гуманізації мистецького навчання виступає </w:t>
      </w:r>
      <w:r>
        <w:rPr>
          <w:rFonts w:cs="Times New Roman" w:ascii="Times New Roman" w:hAnsi="Times New Roman"/>
          <w:b/>
          <w:color w:val="000000"/>
          <w:sz w:val="32"/>
          <w:szCs w:val="32"/>
        </w:rPr>
        <w:t>активізація критично-оцін</w:t>
        <w:softHyphen/>
        <w:t>ного ставлення учнів в галузі мистецтва.</w:t>
      </w:r>
      <w:r>
        <w:rPr>
          <w:rFonts w:cs="Times New Roman" w:ascii="Times New Roman" w:hAnsi="Times New Roman"/>
          <w:color w:val="000000"/>
          <w:sz w:val="32"/>
          <w:szCs w:val="32"/>
        </w:rPr>
        <w:t xml:space="preserve"> Поза свободою художніх поглядів, поза вільним вияв</w:t>
        <w:softHyphen/>
        <w:t xml:space="preserve">ленням думки стосовно тих чи інших мистецьких явищ не може бути плідного навчання. Дозволимо собі не погодитись навіть з видатним педагогом нашої епохи </w:t>
      </w:r>
      <w:r>
        <w:rPr>
          <w:rFonts w:cs="Times New Roman" w:ascii="Times New Roman" w:hAnsi="Times New Roman"/>
          <w:color w:val="000000"/>
          <w:sz w:val="32"/>
          <w:szCs w:val="32"/>
          <w:lang w:val="ru-RU" w:eastAsia="ru-RU"/>
        </w:rPr>
        <w:t xml:space="preserve">Г. </w:t>
      </w:r>
      <w:r>
        <w:rPr>
          <w:rFonts w:cs="Times New Roman" w:ascii="Times New Roman" w:hAnsi="Times New Roman"/>
          <w:color w:val="000000"/>
          <w:sz w:val="32"/>
          <w:szCs w:val="32"/>
        </w:rPr>
        <w:t>Г. Нейгаузом, коли він на заува</w:t>
        <w:softHyphen/>
        <w:t xml:space="preserve">ження студента: «Мені не подобається ця соната </w:t>
      </w:r>
      <w:r>
        <w:rPr>
          <w:rFonts w:cs="Times New Roman" w:ascii="Times New Roman" w:hAnsi="Times New Roman"/>
          <w:color w:val="000000"/>
          <w:sz w:val="32"/>
          <w:szCs w:val="32"/>
          <w:lang w:val="ru-RU" w:eastAsia="ru-RU"/>
        </w:rPr>
        <w:t xml:space="preserve">Бетховена» </w:t>
      </w:r>
      <w:r>
        <w:rPr>
          <w:rFonts w:cs="Times New Roman" w:ascii="Times New Roman" w:hAnsi="Times New Roman"/>
          <w:color w:val="000000"/>
          <w:sz w:val="32"/>
          <w:szCs w:val="32"/>
        </w:rPr>
        <w:t>з серцем вигукнув: «Це Ви не подоба</w:t>
        <w:softHyphen/>
        <w:t xml:space="preserve">єтесь </w:t>
      </w:r>
      <w:r>
        <w:rPr>
          <w:rFonts w:cs="Times New Roman" w:ascii="Times New Roman" w:hAnsi="Times New Roman"/>
          <w:color w:val="000000"/>
          <w:sz w:val="32"/>
          <w:szCs w:val="32"/>
          <w:lang w:val="ru-RU" w:eastAsia="ru-RU"/>
        </w:rPr>
        <w:t xml:space="preserve">Бетховену!» </w:t>
      </w:r>
      <w:r>
        <w:rPr>
          <w:rFonts w:cs="Times New Roman" w:ascii="Times New Roman" w:hAnsi="Times New Roman"/>
          <w:color w:val="000000"/>
          <w:sz w:val="32"/>
          <w:szCs w:val="32"/>
        </w:rPr>
        <w:t>Без сумніву, у суперечці зі студен</w:t>
        <w:softHyphen/>
        <w:t>том щодо художньої цінності творчих здобутків</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генія віденської школи істина на боці учителя.</w:t>
      </w:r>
      <w:r>
        <w:rPr>
          <w:rFonts w:cs="Times New Roman" w:ascii="Times New Roman" w:hAnsi="Times New Roman"/>
          <w:color w:val="000000"/>
          <w:sz w:val="32"/>
          <w:szCs w:val="32"/>
          <w:lang w:eastAsia="ru-RU"/>
        </w:rPr>
        <w:t xml:space="preserve"> Та ч</w:t>
      </w:r>
      <w:r>
        <w:rPr>
          <w:rFonts w:cs="Times New Roman" w:ascii="Times New Roman" w:hAnsi="Times New Roman"/>
          <w:color w:val="000000"/>
          <w:sz w:val="32"/>
          <w:szCs w:val="32"/>
        </w:rPr>
        <w:t>и можна завжди нехтувати думкою учня? Особ</w:t>
        <w:softHyphen/>
        <w:t xml:space="preserve">ні </w:t>
      </w:r>
      <w:r>
        <w:rPr>
          <w:rFonts w:cs="Times New Roman" w:ascii="Times New Roman" w:hAnsi="Times New Roman"/>
          <w:color w:val="000000"/>
          <w:sz w:val="32"/>
          <w:szCs w:val="32"/>
          <w:lang w:val="ru-RU" w:eastAsia="ru-RU"/>
        </w:rPr>
        <w:t xml:space="preserve">во, </w:t>
      </w:r>
      <w:r>
        <w:rPr>
          <w:rFonts w:cs="Times New Roman" w:ascii="Times New Roman" w:hAnsi="Times New Roman"/>
          <w:color w:val="000000"/>
          <w:sz w:val="32"/>
          <w:szCs w:val="32"/>
        </w:rPr>
        <w:t>коли той насмілюється висловити власне, нехай і невірне ставлення до світових шедевр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Хіба краще, якщо дитина ,не думаючи і нічого не відчуваючи, механічно повторює за вчителем, що Чайковський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геніальний композитор? Хіба вис</w:t>
        <w:softHyphen/>
        <w:t>ловлення нещирої, хоч і «правильної», загально</w:t>
        <w:softHyphen/>
        <w:t>прийнятої оцінки сприятиме істинному розвиткові уч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Мистецьке становлення учня не може ефективно розвиватись поза вільним виявленням оцінювального ставлення, поза багатогранністю художніх по</w:t>
        <w:softHyphen/>
        <w:t>глядів. Через те важливо всіляко заохочувати учнів до висловлення власних міркувань щодо мис</w:t>
        <w:softHyphen/>
        <w:t xml:space="preserve">тецтва, спонукати до виявлення власної мистецької оцінки. Мистецькі цінності мають багатогранну природу і це створює підстави для виявлення різних думок, але таких, які можуть претендувати на </w:t>
      </w:r>
      <w:r>
        <w:rPr>
          <w:rFonts w:cs="Times New Roman" w:ascii="Times New Roman" w:hAnsi="Times New Roman"/>
          <w:color w:val="000000"/>
          <w:sz w:val="32"/>
          <w:szCs w:val="32"/>
          <w:lang w:eastAsia="ru-RU"/>
        </w:rPr>
        <w:t>об’</w:t>
      </w:r>
      <w:r>
        <w:rPr>
          <w:rFonts w:cs="Times New Roman" w:ascii="Times New Roman" w:hAnsi="Times New Roman"/>
          <w:color w:val="000000"/>
          <w:sz w:val="32"/>
          <w:szCs w:val="32"/>
        </w:rPr>
        <w:t>єктивний зміст. Задані ззовні оцінки, не кажучи вже про розхожі сентенції щодо мистецьких творів мають поступитись місцем критичному осмислен</w:t>
        <w:softHyphen/>
        <w:t xml:space="preserve">ню, бажанню самостійно пізнати художню цінність і нору і сформувати власне ставлення до нього. Учитель мистецтва має опікуватись розвитком самостійного оцінного мислення учнів. Активізація цільного судження учнів щодо мистецьких явищ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едагогічний засіб, який ще, на жаль, не став звичним і розповсюдженим в навчально-виховному процесі. Натомість на уроках мистецтва все ще надто переважають оцінювальні підходи викла</w:t>
        <w:softHyphen/>
        <w:t>дача, учень звикає не думати, не розмірковувати, не оцінювати, а приймати думку вчителя як єдино правильну, істинну, учню здається, що не він сам, а хтось інший може і повинен дати художню оцінку, а в його завдання входить лише сприйняття цієї оцінки, він має цю оцінку просто переказати. Авторитарність художніх рекомендацій і нав'язу</w:t>
        <w:softHyphen/>
        <w:t>вання виконавських тлумачень, на жаль, ще далеко не відійшли в минуле. При цьому забувається, що тільки щире висловлювання думки щодо худож</w:t>
        <w:softHyphen/>
        <w:t>ньої цінності творів може плідно розвивати мис</w:t>
        <w:softHyphen/>
        <w:t>тецьку культуру. Маскування власної думки руйнує підвалини гуманістичного світосприймання осо</w:t>
        <w:softHyphen/>
        <w:t>бист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Важлива позиція гуманістичної педагогіки </w:t>
      </w:r>
      <w:r>
        <w:rPr>
          <w:rFonts w:cs="Times New Roman" w:ascii="Times New Roman" w:hAnsi="Times New Roman"/>
          <w:color w:val="000000"/>
          <w:sz w:val="32"/>
          <w:szCs w:val="32"/>
          <w:lang w:eastAsia="ru-RU"/>
        </w:rPr>
        <w:t xml:space="preserve">— </w:t>
      </w:r>
      <w:r>
        <w:rPr>
          <w:rFonts w:cs="Times New Roman" w:ascii="Times New Roman" w:hAnsi="Times New Roman"/>
          <w:b/>
          <w:color w:val="000000"/>
          <w:sz w:val="32"/>
          <w:szCs w:val="32"/>
        </w:rPr>
        <w:t>стимулювання учнів до творчого самовиражен</w:t>
        <w:softHyphen/>
        <w:t>ня в художній діяльності.</w:t>
      </w:r>
      <w:r>
        <w:rPr>
          <w:rFonts w:cs="Times New Roman" w:ascii="Times New Roman" w:hAnsi="Times New Roman"/>
          <w:color w:val="000000"/>
          <w:sz w:val="32"/>
          <w:szCs w:val="32"/>
        </w:rPr>
        <w:t xml:space="preserve"> Провідну роль має відігравати підтримка найменших спроб учнів до відтворення внутрішнього «Я» в художніх діях. У багатьох можуть виникнути питання: «А якщо творчі бажання дитини виходять за межі хорошого смаку? Якщо естетичні уявлення учня настільки незрілі, що перетворюють виконання музичної</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єси чи пісні на довільне тлумачення, на неви</w:t>
        <w:softHyphen/>
        <w:t>разне бурмотіння, а виконання танцю на карика</w:t>
        <w:softHyphen/>
        <w:t xml:space="preserve">турне його спотворення? Яку позицію тоді має і </w:t>
      </w:r>
      <w:r>
        <w:rPr>
          <w:rFonts w:cs="Times New Roman" w:ascii="Times New Roman" w:hAnsi="Times New Roman"/>
          <w:color w:val="000000"/>
          <w:sz w:val="32"/>
          <w:szCs w:val="32"/>
          <w:lang w:val="ru-RU" w:eastAsia="ru-RU"/>
        </w:rPr>
        <w:t xml:space="preserve">л </w:t>
      </w:r>
      <w:r>
        <w:rPr>
          <w:rFonts w:cs="Times New Roman" w:ascii="Times New Roman" w:hAnsi="Times New Roman"/>
          <w:color w:val="000000"/>
          <w:sz w:val="32"/>
          <w:szCs w:val="32"/>
        </w:rPr>
        <w:t>йняти педагог? Невже стояти осторонь і пасивно и (остерігати за «творчими» вправами уч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Безперечно, почуття педагогічної міри має і </w:t>
      </w:r>
      <w:r>
        <w:rPr>
          <w:rFonts w:cs="Times New Roman" w:ascii="Times New Roman" w:hAnsi="Times New Roman"/>
          <w:color w:val="000000"/>
          <w:sz w:val="32"/>
          <w:szCs w:val="32"/>
          <w:lang w:eastAsia="ru-RU"/>
        </w:rPr>
        <w:t xml:space="preserve">тут </w:t>
      </w:r>
      <w:r>
        <w:rPr>
          <w:rFonts w:cs="Times New Roman" w:ascii="Times New Roman" w:hAnsi="Times New Roman"/>
          <w:color w:val="000000"/>
          <w:sz w:val="32"/>
          <w:szCs w:val="32"/>
        </w:rPr>
        <w:t xml:space="preserve">регулювати педагогічний процес. Немає сумніву в тому, що педагогічний такт, особливо коли йдеться про мистецтво,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той компас, те мірило, яке має врівноважувати силу і спрямування педагогічного впливу. Разом з тим не повинно бути місця сумнівам і там, де творчий розвиток учня вимагає від педагога підтримки, терпіння, бажання активізу</w:t>
        <w:softHyphen/>
        <w:t>вати бодай найменше прагнення учня до вияв</w:t>
        <w:softHyphen/>
        <w:t>лення творчих підходів у осягненні мистецтв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икро, що й донині оцінка педагогічної праці в галузі мистецтва орієнтується лише на абст</w:t>
        <w:softHyphen/>
        <w:t>раговані мистецькі показники, а не на успіхи ін</w:t>
        <w:softHyphen/>
        <w:t>дивідуально-творчого розвитку учнів. Хорошим вважається той педагог, чиї учні отримали кращі оцінки на екзаменах, концертах, заліках. На жаль, часто обмежено або й зовсім не приймається до уваги творча самостійність учня. Природно, що при такому підході міцний грунт для поширення отримують такі методи навчання, як сумнозвісне «натаскування». Натомість підкреслимо, що про</w:t>
        <w:softHyphen/>
        <w:t>відну роль має відігравати підтримка найменших</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проб учнів до виявлення власної художньої по</w:t>
        <w:softHyphen/>
        <w:t>зиції, заохочення до творчого самовиявлення, спо</w:t>
        <w:softHyphen/>
        <w:t xml:space="preserve">нукання до вираження глибинних засад психічного життя в мистецькій діяльності. Забезпечення </w:t>
      </w:r>
      <w:r>
        <w:rPr>
          <w:rFonts w:cs="Times New Roman" w:ascii="Times New Roman" w:hAnsi="Times New Roman"/>
          <w:color w:val="000000"/>
          <w:sz w:val="32"/>
          <w:szCs w:val="32"/>
          <w:lang w:val="ru-RU" w:eastAsia="ru-RU"/>
        </w:rPr>
        <w:t xml:space="preserve">креативного </w:t>
      </w:r>
      <w:r>
        <w:rPr>
          <w:rFonts w:cs="Times New Roman" w:ascii="Times New Roman" w:hAnsi="Times New Roman"/>
          <w:color w:val="000000"/>
          <w:sz w:val="32"/>
          <w:szCs w:val="32"/>
        </w:rPr>
        <w:t xml:space="preserve">підходу в мистецькому навчанні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еоб</w:t>
        <w:softHyphen/>
        <w:t>хідна складова втілення гуманістичної парадигми в навчальному процес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еред напрямів втілення гуманістичної пара</w:t>
        <w:softHyphen/>
        <w:t>дигми навчання в галузі мистецтва особливо важ</w:t>
        <w:softHyphen/>
        <w:t>ливою виступає вимога щодо досягнення по</w:t>
        <w:softHyphen/>
        <w:t>зитивного спрямування загальної емоційної атмосфери на уроці. Напружена праця, вимог</w:t>
        <w:softHyphen/>
        <w:t>ливість учителя не повинні перешкоджати ство</w:t>
        <w:softHyphen/>
        <w:t>ренню у учнів відчуття задоволення власними мистецькими здобутками, впевненості у своїх си</w:t>
        <w:softHyphen/>
        <w:t>лах і можливостях, емоційного піднесення. Пригні</w:t>
        <w:softHyphen/>
        <w:t>чений стан, боязкість, страх покарання за наявні і можливі помилки неприйнятні ніде, а особливо у мистецьких заняттях, саму сутність яких спрямо</w:t>
        <w:softHyphen/>
        <w:t>вано на творче вивільнення особистості.</w:t>
      </w:r>
    </w:p>
    <w:p>
      <w:pPr>
        <w:pStyle w:val="Normal"/>
        <w:ind w:firstLine="360"/>
        <w:jc w:val="both"/>
        <w:rPr>
          <w:rFonts w:ascii="Times New Roman" w:hAnsi="Times New Roman" w:cs="Times New Roman"/>
          <w:i/>
          <w:i/>
          <w:color w:val="000000"/>
          <w:sz w:val="32"/>
          <w:szCs w:val="32"/>
          <w:lang w:eastAsia="ru-RU"/>
        </w:rPr>
      </w:pPr>
      <w:r>
        <w:rPr>
          <w:rFonts w:cs="Times New Roman" w:ascii="Times New Roman" w:hAnsi="Times New Roman"/>
          <w:i/>
          <w:color w:val="000000"/>
          <w:sz w:val="32"/>
          <w:szCs w:val="32"/>
        </w:rPr>
        <w:t>...Йде засідання кафедри. Обговорюються методи</w:t>
        <w:softHyphen/>
        <w:t>ка підвищення вимог до навчання студентів. Чи не краще було б поставити питання про підвищення вимог до самих себе? Гуманістична педагогіка твер</w:t>
        <w:softHyphen/>
        <w:t>дить: «Вимогливість до учня має йти пліч-о-пліч із вимогливістю вчителя до себе: до власних мистецьких здобутків, до власної педагогічної майс</w:t>
        <w:softHyphen/>
        <w:t>терн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Питання гуманізації, олюднення мистецького навчання не такі вже й нові. Якщо під цим том </w:t>
      </w:r>
      <w:r>
        <w:rPr>
          <w:rFonts w:cs="Times New Roman" w:ascii="Times New Roman" w:hAnsi="Times New Roman"/>
          <w:color w:val="000000"/>
          <w:sz w:val="32"/>
          <w:szCs w:val="32"/>
          <w:lang w:eastAsia="ru-RU"/>
        </w:rPr>
        <w:t xml:space="preserve">юру </w:t>
      </w:r>
      <w:r>
        <w:rPr>
          <w:rFonts w:cs="Times New Roman" w:ascii="Times New Roman" w:hAnsi="Times New Roman"/>
          <w:color w:val="000000"/>
          <w:sz w:val="32"/>
          <w:szCs w:val="32"/>
        </w:rPr>
        <w:t>переглянути принципи традиційної педаго</w:t>
        <w:softHyphen/>
        <w:t>гіки мистецтва, можна знайти багато такого, що відповідає засадам гуманізації.</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З давніх </w:t>
      </w:r>
      <w:r>
        <w:rPr>
          <w:rFonts w:cs="Times New Roman" w:ascii="Times New Roman" w:hAnsi="Times New Roman"/>
          <w:color w:val="000000"/>
          <w:sz w:val="32"/>
          <w:szCs w:val="32"/>
          <w:lang w:val="ru-RU" w:eastAsia="ru-RU"/>
        </w:rPr>
        <w:t xml:space="preserve">давен, </w:t>
      </w:r>
      <w:r>
        <w:rPr>
          <w:rFonts w:cs="Times New Roman" w:ascii="Times New Roman" w:hAnsi="Times New Roman"/>
          <w:color w:val="000000"/>
          <w:sz w:val="32"/>
          <w:szCs w:val="32"/>
        </w:rPr>
        <w:t>наприклад, повага до учня, так</w:t>
        <w:softHyphen/>
        <w:t>товне ставлення до нього, піклування про станов</w:t>
        <w:softHyphen/>
        <w:t>лення індивідуальності майбутнього митця визна</w:t>
        <w:softHyphen/>
        <w:t xml:space="preserve">валось альфою і омегою навчання. Як не згадати в цьому контексті думки М. А. Римського-Корсакова стосовно оптимальних взаємин між викладачем і учнем в процесі мистецької діяльності. Відомий композитор вважав, що професор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слуга, нянька і навіть раб свого учня, а не навпаки, професор виступає скульптором, який має зробити з учня все, що йому заманетьс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Сучасно і актуально й донині звучать слова </w:t>
      </w:r>
      <w:r>
        <w:rPr>
          <w:rFonts w:cs="Times New Roman" w:ascii="Times New Roman" w:hAnsi="Times New Roman"/>
          <w:color w:val="000000"/>
          <w:sz w:val="32"/>
          <w:szCs w:val="32"/>
          <w:lang w:val="ru-RU" w:eastAsia="ru-RU"/>
        </w:rPr>
        <w:t xml:space="preserve">15. </w:t>
      </w:r>
      <w:r>
        <w:rPr>
          <w:rFonts w:cs="Times New Roman" w:ascii="Times New Roman" w:hAnsi="Times New Roman"/>
          <w:color w:val="000000"/>
          <w:sz w:val="32"/>
          <w:szCs w:val="32"/>
        </w:rPr>
        <w:t>Барвінського, який був переконаний, що тільки той досягне успіхів у вихованні музиканта, хто опікується становленням його художньої індиві</w:t>
        <w:softHyphen/>
        <w:t>дуальності. Повага з боку учителя до учня має і перерости в останнього у почуття власної гідності, самоповаги, відповідальності. Вимогливість до учня має йти пліч-о-пліч із вимогливістю вчителя до</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ебе: до власних мистецьких здобутків, до власної педагогічної майстерності.</w:t>
      </w:r>
    </w:p>
    <w:p>
      <w:pPr>
        <w:pStyle w:val="Normal"/>
        <w:ind w:firstLine="360"/>
        <w:jc w:val="both"/>
        <w:rPr/>
      </w:pPr>
      <w:r>
        <w:rPr>
          <w:rFonts w:cs="Times New Roman" w:ascii="Times New Roman" w:hAnsi="Times New Roman"/>
          <w:color w:val="000000"/>
          <w:sz w:val="32"/>
          <w:szCs w:val="32"/>
        </w:rPr>
        <w:t>Втілення гуманістичної основи мистецького нав</w:t>
        <w:softHyphen/>
        <w:t>чання передбачає також забезпечення початківцю в мистецтві права на вільний вибір напрямів мис</w:t>
        <w:softHyphen/>
        <w:t>тецької освіти, засобів художнього навчання, його організації. Примусовість, вульгарний педагогіч</w:t>
        <w:softHyphen/>
        <w:t>ний тиск, авторитарність і приглушення ініціативи учня несумісні з мистецькою педагогікою сього</w:t>
        <w:softHyphen/>
        <w:t xml:space="preserve">дення. Вільне волевиявлення учня має проявлятись у різних сферах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виборі різновиду художньої діяльності, у виборі музичного інструменту, яким хоче оволодіти дитина, у виборі виконавського репертуару, який викликає художнє зацікавлення студента, у виборі засобів його художньої </w:t>
      </w:r>
      <w:r>
        <w:rPr>
          <w:rFonts w:cs="Times New Roman" w:ascii="Times New Roman" w:hAnsi="Times New Roman"/>
          <w:color w:val="000000"/>
          <w:sz w:val="32"/>
          <w:szCs w:val="32"/>
          <w:lang w:eastAsia="ru-RU"/>
        </w:rPr>
        <w:t>трак</w:t>
        <w:softHyphen/>
        <w:t>товк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имогливість і принципова позиція педагога щодо змістовності, систематичності, послідовності занять не має пригноблювати учнів, стримувати їхнє прагнення до самостійного прочитання худож</w:t>
        <w:softHyphen/>
        <w:t>ніх творів, до власних творчих знахідок. Гуманіс</w:t>
        <w:softHyphen/>
        <w:t>тична парадигма навчання орієнтує на педагогічну підтримку будь-яких спроб учня до творчого самовиявлення. Не тільки створення умов, а і заохо</w:t>
        <w:softHyphen/>
        <w:t>чення, стимулювання, активізація бодай наймен</w:t>
        <w:softHyphen/>
        <w:t xml:space="preserve">шого бажання учнів до самостійного пошуку і в галузі сприймання мистецтва, і в процесі продуктивної творчості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чи не найважливіше завдання педагог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еред викладачів вищих навчальних закладів думка про вільне відвідування студентів майже не дебатується. Вважається, що дотримання студентом вимог навчальної дисципліни передбачає, насампе</w:t>
        <w:softHyphen/>
        <w:t>ред, систематичне відвідування навчальних занять. А якщо подивитись на навчальний процес у вищих закладах освіти з позицій гуманістичного підход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Гуманістична основа навчального процесу орієнтує студентів на вільний вибір, само</w:t>
        <w:softHyphen/>
        <w:t>стійну, оптимальну саме для цього студента регуляцію поточного навчального наванта</w:t>
        <w:softHyphen/>
        <w:t>ження.</w:t>
      </w:r>
      <w:r>
        <w:rPr>
          <w:rFonts w:cs="Times New Roman" w:ascii="Times New Roman" w:hAnsi="Times New Roman"/>
          <w:color w:val="000000"/>
          <w:sz w:val="32"/>
          <w:szCs w:val="32"/>
        </w:rPr>
        <w:t xml:space="preserve"> То ж виникає начебто протиріччя: з одного боку, студент має самостійно регулювати характер і темп власної навчальної роботи, з іншого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без керівництва викладача не можна обійтись. Які є способи врегулювати це питання, щоб і навчальні плани виконувались, і студенти мали більше часу для самостійної робот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еликого значення в досягненні демократичного характеру навчання, в забезпеченні його гуманіс</w:t>
        <w:softHyphen/>
        <w:t>тичної основи має, наприклад, широке впровад</w:t>
        <w:softHyphen/>
        <w:t>ження елективних навчальних курсів за вибором студента. Йдеться, зокрема, про передбачення в навчальному плані певної кількості спецкурсів, які пропонуються студентам, і з переліку яких він має</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ибрати для систематичного опрацювання визна</w:t>
        <w:softHyphen/>
        <w:t>чену керівництвом факультету кількість. Переваги елективного підходу полягають в забезпеченні дер</w:t>
        <w:softHyphen/>
        <w:t>жавного стандарту освіти при одночасній підтрим</w:t>
        <w:softHyphen/>
        <w:t>ці права студента на вільний вибір змісту власного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Впровадження модульної технології навчання, пропозиції щодо забезпечення елективних засад мистецької освіти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лише одні з прикладів мож</w:t>
        <w:softHyphen/>
        <w:t>ливого досягнення взаємодії між нормативністю і вибірковістю, між обов'язковим началом і можли</w:t>
        <w:softHyphen/>
        <w:t>вістю врахувати інтереси учнів і студент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Гуманістичну спрямованість пов'язано із кри</w:t>
        <w:softHyphen/>
        <w:t>тичним ставленням до орієнтації виключно на «трудовий спосіб життя» як єдину нормативну модель мистецького навчання. Традиційна педа</w:t>
        <w:softHyphen/>
        <w:t>гогіка орієнтує учня на наполегливу, систематичну працю в мистецтві. І це цілком справедливо. Дійсно, не станеш піаністом, скрипалем, худож</w:t>
        <w:softHyphen/>
        <w:t>ником, поки не одну тисячу годин не проведеш за мистецькою працею. Не станеш справжнім фахів</w:t>
        <w:softHyphen/>
        <w:t>цем в галузі хореографії, якщо не присвятиш щод</w:t>
        <w:softHyphen/>
        <w:t>ня цим заняттям велику кількість часу. Не можна досягти вершин в мистецтві поза самовідданим йому служінню. На таких позиціях твердо і цілком справедливо стоять прихильники традиційних під</w:t>
        <w:softHyphen/>
        <w:t>ходів мистецького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А гуманістична педагогік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Дещо піддає сумніву цей постулат, підкрес</w:t>
        <w:softHyphen/>
        <w:t>люючи, що орієнтація виключно на працю як на єдиний спосіб досягнення навчальних успіхів в мистецтві не може бути виправданою. Згадати хо</w:t>
        <w:softHyphen/>
        <w:t>ча б методику, за якою батько Паганіні вчив свого геніального сина. Хтось побажав би власній дитині цієї каторги, чи варта вона подальшого шаленого успіху в мистецтв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Якщо в полі зору педагога спонукання лише до тяжкої праці, він ризикує підпиляти стовпи, на яких стоїть мистецька педагогіка гуманістичного спрямування. Звідки випливає це твердже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Відповідь очевидна. При подібному підході за межами лишається одна з найголовніших функцій мистецтва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ести людині розраду, естетичне за</w:t>
        <w:softHyphen/>
        <w:t xml:space="preserve">доволення, радість від відчуття краси. Треба, щоб учень не тільки працював за роялем, не тільки самозречено вправлявся в танцювальній залі, а й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угримував насолоду від спілкування з мистецтвом</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Важливо, щоб мистецтво відігравало роль психоло</w:t>
        <w:softHyphen/>
        <w:t>гічної розрядки людини, а не лише спонукало до напруження. Інакше взагалі втрачається сенс мис</w:t>
        <w:softHyphen/>
        <w:t>тецького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Без систематичної роботи важко сподіватись па художні успіхи учня. Водночас обмеження навчального процесу спонуканням виключно до</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аполегливої праці поза гедоністичним спряму</w:t>
        <w:softHyphen/>
        <w:t>ванням навчання різко звужує межі мистецького розвитку учня, становлення його духовної культу</w:t>
        <w:softHyphen/>
        <w:t>ри, протистоїть утвердженню гуманістичного при</w:t>
        <w:softHyphen/>
        <w:t>значення художньої діяльн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Така постановка питання не є традиційною, але саме такі міркування спрямовано на підтримання людського в людині. Наголосимо, що не дитина існує для мистецтва, а мистецтво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для дитини. Мистецтво виступає засобом розвитку учня. Якщо учень не отримує задоволення від занять мис</w:t>
        <w:softHyphen/>
        <w:t xml:space="preserve">тецтвом, а тільки напружено працює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це означає, що за деревами педагог не бачить лісу, разом із водою вихлюпує і дитину з ванн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еприйнятність такої установки очевидна, її зумовлено недооцінкою гедоністичних засад мис</w:t>
        <w:softHyphen/>
        <w:t>тецького навчання, що призводить до нівелювання його смислу</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Відомо, що без систематичної роботи важко сподіватись на успіхи учня в мистецтві. Водночас обмеження навчального процесу спону</w:t>
        <w:softHyphen/>
        <w:t>канням учнів виключно до наполегливої праці поза отриманням насолоди від музики різко звужує межі його мистецького розвитку, становлення духовної культури, протистоїть утвердженню гу</w:t>
        <w:softHyphen/>
        <w:t xml:space="preserve">маністичного призначення художньої діяльності. Гуманістична спрямованість передбачає </w:t>
      </w:r>
      <w:r>
        <w:rPr>
          <w:rFonts w:cs="Times New Roman" w:ascii="Times New Roman" w:hAnsi="Times New Roman"/>
          <w:color w:val="000000"/>
          <w:sz w:val="32"/>
          <w:szCs w:val="32"/>
          <w:lang w:eastAsia="ru-RU"/>
        </w:rPr>
        <w:t xml:space="preserve">трактовку </w:t>
      </w:r>
      <w:r>
        <w:rPr>
          <w:rFonts w:cs="Times New Roman" w:ascii="Times New Roman" w:hAnsi="Times New Roman"/>
          <w:color w:val="000000"/>
          <w:sz w:val="32"/>
          <w:szCs w:val="32"/>
        </w:rPr>
        <w:t xml:space="preserve">музичного навчання як засобу духовного зростання, естетичного розвитку особистості у всій повноті діапазону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ід реалізації працездатності до пе</w:t>
        <w:softHyphen/>
        <w:t>реживання катарсису, художньої насолоди і задо</w:t>
        <w:softHyphen/>
        <w:t>волення від власне мистецької діяльн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Насамкінець підкреслимо, що переакцентувння педагогічного мислення із завдань вузько-мистецького на широкий художньо-гуманістичний розвиток учн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нагальна потреба удосконалення сучасної мистецької освіти. Розкриття перед учнями смислу гуманістичних критеріїв мистецтва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ажливе завдання викладачів мистецького циклу предметів. Справжній гуманізм передбачає виз</w:t>
        <w:softHyphen/>
        <w:t>нання таких пріоритетів у мистецькому навчанні, як непідробна, щира увага до кожної особистості, до розвитку внутрішнього світу кожного учня, кож</w:t>
        <w:softHyphen/>
        <w:t>ного студент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Орієнтація учнів на сприйняття гуманістичних і цінностей мистецтва особливо загострено звучить в сучасних умовах розвитку «масової культури», часто просякнутої фальшивими й ілюзорними відповідями на смисл людського буття. Меркан</w:t>
        <w:softHyphen/>
        <w:t>тильність і безпринципність шоу-індустрії, негли</w:t>
        <w:softHyphen/>
        <w:t xml:space="preserve">бока, поверхова </w:t>
      </w:r>
      <w:r>
        <w:rPr>
          <w:rFonts w:cs="Times New Roman" w:ascii="Times New Roman" w:hAnsi="Times New Roman"/>
          <w:color w:val="000000"/>
          <w:sz w:val="32"/>
          <w:szCs w:val="32"/>
          <w:lang w:eastAsia="ru-RU"/>
        </w:rPr>
        <w:t xml:space="preserve">трактовка </w:t>
      </w:r>
      <w:r>
        <w:rPr>
          <w:rFonts w:cs="Times New Roman" w:ascii="Times New Roman" w:hAnsi="Times New Roman"/>
          <w:color w:val="000000"/>
          <w:sz w:val="32"/>
          <w:szCs w:val="32"/>
        </w:rPr>
        <w:t xml:space="preserve">явищ дійсності за зовні привабливою темою, цинічне прагнення будь- якими засобами привернути увагу до себе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характерні стандарти популярного серед значної частини молоді мистецтва. Тотальній деградації</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орально-художніх цінностей, девальвації духов</w:t>
        <w:softHyphen/>
        <w:t>ності слід протиставити такий підхід до мистець</w:t>
        <w:softHyphen/>
        <w:t>кого навчання, де сприйняття художніх образів мотивується необхідністю вільного розвитку люди</w:t>
        <w:softHyphen/>
        <w:t>ни, а формування мистецького сприймання від</w:t>
        <w:softHyphen/>
        <w:t>бувається через призму гуманістичних цінностей. Отже, гуманістична основа музичної педагогіки означає розвиток універсальних духовно-естетичних потенцій особистості, забезпечення полі-функціонального, багатогранного впливу високо</w:t>
        <w:softHyphen/>
        <w:t>художніх зразків мистецтва на людину.</w:t>
      </w:r>
    </w:p>
    <w:p>
      <w:pPr>
        <w:pStyle w:val="Normal"/>
        <w:ind w:left="360" w:hanging="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ind w:left="360" w:firstLine="364"/>
        <w:jc w:val="both"/>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ind w:left="360" w:firstLine="364"/>
        <w:jc w:val="both"/>
        <w:rPr>
          <w:rFonts w:ascii="Times New Roman" w:hAnsi="Times New Roman" w:cs="Times New Roman"/>
          <w:b/>
          <w:b/>
          <w:i/>
          <w:i/>
          <w:color w:val="000000"/>
          <w:sz w:val="32"/>
          <w:szCs w:val="32"/>
          <w:lang w:eastAsia="ru-RU"/>
        </w:rPr>
      </w:pPr>
      <w:r>
        <w:rPr>
          <w:rFonts w:cs="Times New Roman" w:ascii="Times New Roman" w:hAnsi="Times New Roman"/>
          <w:b/>
          <w:i/>
          <w:color w:val="000000"/>
          <w:sz w:val="32"/>
          <w:szCs w:val="32"/>
        </w:rPr>
        <w:t xml:space="preserve">Тема </w:t>
      </w:r>
      <w:r>
        <w:rPr>
          <w:rFonts w:cs="Times New Roman" w:ascii="Times New Roman" w:hAnsi="Times New Roman"/>
          <w:b/>
          <w:i/>
          <w:color w:val="000000"/>
          <w:sz w:val="32"/>
          <w:szCs w:val="32"/>
          <w:lang w:eastAsia="ru-RU"/>
        </w:rPr>
        <w:t xml:space="preserve">4. </w:t>
      </w:r>
      <w:r>
        <w:rPr>
          <w:rFonts w:cs="Times New Roman" w:ascii="Times New Roman" w:hAnsi="Times New Roman"/>
          <w:b/>
          <w:i/>
          <w:color w:val="000000"/>
          <w:sz w:val="32"/>
          <w:szCs w:val="32"/>
        </w:rPr>
        <w:t>Національна основа художнього навчання і вихов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 xml:space="preserve">Національна культура </w:t>
      </w:r>
      <w:r>
        <w:rPr>
          <w:rFonts w:cs="Times New Roman" w:ascii="Times New Roman" w:hAnsi="Times New Roman"/>
          <w:b/>
          <w:color w:val="000000"/>
          <w:sz w:val="32"/>
          <w:szCs w:val="32"/>
          <w:lang w:val="ru-RU" w:eastAsia="ru-RU"/>
        </w:rPr>
        <w:t xml:space="preserve">— </w:t>
      </w:r>
      <w:r>
        <w:rPr>
          <w:rFonts w:cs="Times New Roman" w:ascii="Times New Roman" w:hAnsi="Times New Roman"/>
          <w:b/>
          <w:color w:val="000000"/>
          <w:sz w:val="32"/>
          <w:szCs w:val="32"/>
        </w:rPr>
        <w:t>основне джерело ста</w:t>
        <w:softHyphen/>
        <w:t>новлення митця. Прагнення охопити напрямки всесвітньої мистецької цивілізації без міцної опори па національну художню основу містить в собі не</w:t>
        <w:softHyphen/>
        <w:t>безпеку поверховості у сприйманні і творенні ху</w:t>
        <w:softHyphen/>
        <w:t>дожніх образів, мозаїчності, відсутності широти погляду на життя, збідненості засобів художньої виразності. З історії розвитку мистецтва відомо, ЩО/ яких би художніх методів чи стильових нап</w:t>
        <w:softHyphen/>
        <w:t>рямів не дотримувався митець, сила його таланту, глибина художнього пізнання світу прямо і без</w:t>
        <w:softHyphen/>
        <w:t>посередньо залежить від національного коріння художнього дару і творчих здібностей</w:t>
      </w:r>
      <w:r>
        <w:rPr>
          <w:rFonts w:cs="Times New Roman" w:ascii="Times New Roman" w:hAnsi="Times New Roman"/>
          <w:color w:val="000000"/>
          <w:sz w:val="32"/>
          <w:szCs w:val="32"/>
        </w:rPr>
        <w:t>. Сказане стосується художньої спадщини не тільки композиторів, художників, поетів, де національна основа творчості відчувається явно і беззаперечно, таких я к, наприклад, Б. Лятошинський, М. Сар'ян, Чингіз</w:t>
      </w:r>
      <w:r>
        <w:rPr>
          <w:rFonts w:cs="Times New Roman" w:ascii="Times New Roman" w:hAnsi="Times New Roman"/>
          <w:color w:val="000000"/>
          <w:sz w:val="32"/>
          <w:szCs w:val="32"/>
          <w:lang w:eastAsia="ru-RU"/>
        </w:rPr>
        <w:t xml:space="preserve"> Айтматов </w:t>
      </w:r>
      <w:r>
        <w:rPr>
          <w:rFonts w:cs="Times New Roman" w:ascii="Times New Roman" w:hAnsi="Times New Roman"/>
          <w:color w:val="000000"/>
          <w:sz w:val="32"/>
          <w:szCs w:val="32"/>
        </w:rPr>
        <w:t xml:space="preserve">тощо. В мистецькому доробку, здавалось би абстрагованих від національної конкретики митців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композитора В. Сильвестрова, письмен</w:t>
        <w:softHyphen/>
        <w:t xml:space="preserve">ника А. Куркова чи художника Ю. Прокоф'єва,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аме національно-мистецька основа визначає успіх і мистецькі досягнення їх творч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еред найболючіших прорахунків сучасної сис</w:t>
        <w:softHyphen/>
        <w:t>теми мистецької освіти слід назвати такий, як де</w:t>
        <w:softHyphen/>
        <w:t>націоналізація, штучна відірваність її змісту від національної культури. На жаль, ще й донині трап</w:t>
        <w:softHyphen/>
        <w:t>ляються прикрі випадки, коли творчість українсь</w:t>
        <w:softHyphen/>
        <w:t>ких авторів розглядається як обов'язковий, але нудний і обтяжливий додаток до «основної» нав</w:t>
        <w:softHyphen/>
        <w:t>чально-виконавської програми учнів. Ще й сьогодні можна почути, як педагогічні невдахи напучують студентів: «Українське мистецтво ти можеш не любити, але його треба знати». Витоки подібного ставлення сягають недооцінки національної куль</w:t>
        <w:softHyphen/>
        <w:t>тури як основного джерела становлення митц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 сучасному світі існують різні погляди на роль національного в мистецтві. Є вчені, що запере</w:t>
        <w:softHyphen/>
        <w:t>чують роль національних чинників в розвитку художньої культури. Так, виступаючи на міжна</w:t>
        <w:softHyphen/>
        <w:t xml:space="preserve">родній конференції з освіти в </w:t>
      </w:r>
      <w:r>
        <w:rPr>
          <w:rFonts w:cs="Times New Roman" w:ascii="Times New Roman" w:hAnsi="Times New Roman"/>
          <w:color w:val="000000"/>
          <w:sz w:val="32"/>
          <w:szCs w:val="32"/>
          <w:lang w:val="ru-RU" w:eastAsia="ru-RU"/>
        </w:rPr>
        <w:t xml:space="preserve">1992 </w:t>
      </w:r>
      <w:r>
        <w:rPr>
          <w:rFonts w:cs="Times New Roman" w:ascii="Times New Roman" w:hAnsi="Times New Roman"/>
          <w:color w:val="000000"/>
          <w:sz w:val="32"/>
          <w:szCs w:val="32"/>
        </w:rPr>
        <w:t>році професор Дж. Райнер риторично запитував: «Чи варто фіксу</w:t>
        <w:softHyphen/>
        <w:t xml:space="preserve">вати увагу на специфічних ознаках національного мислення </w:t>
      </w:r>
      <w:r>
        <w:rPr>
          <w:rFonts w:cs="Times New Roman" w:ascii="Times New Roman" w:hAnsi="Times New Roman"/>
          <w:color w:val="000000"/>
          <w:sz w:val="32"/>
          <w:szCs w:val="32"/>
          <w:lang w:val="ru-RU" w:eastAsia="ru-RU"/>
        </w:rPr>
        <w:t xml:space="preserve">[18, </w:t>
      </w:r>
      <w:r>
        <w:rPr>
          <w:rFonts w:cs="Times New Roman" w:ascii="Times New Roman" w:hAnsi="Times New Roman"/>
          <w:color w:val="000000"/>
          <w:sz w:val="32"/>
          <w:szCs w:val="32"/>
        </w:rPr>
        <w:t xml:space="preserve">С. </w:t>
      </w:r>
      <w:r>
        <w:rPr>
          <w:rFonts w:cs="Times New Roman" w:ascii="Times New Roman" w:hAnsi="Times New Roman"/>
          <w:color w:val="000000"/>
          <w:sz w:val="32"/>
          <w:szCs w:val="32"/>
          <w:lang w:val="ru-RU" w:eastAsia="ru-RU"/>
        </w:rPr>
        <w:t xml:space="preserve">437]?». </w:t>
      </w:r>
      <w:r>
        <w:rPr>
          <w:rFonts w:cs="Times New Roman" w:ascii="Times New Roman" w:hAnsi="Times New Roman"/>
          <w:color w:val="000000"/>
          <w:sz w:val="32"/>
          <w:szCs w:val="32"/>
        </w:rPr>
        <w:t xml:space="preserve">Подібної позиції дотримується і Б. Бабкок: «Зовсім непотрібно знати, до якої національної школи належить творчість великого Шекспіра. Значення її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в служінні всьому людству </w:t>
      </w:r>
      <w:r>
        <w:rPr>
          <w:rFonts w:cs="Times New Roman" w:ascii="Times New Roman" w:hAnsi="Times New Roman"/>
          <w:color w:val="000000"/>
          <w:sz w:val="32"/>
          <w:szCs w:val="32"/>
          <w:lang w:val="ru-RU" w:eastAsia="ru-RU"/>
        </w:rPr>
        <w:t xml:space="preserve">[54, </w:t>
      </w:r>
      <w:r>
        <w:rPr>
          <w:rFonts w:cs="Times New Roman" w:ascii="Times New Roman" w:hAnsi="Times New Roman"/>
          <w:color w:val="000000"/>
          <w:sz w:val="32"/>
          <w:szCs w:val="32"/>
        </w:rPr>
        <w:t xml:space="preserve">С. </w:t>
      </w:r>
      <w:r>
        <w:rPr>
          <w:rFonts w:cs="Times New Roman" w:ascii="Times New Roman" w:hAnsi="Times New Roman"/>
          <w:color w:val="000000"/>
          <w:sz w:val="32"/>
          <w:szCs w:val="32"/>
          <w:lang w:val="ru-RU" w:eastAsia="ru-RU"/>
        </w:rPr>
        <w:t xml:space="preserve">151]». </w:t>
      </w:r>
      <w:r>
        <w:rPr>
          <w:rFonts w:cs="Times New Roman" w:ascii="Times New Roman" w:hAnsi="Times New Roman"/>
          <w:color w:val="000000"/>
          <w:sz w:val="32"/>
          <w:szCs w:val="32"/>
        </w:rPr>
        <w:t>Наведені думки ґрунтуються навколо положення, згідно з яким естетична оцінка мистецтва об'єктивно не залежить від його націо</w:t>
        <w:softHyphen/>
        <w:t>нальних ознак. А звідси випливає теза і про на</w:t>
        <w:softHyphen/>
        <w:t>ціональну індиферентність художнього розвитку учнівської молоді.</w:t>
      </w:r>
    </w:p>
    <w:p>
      <w:pPr>
        <w:pStyle w:val="Normal"/>
        <w:ind w:firstLine="360"/>
        <w:jc w:val="both"/>
        <w:rPr/>
      </w:pPr>
      <w:r>
        <w:rPr>
          <w:rFonts w:cs="Times New Roman" w:ascii="Times New Roman" w:hAnsi="Times New Roman"/>
          <w:color w:val="000000"/>
          <w:sz w:val="32"/>
          <w:szCs w:val="32"/>
        </w:rPr>
        <w:t>Натомість існує й інша позиція, що на відміну під попередньої абсолютизує роль національного в розвитку художньої культури як суспільного і як особистісного надбання. Особливо яскраво по</w:t>
        <w:softHyphen/>
        <w:t xml:space="preserve">дібний підхід простежується в науковій спадщині М. </w:t>
      </w:r>
      <w:r>
        <w:rPr>
          <w:rFonts w:cs="Times New Roman" w:ascii="Times New Roman" w:hAnsi="Times New Roman"/>
          <w:color w:val="000000"/>
          <w:sz w:val="32"/>
          <w:szCs w:val="32"/>
          <w:lang w:eastAsia="ru-RU"/>
        </w:rPr>
        <w:t xml:space="preserve">Бердяева: </w:t>
      </w:r>
      <w:r>
        <w:rPr>
          <w:rFonts w:cs="Times New Roman" w:ascii="Times New Roman" w:hAnsi="Times New Roman"/>
          <w:color w:val="000000"/>
          <w:sz w:val="32"/>
          <w:szCs w:val="32"/>
        </w:rPr>
        <w:t xml:space="preserve">«Жодної інтернаціональної Європи, жодної інтернаціональної цивілізації не існує поза моєю національністю і моїм людством </w:t>
      </w:r>
      <w:r>
        <w:rPr>
          <w:rFonts w:cs="Times New Roman" w:ascii="Times New Roman" w:hAnsi="Times New Roman"/>
          <w:color w:val="000000"/>
          <w:sz w:val="32"/>
          <w:szCs w:val="32"/>
          <w:lang w:eastAsia="ru-RU"/>
        </w:rPr>
        <w:t>[3]».</w:t>
      </w:r>
    </w:p>
    <w:p>
      <w:pPr>
        <w:pStyle w:val="Normal"/>
        <w:ind w:firstLine="360"/>
        <w:jc w:val="both"/>
        <w:rPr/>
      </w:pPr>
      <w:r>
        <w:rPr>
          <w:rFonts w:cs="Times New Roman" w:ascii="Times New Roman" w:hAnsi="Times New Roman"/>
          <w:color w:val="000000"/>
          <w:sz w:val="32"/>
          <w:szCs w:val="32"/>
        </w:rPr>
        <w:t>Національний нігілізм, що довгі часи панував в нашій країні, як анти дію породив надмірне, пере</w:t>
        <w:softHyphen/>
        <w:t>більшене акцентування ролі українського начала в розвиткові культури. В науковій літературі можна, наприклад, зустрітись навіть із ототожненням есте</w:t>
        <w:softHyphen/>
        <w:t xml:space="preserve">тичної культури особистості зі знанням українського мистецтва. Автор монографії «Проблеми </w:t>
      </w:r>
      <w:r>
        <w:rPr>
          <w:rFonts w:cs="Times New Roman" w:ascii="Times New Roman" w:hAnsi="Times New Roman"/>
          <w:color w:val="000000"/>
          <w:sz w:val="32"/>
          <w:szCs w:val="32"/>
          <w:lang w:eastAsia="en-US"/>
        </w:rPr>
        <w:t>е</w:t>
      </w:r>
      <w:r>
        <w:rPr>
          <w:rFonts w:cs="Times New Roman" w:ascii="Times New Roman" w:hAnsi="Times New Roman"/>
          <w:color w:val="000000"/>
          <w:sz w:val="32"/>
          <w:szCs w:val="32"/>
        </w:rPr>
        <w:t>тнопедагогіки в контексті становлення української ментальності» П. Кулик, наприклад, зводить по</w:t>
        <w:softHyphen/>
        <w:t>няття естетичної культури особистості до знання</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української культури, мистецтва, зауважуючи, що естетична культура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це цілісна система естетич</w:t>
        <w:softHyphen/>
        <w:t>них поглядів учня на життя, його особистих есте</w:t>
        <w:softHyphen/>
        <w:t xml:space="preserve">тичних почуттів, переконань та ідеалів, що виросли на ґрунті української художньої спадщини </w:t>
      </w:r>
      <w:r>
        <w:rPr>
          <w:rFonts w:cs="Times New Roman" w:ascii="Times New Roman" w:hAnsi="Times New Roman"/>
          <w:color w:val="000000"/>
          <w:sz w:val="32"/>
          <w:szCs w:val="32"/>
          <w:lang w:eastAsia="ru-RU"/>
        </w:rPr>
        <w:t xml:space="preserve">[24, </w:t>
      </w:r>
      <w:r>
        <w:rPr>
          <w:rFonts w:cs="Times New Roman" w:ascii="Times New Roman" w:hAnsi="Times New Roman"/>
          <w:color w:val="000000"/>
          <w:sz w:val="32"/>
          <w:szCs w:val="32"/>
        </w:rPr>
        <w:t xml:space="preserve">С. </w:t>
      </w:r>
      <w:r>
        <w:rPr>
          <w:rFonts w:cs="Times New Roman" w:ascii="Times New Roman" w:hAnsi="Times New Roman"/>
          <w:color w:val="000000"/>
          <w:sz w:val="32"/>
          <w:szCs w:val="32"/>
          <w:lang w:eastAsia="ru-RU"/>
        </w:rPr>
        <w:t>23].</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еприйнятною є і перша, і друга позиція, оскільки ні применшення ролі національного в розвитку мистецтва, ні його абсолютизація не ство</w:t>
        <w:softHyphen/>
        <w:t>рюють об'єктивної картини. Нівелювання націо</w:t>
        <w:softHyphen/>
        <w:t>нальних підходів такою ж мірою шкідливе в мистецтві, як і зневажливе ставлення до надбань світової культури. Невипадково М. Гоголь заува</w:t>
        <w:softHyphen/>
        <w:t>жував, що поет навіть може бути і тоді національ</w:t>
        <w:softHyphen/>
        <w:t>ним, коли описує цілком сторонній світ, але дивиться на нього очима своєї національної стихії, очима свого народу, коли відчуває і говорить так, що співвітчизникам його здається, ніби це від</w:t>
        <w:softHyphen/>
        <w:t>чувають і говорять вони сам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Художнім образам притаманна властивість кон</w:t>
        <w:softHyphen/>
        <w:t>центрувати в собі риси національного характеру, національного світогляду, національні особливості ставлення до подій і явищ повсякденного життя. Тому національне мистецтво сприймається учня</w:t>
        <w:softHyphen/>
        <w:t>ми на будь-якій стадії мистецького розвитку як художньо ближче, ніж інші твори світової куль</w:t>
        <w:softHyphen/>
        <w:t>тури. Це стосується пізнання не тільки народного мистецтва. Професійна творчість національних</w:t>
      </w:r>
      <w:r>
        <w:rPr>
          <w:rFonts w:cs="Times New Roman" w:ascii="Times New Roman" w:hAnsi="Times New Roman"/>
          <w:color w:val="000000"/>
          <w:sz w:val="32"/>
          <w:szCs w:val="32"/>
          <w:lang w:eastAsia="ru-RU"/>
        </w:rPr>
        <w:t xml:space="preserve"> тв</w:t>
      </w:r>
      <w:r>
        <w:rPr>
          <w:rFonts w:cs="Times New Roman" w:ascii="Times New Roman" w:hAnsi="Times New Roman"/>
          <w:color w:val="000000"/>
          <w:sz w:val="32"/>
          <w:szCs w:val="32"/>
        </w:rPr>
        <w:t>орів також отримує нібито додаткові мо</w:t>
      </w:r>
      <w:r>
        <w:rPr>
          <w:rFonts w:cs="Times New Roman" w:ascii="Times New Roman" w:hAnsi="Times New Roman"/>
          <w:color w:val="000000"/>
          <w:sz w:val="32"/>
          <w:szCs w:val="32"/>
          <w:lang w:eastAsia="ru-RU"/>
        </w:rPr>
        <w:t xml:space="preserve">жливості </w:t>
      </w:r>
      <w:r>
        <w:rPr>
          <w:rFonts w:cs="Times New Roman" w:ascii="Times New Roman" w:hAnsi="Times New Roman"/>
          <w:color w:val="000000"/>
          <w:sz w:val="32"/>
          <w:szCs w:val="32"/>
        </w:rPr>
        <w:t>потужнішого впливу на художню</w:t>
      </w:r>
      <w:r>
        <w:rPr>
          <w:rFonts w:cs="Times New Roman" w:ascii="Times New Roman" w:hAnsi="Times New Roman"/>
          <w:smallCaps/>
          <w:color w:val="000000"/>
          <w:sz w:val="32"/>
          <w:szCs w:val="32"/>
        </w:rPr>
        <w:t xml:space="preserve"> </w:t>
      </w:r>
      <w:r>
        <w:rPr>
          <w:rFonts w:cs="Times New Roman" w:ascii="Times New Roman" w:hAnsi="Times New Roman"/>
          <w:color w:val="000000"/>
          <w:sz w:val="32"/>
          <w:szCs w:val="32"/>
        </w:rPr>
        <w:t>свідомість</w:t>
      </w:r>
      <w:r>
        <w:rPr>
          <w:rFonts w:cs="Times New Roman" w:ascii="Times New Roman" w:hAnsi="Times New Roman"/>
          <w:smallCaps/>
          <w:color w:val="000000"/>
          <w:sz w:val="32"/>
          <w:szCs w:val="32"/>
        </w:rPr>
        <w:t xml:space="preserve"> </w:t>
      </w:r>
      <w:r>
        <w:rPr>
          <w:rFonts w:cs="Times New Roman" w:ascii="Times New Roman" w:hAnsi="Times New Roman"/>
          <w:color w:val="000000"/>
          <w:sz w:val="32"/>
          <w:szCs w:val="32"/>
        </w:rPr>
        <w:t>учнів. Отже, залучаючи учнів до художнього роз</w:t>
        <w:softHyphen/>
        <w:t>питку в царині національного мистецтва, учитель має змогу через генетично рідне, знайоме підво</w:t>
        <w:softHyphen/>
        <w:t xml:space="preserve">дити учня до розкодовування, </w:t>
      </w:r>
      <w:r>
        <w:rPr>
          <w:rFonts w:cs="Times New Roman" w:ascii="Times New Roman" w:hAnsi="Times New Roman"/>
          <w:color w:val="000000"/>
          <w:sz w:val="32"/>
          <w:szCs w:val="32"/>
          <w:lang w:eastAsia="ru-RU"/>
        </w:rPr>
        <w:t xml:space="preserve">дешифровки </w:t>
      </w:r>
      <w:r>
        <w:rPr>
          <w:rFonts w:cs="Times New Roman" w:ascii="Times New Roman" w:hAnsi="Times New Roman"/>
          <w:color w:val="000000"/>
          <w:sz w:val="32"/>
          <w:szCs w:val="32"/>
        </w:rPr>
        <w:t>образ</w:t>
        <w:softHyphen/>
        <w:t xml:space="preserve">ного змісту твору. </w:t>
      </w:r>
      <w:r>
        <w:rPr>
          <w:rFonts w:cs="Times New Roman" w:ascii="Times New Roman" w:hAnsi="Times New Roman"/>
          <w:b/>
          <w:color w:val="000000"/>
          <w:sz w:val="32"/>
          <w:szCs w:val="32"/>
        </w:rPr>
        <w:t>Використовуючи скарбницю національного мистецького фонду, викладач отри</w:t>
        <w:softHyphen/>
        <w:t>мує додаткові важелі сприяння мистецькому роз</w:t>
        <w:softHyphen/>
        <w:t>витку учня, його здатності глибше і повніше сприймати художні образи.</w:t>
      </w:r>
      <w:r>
        <w:rPr>
          <w:rFonts w:cs="Times New Roman" w:ascii="Times New Roman" w:hAnsi="Times New Roman"/>
          <w:color w:val="000000"/>
          <w:sz w:val="32"/>
          <w:szCs w:val="32"/>
        </w:rPr>
        <w:t xml:space="preserve"> Більше того. Одним із завдань навчання мистецтва є творчий розвиток учнів. Спонукаючи вихованців до використання виражальних засобів, притаманних національній культурі у спробах творення мистецтва, учитель також отримує змогу «каталізувати», інтенсифі</w:t>
        <w:softHyphen/>
        <w:t>кувати процес їх творчого становлення. Опи</w:t>
        <w:softHyphen/>
        <w:t>няючись у генетично близьких сферах відчуття інтонаційних тонкощів національного музичного мистецтва, рухової палітри національної хореог</w:t>
        <w:softHyphen/>
        <w:t>рафії, колористичної гами національного живо</w:t>
        <w:softHyphen/>
        <w:t xml:space="preserve">пису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учитель може цілеспрямовано керувати, спрямовувати в потрібне річище, підвищувати рі</w:t>
        <w:softHyphen/>
        <w:t>вень творчої наснаги учнів, їх здатності створювати нове у контексті художньо близьког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Від національного і через національне можна прийти до усвідомлення прекрасного в загальнолюдських вимірах.</w:t>
      </w:r>
      <w:r>
        <w:rPr>
          <w:rFonts w:cs="Times New Roman" w:ascii="Times New Roman" w:hAnsi="Times New Roman"/>
          <w:color w:val="000000"/>
          <w:sz w:val="32"/>
          <w:szCs w:val="32"/>
        </w:rPr>
        <w:t xml:space="preserve"> Гармонізація національного і міжкультурного підходу має стати основою есте</w:t>
        <w:softHyphen/>
        <w:t>тичного ставлення особистості до мистецтва, під</w:t>
        <w:softHyphen/>
        <w:t xml:space="preserve">креслює сучасна дослідниця А. А. Побережна </w:t>
      </w:r>
      <w:r>
        <w:rPr>
          <w:rFonts w:cs="Times New Roman" w:ascii="Times New Roman" w:hAnsi="Times New Roman"/>
          <w:color w:val="000000"/>
          <w:sz w:val="32"/>
          <w:szCs w:val="32"/>
          <w:lang w:eastAsia="ru-RU"/>
        </w:rPr>
        <w:t xml:space="preserve">[41]. </w:t>
      </w:r>
      <w:r>
        <w:rPr>
          <w:rFonts w:cs="Times New Roman" w:ascii="Times New Roman" w:hAnsi="Times New Roman"/>
          <w:color w:val="000000"/>
          <w:sz w:val="32"/>
          <w:szCs w:val="32"/>
        </w:rPr>
        <w:t>Універсально-загальнолюдське містить в собі індивідуально-національне, принцип національних засад музичної педагогіки не суперечить осягнен</w:t>
        <w:softHyphen/>
        <w:t>ню учнями світової художньої культур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безпечення національної основи мистецької освіти передбачає:</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А.</w:t>
      </w:r>
      <w:r>
        <w:rPr>
          <w:rFonts w:cs="Times New Roman" w:ascii="Times New Roman" w:hAnsi="Times New Roman"/>
          <w:color w:val="000000"/>
          <w:sz w:val="32"/>
          <w:szCs w:val="32"/>
        </w:rPr>
        <w:t xml:space="preserve"> Надання національній мистецькій творчості </w:t>
      </w:r>
      <w:r>
        <w:rPr>
          <w:rFonts w:cs="Times New Roman" w:ascii="Times New Roman" w:hAnsi="Times New Roman"/>
          <w:b/>
          <w:color w:val="000000"/>
          <w:sz w:val="32"/>
          <w:szCs w:val="32"/>
        </w:rPr>
        <w:t>пріоритетного</w:t>
      </w:r>
      <w:r>
        <w:rPr>
          <w:rFonts w:cs="Times New Roman" w:ascii="Times New Roman" w:hAnsi="Times New Roman"/>
          <w:color w:val="000000"/>
          <w:sz w:val="32"/>
          <w:szCs w:val="32"/>
        </w:rPr>
        <w:t xml:space="preserve"> місця в навчальних програмах. Що це означає?</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о-перше, не тільки систематичне збагачення навчального процесу з мистецьких дисциплін тво</w:t>
        <w:softHyphen/>
        <w:t>рами національної художньої культури, а і забез</w:t>
        <w:softHyphen/>
        <w:t>печення такого педагогічного ставлення до націо</w:t>
        <w:softHyphen/>
        <w:t>нальної культури, яке потрактовує її як основне джерело формування художніх цінностей учнівсь</w:t>
        <w:softHyphen/>
        <w:t>кої молоді. В процесі мистецького навчання учні мають опанувати національну культуру як цілісне явище, усвідомити цілісну картину її розвитку. Не фрагментарне засвоєння окремих, довільно обра</w:t>
        <w:softHyphen/>
        <w:t>них викладачем творів, а цілеспрямоване охоп</w:t>
        <w:softHyphen/>
        <w:t>лення різних складових національної мистецької культури, формування художнього досвіду учнів в</w:t>
      </w:r>
      <w:r>
        <w:rPr>
          <w:rFonts w:cs="Times New Roman" w:ascii="Times New Roman" w:hAnsi="Times New Roman"/>
          <w:color w:val="000000"/>
          <w:sz w:val="32"/>
          <w:szCs w:val="32"/>
          <w:lang w:eastAsia="ru-RU"/>
        </w:rPr>
        <w:t xml:space="preserve"> та</w:t>
      </w:r>
      <w:r>
        <w:rPr>
          <w:rFonts w:cs="Times New Roman" w:ascii="Times New Roman" w:hAnsi="Times New Roman"/>
          <w:color w:val="000000"/>
          <w:sz w:val="32"/>
          <w:szCs w:val="32"/>
        </w:rPr>
        <w:t>кій площині, координатами якої виступають національні художні цінн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о-друге, послідовне історико-теоретичне вивчення національного мистецтва, систематизація «чапів його розвитку має йти пліч-о-пліч із практичним охопленням, усвідомленням образної суті, переживанням творів мистецтва у всій багато</w:t>
        <w:softHyphen/>
        <w:t xml:space="preserve">гранності його розвитку, жанрово-стильового і емоційно-тонального розмаїтт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еобхідна ланка мистецького становлення особистості. Мозаїчності « прийняття національного в мистецтві слід протиставити цілісний педагогічний підхід до його вивчення. Тільки на цьому шляху можливо забез</w:t>
        <w:softHyphen/>
        <w:t>печити наступність у розбудові мистецької освіт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о-третє, особливого значення в контексті роз</w:t>
        <w:softHyphen/>
        <w:t>ширеного вивчення надбань національного мистецтва набуває залучення учнів до усвідомленого відтворення національних ознак мистецтва у спробах власної творчої діяльності, а також формування в учнів особливої художньо-естетичної відповідаль</w:t>
        <w:softHyphen/>
        <w:t>ності за якість виконання і розповсюдження кра</w:t>
        <w:softHyphen/>
        <w:t>щих зразків творчості національних композиторів, художників, поет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Б</w:t>
      </w:r>
      <w:r>
        <w:rPr>
          <w:rFonts w:cs="Times New Roman" w:ascii="Times New Roman" w:hAnsi="Times New Roman"/>
          <w:color w:val="000000"/>
          <w:sz w:val="32"/>
          <w:szCs w:val="32"/>
        </w:rPr>
        <w:t xml:space="preserve">. Впровадження в навчальний процес </w:t>
      </w:r>
      <w:r>
        <w:rPr>
          <w:rFonts w:cs="Times New Roman" w:ascii="Times New Roman" w:hAnsi="Times New Roman"/>
          <w:b/>
          <w:color w:val="000000"/>
          <w:sz w:val="32"/>
          <w:szCs w:val="32"/>
        </w:rPr>
        <w:t>національно-стильового підходу</w:t>
      </w:r>
      <w:r>
        <w:rPr>
          <w:rFonts w:cs="Times New Roman" w:ascii="Times New Roman" w:hAnsi="Times New Roman"/>
          <w:color w:val="000000"/>
          <w:sz w:val="32"/>
          <w:szCs w:val="32"/>
        </w:rPr>
        <w:t xml:space="preserve"> до аналізу мистецьких торів. Втілення в навчальний процес з мистецьких</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дисциплін концепції національної освіти перед</w:t>
        <w:softHyphen/>
        <w:t>бачає формуванням у учнів здатності до глибокого усвідомлення національних ознак музики, живопису, танцювальних рухів як певної стилістичної єдності, формування умінь втілення і переживання особливих стильових нюансів національної школи, національного мистецтва. Відомий співак Євген Нестеренко зауважував, що у виконанні творів, які належать різноманітним музичним школам, при</w:t>
        <w:softHyphen/>
        <w:t xml:space="preserve">сутні, як правило, ті чи інші стильові особливості. Він не втомлювався підкреслювати, що багато співаків, володарів чудових голосів потерпало від невдач, опиняючись в чужих, малознайомих їм національно-стильових сферах </w:t>
      </w:r>
      <w:r>
        <w:rPr>
          <w:rFonts w:cs="Times New Roman" w:ascii="Times New Roman" w:hAnsi="Times New Roman"/>
          <w:color w:val="000000"/>
          <w:sz w:val="32"/>
          <w:szCs w:val="32"/>
          <w:lang w:eastAsia="ru-RU"/>
        </w:rPr>
        <w:t xml:space="preserve">[57, </w:t>
      </w:r>
      <w:r>
        <w:rPr>
          <w:rFonts w:cs="Times New Roman" w:ascii="Times New Roman" w:hAnsi="Times New Roman"/>
          <w:color w:val="000000"/>
          <w:sz w:val="32"/>
          <w:szCs w:val="32"/>
        </w:rPr>
        <w:t xml:space="preserve">С. </w:t>
      </w:r>
      <w:r>
        <w:rPr>
          <w:rFonts w:cs="Times New Roman" w:ascii="Times New Roman" w:hAnsi="Times New Roman"/>
          <w:color w:val="000000"/>
          <w:sz w:val="32"/>
          <w:szCs w:val="32"/>
          <w:lang w:eastAsia="ru-RU"/>
        </w:rPr>
        <w:t xml:space="preserve">206]. </w:t>
      </w:r>
      <w:r>
        <w:rPr>
          <w:rFonts w:cs="Times New Roman" w:ascii="Times New Roman" w:hAnsi="Times New Roman"/>
          <w:color w:val="000000"/>
          <w:sz w:val="32"/>
          <w:szCs w:val="32"/>
        </w:rPr>
        <w:t>Ними, цими особливостями, визначаються конкретні прийоми звуковедення, художньої композиції, на</w:t>
        <w:softHyphen/>
        <w:t xml:space="preserve">кладається характерний відбиток на танцювальні рухи, жести, міміку і багато іншого. Українські дослідники </w:t>
      </w:r>
      <w:r>
        <w:rPr>
          <w:rFonts w:cs="Times New Roman" w:ascii="Times New Roman" w:hAnsi="Times New Roman"/>
          <w:color w:val="000000"/>
          <w:sz w:val="32"/>
          <w:szCs w:val="32"/>
          <w:lang w:eastAsia="ru-RU"/>
        </w:rPr>
        <w:t xml:space="preserve">(Горбенко С. С., </w:t>
      </w:r>
      <w:r>
        <w:rPr>
          <w:rFonts w:cs="Times New Roman" w:ascii="Times New Roman" w:hAnsi="Times New Roman"/>
          <w:color w:val="000000"/>
          <w:sz w:val="32"/>
          <w:szCs w:val="32"/>
        </w:rPr>
        <w:t xml:space="preserve">Рудницька </w:t>
      </w:r>
      <w:r>
        <w:rPr>
          <w:rFonts w:cs="Times New Roman" w:ascii="Times New Roman" w:hAnsi="Times New Roman"/>
          <w:color w:val="000000"/>
          <w:sz w:val="32"/>
          <w:szCs w:val="32"/>
          <w:lang w:eastAsia="ru-RU"/>
        </w:rPr>
        <w:t xml:space="preserve">О. П., Семашко О. М., Шевчук А. С. та </w:t>
      </w:r>
      <w:r>
        <w:rPr>
          <w:rFonts w:cs="Times New Roman" w:ascii="Times New Roman" w:hAnsi="Times New Roman"/>
          <w:color w:val="000000"/>
          <w:sz w:val="32"/>
          <w:szCs w:val="32"/>
        </w:rPr>
        <w:t>ін.), вивчаючи особ</w:t>
        <w:softHyphen/>
        <w:t>ливості розвитку мистецької освіти, звертаються до глибинних засад втілення національних підходів в навчальний процес. За думкою М. І. Ярко, удоско</w:t>
        <w:softHyphen/>
        <w:t>налення художньо-естетичної освіти молоді повин</w:t>
        <w:softHyphen/>
        <w:t>не спиратись на глибокий, багатоаспектний аналіз ознак культури національного типу. Заслуговує на</w:t>
      </w:r>
      <w:r>
        <w:rPr>
          <w:rFonts w:cs="Times New Roman" w:ascii="Times New Roman" w:hAnsi="Times New Roman"/>
          <w:color w:val="000000"/>
          <w:sz w:val="32"/>
          <w:szCs w:val="32"/>
          <w:lang w:eastAsia="ru-RU"/>
        </w:rPr>
        <w:t xml:space="preserve"> ув</w:t>
      </w:r>
      <w:r>
        <w:rPr>
          <w:rFonts w:cs="Times New Roman" w:ascii="Times New Roman" w:hAnsi="Times New Roman"/>
          <w:color w:val="000000"/>
          <w:sz w:val="32"/>
          <w:szCs w:val="32"/>
        </w:rPr>
        <w:t>агу методичні розвідки А. А. Побережної щодо національно-стильових засад пізнання української музики, серед яких особливого значення набу</w:t>
        <w:softHyphen/>
        <w:t>вають: широке охоплення національної музики і і систематизація музичного матеріалу за історико-стильовими ознаками; спонукання учнів до емпатійно-емоційного переживання української музики; запровадження порівняльних підходів до усвідомлення національно-стильових ознак музичних творів; впровадження елементів компози</w:t>
        <w:softHyphen/>
        <w:t>торської творчості на національній основі в навчально-виховний процес.</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Отже, впровадження національно-стильового аналізу до навчального процесу найперше перед</w:t>
        <w:softHyphen/>
        <w:t>бачає спонукання учнів до усвідомлення образної сутності творів через призму національного в мистецтві. За глибиною змісту музичного твору, красою художньої палітри того чи іншого автора учень має побачити, відчути національне коріння творчості автора. Наприклад, при вивченні твор</w:t>
        <w:softHyphen/>
        <w:t>чості видатного норвезького композитора Е. Гріта в полі зору викладача має бути спрямування процесів сприймання і відтворення музики на усвідомлення учнями сутності музичних образів як органічного сплаву художньо-естетичних вимірів звучання і національно-інтонаційного колориту</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орвезького музичного мистецтва, як досягнення Краси через втілення характерних для норвезької музики особливостей зву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галом, протидія експансії безнаціонального в мистецькій освіті мас відбуватись не як однора</w:t>
        <w:softHyphen/>
        <w:t>зовий захід або повсякденні примовляння і закли</w:t>
        <w:softHyphen/>
        <w:t>ки, а як система культурологічного входження до національного мистецтва, основу якого складає глибоке проникнення до образної сутності, до особливостей відтворення національної менталь</w:t>
        <w:softHyphen/>
        <w:t>ності в мистецтві через відповідний комплекс художньо-виражальних засобів. Усвідомлення на</w:t>
        <w:softHyphen/>
        <w:t>ціонального в мистецтві має уникати протистав</w:t>
        <w:softHyphen/>
        <w:t>лення культур, концентруючись на визначенні специфіки, характерних ознак національного.</w:t>
      </w:r>
    </w:p>
    <w:p>
      <w:pPr>
        <w:pStyle w:val="Normal"/>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ind w:firstLine="362"/>
        <w:rPr>
          <w:rFonts w:ascii="Times New Roman" w:hAnsi="Times New Roman" w:cs="Times New Roman"/>
          <w:b/>
          <w:b/>
          <w:i/>
          <w:i/>
          <w:color w:val="000000"/>
          <w:sz w:val="32"/>
          <w:szCs w:val="32"/>
          <w:lang w:eastAsia="ru-RU"/>
        </w:rPr>
      </w:pPr>
      <w:r>
        <w:rPr>
          <w:rFonts w:cs="Times New Roman" w:ascii="Times New Roman" w:hAnsi="Times New Roman"/>
          <w:b/>
          <w:i/>
          <w:color w:val="000000"/>
          <w:sz w:val="32"/>
          <w:szCs w:val="32"/>
        </w:rPr>
        <w:t xml:space="preserve">Тема </w:t>
      </w:r>
      <w:r>
        <w:rPr>
          <w:rFonts w:cs="Times New Roman" w:ascii="Times New Roman" w:hAnsi="Times New Roman"/>
          <w:b/>
          <w:i/>
          <w:color w:val="000000"/>
          <w:sz w:val="32"/>
          <w:szCs w:val="32"/>
          <w:lang w:val="ru-RU" w:eastAsia="ru-RU"/>
        </w:rPr>
        <w:t xml:space="preserve">5. </w:t>
      </w:r>
      <w:r>
        <w:rPr>
          <w:rFonts w:cs="Times New Roman" w:ascii="Times New Roman" w:hAnsi="Times New Roman"/>
          <w:b/>
          <w:i/>
          <w:color w:val="000000"/>
          <w:sz w:val="32"/>
          <w:szCs w:val="32"/>
        </w:rPr>
        <w:t>Особистісно-оріснтований</w:t>
      </w:r>
      <w:bookmarkStart w:id="12" w:name="bookmark10"/>
      <w:r>
        <w:rPr>
          <w:rFonts w:cs="Times New Roman" w:ascii="Times New Roman" w:hAnsi="Times New Roman"/>
          <w:b/>
          <w:i/>
          <w:color w:val="000000"/>
          <w:sz w:val="32"/>
          <w:szCs w:val="32"/>
        </w:rPr>
        <w:t xml:space="preserve"> підхід до мистецького навчання</w:t>
      </w:r>
      <w:bookmarkEnd w:id="12"/>
    </w:p>
    <w:p>
      <w:pPr>
        <w:pStyle w:val="Normal"/>
        <w:rPr>
          <w:rFonts w:ascii="Times New Roman" w:hAnsi="Times New Roman" w:cs="Times New Roman"/>
          <w:b/>
          <w:b/>
          <w:i/>
          <w:i/>
          <w:color w:val="000000"/>
          <w:sz w:val="32"/>
          <w:szCs w:val="32"/>
          <w:lang w:eastAsia="ru-RU"/>
        </w:rPr>
      </w:pPr>
      <w:r>
        <w:rPr>
          <w:rFonts w:cs="Times New Roman" w:ascii="Times New Roman" w:hAnsi="Times New Roman"/>
          <w:b/>
          <w:i/>
          <w:color w:val="000000"/>
          <w:sz w:val="32"/>
          <w:szCs w:val="32"/>
          <w:lang w:eastAsia="ru-RU"/>
        </w:rPr>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Мистецька діяльність — один із дієвих чин</w:t>
        <w:softHyphen/>
        <w:t>ників формування і розвитку людської особистості. Отже, проблеми реалізації особистісно-орієнтованого підходу мають стати засадничим началом у вирішенні проблем теорії і методики навчання мистецтва.</w:t>
      </w:r>
    </w:p>
    <w:p>
      <w:pPr>
        <w:pStyle w:val="Normal"/>
        <w:ind w:firstLine="360"/>
        <w:jc w:val="both"/>
        <w:rPr/>
      </w:pPr>
      <w:r>
        <w:rPr>
          <w:rFonts w:cs="Times New Roman" w:ascii="Times New Roman" w:hAnsi="Times New Roman"/>
          <w:color w:val="000000"/>
          <w:sz w:val="32"/>
          <w:szCs w:val="32"/>
        </w:rPr>
        <w:t xml:space="preserve">Особистість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основне поняття мистецької освіти. Під особистістю розуміють людину со</w:t>
        <w:softHyphen/>
        <w:t>ціального індивіда, що поєднує в собі риси за</w:t>
        <w:softHyphen/>
        <w:t>гальнолюдського, суспільно значущого та інди</w:t>
        <w:softHyphen/>
        <w:t xml:space="preserve">відуально-неповторного </w:t>
      </w:r>
      <w:r>
        <w:rPr>
          <w:rFonts w:cs="Times New Roman" w:ascii="Times New Roman" w:hAnsi="Times New Roman"/>
          <w:color w:val="000000"/>
          <w:sz w:val="32"/>
          <w:szCs w:val="32"/>
          <w:lang w:eastAsia="ru-RU"/>
        </w:rPr>
        <w:t xml:space="preserve">[10, </w:t>
      </w:r>
      <w:r>
        <w:rPr>
          <w:rFonts w:cs="Times New Roman" w:ascii="Times New Roman" w:hAnsi="Times New Roman"/>
          <w:color w:val="000000"/>
          <w:sz w:val="32"/>
          <w:szCs w:val="32"/>
        </w:rPr>
        <w:t xml:space="preserve">С. </w:t>
      </w:r>
      <w:r>
        <w:rPr>
          <w:rFonts w:cs="Times New Roman" w:ascii="Times New Roman" w:hAnsi="Times New Roman"/>
          <w:color w:val="000000"/>
          <w:sz w:val="32"/>
          <w:szCs w:val="32"/>
          <w:lang w:eastAsia="ru-RU"/>
        </w:rPr>
        <w:t xml:space="preserve">117]. </w:t>
      </w:r>
      <w:r>
        <w:rPr>
          <w:rFonts w:cs="Times New Roman" w:ascii="Times New Roman" w:hAnsi="Times New Roman"/>
          <w:color w:val="000000"/>
          <w:sz w:val="32"/>
          <w:szCs w:val="32"/>
        </w:rPr>
        <w:t>Розвиваючи цю позицію, С. Гончаренко зазначає, що особис</w:t>
        <w:softHyphen/>
        <w:t xml:space="preserve">тість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це конкретна, цілісна людська індивідуальність у єдності її природних і соціальних якостей </w:t>
      </w:r>
      <w:r>
        <w:rPr>
          <w:rFonts w:cs="Times New Roman" w:ascii="Times New Roman" w:hAnsi="Times New Roman"/>
          <w:color w:val="000000"/>
          <w:sz w:val="32"/>
          <w:szCs w:val="32"/>
          <w:lang w:eastAsia="ru-RU"/>
        </w:rPr>
        <w:t xml:space="preserve">[13, </w:t>
      </w:r>
      <w:r>
        <w:rPr>
          <w:rFonts w:cs="Times New Roman" w:ascii="Times New Roman" w:hAnsi="Times New Roman"/>
          <w:color w:val="000000"/>
          <w:sz w:val="32"/>
          <w:szCs w:val="32"/>
        </w:rPr>
        <w:t xml:space="preserve">С. </w:t>
      </w:r>
      <w:r>
        <w:rPr>
          <w:rFonts w:cs="Times New Roman" w:ascii="Times New Roman" w:hAnsi="Times New Roman"/>
          <w:color w:val="000000"/>
          <w:sz w:val="32"/>
          <w:szCs w:val="32"/>
          <w:lang w:eastAsia="ru-RU"/>
        </w:rPr>
        <w:t>243].</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Що становить структуру особист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ітчизняні і зарубіжні вчені (І. Бех, С. Подмазін та ін.) відзначають, що особистість характери</w:t>
        <w:softHyphen/>
        <w:t>зують:</w:t>
      </w:r>
    </w:p>
    <w:p>
      <w:pPr>
        <w:pStyle w:val="Normal"/>
        <w:tabs>
          <w:tab w:val="clear" w:pos="708"/>
          <w:tab w:val="left" w:pos="569"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 xml:space="preserve">процесуальні моменти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сприймання, пам'ять, мислення, мова, уява);</w:t>
      </w:r>
    </w:p>
    <w:p>
      <w:pPr>
        <w:pStyle w:val="Normal"/>
        <w:tabs>
          <w:tab w:val="clear" w:pos="708"/>
          <w:tab w:val="left" w:pos="517"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емоційно-вольові ознаки (почуття, воля);</w:t>
      </w:r>
    </w:p>
    <w:p>
      <w:pPr>
        <w:pStyle w:val="Normal"/>
        <w:tabs>
          <w:tab w:val="clear" w:pos="708"/>
          <w:tab w:val="left" w:pos="569"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психологічні особливості (темперамент, харак</w:t>
        <w:softHyphen/>
        <w:t>тер, здібності), а також мотиваційні, комунікативні, оцінно-аналітичні складов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Особистїсно-орієнтований підхід в контексті мистецької освіти ґрунтується на трьох провідних позиціях.</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ерша позиція передбачає спрямування навчаль</w:t>
        <w:softHyphen/>
        <w:t>ного процесу з мистецьких дисциплін на розвиток особистості учня. Залучаючи учня до мистецької діяльності, педагог опікується, насамперед, станов</w:t>
        <w:softHyphen/>
        <w:t>ленням його особистості. Система мистецької ос</w:t>
        <w:softHyphen/>
        <w:t>віти має бути орієнтованою на формування перш за все особистісних якостей учнів. Художній роз</w:t>
        <w:softHyphen/>
        <w:t xml:space="preserve">виток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це лише одне із завдань становлення осо</w:t>
        <w:softHyphen/>
        <w:t xml:space="preserve">бистості в процесі мистецького навчання. Процес художнього розвитку має будуватись таким чином, щоб не затуляти більш широких перспектив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формування особистості учня. В полі зору педагога мають бути проблеми не тільки художнього роз</w:t>
        <w:softHyphen/>
        <w:t>витку учня, а й формування його як особистості. Наголошуючи на суттєвій ролі мистецької освіти у</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тановленні особистості, мають на увазі вплив мистецької навчальної діяльності на формування сприймання, пам'яті, мислення, мови, уяви учнів, їх почуттів і вольових якостей, темпераменту, здіб</w:t>
        <w:softHyphen/>
        <w:t>ностей, розвиток умінь спілкування, аналітично-критичного ставлення до життя і т. п.</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Друга позиція втілення особистісно-орієнтованого підходу в мистецькій осві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изнання головною метою мистецької діяльності особистісне становлення учня не означає проти</w:t>
        <w:softHyphen/>
        <w:t xml:space="preserve">ставлення цього завдання засвоєнню і розвитку спеціальних мистецьких знань і умінь, здібностей, художнього досвіду. Отже, змістом другої позиції є визнання необхідності максимального сприяння художньому розвитку учн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розширенню мож</w:t>
        <w:softHyphen/>
        <w:t>ливостей сприймання, формуванню мистецько-виконавських умінь і навичок, активізації його творчого потенціалу і здатності до художньої твор</w:t>
        <w:softHyphen/>
        <w:t>чості, а також розвитку спеціальних мистецьких здібностей (музичної пам'яті, слуху, відчуття кольо</w:t>
        <w:softHyphen/>
        <w:t>ру, хореографічного апарату тощ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Третю позицію щодо реалізації особистісно-орієнтованого навчання в галузі мистецтва спря</w:t>
        <w:softHyphen/>
        <w:t>мовано на ствердження суб'єктної ролі учня в процесі мистецького навчання. Учень має висту</w:t>
        <w:softHyphen/>
        <w:t>пати як суб'єкт освітнього процесу, як активний його учасник. Особистість учня трактується як</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об'єкт власного мистецького розвитку. Опора на особистісно-орієнтований підхід передбачає, що учень зацікавлений у формуванні такого ставлення до художнього навчання, в якому мистецька діяль</w:t>
        <w:softHyphen/>
        <w:t>ність усвідомлено спрямовується на виявлення власних художніх потенцій, на якнайповнішу реа</w:t>
        <w:softHyphen/>
        <w:t>лізацію унікальних мистецьких можливостей. Мис</w:t>
        <w:softHyphen/>
        <w:t>тецька діяльність виступає як один із найважливі</w:t>
        <w:softHyphen/>
        <w:t>ших засобів становлення художньої активності уч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Традиційна педагогіка мистецтва нерідко в гіпертрофованій формі оцінює здатність учителя до передачі в готовому вигляді знань, до демонстрації власних художніх умінь з метою спонукання учнів до наслідування. На відміну від цього, особистіший підхід передбачає створення умов для самореалізації особистості, саморозвитку учня. Не тільки пояснювати і показувати, як треба діяти в мис</w:t>
        <w:softHyphen/>
        <w:t xml:space="preserve">тецтві, залучаючи учня до відтворення художньо-виконавських і творчих дій, а й головне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формувати у нього прагнення бути неповторною особистістю в мистецтві, шукати оригінального, самобутнього вирішення мистецьких проблем. До</w:t>
        <w:softHyphen/>
        <w:t>свідчений педагог в галузі мистецтва буде стави</w:t>
        <w:softHyphen/>
        <w:t>тись до кожного учня як до унікальної особистості. Від педагога залежить ставлення учня до себе як до особистості, що знаходиться у постійному пошу</w:t>
        <w:softHyphen/>
        <w:t>кові і художній творч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Реалізація особистісно-діяльнісного підходу в мистецькій освіті передбачає:</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eastAsia="Times New Roman"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Опору на результати індивідуальної діагностики учнів. Завдання особистісного становлення учня в мистецтві, якнайповніший розвиток його загаль</w:t>
        <w:softHyphen/>
        <w:t>нолюдських і художніх якостей, активізація усві</w:t>
        <w:softHyphen/>
        <w:t>домленого ставлення до себе як суб'єкта мистець</w:t>
        <w:softHyphen/>
        <w:t>кого навчання не можуть бути досягнуті без вияв</w:t>
        <w:softHyphen/>
        <w:t>лення вихідних даних, вивчення наявних можливостей учня в мистецтві. Педагог, що прагне до найповнішого розкриття особистості учня в мис</w:t>
        <w:softHyphen/>
        <w:t>тецтві, не може нехтувати питаннями з'ясування особистісних якостей, притаманних учню. Не знаю</w:t>
        <w:softHyphen/>
        <w:t>чи і не цікавлячись реальним станом розвитку художнього сприймання учня, особливостей його пам'яті, мислення, уяви, емоційно-вольових харак</w:t>
        <w:softHyphen/>
        <w:t>теристик, особливостями естетичних переваг, наяв</w:t>
        <w:softHyphen/>
        <w:t>ним станом розвитку художніх здібностей тощо, вчитель ризикує обрати невірний шлях, наштовх</w:t>
        <w:softHyphen/>
        <w:t>нутись на непередбачувані бар'єри в навчанні, що гальмують досягнення педагогічної мети. Вихоплю</w:t>
        <w:softHyphen/>
        <w:t>ючи із цілісної особистісної характеристики окремі її властивості і не беручи до уваги ті чи інші особ</w:t>
        <w:softHyphen/>
        <w:t>ливості, педагог може потрапити в полон невірних уявлень і, виходячи з них, не так і не туди спря</w:t>
        <w:softHyphen/>
        <w:t>мовувати розвиток учня. Як часто, на жаль, можна зустрітись із випадками, коли викладач з гри на</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фортепіано обмежується увагою до виконавсько-технічних можливостей учня, не беручи до уваги особливості розвитку його музичного слуху, смако</w:t>
        <w:softHyphen/>
        <w:t>вих орієнтацій, навіть творчих можливостей. Чи варто тоді дивуватись нестабільності у художньому просуванні учня? Педагогічна стратегія, побудована на окремих уявленнях про особистість учня, ризи</w:t>
        <w:softHyphen/>
        <w:t>кує стати не тільки не ефективною, а і просто хиб</w:t>
        <w:softHyphen/>
        <w:t xml:space="preserve">ною. То ж постійна діагностична увага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еобхідна складова втілення особистісного підходу до мис</w:t>
        <w:softHyphen/>
        <w:t>тецької освіт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eastAsia="Times New Roman"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Впровадження проектувальних підходів</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Реалізація собистісно-орієнтованого підходу не може бути продуктивною поза увагою до свідомого виз</w:t>
        <w:softHyphen/>
        <w:t>начення педагогом перспектив індивідуального роз</w:t>
        <w:softHyphen/>
        <w:t>витку учня. Не уявляючи результатів мистецького навчання, мети особистісного становлення, форму</w:t>
        <w:softHyphen/>
        <w:t>вання художніх якостей учня важко знаходити оп</w:t>
        <w:softHyphen/>
        <w:t>тимальні підходи до повсякденного навчання. Якщо учитель несвідомий того, чого має досягти учень в кінці запланованого курсу навчання, які художні якості мають бути розвинені у нього і в якому обсязі, які знання повинні стати особистісним надбанням учтія, які смаки і естетичні ідеали мають у нього переважати, які уміння і навички мають бути сфор</w:t>
        <w:softHyphen/>
        <w:t xml:space="preserve">мовані і </w:t>
      </w:r>
      <w:r>
        <w:rPr>
          <w:rFonts w:cs="Times New Roman" w:ascii="Times New Roman" w:hAnsi="Times New Roman"/>
          <w:color w:val="000000"/>
          <w:sz w:val="32"/>
          <w:szCs w:val="32"/>
          <w:lang w:eastAsia="ru-RU"/>
        </w:rPr>
        <w:t xml:space="preserve">г. п., </w:t>
      </w:r>
      <w:r>
        <w:rPr>
          <w:rFonts w:cs="Times New Roman" w:ascii="Times New Roman" w:hAnsi="Times New Roman"/>
          <w:color w:val="000000"/>
          <w:sz w:val="32"/>
          <w:szCs w:val="32"/>
        </w:rPr>
        <w:t>навчально-виховний процес не досягне можливої ефективності. Визначення перспектив</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індивідуального особистісно-художнього розвитку учн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важлива особливість впровадження особистісно-орієнтованого підходу до мистецького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eastAsia="Times New Roman"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Окреслення комунікативної стратегії. Навчально-виховний процес не може бути продуктивним і юза встановленням педагогічно доцільних взаємо</w:t>
        <w:softHyphen/>
        <w:t xml:space="preserve">відносин між педагогом і учнем. Взаєморозуміння, повага один до одного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запорука особистісного розвитку учня, стимулювання його самостійності, формування художніх умінь і навичок, творчого становлення. Інтуїтивне відчуття і свідоме ставлен</w:t>
        <w:softHyphen/>
        <w:t>ня з боку педагога до комунікативно продуктивного протікання навчально-виховного процесу має неабияке значення у особистісному становленні учня. Не можна очікувати успіху там, де учень не має змоги «розкритись», вільно виявити власні почуття і враження, невимушено поводитись тощо. Учитель, що завжди тисне на учня, чи навпаки, все дозволяє учню, припускається суттєвих помилок у особистісному його розвитку. Хороший педагог дбає про створення позитивного настрою на уроці, про самовираження учня, свідомо коректуючи власну поведінку відповідно до тих обставин, які виникли на уроці. Від створення правильної, доцільної комунікативної стратегії у навчально-виховному процесі значною мірою залежить характер особистісного розвитку учня.</w:t>
      </w:r>
    </w:p>
    <w:p>
      <w:pPr>
        <w:pStyle w:val="Normal"/>
        <w:ind w:firstLine="1448"/>
        <w:jc w:val="both"/>
        <w:rPr>
          <w:rFonts w:ascii="Times New Roman" w:hAnsi="Times New Roman" w:cs="Times New Roman"/>
          <w:b/>
          <w:b/>
          <w:i/>
          <w:i/>
          <w:color w:val="000000"/>
          <w:sz w:val="32"/>
          <w:szCs w:val="32"/>
          <w:lang w:eastAsia="ru-RU"/>
        </w:rPr>
      </w:pPr>
      <w:r>
        <w:rPr>
          <w:rFonts w:cs="Times New Roman" w:ascii="Times New Roman" w:hAnsi="Times New Roman"/>
          <w:b/>
          <w:i/>
          <w:color w:val="000000"/>
          <w:sz w:val="32"/>
          <w:szCs w:val="32"/>
          <w:lang w:eastAsia="ru-RU"/>
        </w:rPr>
        <w:t xml:space="preserve">Тема 6. </w:t>
      </w:r>
      <w:r>
        <w:rPr>
          <w:rFonts w:cs="Times New Roman" w:ascii="Times New Roman" w:hAnsi="Times New Roman"/>
          <w:b/>
          <w:i/>
          <w:color w:val="000000"/>
          <w:sz w:val="32"/>
          <w:szCs w:val="32"/>
        </w:rPr>
        <w:t>Єдність раціональних і емоційних, свідомих і підсвідомих, об'єктивних і суб'єктивних способів освоєння мистецтва</w:t>
      </w:r>
    </w:p>
    <w:p>
      <w:pPr>
        <w:pStyle w:val="Normal"/>
        <w:ind w:firstLine="360"/>
        <w:jc w:val="both"/>
        <w:rPr>
          <w:rFonts w:ascii="Times New Roman" w:hAnsi="Times New Roman" w:cs="Times New Roman"/>
          <w:b/>
          <w:b/>
          <w:i/>
          <w:i/>
          <w:color w:val="000000"/>
          <w:sz w:val="32"/>
          <w:szCs w:val="32"/>
          <w:lang w:eastAsia="ru-RU"/>
        </w:rPr>
      </w:pPr>
      <w:r>
        <w:rPr>
          <w:rFonts w:cs="Times New Roman" w:ascii="Times New Roman" w:hAnsi="Times New Roman"/>
          <w:b/>
          <w:i/>
          <w:color w:val="000000"/>
          <w:sz w:val="32"/>
          <w:szCs w:val="32"/>
          <w:lang w:eastAsia="ru-RU"/>
        </w:rPr>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 контексті педагогічної теорії характер виз</w:t>
        <w:softHyphen/>
        <w:t>начення способів освоєння змісту навчальних дис</w:t>
        <w:softHyphen/>
        <w:t>циплін має інтерпретуватись як значущий, пріори</w:t>
        <w:softHyphen/>
        <w:t>тетний, такий, що є основою вирішення багатьох суттєвих методичних проблем. Засадничі підходи до відбору, всебічного розгляду функціонування цих способів та особливостей взаємодії можуть бути ґрунтовно досліджені за умови застосування системного підходу, який надає змогу розглядати окремі елементи (в даному випадку способи осво</w:t>
        <w:softHyphen/>
        <w:t>єння мистецьких здобутків людства в процесі нав</w:t>
        <w:softHyphen/>
        <w:t>чання) у певних зв'язках та відношеннях. Звертання до розгляду проблем раціонального і емоційного опосередкування мистецького навчання, його об'єк</w:t>
        <w:softHyphen/>
        <w:t>тивних і суб'єктивних важелів, свідомих і підсві</w:t>
        <w:softHyphen/>
        <w:t>домих чинників у їх взаємодії і взаємозумовленості дозоляє на рівні теорії уявити собі цілісну методичну модель, де вказані аспекти відіграють роль провідних елементів. Дійсно, поза раціональним і емоційним осягненням мистецької творчості, опо</w:t>
        <w:softHyphen/>
        <w:t>рою на усвідомлене і підсвідоме начало у худож</w:t>
        <w:softHyphen/>
        <w:t>ньому пізнанні, актуалізації суб'єктивних і об'єк</w:t>
        <w:softHyphen/>
        <w:t>тивних можливостей сприймання, оцінювання і творення мистецтва педагогічний процес не може бути результативним. Закономірності діалектич</w:t>
        <w:softHyphen/>
        <w:t>ного підходу уможливлюють попарний розгляд проблем, що стосуються методологічного обґрун</w:t>
        <w:softHyphen/>
        <w:t>тування мистецького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заємодія раціонального і емоційного перед</w:t>
        <w:softHyphen/>
        <w:t>бачає звертання педагога до інтелектуальних мож</w:t>
        <w:softHyphen/>
        <w:t>ливостей учня, аж ніяк не нехтуючи при цьому емоційними важелями усвідомлення естетичної сутності художніх образів і їх творення. Активізація логічних підходів має співіснувати зі стимулю</w:t>
        <w:softHyphen/>
        <w:t>ванням естетичних переживань учнів. Сприйман</w:t>
        <w:softHyphen/>
        <w:t>ня, оцінювання і творення мистецтва в навчаль</w:t>
        <w:softHyphen/>
        <w:t>ному процесі не можуть відбуватись плідно, якщо не передбачають взаємодії раціональних і почут</w:t>
        <w:softHyphen/>
        <w:t>тєвих аспектів психічного життя учн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Понятійне осмислення і емоційне забарвленн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дві сторони єдиного акту художньої діяльності. Не можна спонукати учня до глибокого проникнення </w:t>
      </w:r>
      <w:r>
        <w:rPr>
          <w:rFonts w:cs="Times New Roman" w:ascii="Times New Roman" w:hAnsi="Times New Roman"/>
          <w:color w:val="000000"/>
          <w:sz w:val="32"/>
          <w:szCs w:val="32"/>
          <w:lang w:val="en-US" w:eastAsia="en-US"/>
        </w:rPr>
        <w:t>is</w:t>
      </w:r>
      <w:r>
        <w:rPr>
          <w:rFonts w:cs="Times New Roman" w:ascii="Times New Roman" w:hAnsi="Times New Roman"/>
          <w:color w:val="000000"/>
          <w:sz w:val="32"/>
          <w:szCs w:val="32"/>
          <w:lang w:val="ru-RU" w:eastAsia="en-US"/>
        </w:rPr>
        <w:t xml:space="preserve"> </w:t>
      </w:r>
      <w:r>
        <w:rPr>
          <w:rFonts w:cs="Times New Roman" w:ascii="Times New Roman" w:hAnsi="Times New Roman"/>
          <w:color w:val="000000"/>
          <w:sz w:val="32"/>
          <w:szCs w:val="32"/>
        </w:rPr>
        <w:t>саму сутність мистецького творіння, оминаючи логічні засоби усвідомлення художнього змісту. Так</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амо безплідними стануть педагогічні сподівання, якщо вчитель не зважатиме на естетичні почуття учнів, на їхню емоційну реакцію. Формування мис</w:t>
        <w:softHyphen/>
        <w:t>тецьких поглядів, естетичного кругозору, художніх понять і суджень невіддільне в навчальному про</w:t>
        <w:softHyphen/>
        <w:t>цесі від розвитку культури емоцій учня, стиму</w:t>
        <w:softHyphen/>
        <w:t>лювання його естетичних переживань. Почуття і раціональне осмислення мистецтва не можна від</w:t>
        <w:softHyphen/>
        <w:t>ривати одне від одного, тим більше протиставляти. Розвиток художніх емоцій учнів і їх і здатності до понятійно-логічного осмислення мистецтва, по суті, є єдиним процесо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а засадах визнання єдності емоційного і ра</w:t>
        <w:softHyphen/>
        <w:t>ціонального начал у художньому вихованні завжди стояли прогресивні педагоги. Академік В. М. Шацька підкреслювала, що раціональні підходи в худож</w:t>
        <w:softHyphen/>
        <w:t>ньому навчанні не можна відірвати від прагнення зробити музичне мистецтво предметом яскравого емоційного переживання. Будь-які спроби відір</w:t>
        <w:softHyphen/>
        <w:t>вати раціональне і емоційне в художньому пізнанні неодмінно і невідворотно приведуть до його спо</w:t>
        <w:softHyphen/>
        <w:t>творення і руйнації.</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ажливого значення в процесі мистецького нав</w:t>
        <w:softHyphen/>
        <w:t>чання набуває також забезпечення єдності об'єк</w:t>
        <w:softHyphen/>
        <w:t>тивного й суб'єктивного ставлення учнів до мистецтва. Об'єктивність пізнання художніх образів виявляється у неупередженому підході до тих чи</w:t>
      </w:r>
      <w:r>
        <w:rPr>
          <w:rFonts w:cs="Times New Roman" w:ascii="Times New Roman" w:hAnsi="Times New Roman"/>
          <w:color w:val="000000"/>
          <w:sz w:val="32"/>
          <w:szCs w:val="32"/>
          <w:lang w:eastAsia="ru-RU"/>
        </w:rPr>
        <w:t xml:space="preserve"> інших</w:t>
      </w:r>
      <w:r>
        <w:rPr>
          <w:rFonts w:cs="Times New Roman" w:ascii="Times New Roman" w:hAnsi="Times New Roman"/>
          <w:color w:val="000000"/>
          <w:sz w:val="32"/>
          <w:szCs w:val="32"/>
        </w:rPr>
        <w:t xml:space="preserve"> художніх шкіл, стилів, мистецьких жанрів. Суб'єктивність художнього відношення виражає особисте, притаманне саме цьому учню оціню</w:t>
        <w:softHyphen/>
        <w:t xml:space="preserve">вання мистецьких творінь. Об'єктивне і суб'єктивне виступають неначе двома полюсами в педагогічному процесі. Завдання педагога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прямувати об'єктивне і суб'єктивне ставлення до мистецтва чи бачення художньої ситуації назустріч одне одному, досягти такого характеру їх педагогічної детермінації, при якій ці дві протилежності, зберігаючи відмінність, закріплюють специфічну єдність. Відокремлюючись в педагогічному процесі, об'єктивне і суб'єктивне одночасно «знаходять» себе одне в одном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Досягнення гармонії між об'єктивним началом і виявленням індивідуального, суб'єктивного характеру сприймання, оцінювання чи творення мис</w:t>
        <w:softHyphen/>
        <w:t xml:space="preserve">тецького явища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умова, поза якою руйнується рівновага педагогічного впливу. Учитель, що ба</w:t>
        <w:softHyphen/>
        <w:t>чить сенс навчання мистецтва тільки у прищеп</w:t>
        <w:softHyphen/>
        <w:t>ленні об'єктивного, нормативного ставлення до мистецтва помиляється таким же чином, як і той, що зосереджує зусилля виключно на розвитку суб'єктивних орієнтирів художнього світовідношення учн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облема співвіднесення об'єктивного і суб'єк</w:t>
        <w:softHyphen/>
        <w:t>тивного в мистецькому навчанні складна і багатогранна. Через те вирішення її в практиці не завжди позбавлене протиріч. Ряд педагогів на</w:t>
        <w:softHyphen/>
        <w:t xml:space="preserve">приклад, вважають, що найважливіше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зберегти свіжість, безпосередність суб'єктивної оцінки, дати можливість учню виявити власне, особисте став</w:t>
        <w:softHyphen/>
        <w:t>лення до музичного твору, картини, хореографіч</w:t>
        <w:softHyphen/>
        <w:t>ного номеру. Інші вбачають головне завдання мистецького цілеспрямованого навчання в тому, щоб прищепити учням уявлення щодо художньої норми, яке зумовлює здатність відрізнити істинну цінність мистецьких шедеврів від псевдохудожніх підробок. Хто з них має рацію? Вочевидь, і ті, і інші, якщо дотримуються почуття педагогічної міри. Гіпертрофія суб'єктивного може привести до сно</w:t>
        <w:softHyphen/>
        <w:t>бістської ізольованості, орієнтації виключно на власне усвідомлення художніх засад мистецтва, відірваності художніх оцінок від реальної сфери побутування мистецтва, надмірної естетизації ок</w:t>
        <w:softHyphen/>
        <w:t>ремих художніх деталей мистецького твору. Пере</w:t>
        <w:softHyphen/>
        <w:t>більшення суб'єктивного начала, зокрема відобра</w:t>
        <w:softHyphen/>
        <w:t>жається у позиції «про смаки не сперечаються», у виправданні ремісницьких зразків масового мис</w:t>
        <w:softHyphen/>
        <w:t>тецького виробництва, споживацько-комерційних підходів до творення мистецтва. І навпаки, проти</w:t>
        <w:softHyphen/>
        <w:t>ставлення об'єктивних засад оцінювання і творення мистецтва суб'єктивному началу, спрямування ви</w:t>
        <w:softHyphen/>
        <w:t>ховного процесу виключно в бік прищеплення</w:t>
      </w:r>
      <w:r>
        <w:rPr>
          <w:rFonts w:cs="Times New Roman" w:ascii="Times New Roman" w:hAnsi="Times New Roman"/>
          <w:color w:val="000000"/>
          <w:sz w:val="32"/>
          <w:szCs w:val="32"/>
          <w:lang w:eastAsia="ru-RU"/>
        </w:rPr>
        <w:t xml:space="preserve"> но</w:t>
      </w:r>
      <w:r>
        <w:rPr>
          <w:rFonts w:cs="Times New Roman" w:ascii="Times New Roman" w:hAnsi="Times New Roman"/>
          <w:color w:val="000000"/>
          <w:sz w:val="32"/>
          <w:szCs w:val="32"/>
        </w:rPr>
        <w:t>рмативного, загальновизнаного в мистецтві ско</w:t>
        <w:softHyphen/>
        <w:t>пує ініціативність учня, самостійність його худож</w:t>
        <w:softHyphen/>
        <w:t>ньої думки, гальмує пізнавально-оцінні і творчі процеси. В цьому випадку вільні міркування учнів щодо шляхів розвитку мистецтва підміняються «правильними», хоч і не своїми судженнями. Страх перед самовираженням в мистецтві знижує творчі можливості особистості Загалом, піклування про становлення об'єктивних важелів естетичної оцін</w:t>
        <w:softHyphen/>
        <w:t>ки учнів аніяк не означає повного його відходження під суб'єктивно значущого. Забезпечення гармонії, рівноваги між об'єктивним і суб'єктивним в про</w:t>
        <w:softHyphen/>
        <w:t xml:space="preserve">цесі мистецького навчанн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еобхідна методоло</w:t>
        <w:softHyphen/>
        <w:t>гічна засада художнього розвитку учн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Мистецьке навчання передбачає опору вчителя на усвідомлювані і неусвідомлювані чинники мистецької діяльності учнів. Відомо, що процес пізнання, оцінювання і творення мистецтва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результат перебігу психічних процесів, що контро</w:t>
        <w:softHyphen/>
        <w:t>люються і не контролюються свідомістю. Понятійно-почуттєве співіснує в акті сприймання, ху</w:t>
        <w:softHyphen/>
        <w:t>дожніх образів, їх оцінки і створення з інтуїтивним. Музиканти, художники, поети далеко не завжди усвідомлюють способи художнього відображення дійсності. Відомо, що часто мистецькі рішення від</w:t>
        <w:softHyphen/>
        <w:t>буваються як результат раптового осяяння, інтуїтивного знаходження художнього образу. Досягнення</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сихологічних розвідок свідчать про значну роль неусвідомлюваного в галузі художньої діяльності, в мистецькій творчості. Водночас зауважимо, що педагогічне осмислення засобів мистецького роз</w:t>
        <w:softHyphen/>
        <w:t>витку учнів на сьогодні все ще стоїть осторонь, або й зовсім не зважає на інтуїтивні, неусвідомлювані механізми навчальної діяльності. В розпорядженні сучасного вчителя, викладача мистецьких дисцип</w:t>
        <w:softHyphen/>
        <w:t xml:space="preserve">лін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широкий набір методів впливу на художню свідомість учнів, прийомів свідомої регуляції спіль</w:t>
        <w:softHyphen/>
        <w:t>ної з ними діяльності на уроці. Засоби ж активізації неусвідомлюваних важелів стимулювання худож</w:t>
        <w:softHyphen/>
        <w:t>ньої активності часто лишаються поза увагою вчених і педагогів-практиків. Дається взнаки як складність знаходження і застосування відповідної методики, так і елементарна недооцінка значення підсвідомого в навчальній художній діяльності.</w:t>
      </w:r>
    </w:p>
    <w:p>
      <w:pPr>
        <w:pStyle w:val="Normal"/>
        <w:tabs>
          <w:tab w:val="clear" w:pos="708"/>
          <w:tab w:val="left" w:pos="4880" w:leader="none"/>
        </w:tabs>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Педагогічна детермінація художньо-навчального процесу має неодмінно враховувати як усвідомлювані, так і неусвідомлювані мистецькі дії учнів.</w:t>
      </w:r>
      <w:r>
        <w:rPr>
          <w:rFonts w:cs="Times New Roman" w:ascii="Times New Roman" w:hAnsi="Times New Roman"/>
          <w:color w:val="000000"/>
          <w:sz w:val="32"/>
          <w:szCs w:val="32"/>
        </w:rPr>
        <w:t xml:space="preserve"> І у сприйманні художніх образів, і у їх оцінюванні учні надто часто спираються на неясні відчуття, на розмиті орієнтири, які не піддаються словесному оформленню. І не лише через нездатність до осмислення художньої сутності мистецтва чи недос</w:t>
        <w:softHyphen/>
        <w:t>татній мовний розвиток, а і, головним чином, тому,</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що художній образ містить такі компоненти, які об'єктивно не можуть бути виражені слово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авчальний процес з мистецьких дисциплін сповнено ситуаціями, коли учень не в змозі до кінця чітко завчасно уявити собі характер роз</w:t>
        <w:softHyphen/>
        <w:t>гортання власних мистецьких дій, плани роботи в цьому напрямку носять дуже розпливчастий характер. Учень не тільки не може «переказати» зміст твору, він не в змозі навіть зафіксувати об</w:t>
        <w:softHyphen/>
        <w:t>рази, що зринають в його уяві в найрозмитішому вигляд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итуація художньої невизначеності, недосказаності у процесі взаємодії учителя з учнями в процесі мистецького навчання є досить розпов</w:t>
        <w:softHyphen/>
        <w:t>сюдженою. Більше того, її не можна вважати недоречною, непотрібною, педагогічно недоціль</w:t>
        <w:softHyphen/>
        <w:t xml:space="preserve">ною. Чи варто руйнувати на уроках мистецтва атмосферу ледь вловлюваного від чуттєвого осягнення художньої образності? Чи потрібно будь-що знаходити витоки тієї чи іншої художньої оцінки, проникати у таємницю творчого діяння автора? Перед учителем стоять не менш важливі, і в той же час значно складніші завданн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активізувати підсвідомі механізми художньо-навчальної діяль</w:t>
        <w:softHyphen/>
        <w:t>ності учнів. Педагог не повинен будь-що домага</w:t>
        <w:softHyphen/>
        <w:t>тись від учнів конкретики, до кінця усвідомленого</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тавлення до художніх образів. Перебільшуючи значення усвідомлюваного в навчанні мистецтва, він може зруйнувати те неповторне, особливе, без чого художня діяльність взагалі втрачає сенс. Зав</w:t>
        <w:softHyphen/>
        <w:t xml:space="preserve">дання педагога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дати поштовх художній фантазії учня, опосередковано спонукати його до творчих пошуків, обережно, не руйнуючи індивідуального художнього відчуття учня, стимулювати перебіг художньої творчості. Чи можна при виконанні подібних педагогічних завдань обмежитись впли</w:t>
        <w:softHyphen/>
        <w:t>вом виключно на логічно-понятійні компоненти мистецької діяльності учня? Звісно, ні. У розпо</w:t>
        <w:softHyphen/>
        <w:t>рядженні учителя мають бути й інші важелі. Йдеться, зокрема, про засоби, що не прямо, не нав'язливо могли би активізувати ті сфери пси</w:t>
        <w:softHyphen/>
        <w:t>хічної діяльності учня, які регулюють протікання творчих процесів, про методи стимулювання неусвідомлюваних компонентів психічної діяльності в галузі пізнання, оцінювання і творення мис</w:t>
        <w:softHyphen/>
        <w:t>тецтва.</w:t>
      </w:r>
      <w:r>
        <w:br w:type="page"/>
      </w:r>
    </w:p>
    <w:p>
      <w:pPr>
        <w:pStyle w:val="Normal"/>
        <w:numPr>
          <w:ilvl w:val="0"/>
          <w:numId w:val="0"/>
        </w:numPr>
        <w:ind w:left="360" w:hanging="360"/>
        <w:jc w:val="center"/>
        <w:outlineLvl w:val="3"/>
        <w:rPr>
          <w:rFonts w:ascii="Times New Roman" w:hAnsi="Times New Roman" w:cs="Times New Roman"/>
          <w:b/>
          <w:b/>
          <w:color w:val="000000"/>
          <w:sz w:val="32"/>
          <w:szCs w:val="32"/>
        </w:rPr>
      </w:pPr>
      <w:bookmarkStart w:id="13" w:name="bookmark12"/>
      <w:r>
        <w:rPr>
          <w:rFonts w:cs="Times New Roman" w:ascii="Times New Roman" w:hAnsi="Times New Roman"/>
          <w:b/>
          <w:color w:val="000000"/>
          <w:sz w:val="32"/>
          <w:szCs w:val="32"/>
        </w:rPr>
        <w:t>РОЗДІЛ 3</w:t>
      </w:r>
    </w:p>
    <w:p>
      <w:pPr>
        <w:pStyle w:val="Normal"/>
        <w:numPr>
          <w:ilvl w:val="0"/>
          <w:numId w:val="0"/>
        </w:numPr>
        <w:ind w:left="360" w:hanging="360"/>
        <w:jc w:val="center"/>
        <w:outlineLvl w:val="3"/>
        <w:rPr>
          <w:rFonts w:ascii="Times New Roman" w:hAnsi="Times New Roman" w:cs="Times New Roman"/>
          <w:b/>
          <w:b/>
          <w:color w:val="000000"/>
          <w:sz w:val="32"/>
          <w:szCs w:val="32"/>
        </w:rPr>
      </w:pPr>
      <w:r>
        <w:rPr>
          <w:rFonts w:cs="Times New Roman" w:ascii="Times New Roman" w:hAnsi="Times New Roman"/>
          <w:b/>
          <w:color w:val="000000"/>
          <w:sz w:val="32"/>
          <w:szCs w:val="32"/>
        </w:rPr>
        <w:t>АКТУАЛЬНІ ПРОБЛЕМИ</w:t>
      </w:r>
    </w:p>
    <w:p>
      <w:pPr>
        <w:pStyle w:val="Normal"/>
        <w:numPr>
          <w:ilvl w:val="0"/>
          <w:numId w:val="0"/>
        </w:numPr>
        <w:ind w:left="360" w:hanging="360"/>
        <w:jc w:val="center"/>
        <w:outlineLvl w:val="3"/>
        <w:rPr>
          <w:rFonts w:ascii="Times New Roman" w:hAnsi="Times New Roman" w:cs="Times New Roman"/>
          <w:b/>
          <w:b/>
          <w:color w:val="000000"/>
          <w:sz w:val="32"/>
          <w:szCs w:val="32"/>
        </w:rPr>
      </w:pPr>
      <w:r>
        <w:rPr>
          <w:rFonts w:cs="Times New Roman" w:ascii="Times New Roman" w:hAnsi="Times New Roman"/>
          <w:b/>
          <w:color w:val="000000"/>
          <w:sz w:val="32"/>
          <w:szCs w:val="32"/>
        </w:rPr>
        <w:t>ВИЗНАЧЕННЯ ЗМІСТУ</w:t>
      </w:r>
    </w:p>
    <w:p>
      <w:pPr>
        <w:pStyle w:val="Normal"/>
        <w:numPr>
          <w:ilvl w:val="0"/>
          <w:numId w:val="0"/>
        </w:numPr>
        <w:ind w:left="360" w:hanging="360"/>
        <w:jc w:val="center"/>
        <w:outlineLvl w:val="3"/>
        <w:rPr>
          <w:rFonts w:ascii="Times New Roman" w:hAnsi="Times New Roman" w:cs="Times New Roman"/>
          <w:b/>
          <w:b/>
          <w:color w:val="000000"/>
          <w:sz w:val="32"/>
          <w:szCs w:val="32"/>
          <w:lang w:eastAsia="ru-RU"/>
        </w:rPr>
      </w:pPr>
      <w:bookmarkStart w:id="14" w:name="bookmark12"/>
      <w:r>
        <w:rPr>
          <w:rFonts w:cs="Times New Roman" w:ascii="Times New Roman" w:hAnsi="Times New Roman"/>
          <w:b/>
          <w:color w:val="000000"/>
          <w:sz w:val="32"/>
          <w:szCs w:val="32"/>
        </w:rPr>
        <w:t>МИСТЕЦЬКОЇ ОСВІТИ</w:t>
      </w:r>
      <w:bookmarkEnd w:id="14"/>
    </w:p>
    <w:p>
      <w:pPr>
        <w:pStyle w:val="Normal"/>
        <w:ind w:firstLine="360"/>
        <w:jc w:val="both"/>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lang w:eastAsia="ru-RU"/>
        </w:rPr>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міст освіти в узагальненому вигляді трактується як «...система наукових знань про природу, сус</w:t>
        <w:softHyphen/>
        <w:t xml:space="preserve">пільство, людське мислення, практичних вмінь і павичок та способів діяльності </w:t>
      </w:r>
      <w:r>
        <w:rPr>
          <w:rFonts w:cs="Times New Roman" w:ascii="Times New Roman" w:hAnsi="Times New Roman"/>
          <w:color w:val="000000"/>
          <w:sz w:val="32"/>
          <w:szCs w:val="32"/>
          <w:lang w:val="ru-RU" w:eastAsia="ru-RU"/>
        </w:rPr>
        <w:t xml:space="preserve">[13, </w:t>
      </w:r>
      <w:r>
        <w:rPr>
          <w:rFonts w:cs="Times New Roman" w:ascii="Times New Roman" w:hAnsi="Times New Roman"/>
          <w:color w:val="000000"/>
          <w:sz w:val="32"/>
          <w:szCs w:val="32"/>
        </w:rPr>
        <w:t xml:space="preserve">С. </w:t>
      </w:r>
      <w:r>
        <w:rPr>
          <w:rFonts w:cs="Times New Roman" w:ascii="Times New Roman" w:hAnsi="Times New Roman"/>
          <w:color w:val="000000"/>
          <w:sz w:val="32"/>
          <w:szCs w:val="32"/>
          <w:lang w:val="ru-RU" w:eastAsia="ru-RU"/>
        </w:rPr>
        <w:t xml:space="preserve">137]». </w:t>
      </w:r>
      <w:r>
        <w:rPr>
          <w:rFonts w:cs="Times New Roman" w:ascii="Times New Roman" w:hAnsi="Times New Roman"/>
          <w:color w:val="000000"/>
          <w:sz w:val="32"/>
          <w:szCs w:val="32"/>
        </w:rPr>
        <w:t>Відпо</w:t>
        <w:softHyphen/>
        <w:t>відно до цього зміст мистецької освіти визначаємо як системне поєднання знань художніх творів (фактичного матеріалу), теорії мистецтва та історії його розвитку, практичних умінь і навичок в галузі мистецької діяльності, досвіду сприймання мистецтва, критично-оцінювального ставлення та інтерпретаційних підходів до надбань мистецької спадщини, а також творчої роботи в галузі мис</w:t>
        <w:softHyphen/>
        <w:t>тецтва.</w:t>
      </w:r>
    </w:p>
    <w:p>
      <w:pPr>
        <w:pStyle w:val="Normal"/>
        <w:numPr>
          <w:ilvl w:val="0"/>
          <w:numId w:val="0"/>
        </w:numPr>
        <w:ind w:left="360" w:hanging="360"/>
        <w:jc w:val="both"/>
        <w:outlineLvl w:val="6"/>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bookmarkStart w:id="15" w:name="bookmark13"/>
      <w:bookmarkStart w:id="16" w:name="bookmark13"/>
    </w:p>
    <w:p>
      <w:pPr>
        <w:pStyle w:val="Normal"/>
        <w:numPr>
          <w:ilvl w:val="0"/>
          <w:numId w:val="0"/>
        </w:numPr>
        <w:ind w:left="360" w:hanging="360"/>
        <w:jc w:val="both"/>
        <w:outlineLvl w:val="6"/>
        <w:rPr/>
      </w:pPr>
      <w:r>
        <w:rPr>
          <w:rFonts w:cs="Times New Roman" w:ascii="Times New Roman" w:hAnsi="Times New Roman"/>
          <w:b/>
          <w:i/>
          <w:color w:val="000000"/>
          <w:sz w:val="32"/>
          <w:szCs w:val="32"/>
        </w:rPr>
        <w:t xml:space="preserve">Тема </w:t>
      </w:r>
      <w:r>
        <w:rPr>
          <w:rFonts w:cs="Times New Roman" w:ascii="Times New Roman" w:hAnsi="Times New Roman"/>
          <w:b/>
          <w:i/>
          <w:color w:val="000000"/>
          <w:sz w:val="32"/>
          <w:szCs w:val="32"/>
          <w:lang w:eastAsia="ru-RU"/>
        </w:rPr>
        <w:t xml:space="preserve">7. </w:t>
      </w:r>
      <w:r>
        <w:rPr>
          <w:rFonts w:cs="Times New Roman" w:ascii="Times New Roman" w:hAnsi="Times New Roman"/>
          <w:b/>
          <w:i/>
          <w:color w:val="000000"/>
          <w:sz w:val="32"/>
          <w:szCs w:val="32"/>
        </w:rPr>
        <w:t>Художнє пізнання як взаємодія сприймання, оцінювання і творення в мистецтві</w:t>
      </w:r>
      <w:bookmarkEnd w:id="16"/>
    </w:p>
    <w:p>
      <w:pPr>
        <w:pStyle w:val="Normal"/>
        <w:numPr>
          <w:ilvl w:val="0"/>
          <w:numId w:val="0"/>
        </w:numPr>
        <w:ind w:left="360" w:hanging="360"/>
        <w:jc w:val="both"/>
        <w:outlineLvl w:val="6"/>
        <w:rPr>
          <w:rFonts w:ascii="Times New Roman" w:hAnsi="Times New Roman" w:cs="Times New Roman"/>
          <w:b/>
          <w:b/>
          <w:i/>
          <w:i/>
          <w:color w:val="000000"/>
          <w:sz w:val="32"/>
          <w:szCs w:val="32"/>
          <w:lang w:eastAsia="ru-RU"/>
        </w:rPr>
      </w:pPr>
      <w:r>
        <w:rPr>
          <w:rFonts w:cs="Times New Roman" w:ascii="Times New Roman" w:hAnsi="Times New Roman"/>
          <w:b/>
          <w:i/>
          <w:color w:val="000000"/>
          <w:sz w:val="32"/>
          <w:szCs w:val="32"/>
          <w:lang w:eastAsia="ru-RU"/>
        </w:rPr>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міст мистецької освіти спрямовано на осво</w:t>
        <w:softHyphen/>
        <w:t>єння учнями цінностей мистецтва, художньо-есте</w:t>
        <w:softHyphen/>
        <w:t>тичний розвиток учнів, оволодіння ними різнови</w:t>
        <w:softHyphen/>
        <w:t>дами мистецької діяльності. В цьому контексті особливого значення набуває розвиток здатності уші в до сприймання, оцінювання і творення в мис</w:t>
        <w:softHyphen/>
        <w:t>тецтві. Художнє сприймання, оцінювання і творен</w:t>
        <w:softHyphen/>
        <w:t>ня як різновиди навчальної діяльності співіснують у певних зв'язках та відношеннях, що уможливлює їх вивчення як системного об'єкт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оняття «пізнання мистецтва» ми інтерпре</w:t>
        <w:softHyphen/>
        <w:t>туємо як узагальнююче, як процес і результат усвідомлення тих значень, які притаманні мис</w:t>
        <w:softHyphen/>
        <w:t>тецтву, як феномен образного відображення дійс</w:t>
        <w:softHyphen/>
        <w:t>ності. Навчальне художнє пізнання можна інтер</w:t>
        <w:softHyphen/>
        <w:t>претувати як взаємодію суб'єкта (учня) і об'єкта (художнього твору), спрямовану на усвідомлення змісту і форми художніх образів, на досягнення нового знання щодо мистецтва.</w:t>
      </w:r>
    </w:p>
    <w:p>
      <w:pPr>
        <w:pStyle w:val="Normal"/>
        <w:ind w:firstLine="360"/>
        <w:jc w:val="both"/>
        <w:rPr/>
      </w:pPr>
      <w:r>
        <w:rPr>
          <w:rFonts w:cs="Times New Roman" w:ascii="Times New Roman" w:hAnsi="Times New Roman"/>
          <w:b/>
          <w:color w:val="000000"/>
          <w:sz w:val="32"/>
          <w:szCs w:val="32"/>
        </w:rPr>
        <w:t xml:space="preserve">Сприйняття мистецтва </w:t>
      </w:r>
      <w:r>
        <w:rPr>
          <w:rFonts w:cs="Times New Roman" w:ascii="Times New Roman" w:hAnsi="Times New Roman"/>
          <w:b/>
          <w:color w:val="000000"/>
          <w:sz w:val="32"/>
          <w:szCs w:val="32"/>
          <w:lang w:val="ru-RU" w:eastAsia="ru-RU"/>
        </w:rPr>
        <w:t xml:space="preserve">— </w:t>
      </w:r>
      <w:r>
        <w:rPr>
          <w:rFonts w:cs="Times New Roman" w:ascii="Times New Roman" w:hAnsi="Times New Roman"/>
          <w:b/>
          <w:color w:val="000000"/>
          <w:sz w:val="32"/>
          <w:szCs w:val="32"/>
        </w:rPr>
        <w:t>процес і результат приймання і усвідомлення інформації, що міс</w:t>
        <w:softHyphen/>
        <w:t>титься в художніх образах.</w:t>
      </w:r>
      <w:r>
        <w:rPr>
          <w:rFonts w:cs="Times New Roman" w:ascii="Times New Roman" w:hAnsi="Times New Roman"/>
          <w:color w:val="000000"/>
          <w:sz w:val="32"/>
          <w:szCs w:val="32"/>
          <w:lang w:eastAsia="ru-RU"/>
        </w:rPr>
        <w:t xml:space="preserve"> </w:t>
      </w:r>
    </w:p>
    <w:p>
      <w:pPr>
        <w:pStyle w:val="Normal"/>
        <w:ind w:firstLine="360"/>
        <w:jc w:val="both"/>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rPr>
        <w:t xml:space="preserve">Оцінювання мистецтва </w:t>
      </w:r>
      <w:r>
        <w:rPr>
          <w:rFonts w:cs="Times New Roman" w:ascii="Times New Roman" w:hAnsi="Times New Roman"/>
          <w:b/>
          <w:color w:val="000000"/>
          <w:sz w:val="32"/>
          <w:szCs w:val="32"/>
          <w:lang w:val="ru-RU" w:eastAsia="ru-RU"/>
        </w:rPr>
        <w:t xml:space="preserve">— </w:t>
      </w:r>
      <w:r>
        <w:rPr>
          <w:rFonts w:cs="Times New Roman" w:ascii="Times New Roman" w:hAnsi="Times New Roman"/>
          <w:b/>
          <w:color w:val="000000"/>
          <w:sz w:val="32"/>
          <w:szCs w:val="32"/>
        </w:rPr>
        <w:t>процес і результат з'ясування міри естетичної довершеності художніх творінь.</w:t>
      </w:r>
    </w:p>
    <w:p>
      <w:pPr>
        <w:pStyle w:val="Normal"/>
        <w:ind w:firstLine="360"/>
        <w:jc w:val="both"/>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rPr>
        <w:t xml:space="preserve">Творення мистецтва </w:t>
      </w:r>
      <w:r>
        <w:rPr>
          <w:rFonts w:cs="Times New Roman" w:ascii="Times New Roman" w:hAnsi="Times New Roman"/>
          <w:b/>
          <w:color w:val="000000"/>
          <w:sz w:val="32"/>
          <w:szCs w:val="32"/>
          <w:lang w:val="ru-RU" w:eastAsia="ru-RU"/>
        </w:rPr>
        <w:t xml:space="preserve">— </w:t>
      </w:r>
      <w:r>
        <w:rPr>
          <w:rFonts w:cs="Times New Roman" w:ascii="Times New Roman" w:hAnsi="Times New Roman"/>
          <w:b/>
          <w:color w:val="000000"/>
          <w:sz w:val="32"/>
          <w:szCs w:val="32"/>
        </w:rPr>
        <w:t>процес і результат ви</w:t>
        <w:softHyphen/>
        <w:t>найдення нового, того, чого раніше не було в мис</w:t>
        <w:softHyphen/>
        <w:t>тецтві. Навчальна творчість передбачає досягнення мистецьких результатів, які є новими для учня і не обов'язково містять об'єктивну новизн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Чому системне поєднання цих різновидів нав</w:t>
        <w:softHyphen/>
        <w:t>чальної мистецької діяльності можна вважати зміс</w:t>
        <w:softHyphen/>
        <w:t>товим орієнтиром навчання мистецтва? Відповідь на це питання ґрунтується на таких позиціях і міркуваннях.</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Сприймання, оцінювання і творення мають </w:t>
      </w:r>
      <w:r>
        <w:rPr>
          <w:rFonts w:cs="Times New Roman" w:ascii="Times New Roman" w:hAnsi="Times New Roman"/>
          <w:color w:val="000000"/>
          <w:sz w:val="32"/>
          <w:szCs w:val="32"/>
          <w:u w:val="single"/>
        </w:rPr>
        <w:t>уза</w:t>
        <w:softHyphen/>
        <w:t>гальнюючий</w:t>
      </w:r>
      <w:r>
        <w:rPr>
          <w:rFonts w:cs="Times New Roman" w:ascii="Times New Roman" w:hAnsi="Times New Roman"/>
          <w:color w:val="000000"/>
          <w:sz w:val="32"/>
          <w:szCs w:val="32"/>
        </w:rPr>
        <w:t xml:space="preserve"> характер, є необхідними, притаман</w:t>
        <w:softHyphen/>
        <w:t>ними кожній з мистецьких дисциплін видами діяльності. Заняття з музики, живопису, поезії чи хореографії не можуть бути продуктивними поза « прийманням, оцінюванням і творенням. Є під</w:t>
        <w:softHyphen/>
        <w:t>стави вважати, що педагогічне забезпечення цих різновидів діяльності повно охоплює навчальну діяльність в галузі мистецтва Дія цього системного поєднання сягає всього простору мистецького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Сприймання, оцінювання і творення є </w:t>
      </w:r>
      <w:r>
        <w:rPr>
          <w:rFonts w:cs="Times New Roman" w:ascii="Times New Roman" w:hAnsi="Times New Roman"/>
          <w:color w:val="000000"/>
          <w:sz w:val="32"/>
          <w:szCs w:val="32"/>
          <w:u w:val="single"/>
        </w:rPr>
        <w:t>провідн</w:t>
      </w:r>
      <w:r>
        <w:rPr>
          <w:rFonts w:cs="Times New Roman" w:ascii="Times New Roman" w:hAnsi="Times New Roman"/>
          <w:color w:val="000000"/>
          <w:sz w:val="32"/>
          <w:szCs w:val="32"/>
          <w:u w:val="single"/>
          <w:lang w:eastAsia="ru-RU"/>
        </w:rPr>
        <w:t>и</w:t>
      </w:r>
      <w:r>
        <w:rPr>
          <w:rFonts w:cs="Times New Roman" w:ascii="Times New Roman" w:hAnsi="Times New Roman"/>
          <w:color w:val="000000"/>
          <w:sz w:val="32"/>
          <w:szCs w:val="32"/>
          <w:u w:val="single"/>
        </w:rPr>
        <w:t>ми</w:t>
      </w:r>
      <w:r>
        <w:rPr>
          <w:rFonts w:cs="Times New Roman" w:ascii="Times New Roman" w:hAnsi="Times New Roman"/>
          <w:color w:val="000000"/>
          <w:sz w:val="32"/>
          <w:szCs w:val="32"/>
        </w:rPr>
        <w:t xml:space="preserve"> видами мистецької діяльності, притаманними будь-якому ступеню навчання. Мистецька діяльність того, хто тільки опановує ази мистецтва, у різновидах, структурних компонентах (сприймання-оцінювання-творення) відповідає діяльності того, що вже зійшов на мистецький Олімп. Інакше кажучи, і на етапі входження в мистецтво, і на етапі мистецької діяльності у її довершених вимірах мають місце сприймання, оцінювання, творе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казані дії відповідають внутрішнім характерис</w:t>
        <w:softHyphen/>
        <w:t>тикам мистецтва, різнобічно охоплюючи мистець</w:t>
        <w:softHyphen/>
        <w:t>ку діяльність, повністю «вибирають» її іманентні характеристики. Поза сприйманням, оцінюванням і творенням мистецька діяльність не існує.</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Кожен з різновидів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сприймання, оцінювання, творенн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реально, або в згорнутій формі (наприклад, минулого досвіду) присутній у мис</w:t>
        <w:softHyphen/>
        <w:t>тецькій діяльності незалежно від рівня її проті</w:t>
        <w:softHyphen/>
        <w:t>кання. Коли зрілий художник або той, хто тільки вчиться малювати, пишуть картину, тобто займа</w:t>
        <w:softHyphen/>
        <w:t>ються творчою діяльністю, вони вільно чи невільно спираються на результати сприймання, що міс</w:t>
        <w:softHyphen/>
        <w:t>тяться в попередньому досвіді і, крім того, процес творення картини неодмінно супроводжується ху</w:t>
        <w:softHyphen/>
        <w:t>дожньо-оцінними діями. Коли композитор ство</w:t>
        <w:softHyphen/>
        <w:t>рює музику, або музикант-початківець шляхом імпровізації шукає той чи інший характер виконання фортепіанної п'єси, вони неодмінно, усві</w:t>
        <w:softHyphen/>
        <w:t>домлено чи неусвідомлено, звертаються до резуль</w:t>
        <w:softHyphen/>
        <w:t>татів сприймання, зважають на попередні музичні чи життєві враження, користуються операціями зіставлення, порівняння і оцінки власних художніх пошуків, створених варіантів, віднайдених худож</w:t>
        <w:softHyphen/>
        <w:t>ніх образ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Взаємодія художнього сприймання, оцінювання і творення носить системний характер, одне без одного не існує, одне так чи інакше включає і інше. </w:t>
      </w:r>
      <w:r>
        <w:rPr>
          <w:rFonts w:cs="Times New Roman" w:ascii="Times New Roman" w:hAnsi="Times New Roman"/>
          <w:color w:val="000000"/>
          <w:sz w:val="32"/>
          <w:szCs w:val="32"/>
          <w:lang w:eastAsia="en-US"/>
        </w:rPr>
        <w:t>Ц</w:t>
      </w:r>
      <w:r>
        <w:rPr>
          <w:rFonts w:cs="Times New Roman" w:ascii="Times New Roman" w:hAnsi="Times New Roman"/>
          <w:color w:val="000000"/>
          <w:sz w:val="32"/>
          <w:szCs w:val="32"/>
          <w:lang w:val="en-US" w:eastAsia="en-US"/>
        </w:rPr>
        <w:t>e</w:t>
      </w:r>
      <w:r>
        <w:rPr>
          <w:rFonts w:cs="Times New Roman" w:ascii="Times New Roman" w:hAnsi="Times New Roman"/>
          <w:color w:val="000000"/>
          <w:sz w:val="32"/>
          <w:szCs w:val="32"/>
          <w:lang w:eastAsia="en-US"/>
        </w:rPr>
        <w:t xml:space="preserve"> </w:t>
      </w:r>
      <w:r>
        <w:rPr>
          <w:rFonts w:cs="Times New Roman" w:ascii="Times New Roman" w:hAnsi="Times New Roman"/>
          <w:color w:val="000000"/>
          <w:sz w:val="32"/>
          <w:szCs w:val="32"/>
        </w:rPr>
        <w:t>положення слід розуміти таким чином, що пов</w:t>
        <w:softHyphen/>
        <w:t xml:space="preserve">нота кожного різновиду художньої діяльності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сприймання, оцінювання чи творенн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залежить від присутності в ньому інших. Так, наприклад, процес творення збагачується художньо-пізнавальними і художньо-оцінними діями, оцінювальні процеси не можуть відбутись без попереднього сприймання, а застосування творчих підходів в оцінювальних діях (варіантів зіставлення, творчого застосування аналітичних підходів) розширяє їх межі. В свою чергу, сприймання опосередковується і оцінкою сприйнятого в мистецтві, і процесами співпереживання, співтворчості.</w:t>
      </w:r>
    </w:p>
    <w:p>
      <w:pPr>
        <w:pStyle w:val="Normal"/>
        <w:ind w:firstLine="360"/>
        <w:jc w:val="both"/>
        <w:rPr/>
      </w:pPr>
      <w:r>
        <w:rPr>
          <w:rFonts w:cs="Times New Roman" w:ascii="Times New Roman" w:hAnsi="Times New Roman"/>
          <w:color w:val="000000"/>
          <w:sz w:val="32"/>
          <w:szCs w:val="32"/>
        </w:rPr>
        <w:t>Розглянемо послідовно кожен з різновидів нав</w:t>
        <w:softHyphen/>
        <w:t>чальної мистецької діяльності.</w:t>
      </w:r>
      <w:r>
        <w:rPr>
          <w:rFonts w:cs="Times New Roman" w:ascii="Times New Roman" w:hAnsi="Times New Roman"/>
          <w:color w:val="000000"/>
          <w:sz w:val="32"/>
          <w:szCs w:val="32"/>
          <w:lang w:eastAsia="ru-RU"/>
        </w:rPr>
        <w:t xml:space="preserve"> </w:t>
      </w:r>
    </w:p>
    <w:p>
      <w:pPr>
        <w:pStyle w:val="Normal"/>
        <w:ind w:firstLine="360"/>
        <w:jc w:val="center"/>
        <w:rPr>
          <w:rFonts w:ascii="Times New Roman" w:hAnsi="Times New Roman" w:cs="Times New Roman"/>
          <w:b/>
          <w:b/>
          <w:i/>
          <w:i/>
          <w:color w:val="000000"/>
          <w:sz w:val="32"/>
          <w:szCs w:val="32"/>
        </w:rPr>
      </w:pPr>
      <w:r>
        <w:rPr>
          <w:rFonts w:cs="Times New Roman" w:ascii="Times New Roman" w:hAnsi="Times New Roman"/>
          <w:b/>
          <w:i/>
          <w:color w:val="000000"/>
          <w:sz w:val="32"/>
          <w:szCs w:val="32"/>
        </w:rPr>
        <w:t xml:space="preserve">Художнє сприймання мистецтва </w:t>
      </w:r>
    </w:p>
    <w:p>
      <w:pPr>
        <w:pStyle w:val="Normal"/>
        <w:ind w:firstLine="360"/>
        <w:jc w:val="center"/>
        <w:rPr>
          <w:rFonts w:ascii="Times New Roman" w:hAnsi="Times New Roman" w:cs="Times New Roman"/>
          <w:b/>
          <w:b/>
          <w:i/>
          <w:i/>
          <w:color w:val="000000"/>
          <w:sz w:val="32"/>
          <w:szCs w:val="32"/>
          <w:lang w:eastAsia="ru-RU"/>
        </w:rPr>
      </w:pPr>
      <w:r>
        <w:rPr>
          <w:rFonts w:cs="Times New Roman" w:ascii="Times New Roman" w:hAnsi="Times New Roman"/>
          <w:b/>
          <w:i/>
          <w:color w:val="000000"/>
          <w:sz w:val="32"/>
          <w:szCs w:val="32"/>
        </w:rPr>
        <w:t>і його розвиток в процесі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облеми художнього сприймання знайшли широке висвітлення в науковій літературі (Є. Назайкинський, О. Ростовський, О. Рудницька та ін.) Спираючись на провідні позиції їх теоретичних міркувань, запропонуємо власне бачення питань, що дають можливість узагальненого розгляду навчальних підходів до організації і розвитку здатності учнів до повноцінного сприйняття художніх обра</w:t>
        <w:softHyphen/>
        <w:t>зів. До таких питань відносимо такі, як: визначення змісту і структури художнього сприймання, крите</w:t>
        <w:softHyphen/>
        <w:t>ріїв його ефективності, різновидів та особливостей створення навчальної ситуації художнього сприйм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 xml:space="preserve">Зміст художнього сприймання </w:t>
      </w:r>
      <w:r>
        <w:rPr>
          <w:rFonts w:cs="Times New Roman" w:ascii="Times New Roman" w:hAnsi="Times New Roman"/>
          <w:b/>
          <w:color w:val="000000"/>
          <w:sz w:val="32"/>
          <w:szCs w:val="32"/>
          <w:lang w:eastAsia="ru-RU"/>
        </w:rPr>
        <w:t xml:space="preserve">— </w:t>
      </w:r>
      <w:r>
        <w:rPr>
          <w:rFonts w:cs="Times New Roman" w:ascii="Times New Roman" w:hAnsi="Times New Roman"/>
          <w:b/>
          <w:color w:val="000000"/>
          <w:sz w:val="32"/>
          <w:szCs w:val="32"/>
        </w:rPr>
        <w:t xml:space="preserve">це, по суті, зміст образів мистецтва, інформацію про які отримує людина в процесі споглядання чи слухання художніх творів. </w:t>
      </w:r>
      <w:r>
        <w:rPr>
          <w:rFonts w:cs="Times New Roman" w:ascii="Times New Roman" w:hAnsi="Times New Roman"/>
          <w:color w:val="000000"/>
          <w:sz w:val="32"/>
          <w:szCs w:val="32"/>
        </w:rPr>
        <w:t>На відміну від сприйман</w:t>
        <w:softHyphen/>
        <w:t>ня творів мистецтва, яке не стосується образного їх змісту (сприймання музики виключно як звучащого фону; сприймання картини як кольорового забарвлення полотна, що не містить ніякого смис</w:t>
        <w:softHyphen/>
        <w:t>лового чи емоційного ряду; сприймання танцю</w:t>
        <w:softHyphen/>
        <w:t xml:space="preserve">вальної композиції як спортивної комбінації, що не несе художньо-виражального навантаження тощо), художнє сприймання виражає прагнення </w:t>
      </w:r>
      <w:r>
        <w:rPr>
          <w:rFonts w:cs="Times New Roman" w:ascii="Times New Roman" w:hAnsi="Times New Roman"/>
          <w:color w:val="000000"/>
          <w:sz w:val="32"/>
          <w:szCs w:val="32"/>
          <w:lang w:eastAsia="ru-RU"/>
        </w:rPr>
        <w:t>(</w:t>
      </w:r>
      <w:r>
        <w:rPr>
          <w:rFonts w:cs="Times New Roman" w:ascii="Times New Roman" w:hAnsi="Times New Roman"/>
          <w:color w:val="000000"/>
          <w:sz w:val="32"/>
          <w:szCs w:val="32"/>
        </w:rPr>
        <w:t xml:space="preserve">особистості до усвідомлення тих переживань, що їх втілено композитором, художником, </w:t>
      </w:r>
      <w:r>
        <w:rPr>
          <w:rFonts w:cs="Times New Roman" w:ascii="Times New Roman" w:hAnsi="Times New Roman"/>
          <w:color w:val="000000"/>
          <w:sz w:val="32"/>
          <w:szCs w:val="32"/>
          <w:lang w:eastAsia="ru-RU"/>
        </w:rPr>
        <w:t>балетмей</w:t>
        <w:softHyphen/>
        <w:t xml:space="preserve">стером </w:t>
      </w:r>
      <w:r>
        <w:rPr>
          <w:rFonts w:cs="Times New Roman" w:ascii="Times New Roman" w:hAnsi="Times New Roman"/>
          <w:color w:val="000000"/>
          <w:sz w:val="32"/>
          <w:szCs w:val="32"/>
        </w:rPr>
        <w:t xml:space="preserve">у мистецтві, </w:t>
      </w:r>
      <w:r>
        <w:rPr>
          <w:rFonts w:cs="Times New Roman" w:ascii="Times New Roman" w:hAnsi="Times New Roman"/>
          <w:color w:val="000000"/>
          <w:sz w:val="32"/>
          <w:szCs w:val="32"/>
          <w:lang w:eastAsia="ru-RU"/>
        </w:rPr>
        <w:t>стрем</w:t>
      </w:r>
      <w:r>
        <w:rPr>
          <w:rFonts w:cs="Times New Roman" w:ascii="Times New Roman" w:hAnsi="Times New Roman"/>
          <w:color w:val="000000"/>
          <w:sz w:val="32"/>
          <w:szCs w:val="32"/>
        </w:rPr>
        <w:t>ління отримати насолоду під досконалості форми їх художніх творінь.</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труктура мистецького сприйняття включає по</w:t>
        <w:softHyphen/>
        <w:t>чуттєво-оцінювальну реакцію, розрізнення окре</w:t>
        <w:softHyphen/>
        <w:t>мих ознак твору чи його фрагментів, формування цілісного образу сприйнятого (відтворення зміс</w:t>
        <w:softHyphen/>
        <w:t>товних характеристик музичного образу).</w:t>
      </w:r>
    </w:p>
    <w:p>
      <w:pPr>
        <w:pStyle w:val="Normal"/>
        <w:ind w:firstLine="360"/>
        <w:jc w:val="both"/>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rPr>
        <w:t>Критерії музичного сприймання:</w:t>
      </w:r>
    </w:p>
    <w:p>
      <w:pPr>
        <w:pStyle w:val="Normal"/>
        <w:tabs>
          <w:tab w:val="clear" w:pos="708"/>
          <w:tab w:val="left" w:pos="548"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міра вираженості емоційної реакції. На від</w:t>
        <w:softHyphen/>
        <w:t>міну від байдужого, нейтрального ознайомлення, повноцінна емоційна реакція свідчить про такий характер сприйняття, який відзначається яскравим відгуком на художні образи, на явища, відтворені в них засобами мистецтва;</w:t>
      </w:r>
    </w:p>
    <w:p>
      <w:pPr>
        <w:pStyle w:val="Normal"/>
        <w:tabs>
          <w:tab w:val="clear" w:pos="708"/>
          <w:tab w:val="left" w:pos="553"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ступінь адекватності сприймання, що перед</w:t>
        <w:softHyphen/>
        <w:t>бачає відповідність враження від мистецького твору його змістовим характеристикам, здатність до об'єктивного усвідомлення і оцінки форми художніх образів;</w:t>
      </w:r>
    </w:p>
    <w:p>
      <w:pPr>
        <w:pStyle w:val="Normal"/>
        <w:tabs>
          <w:tab w:val="clear" w:pos="708"/>
          <w:tab w:val="left" w:pos="529"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широта диференціювання елементів мистець</w:t>
        <w:softHyphen/>
        <w:t>кого твору, що свідчить про фіксацію багатства відтінків змісту художнього твору та характерних ознак його формотворення;</w:t>
      </w:r>
    </w:p>
    <w:p>
      <w:pPr>
        <w:pStyle w:val="Normal"/>
        <w:tabs>
          <w:tab w:val="clear" w:pos="708"/>
          <w:tab w:val="left" w:pos="579"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повнота сформованого образу, що означає гли</w:t>
        <w:softHyphen/>
        <w:t>боке усвідомлення основних характеристик худож</w:t>
        <w:softHyphen/>
        <w:t>нього твору вже на етапі сприймання.</w:t>
      </w:r>
    </w:p>
    <w:p>
      <w:pPr>
        <w:pStyle w:val="Normal"/>
        <w:numPr>
          <w:ilvl w:val="0"/>
          <w:numId w:val="0"/>
        </w:numPr>
        <w:ind w:firstLine="360"/>
        <w:jc w:val="both"/>
        <w:outlineLvl w:val="6"/>
        <w:rPr>
          <w:rFonts w:ascii="Times New Roman" w:hAnsi="Times New Roman" w:cs="Times New Roman"/>
          <w:b/>
          <w:b/>
          <w:color w:val="000000"/>
          <w:sz w:val="32"/>
          <w:szCs w:val="32"/>
          <w:lang w:eastAsia="ru-RU"/>
        </w:rPr>
      </w:pPr>
      <w:bookmarkStart w:id="17" w:name="bookmark14"/>
      <w:r>
        <w:rPr>
          <w:rFonts w:cs="Times New Roman" w:ascii="Times New Roman" w:hAnsi="Times New Roman"/>
          <w:b/>
          <w:color w:val="000000"/>
          <w:sz w:val="32"/>
          <w:szCs w:val="32"/>
        </w:rPr>
        <w:t>Різновиди музичного сприймання:</w:t>
      </w:r>
      <w:bookmarkEnd w:id="17"/>
    </w:p>
    <w:p>
      <w:pPr>
        <w:pStyle w:val="Normal"/>
        <w:tabs>
          <w:tab w:val="clear" w:pos="708"/>
          <w:tab w:val="left" w:pos="680"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Сприймання первинне (слухання-ознайомлення) і повторне (кількаразове). Відмінність цих різновидів сприймання художнього твору оче</w:t>
        <w:softHyphen/>
        <w:t xml:space="preserve">видна. При первинному ознайомленні з твором сприймання відрізняється більшою узагальненістю і поверховістю, при повторних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коло «схопле</w:t>
        <w:softHyphen/>
        <w:t>них» деталей розширюється, спостерігається глибше усвідомлення сутності, змісту і форми художнього образу.</w:t>
      </w:r>
    </w:p>
    <w:p>
      <w:pPr>
        <w:pStyle w:val="Normal"/>
        <w:tabs>
          <w:tab w:val="clear" w:pos="708"/>
          <w:tab w:val="left" w:pos="603"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Сприймання художніх образів, створених ін</w:t>
        <w:softHyphen/>
        <w:t>шими, і сприймання результату власних мистець</w:t>
        <w:softHyphen/>
        <w:t>ких дій. Сприйняття створеного іншим містить важелі об'єктивнішої оцінки, ніж сприймання власних творінь. Через те особливо важливою вис</w:t>
        <w:softHyphen/>
        <w:t>тупає здатність до сприймання власної творчості відсторонено, спроможність подивитись на твір «чужими» очима.</w:t>
      </w:r>
    </w:p>
    <w:p>
      <w:pPr>
        <w:pStyle w:val="Normal"/>
        <w:tabs>
          <w:tab w:val="clear" w:pos="708"/>
          <w:tab w:val="left" w:pos="598"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Сприймання уважне і розсереджене. Сприй</w:t>
        <w:softHyphen/>
        <w:t>мання мистецьких творів, сповнене уваги, суттєво відрізняється від розсередженого сприймання глибиною проникнення в сутність художніх образів, повнотою охоплення їх змісту. Сприймання, що не</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прямоване спеціально на твір, а ха</w:t>
        <w:softHyphen/>
        <w:t>рактеризується побіжним спогляданням, іноді називають фоновим, тобто таким, де звучання музики, драматургічна дія, виразне читання, перег</w:t>
        <w:softHyphen/>
        <w:t>ляд телепередачі тощо сприймається як фон до основної дії.</w:t>
      </w:r>
    </w:p>
    <w:p>
      <w:pPr>
        <w:pStyle w:val="Normal"/>
        <w:tabs>
          <w:tab w:val="clear" w:pos="708"/>
          <w:tab w:val="left" w:pos="567"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Сприймання цілісне і фрагментарне. Цілісне сприймання передбачає спроможність цілісного охоплення художнього твору, такого сприймання, де кожна деталь усвідомлюється як складова ху</w:t>
        <w:softHyphen/>
        <w:t>дожнього образу. Фрагментарне сприймання, нав</w:t>
        <w:softHyphen/>
        <w:t>паки, характеризується довільним виокремленням окремих деталей не залежним від їх художньої значущості.</w:t>
      </w:r>
    </w:p>
    <w:p>
      <w:pPr>
        <w:pStyle w:val="Normal"/>
        <w:tabs>
          <w:tab w:val="clear" w:pos="708"/>
          <w:tab w:val="left" w:pos="558"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Сприймання зацікавлене і байдуже. Художнє сприймання, що характеризується зацікавленістю, сформованістю установки на осягнення змісту і форми твору виявляється значно ефективнішим, повнішим, глибшим порівняно із незацікавленим, таким, що не переслідує ніякої художньої мети. Наявність бажання зумовлює характер сприйнят</w:t>
        <w:softHyphen/>
        <w:t>тя. Інтерес підсилює його інтенсивність, байдуже ставлення до творчості того чи іншого автора, мистецтва певних жанрів нівелює емоційність сприйняття, його почуттєву наповненість, руйнує раціональні важелі художнього осмислення того, що сприймає реципієнт.</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Навчальна ситуація художнього сприйняття складається із таких детермінант: </w:t>
      </w:r>
      <w:r>
        <w:rPr>
          <w:rFonts w:cs="Times New Roman" w:ascii="Times New Roman" w:hAnsi="Times New Roman"/>
          <w:b/>
          <w:color w:val="000000"/>
          <w:sz w:val="32"/>
          <w:szCs w:val="32"/>
        </w:rPr>
        <w:t>твір мистецтва –</w:t>
      </w:r>
      <w:r>
        <w:rPr>
          <w:rFonts w:cs="Times New Roman" w:ascii="Times New Roman" w:hAnsi="Times New Roman"/>
          <w:b/>
          <w:color w:val="000000"/>
          <w:sz w:val="32"/>
          <w:szCs w:val="32"/>
          <w:lang w:val="ru-RU" w:eastAsia="ru-RU"/>
        </w:rPr>
        <w:t xml:space="preserve"> </w:t>
      </w:r>
      <w:r>
        <w:rPr>
          <w:rFonts w:cs="Times New Roman" w:ascii="Times New Roman" w:hAnsi="Times New Roman"/>
          <w:b/>
          <w:color w:val="000000"/>
          <w:sz w:val="32"/>
          <w:szCs w:val="32"/>
        </w:rPr>
        <w:t>учитель—учень.</w:t>
      </w:r>
      <w:r>
        <w:rPr>
          <w:rFonts w:cs="Times New Roman" w:ascii="Times New Roman" w:hAnsi="Times New Roman"/>
          <w:color w:val="000000"/>
          <w:sz w:val="32"/>
          <w:szCs w:val="32"/>
        </w:rPr>
        <w:t xml:space="preserve"> Художні образи, що станов</w:t>
        <w:softHyphen/>
        <w:t>лять зміст музичного твору, при педагогічному опосередкуванні мають стати надбанням учня. Кожна з детермінант забезпечує відповідний ха</w:t>
        <w:softHyphen/>
        <w:t>рактер сприймання, впливає на нього, містить власні важелі його організації.</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Художній твір</w:t>
      </w:r>
      <w:r>
        <w:rPr>
          <w:rFonts w:cs="Times New Roman" w:ascii="Times New Roman" w:hAnsi="Times New Roman"/>
          <w:color w:val="000000"/>
          <w:sz w:val="32"/>
          <w:szCs w:val="32"/>
        </w:rPr>
        <w:t xml:space="preserve"> задає емоційно-естетичні орієн</w:t>
        <w:softHyphen/>
        <w:t>тири сприйняття, створює об'єктивну основу для розширення художнього тезаурусу, надає можли</w:t>
        <w:softHyphen/>
        <w:t>вість учню осягнути навколишній світ, відтворений в художніх образах, усвідомити власну роль, себе в цьому світі. Через те вибір творів для організації художнього сприймання і його розвитку має най</w:t>
        <w:softHyphen/>
        <w:t>серйозніше значення. Від того, з якою музикою пропонується учням ознайомитись, які хореогра</w:t>
        <w:softHyphen/>
        <w:t>фічні традиції вони мають засвоїти, які художні образи мають вплинути на формування життєвих і естетичних ідеалів, які аспекти мистецтва стануть основою їхнього художнього світогляду залежить не лише просування учнів в музичному мистецтві, а і становлення художніх вимірів їх людського бутт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 ситуації художнього сприйняття «Твір мис</w:t>
        <w:softHyphen/>
        <w:t xml:space="preserve">тецтва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учень—учитель» роль учня як суб'єкта сприйняття також виступає надзвичайно значущим елементом. Які характеристики суб'єкта ху</w:t>
        <w:softHyphen/>
        <w:t>дожнього сприйняття задають необхідні орієнтири ефективної організації останнього? Насамперед назвемо такі, як:</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eastAsia="Times New Roman"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сформованість мотиваційно-художньої уста- і ювки учня. Мистецьке пізнання у тій його частині, що стосується сприйняття, характеризується не лише якісними характеристиками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цілісне чи фрагментарне, повне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обмежене тощо, а і такими аспектами, які торкаються його мотиваційних засад. Один хоче почути в музиці віддзеркалення власних почуттів, інший шукає перш за все есте</w:t>
        <w:softHyphen/>
        <w:t>тичної насолоди, один через споглядання витворів ужиткового мистецтва хоче дізнатись про особ</w:t>
        <w:softHyphen/>
        <w:t>ливості побуту того чи іншого народу, інший захоплюється засобами формотворення, його найперше цікавить, яким чином майстру пощастило досягти досконалості. Одного приваблює сюжет, для іншого важливо виокремити повчальні момен</w:t>
        <w:softHyphen/>
        <w:t>ти розповіді й т. п. Функціональне призначення мистецтва зумовлює різні аспекти художнього сприйняття, які також залежать від того чи іншого настрою, сформованості певної установки, тих чи інших очікувань від ознайомлення з мистецьким творінням. Від того, яким чином настроєний учень на художнє ознайомлення з твором мистецтва, залежить характер сприйняття. Одного студента</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риваблює сприйняття саме цього твору, худож</w:t>
        <w:softHyphen/>
        <w:t>нього стилю, авторської школи тощо. У іншого спостерігаються зовсім інші художні інтереси;</w:t>
      </w:r>
    </w:p>
    <w:p>
      <w:pPr>
        <w:pStyle w:val="Normal"/>
        <w:tabs>
          <w:tab w:val="clear" w:pos="708"/>
          <w:tab w:val="left" w:pos="734"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емоційно-естетичний модус внутрішнього світу особистості, що виявляється у переважній схильності студента до творів мистецтва певного настрою. Одного приваблюють піднесені, роман</w:t>
        <w:softHyphen/>
        <w:t xml:space="preserve">тичні образи, іншого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ліричні, елегійні, третьо</w:t>
        <w:softHyphen/>
        <w:t xml:space="preserve">го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радісні, життєстверджуючі мотиви тощо;</w:t>
      </w:r>
    </w:p>
    <w:p>
      <w:pPr>
        <w:pStyle w:val="Normal"/>
        <w:tabs>
          <w:tab w:val="clear" w:pos="708"/>
          <w:tab w:val="left" w:pos="638"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 xml:space="preserve">особливості художнього досвіду особистості. Йдеться про запас художніх вражень, способи оцінювання і творення художніх образів, що мали місце в попередній художній практиці учня. Той, хто чув, мав змогу сприйняти всі прелюдії </w:t>
      </w:r>
      <w:r>
        <w:rPr>
          <w:rFonts w:cs="Times New Roman" w:ascii="Times New Roman" w:hAnsi="Times New Roman"/>
          <w:color w:val="000000"/>
          <w:sz w:val="32"/>
          <w:szCs w:val="32"/>
          <w:lang w:eastAsia="ru-RU"/>
        </w:rPr>
        <w:t xml:space="preserve">Шопена, </w:t>
      </w:r>
      <w:r>
        <w:rPr>
          <w:rFonts w:cs="Times New Roman" w:ascii="Times New Roman" w:hAnsi="Times New Roman"/>
          <w:color w:val="000000"/>
          <w:sz w:val="32"/>
          <w:szCs w:val="32"/>
        </w:rPr>
        <w:t>краще збагне і набагато повніше відчує зміст однієї з них, ніж той, досвід якого обмежено тільки однією прелюдією;</w:t>
      </w:r>
    </w:p>
    <w:p>
      <w:pPr>
        <w:pStyle w:val="Normal"/>
        <w:tabs>
          <w:tab w:val="clear" w:pos="708"/>
          <w:tab w:val="left" w:pos="599" w:leader="none"/>
        </w:tabs>
        <w:ind w:firstLine="360"/>
        <w:jc w:val="both"/>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ерудиція учня в питаннях мистецтва, що вклю</w:t>
        <w:softHyphen/>
        <w:t>чає і знання фактичного художнього матеріалу, і знання щодо закономірностей розвитку мистецтва, становлення його стильових напрямів, жанрових підходів, історії створення даного художнього тво</w:t>
        <w:softHyphen/>
        <w:t xml:space="preserve">ру і </w:t>
      </w:r>
      <w:r>
        <w:rPr>
          <w:rFonts w:cs="Times New Roman" w:ascii="Times New Roman" w:hAnsi="Times New Roman"/>
          <w:color w:val="000000"/>
          <w:sz w:val="32"/>
          <w:szCs w:val="32"/>
          <w:lang w:eastAsia="ru-RU"/>
        </w:rPr>
        <w:t>т. п.;</w:t>
      </w:r>
    </w:p>
    <w:p>
      <w:pPr>
        <w:pStyle w:val="Normal"/>
        <w:tabs>
          <w:tab w:val="clear" w:pos="708"/>
          <w:tab w:val="left" w:pos="633"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наявний рівень мистецької підготовки учнів, ступінь володіння художніми виконавськими уміннями і навичками. У одного учня більше роз</w:t>
        <w:softHyphen/>
        <w:t>винуто схильність до самостійної інтерпретації</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музики, він краще володіє засобами художньої виразності, доречно застосовує їх для втілення власного художнього задуму, у іншого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амо</w:t>
        <w:softHyphen/>
        <w:t>стійне осягнення, відтворення і творення художніх образів викликає значні труднощі тощ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 системі навчальної регуляції ситуацією худож</w:t>
        <w:softHyphen/>
        <w:t xml:space="preserve">нього сприйняття особливо яскравою виступає </w:t>
      </w:r>
      <w:r>
        <w:rPr>
          <w:rFonts w:cs="Times New Roman" w:ascii="Times New Roman" w:hAnsi="Times New Roman"/>
          <w:b/>
          <w:color w:val="000000"/>
          <w:sz w:val="32"/>
          <w:szCs w:val="32"/>
        </w:rPr>
        <w:t>роль учителя</w:t>
      </w:r>
      <w:r>
        <w:rPr>
          <w:rFonts w:cs="Times New Roman" w:ascii="Times New Roman" w:hAnsi="Times New Roman"/>
          <w:color w:val="000000"/>
          <w:sz w:val="32"/>
          <w:szCs w:val="32"/>
        </w:rPr>
        <w:t>, методи педагогічного опосередку</w:t>
        <w:softHyphen/>
        <w:t>вання процесу протікання цього процесу. Які ва</w:t>
        <w:softHyphen/>
        <w:t>желі впливу на ситуацію сприймання підвладні викладачу? Які умови художнього сприйняття має забезпечити викладач, щоб учні усвідомили яко</w:t>
        <w:softHyphen/>
        <w:t>мога повніше зміст художніх образів, сприйняли твір мистецтва у всій повноті авторського задуму, щоб почуте і побачене залишило глибоке вражен</w:t>
        <w:softHyphen/>
        <w:t>ня у тих, хто сприймає мистецький твір? В системі методів і прийомів, розглянутих сучасною мето</w:t>
        <w:softHyphen/>
        <w:t>дикою, звертають на себе особливу увагу такі, як:</w:t>
      </w:r>
    </w:p>
    <w:p>
      <w:pPr>
        <w:pStyle w:val="Normal"/>
        <w:tabs>
          <w:tab w:val="clear" w:pos="708"/>
          <w:tab w:val="left" w:pos="502"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вступне слово;</w:t>
      </w:r>
    </w:p>
    <w:p>
      <w:pPr>
        <w:pStyle w:val="Normal"/>
        <w:tabs>
          <w:tab w:val="clear" w:pos="708"/>
          <w:tab w:val="left" w:pos="538"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цілеспрямоване створення ситуації мистець</w:t>
        <w:softHyphen/>
        <w:t>кого сприймання;</w:t>
      </w:r>
    </w:p>
    <w:p>
      <w:pPr>
        <w:pStyle w:val="Normal"/>
        <w:tabs>
          <w:tab w:val="clear" w:pos="708"/>
          <w:tab w:val="left" w:pos="514"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активізація художньо-асоціативного мислення учн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u w:val="single"/>
        </w:rPr>
        <w:t>Вступне слово</w:t>
      </w:r>
      <w:r>
        <w:rPr>
          <w:rFonts w:cs="Times New Roman" w:ascii="Times New Roman" w:hAnsi="Times New Roman"/>
          <w:color w:val="000000"/>
          <w:sz w:val="32"/>
          <w:szCs w:val="32"/>
        </w:rPr>
        <w:t xml:space="preserve"> має на меті зорієнтувати характер «приймання учня, націлити його на ті чи інші особливості художнього твору, допомогти вже при і першому ознайомленні звернути увагу на значущі</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оменти. В полі зору педагога можуть бути відо</w:t>
        <w:softHyphen/>
        <w:t>мості історичного характеру, на тлі яких відбу</w:t>
        <w:softHyphen/>
        <w:t>валось становлення творчості митця. Активізації зацікавленості слугуватимуть повідомлення окре</w:t>
        <w:softHyphen/>
        <w:t>мих фактів біографічного порядку, особливо тих із них, що мають безпосереднє відношення до ха</w:t>
        <w:softHyphen/>
        <w:t>рактеру творчих здобутків автора, їх змістових засад і специфіки художнього втілення. З метою цілеспрямованої організації уваги учнів можна застосовувати постановку певних завдань, питань, що мають бути вирішені в процесі первинного ознайомлення з творо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u w:val="single"/>
        </w:rPr>
        <w:t>Цілеспрямоване створення ситуації художнього сприймання</w:t>
      </w:r>
      <w:r>
        <w:rPr>
          <w:rFonts w:cs="Times New Roman" w:ascii="Times New Roman" w:hAnsi="Times New Roman"/>
          <w:color w:val="000000"/>
          <w:sz w:val="32"/>
          <w:szCs w:val="32"/>
        </w:rPr>
        <w:t xml:space="preserve"> спрямовано на забезпечення відповід</w:t>
        <w:softHyphen/>
        <w:t xml:space="preserve">ного характеру емоційного сприйняття. Завдання педагога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активізувати дію «закону єдиного емо</w:t>
        <w:softHyphen/>
        <w:t xml:space="preserve">ційного знаку» (Виготський </w:t>
      </w:r>
      <w:r>
        <w:rPr>
          <w:rFonts w:cs="Times New Roman" w:ascii="Times New Roman" w:hAnsi="Times New Roman"/>
          <w:color w:val="000000"/>
          <w:sz w:val="32"/>
          <w:szCs w:val="32"/>
          <w:lang w:eastAsia="ru-RU"/>
        </w:rPr>
        <w:t xml:space="preserve">А. </w:t>
      </w:r>
      <w:r>
        <w:rPr>
          <w:rFonts w:cs="Times New Roman" w:ascii="Times New Roman" w:hAnsi="Times New Roman"/>
          <w:color w:val="000000"/>
          <w:sz w:val="32"/>
          <w:szCs w:val="32"/>
        </w:rPr>
        <w:t>С.), тобто створення такої атмосфери естетичного сприйняття, де б зміст твору, його емоційне забарвлення і емоцій</w:t>
        <w:softHyphen/>
        <w:t xml:space="preserve">ний стан реципієнтів відзначались відповідністю. Не можна, наприклад, повно, у всьому багатстві емоційного вираження збагнути зміст ноктюрну Ф. </w:t>
      </w:r>
      <w:r>
        <w:rPr>
          <w:rFonts w:cs="Times New Roman" w:ascii="Times New Roman" w:hAnsi="Times New Roman"/>
          <w:color w:val="000000"/>
          <w:sz w:val="32"/>
          <w:szCs w:val="32"/>
          <w:lang w:eastAsia="ru-RU"/>
        </w:rPr>
        <w:t xml:space="preserve">Шопена, </w:t>
      </w:r>
      <w:r>
        <w:rPr>
          <w:rFonts w:cs="Times New Roman" w:ascii="Times New Roman" w:hAnsi="Times New Roman"/>
          <w:color w:val="000000"/>
          <w:sz w:val="32"/>
          <w:szCs w:val="32"/>
        </w:rPr>
        <w:t>якщо слухати його у стані радісного збудження, не можна глибоко поринути в образ</w:t>
        <w:softHyphen/>
        <w:t>ний зміст комедій Ж.-Б. Мольєра у стані мелан</w:t>
        <w:softHyphen/>
        <w:t>холійної задумливості тощо. Важко очікувати від учня повноцінного, гедоністично забарвленого</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естетичного сприймання незнайомого художнього </w:t>
      </w:r>
      <w:r>
        <w:rPr>
          <w:rFonts w:cs="Times New Roman" w:ascii="Times New Roman" w:hAnsi="Times New Roman"/>
          <w:color w:val="000000"/>
          <w:sz w:val="32"/>
          <w:szCs w:val="32"/>
          <w:lang w:val="ru-RU" w:eastAsia="ru-RU"/>
        </w:rPr>
        <w:t xml:space="preserve">г вору </w:t>
      </w:r>
      <w:r>
        <w:rPr>
          <w:rFonts w:cs="Times New Roman" w:ascii="Times New Roman" w:hAnsi="Times New Roman"/>
          <w:color w:val="000000"/>
          <w:sz w:val="32"/>
          <w:szCs w:val="32"/>
        </w:rPr>
        <w:t>після різких зауважень на його адресу щодо відвідування занять, ставлення до навчання і т. п.</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u w:val="single"/>
        </w:rPr>
        <w:t>Активізація асоціативного мислення</w:t>
      </w:r>
      <w:r>
        <w:rPr>
          <w:rFonts w:cs="Times New Roman" w:ascii="Times New Roman" w:hAnsi="Times New Roman"/>
          <w:color w:val="000000"/>
          <w:sz w:val="32"/>
          <w:szCs w:val="32"/>
        </w:rPr>
        <w:t xml:space="preserve">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один із найдійовіших методів забезпечення психологіч</w:t>
        <w:softHyphen/>
        <w:t>ного настрою на сприймання незнайомого худож</w:t>
        <w:softHyphen/>
        <w:t>нього твору, досягнення співпереживання його образам. Художні асоціації являють собою зв'язки між художніми образами в різних видах мистецт</w:t>
        <w:softHyphen/>
        <w:t>ва. їх цілеспрямоване утворення педагогом моти</w:t>
        <w:softHyphen/>
        <w:t>вується завданням забезпечити відповідні естетичні враження в учнів. Звучання музики під час перег</w:t>
        <w:softHyphen/>
        <w:t xml:space="preserve">ляду художніх картин, або проведення концерту в залі художнього музею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широко застосовувані прийоми звертання до асоціативного ряду естетичного сприймання. На питання: «Чи не заважає споглядання одного виду мистецтва повноцінному і прийманню творів іншого?» немає однозначної відповіді. Через те застосування художніх асоціацій в навчальному процесі неодмінно має підлягати педагогічному опосередкуванню. Від викладача, від його педагогічних намірів, від знання учнів, особ</w:t>
        <w:softHyphen/>
        <w:t>ливостей їх підготовки, художнього досвіду, ха</w:t>
        <w:softHyphen/>
        <w:t>рактеру естетичного сприймання тощо залежить доцільність звертання до художнього асоціювання. Ускладнені образи сучасних майстрів живопису навряд чи допоможуть малорозвиненому учню</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збагнути музичну мову композитора В. Сильвестрова чи хореографічні знахідки М. Плисецької. В подібних випадках на допомогу педагогу мають прийти інші важелі організації сприймання. Отже, тільки від врахування індивідуальної, конкретної обстановки залежить доцільність використання методу художнього асоціюв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облеми сутності мистецького сприймання та педагогічно цілеспрямованого його розвитку попри наявність глибоких і цікавих досліджень містять значні резерви для подальших наукових пошуків.</w:t>
      </w:r>
    </w:p>
    <w:p>
      <w:pPr>
        <w:pStyle w:val="Normal"/>
        <w:ind w:left="360" w:hanging="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ind w:left="360" w:hanging="36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Естетичне оцінювання як компонент</w:t>
      </w:r>
    </w:p>
    <w:p>
      <w:pPr>
        <w:pStyle w:val="Normal"/>
        <w:ind w:left="360" w:hanging="36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мистецького навчання</w:t>
      </w:r>
    </w:p>
    <w:p>
      <w:pPr>
        <w:pStyle w:val="Normal"/>
        <w:ind w:left="360" w:hanging="360"/>
        <w:jc w:val="center"/>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lang w:eastAsia="ru-RU"/>
        </w:rPr>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Традиційно мистецька навчальна діяльність трактується поза межами оцінювального ставлен</w:t>
        <w:softHyphen/>
        <w:t>ня учнів. Під керівництвом викладача, виконуючи його вказівки і зауваження, учні чи студенти засвоюють мистецькі закономірності, оволодівають художньою мовою, вивчають історичні виміри художньої культури. Як правило, критичне осмис</w:t>
        <w:softHyphen/>
        <w:t>лення мистецького навчального матеріалу відсутнє. Ціннісні підходи, на жаль, здійснюються вкрай обмежено. Ні викладачі, ні їхні вихованці не орієн</w:t>
        <w:softHyphen/>
        <w:t>товані на оцінне, критично осмислене засвоєння</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истецтва. Учні чекають від викладача докладних інструкцій і рекомендацій щодо шляхів опану</w:t>
        <w:softHyphen/>
        <w:t>вання мистецтва і настроєні на засвоєння заданих ззовні параметрів оцінок мистецьких творів. В свою чергу, викладачі спрямовують свою діяльність на роз'яснення, вказівки щодо виконання навчальних дій, а не на активізацію власної думки учнів, не на стимулювання їх оцінного ставлення до художніх явищ. Завдання засвоєння художнього досвіду в його готовому вигляді визначає спрямованість переважної більшості програм з мистецьких дис</w:t>
        <w:softHyphen/>
        <w:t>циплін, в яких за основу береться набуття учнями знань, умінь і навичок, а не формування оцінних суджень, розвиток ціннісних реакцій, активізація ціннісного ставлення до мистецьких твор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оте, в сучасному мистецтвознавстві і педагогіці все помітнішою стає тенденція до вивчення оцінної діяльності і її ролі в навчанні. Науковці підкреслюють, що без знання цієї діяльності не</w:t>
        <w:softHyphen/>
        <w:t>можливо розвивати теорію мистецького навчання. Водночас зазначається, що навіть вища мистецька освіта не є засобом, який сам по собі, без спе</w:t>
        <w:softHyphen/>
        <w:t>ціально спрямованих педагогічних зусиль, розви</w:t>
        <w:softHyphen/>
        <w:t>ває здатність майбутніх фахівців до естетичної оцінки. Оцінна навчальна діяльність учнів в мистецтві має цілеспрямовано формуватись педагого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 чому ж полягає сутність естетичного оціню</w:t>
        <w:softHyphen/>
        <w:t>вання?</w:t>
      </w:r>
    </w:p>
    <w:p>
      <w:pPr>
        <w:pStyle w:val="Normal"/>
        <w:ind w:firstLine="360"/>
        <w:jc w:val="both"/>
        <w:rPr>
          <w:rFonts w:ascii="Times New Roman" w:hAnsi="Times New Roman" w:cs="Times New Roman"/>
          <w:i/>
          <w:i/>
          <w:color w:val="000000"/>
          <w:sz w:val="32"/>
          <w:szCs w:val="32"/>
          <w:lang w:eastAsia="ru-RU"/>
        </w:rPr>
      </w:pPr>
      <w:r>
        <w:rPr>
          <w:rFonts w:cs="Times New Roman" w:ascii="Times New Roman" w:hAnsi="Times New Roman"/>
          <w:i/>
          <w:color w:val="000000"/>
          <w:sz w:val="32"/>
          <w:szCs w:val="32"/>
        </w:rPr>
        <w:t>Під естетичним оцінюванням слід розуміти процес і результат встановлення значущості предметів і явищ, що оточують людину, з позицій її уявлень про прекрасне. Відповідно мистецьке навчальне оціню</w:t>
        <w:softHyphen/>
        <w:t>вання стосується з'ясування значущості художніх творів чи художніх образів з позицій уявлень учнів про прекрасне.</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Результатом естетичного оцінювання виступає реакція смаку особистості, дія якого, в свою чергу, неможлива поза співвіднесенням з ідеало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Під художньо-естетичним смаком</w:t>
      </w:r>
      <w:r>
        <w:rPr>
          <w:rFonts w:cs="Times New Roman" w:ascii="Times New Roman" w:hAnsi="Times New Roman"/>
          <w:color w:val="000000"/>
          <w:sz w:val="32"/>
          <w:szCs w:val="32"/>
        </w:rPr>
        <w:t xml:space="preserve"> слід розу</w:t>
        <w:softHyphen/>
        <w:t>міти систему почуттєво-раціональних схильностей особистості, що виростають на ґрунті соціально детермінованих уявлень кожного індивіда про прекрасне і спонукають його до активної, відпо</w:t>
        <w:softHyphen/>
        <w:t>відної ідеалу мистецької діяльності. Неважко помі</w:t>
        <w:softHyphen/>
        <w:t>тити, що у визначенні художньо-естетичного смаку виявляється його зв'язок із ідеало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Під художньо-естетичним ідеалом</w:t>
      </w:r>
      <w:r>
        <w:rPr>
          <w:rFonts w:cs="Times New Roman" w:ascii="Times New Roman" w:hAnsi="Times New Roman"/>
          <w:color w:val="000000"/>
          <w:sz w:val="32"/>
          <w:szCs w:val="32"/>
        </w:rPr>
        <w:t xml:space="preserve"> розуміють конкретно-почуттєве уявлення про зразок, модель естетичної досконалості в мистецтві, конкретно-почуттєве визначення найвищої мети мистецької діяльн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Між категоріями естетичного смаку і естетич</w:t>
        <w:softHyphen/>
        <w:t>ного ідеалу існує тісний взаємозв’язок. Сутність</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кожного поняття було би важко усвідомити у відриві одне від одного. Судження смаку виникає як реакція на відповідність художнього явища уявленням людини про прекрасне, довершеність і досконалість в мистецтві, тобто ідеал. В свою чергу ідеальні уявлення виникають в результаті оцінного сприйняття мистецтва, в результаті реагування індивіда на ті чи інші художні явищ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У взаємодії естетичних ідеалів і художнього смаку виявляється діалектика загального і част</w:t>
        <w:softHyphen/>
        <w:t xml:space="preserve">кового, раціонального і емоційного. Ідеал виступає як загальне, смак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як часткове. Ідеал має більшу раціональну забарвленість, в реакції смаку пере</w:t>
        <w:softHyphen/>
        <w:t>важає почуттєве начал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Розгляд оцінювальної діяльності як взаємодії ідеальних уявлень учнів із реакцією смаку на кон</w:t>
        <w:softHyphen/>
        <w:t>кретні художні явища складає основу для вибудови методичних підходів у системі мистецького нав</w:t>
        <w:softHyphen/>
        <w:t>чання</w:t>
      </w:r>
      <w:r>
        <w:rPr>
          <w:rFonts w:cs="Times New Roman" w:ascii="Times New Roman" w:hAnsi="Times New Roman"/>
          <w:color w:val="000000"/>
          <w:sz w:val="32"/>
          <w:szCs w:val="32"/>
        </w:rPr>
        <w:t>. Методи залучення учнів до оцінювальної діяльності мають стосуватись як впливу на фор</w:t>
        <w:softHyphen/>
        <w:t>мування ідеалів, так і активізації реакції смаку. Розгляд естетичного ідеалу як уявлення про «на</w:t>
        <w:softHyphen/>
        <w:t>лежне», «бажане» дає підстави трактувати його як стрижневий компонент системи мистецького нав</w:t>
        <w:softHyphen/>
        <w:t>чання. Водночас вихідним моментом методичної розбудови мистецького навчання також має бути систематична увага вчителя до активізації смакової</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реакції учнів на навчальний матеріал. В процесі роботи педагог отримує можливість впливати на перебіг оцінювальної діяльності, акцентуючи в за</w:t>
        <w:softHyphen/>
        <w:t>лежності від конкретних обставин вплив чи на ідеальні уявлення, чи на смакову реакцію учнів. Специфічність кожної з категорій містить потен</w:t>
        <w:softHyphen/>
        <w:t>ціал відповідної педагогічної детермінації.</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рахування взаємодії між естетичними ідеалами і смаком дає поштовх для методичного вирішення двох принципових моментів. З одного боку, зу</w:t>
        <w:softHyphen/>
        <w:t>силля педагога мають бути спрямовані на акти</w:t>
        <w:softHyphen/>
        <w:t xml:space="preserve">візацію оцінної діяльності учнів, з іншого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а забезпечення певної орієнтованості її результатів. Педагог має дбати про те, щоб учні активно діяли в оцінному просторі, щоб їх цікавило самостійне визначення художніх переваг навчального мате</w:t>
        <w:softHyphen/>
        <w:t>ріалу, щоб вони прагнули до формування власної естетичної позиції в питаннях художньої оцінки, а не механічно відтворювали вказівки вчителя. Водночас учителю не байдуже, у якому напрямку буде активізуватись оцінна діяльність, до яких ре</w:t>
        <w:softHyphen/>
        <w:t>зультатів вона призведе, які художні цінності учні будуть сприймати як істинно прекрасні, наприк</w:t>
        <w:softHyphen/>
        <w:t xml:space="preserve">лад, з яким знаком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люс» чи «мінус» буде оцінювати учень шедеври світової класики. І саме тут виникають особливі труднощі. Методика роз</w:t>
        <w:softHyphen/>
        <w:t>витку оцінної діяльності має передбачати розв'язання певних протиріч, дати відповідь на питання щодо того, як досягти самостійності оцінювальної думки учнів і водночас забезпечити спрямування цього процесу, його педагогічну керованість, як вберегти індивідуальність бачення учнем мистець</w:t>
        <w:softHyphen/>
        <w:t>ких явищ і водночас прищепити йому здатність до оцінювання мистецтва із загальнолюдських, со</w:t>
        <w:softHyphen/>
        <w:t>ціально визнаних позицій, яким чином сприяти розвитку оригінальності оцінних суджень учнів, не забуваючи при цьому нормативних орієнтирів. Естетичні ідеали порівняно зі смаковою реакцією тяжіють до нормативності, узагальненості, раціо</w:t>
        <w:softHyphen/>
        <w:t>нальної забарвленості, смакові схильності порівняно із ідеальними уявленнями особистості мають більшу суб'єктивність, конкретність, емоційну ви</w:t>
        <w:softHyphen/>
        <w:t>повненість. Такий «розподіл» ознак і функцій уможливлює педагогічну регуляцію навчального процесу. Вчитель має змогу, приділяючи увагу формуванню об'єктивних критеріїв оцінки в уяв</w:t>
        <w:softHyphen/>
        <w:t>леннях учня про прекрасне, не «тиснути» на сма</w:t>
        <w:softHyphen/>
        <w:t>кову його реакцію, залишаючи простір для не</w:t>
        <w:softHyphen/>
        <w:t>вимушеного споглядання учнем мистецьких явищ, для виявлення щирої, безпосередньої реакції на художні твори і образ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Методична стратегія</w:t>
      </w:r>
      <w:r>
        <w:rPr>
          <w:rFonts w:cs="Times New Roman" w:ascii="Times New Roman" w:hAnsi="Times New Roman"/>
          <w:color w:val="000000"/>
          <w:sz w:val="32"/>
          <w:szCs w:val="32"/>
        </w:rPr>
        <w:t xml:space="preserve"> залучення учнів до оцін</w:t>
        <w:softHyphen/>
        <w:t>ної діяльності в мистецтві і формування на цій основі естетичних ідеалів і смаків включає ряд дій.</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Активізацію оцінної діяльності учнів в мистецтві пов'язано із забезпеченням мотиваційного став</w:t>
        <w:softHyphen/>
        <w:t xml:space="preserve">лення до навчального матеріалу. Щоб ти хотів заграти? Які моменти хореографічної пластики приваблюють Вас особливо? Які настрої хотілося б передати в замальовці того чи іншого пейзажу?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итання, які не тільки дозволяють учителю вста</w:t>
        <w:softHyphen/>
        <w:t>новити зворотній зв'язок з учнями, а й спонукати їх до виявлення певного ставлення до мистецької діяльності. Викликати бажання, смак до оціню</w:t>
        <w:softHyphen/>
        <w:t xml:space="preserve">ванн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означає надати процесу мистецького нав</w:t>
        <w:softHyphen/>
        <w:t>чання як усвідомленого, так і емоційного забарв</w:t>
        <w:softHyphen/>
        <w:t>лення. Якщо учня цікавить не лише сприймання, а й оцінка мистецького твору, процес навчання набуває рис усвідомленого пізнання, активного втручання до сутності мистецьких подій і явищ. Учень починає сприймати мистецький твір не відсторонено, а у зіставленні з власними інтере</w:t>
        <w:softHyphen/>
        <w:t>сами. Йому не тільки «потрібно», а й «хочеться» виконати музичну п'єсу, спробувати свої сили в малюнку, зіграти по-свойому театральну роль.</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Вагомого значення слід надавати </w:t>
      </w:r>
      <w:r>
        <w:rPr>
          <w:rFonts w:cs="Times New Roman" w:ascii="Times New Roman" w:hAnsi="Times New Roman"/>
          <w:i/>
          <w:color w:val="000000"/>
          <w:sz w:val="32"/>
          <w:szCs w:val="32"/>
        </w:rPr>
        <w:t>порівняльним операціям</w:t>
      </w:r>
      <w:r>
        <w:rPr>
          <w:rFonts w:cs="Times New Roman" w:ascii="Times New Roman" w:hAnsi="Times New Roman"/>
          <w:color w:val="000000"/>
          <w:sz w:val="32"/>
          <w:szCs w:val="32"/>
        </w:rPr>
        <w:t xml:space="preserve"> в системі активізації навчальної оцінної діяльності. Поза порівнянням, зіставленням, спів</w:t>
        <w:softHyphen/>
        <w:t>віднесенням було б надто угрудненим виявлення естетичної значущості мистецьких творів. Оціню</w:t>
        <w:softHyphen/>
        <w:t>вальна діяльність не може обмежуватись аналізом,</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з'ясуванням розчленованої сутності і синтезованим уявленням художніх об'єктів. Це необхідна грань оцінювання, без якої смакові судження будуть розпливчастими, невизначеними. Разом з тим, естетичні якості оцінюваного об'єкту виступати</w:t>
        <w:softHyphen/>
        <w:t>муть рельєфно лише тоді, коли вони співвідно</w:t>
        <w:softHyphen/>
        <w:t>сяться з іншими естетичними явищам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орівняльні дії в педагогічному аспекті підля</w:t>
        <w:softHyphen/>
        <w:t>гають такій класифікації:</w:t>
      </w:r>
    </w:p>
    <w:p>
      <w:pPr>
        <w:pStyle w:val="Normal"/>
        <w:tabs>
          <w:tab w:val="clear" w:pos="708"/>
          <w:tab w:val="left" w:pos="622"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а)</w:t>
        <w:tab/>
        <w:t>порівняння однопорядкових естетичних об'єк</w:t>
        <w:softHyphen/>
        <w:t>тів (мистецьких творів), рівних по своїй естетичній значущості;</w:t>
      </w:r>
    </w:p>
    <w:p>
      <w:pPr>
        <w:pStyle w:val="Normal"/>
        <w:tabs>
          <w:tab w:val="clear" w:pos="708"/>
          <w:tab w:val="left" w:pos="650"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б)</w:t>
        <w:tab/>
        <w:t>порівняння ряду однопорядкових естетичних об'єктів з найдосконалішим з них, з тим, що ві</w:t>
        <w:softHyphen/>
        <w:t>діграє роль естетичного еталона;</w:t>
      </w:r>
    </w:p>
    <w:p>
      <w:pPr>
        <w:pStyle w:val="Normal"/>
        <w:tabs>
          <w:tab w:val="clear" w:pos="708"/>
          <w:tab w:val="left" w:pos="583"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w:t>
        <w:tab/>
        <w:t>порівняння власного оцінного судження з дум</w:t>
        <w:softHyphen/>
        <w:t>кою інших, рівних партнерів спілкування;</w:t>
      </w:r>
    </w:p>
    <w:p>
      <w:pPr>
        <w:pStyle w:val="Normal"/>
        <w:tabs>
          <w:tab w:val="clear" w:pos="708"/>
          <w:tab w:val="left" w:pos="670"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г)</w:t>
        <w:tab/>
        <w:t>порівняння власної оцінки з авторитетною думкою;</w:t>
      </w:r>
    </w:p>
    <w:p>
      <w:pPr>
        <w:pStyle w:val="Normal"/>
        <w:tabs>
          <w:tab w:val="clear" w:pos="708"/>
          <w:tab w:val="left" w:pos="679"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д)</w:t>
        <w:tab/>
        <w:t>порівняння власних ідеальних уявлень про прекрасне з оцінною смаковою реакцією на даний художній об'єкт.</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орівняння естетичних об'єктів між собою доз</w:t>
        <w:softHyphen/>
        <w:t>воляє визначити особливості специфічні риси кожного із предметів оцінки не в залежному вигляді, а в значенні, яке опосередковується ставлен</w:t>
        <w:softHyphen/>
        <w:t>ням учнів до інших подібних явищ. Порівняння в</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даному випадку ґрунтується на втіленні діалектики взаємодії спільного і особливого в оцінювальній діяльн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орівняння оцінювального явища з його ета</w:t>
        <w:softHyphen/>
        <w:t>лонним уявленням підпорядковується закономір</w:t>
        <w:softHyphen/>
        <w:t>ності діалектичної взаємодії потрібного і існую</w:t>
        <w:softHyphen/>
        <w:t>чого. Педагогічне керівництво порівняльними діями такого роду передбачає вибір естетичного явища, яке в уявленні учня могло б виступити як еталон. Наступні порівняльні дії учень робить самостійно. Втручання учителя в процес співставлення естетичного еталону з оцінювальним об'єк</w:t>
        <w:softHyphen/>
        <w:t>том може мати лише опосередкований характер.</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орівняння власної оцінки з думкою інших най</w:t>
        <w:softHyphen/>
        <w:t>повніше досягається в спільній мистецькій діяль</w:t>
        <w:softHyphen/>
        <w:t>ності. Ситуація художнього спілкування справляє стимулюючу дію на активізацію оцінної діяльності саме завдяки порівнянню вражень від сприйня</w:t>
        <w:softHyphen/>
        <w:t>того. При цьому оцінювальна думка не завжди може бути висловлена вголос. Міміка, характер слухання музики чи споглядання картини, схваль</w:t>
        <w:softHyphen/>
        <w:t>ний або запитальний погляд містять в собі мож</w:t>
        <w:softHyphen/>
        <w:t>ливість виявити естетичну оцінку поза її словесним оформлення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 системі порівняльних дій особливого значення набуває порівняння ідеальних уявлень учнів про прекрасне, досконале з реакцією смаку на певний</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об'єкт. В даному випадку йдеться про зіставлення об'єктів, що мають чуттєво-унаочнену форму, а не уявлень про них, тобто мова йде не про явища навколишньої дійсності, а про внутрішнє їх усві</w:t>
        <w:softHyphen/>
        <w:t>домлення. Саме цей фактор виявляється вирі</w:t>
        <w:softHyphen/>
        <w:t>шальним в обґрунтуванні особливої ролі співставлюючої взаємодії естетичних ідеалів і смаків учнів Порівняння естетичних ідеалів з реакцією смако</w:t>
        <w:softHyphen/>
        <w:t>вих уподобань є тією структурною одиницею оцін</w:t>
        <w:softHyphen/>
        <w:t>ної діяльності, яка найбільшою мірою містить в собі внутрішні передумови для розвитку. В той же час взаємодія естетичних ідеалів і смаків учнів може бути детермінована ззовні, приймати педа</w:t>
        <w:softHyphen/>
        <w:t>гогічно упорядкований характер.</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уттєвого значення в активізації оцінної діяль</w:t>
        <w:softHyphen/>
        <w:t>ності учнів набуває створення ситуації вибору, в процесі якої вони залучаються до прийняття само</w:t>
        <w:softHyphen/>
        <w:t>стійного рішення з приводу оцінки мистецьких твор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Визначальна умова ситуації вибору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можливість прийняти різні рішення. Учнів ставлять перед необхідністю вибору, правильність якого характеризується багатоваріантністю. Істотна риса ситуації, що забезпечує їй стимулюючий вплив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еобхідність прийняття такого рішення, яке мало б для учня важливе значення, пов'язане з його навчальними планами, змістом цікавої діяльності,</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досягненням результативності в навчанні тощо. Педагогічний сенс створення ситуації вибору поля</w:t>
        <w:softHyphen/>
        <w:t>гає у формуванні в учнів інтересу до вибіркових дій.</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Активізація оцінювальної діяльності має співіс</w:t>
        <w:softHyphen/>
        <w:t>нувати із розвитком естетичних ідеалів учнів у потрібному напрямку, про формування у них хо</w:t>
        <w:softHyphen/>
        <w:t>рошого смаку. Як перетворити соціально значущі орієнтири оцінки естетичних явищ в особистісно значущі для учн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З цією метою застосовують два взаємодіючих прийоми. Перший полягає у створенні умов для інтенсивного емоційного переживання об'єктивно прекрасного. Другий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у створенні умов для ра</w:t>
        <w:softHyphen/>
        <w:t>ціонального усвідомлення, інтелектуального ос</w:t>
        <w:softHyphen/>
        <w:t>мислення прекрасного. Інакше кажучи, основні дії (складові) процесу мистецького оцінювання вклю</w:t>
        <w:softHyphen/>
        <w:t>чають, по-перше, отримання емоційного вражен</w:t>
        <w:softHyphen/>
        <w:t xml:space="preserve">ня, по-друге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усвідомлення естетичної сутності цього враження, власного естетичного ставлення до художнього твору. Ці основні дії знаходяться у постійному взаємовпливі і супроводжуються та</w:t>
        <w:softHyphen/>
        <w:t>кими операціями, як виникнення первинної ху</w:t>
        <w:softHyphen/>
        <w:t>дожньо-оцінної реакції, її наступна кристалізація, аналітичне осмислення, аргументація і, нарешті, словесне оформлення. Отже, естетичну оцінюваль</w:t>
        <w:softHyphen/>
        <w:t>ну діяльність можна уявити як низку взаємо</w:t>
        <w:softHyphen/>
        <w:t>пов'язаних дій, основу яких складає: сприйняття,</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аналіз і узагальнення отриманих уявлень, порів</w:t>
        <w:softHyphen/>
        <w:t>няння естетичних явищ і аргументація естетичного судження. Інтегрована цілісність цих дій складає зміст естетичної оцінювальної діяльності. Відок</w:t>
        <w:softHyphen/>
        <w:t>ремленість цих дій умовна. Сприйняття, аналіз і узагальнення уявлень про естетичні цінності, порів</w:t>
        <w:softHyphen/>
        <w:t>няння і аргументація настільки взаємопов'язані, що не тільки не піддаються фіксації, але далеко не завжди їх відокремленість може бути усвідомлена особистістю. В той же час прагнення до розуміння глибин навчального процесу вимагає послідовного розгляду особливостей управління кожним з ком</w:t>
        <w:softHyphen/>
        <w:t>понентів оцінювальної діяльності. Отже, коли ви</w:t>
        <w:softHyphen/>
        <w:t>никає питання щодо того, яким чином має діяти педагог, щоб спонукати учня до оцінної діяльності в мистецтві, слід орієнтуватись на основні складові цього процесу, тобто створити умови для спог</w:t>
        <w:softHyphen/>
        <w:t>лядання чи слухання твору в єдності з його кри</w:t>
        <w:softHyphen/>
        <w:t>тичним осмисленням, аналізом і узагальненням художніх вражень, залучити учня до аргументо</w:t>
        <w:softHyphen/>
        <w:t>ваного висловлення власної позиції. Загалом пе</w:t>
        <w:softHyphen/>
        <w:t>дагогічне моделювання оцінювальних аспектів мистецького навчання передбачає залучення учнів до глибокого переживання і інтелектуального осяг</w:t>
        <w:softHyphen/>
        <w:t>нення найтонших відтінків змісту і форми мистець</w:t>
        <w:softHyphen/>
        <w:t>ких творів, до осягнення їх естетичної значущості у порівнянні з іншими, до усвідомлення власної</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художньої реакції та її аргументації. Обґрунто</w:t>
        <w:softHyphen/>
        <w:t>ваність оцінки починається з усвідомлення власної оцінної позиції стосовно об'єкта, що оцінюється. Певність</w:t>
      </w:r>
      <w:r>
        <w:rPr>
          <w:rFonts w:cs="Times New Roman" w:ascii="Times New Roman" w:hAnsi="Times New Roman"/>
          <w:smallCaps/>
          <w:color w:val="000000"/>
          <w:sz w:val="32"/>
          <w:szCs w:val="32"/>
        </w:rPr>
        <w:t xml:space="preserve"> думки</w:t>
      </w:r>
      <w:r>
        <w:rPr>
          <w:rFonts w:cs="Times New Roman" w:ascii="Times New Roman" w:hAnsi="Times New Roman"/>
          <w:color w:val="000000"/>
          <w:sz w:val="32"/>
          <w:szCs w:val="32"/>
        </w:rPr>
        <w:t xml:space="preserve">, виразне усвідомлення власних вражень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обов'язкова умова подальших обґрун</w:t>
        <w:softHyphen/>
        <w:t>тувань і вибору необхідної аргументації. Це не означає непорушності оцінної думки. Під впливом доказів оцінка може набувати нових відтінків і навіть змістовно змінюватись. Проте вихідний рі</w:t>
        <w:softHyphen/>
        <w:t>вень аргументації передбачає чіткість, ясність есте</w:t>
        <w:softHyphen/>
        <w:t>тичної позиції.</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Важливого значення слід надавати розгорнутому словесному оформленню власної думки. Для учнів ця частина виявляється нелегкою. Нерідко вони обмежуються коротким «подобаєтьс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е подо</w:t>
        <w:softHyphen/>
        <w:t>бається». Позначається не стільки збідненість мови чи нечіткість художніх уявлень, скільки відсутність установки на розгорнуте висловлювання вражень. Практика переконує в тому, що постійна увага викладача до оцінювальних висловлювань учнів з часом викликає у них бажання поділитися своїми враженнями і думками щодо ціннісних аспектів художніх явищ.</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ажливе значення у розвитку естетичної актив</w:t>
        <w:softHyphen/>
        <w:t>ності має зіставлення різних оцінок того самого художнього явища. Посилання на критичні дже</w:t>
        <w:softHyphen/>
        <w:t>рела активізують оцінювальну діяльність.</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и формуванні оцінних суджень серйозну увагу варто приділяти розширенню художнього досвіду учнів. Здавалось би, безпосередній зв'язок між оцінним судженням і широтою мистецької обізнаності відсутній. Проте, виявляється, що ши</w:t>
        <w:softHyphen/>
        <w:t>роке коло актуалізованих знань і художніх уявлень надає можливість встановлювати зв'язки між відомим і невідомим. Багатогранність художнього матеріалу, що втримується в пам'яті, породжує значно більшу кількість мистецьких асоціацій, спонукає до порівнянь.</w:t>
      </w:r>
    </w:p>
    <w:p>
      <w:pPr>
        <w:pStyle w:val="Normal"/>
        <w:ind w:left="360" w:hanging="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ind w:left="360" w:hanging="36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Творча основа мистецької навчальної </w:t>
      </w:r>
    </w:p>
    <w:p>
      <w:pPr>
        <w:pStyle w:val="Normal"/>
        <w:ind w:left="360" w:hanging="36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діяльності</w:t>
      </w:r>
    </w:p>
    <w:p>
      <w:pPr>
        <w:pStyle w:val="Normal"/>
        <w:ind w:left="360" w:hanging="360"/>
        <w:jc w:val="center"/>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lang w:eastAsia="ru-RU"/>
        </w:rPr>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облема творчості становить один з найва</w:t>
        <w:softHyphen/>
        <w:t>гоміших компонентів дослідження сутності мис</w:t>
        <w:softHyphen/>
        <w:t>тецького навчання, мистецтва. Поза залученням учнів до творчої діяльності навчання мистецтва витрачає сенс. Окреслення сутності творчих дій в процесі мистецького навчання передбачає висвіт</w:t>
        <w:softHyphen/>
        <w:t xml:space="preserve">лення компонентів творчого процесу і його етапів, </w:t>
      </w:r>
      <w:r>
        <w:rPr>
          <w:rFonts w:cs="Times New Roman" w:ascii="Times New Roman" w:hAnsi="Times New Roman"/>
          <w:color w:val="000000"/>
          <w:sz w:val="32"/>
          <w:szCs w:val="32"/>
          <w:lang w:eastAsia="ru-RU"/>
        </w:rPr>
        <w:t xml:space="preserve">л </w:t>
      </w:r>
      <w:r>
        <w:rPr>
          <w:rFonts w:cs="Times New Roman" w:ascii="Times New Roman" w:hAnsi="Times New Roman"/>
          <w:color w:val="000000"/>
          <w:sz w:val="32"/>
          <w:szCs w:val="32"/>
        </w:rPr>
        <w:t>також визначення чинників, рушіїв, сприятливих умов ефективного протікання творчого процес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еред провідних компонентів навчальної творчої діяльності в мистецтві слід назвати:</w:t>
      </w:r>
    </w:p>
    <w:p>
      <w:pPr>
        <w:pStyle w:val="Normal"/>
        <w:tabs>
          <w:tab w:val="clear" w:pos="708"/>
          <w:tab w:val="left" w:pos="497"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логічне мислення;</w:t>
      </w:r>
    </w:p>
    <w:p>
      <w:pPr>
        <w:pStyle w:val="Normal"/>
        <w:tabs>
          <w:tab w:val="clear" w:pos="708"/>
          <w:tab w:val="left" w:pos="506"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емоційні переживання;</w:t>
      </w:r>
    </w:p>
    <w:p>
      <w:pPr>
        <w:pStyle w:val="Normal"/>
        <w:tabs>
          <w:tab w:val="clear" w:pos="708"/>
          <w:tab w:val="left" w:pos="497"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інтуїтивне осягнення змісту художніх образів;</w:t>
      </w:r>
    </w:p>
    <w:p>
      <w:pPr>
        <w:pStyle w:val="Normal"/>
        <w:tabs>
          <w:tab w:val="clear" w:pos="708"/>
          <w:tab w:val="left" w:pos="492"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уяв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Раціональні підходи є характерними для постановки творчого завдання, висунення творчої мети і її інтелектуального обґрунту</w:t>
        <w:softHyphen/>
        <w:t>вання.</w:t>
      </w:r>
      <w:r>
        <w:rPr>
          <w:rFonts w:cs="Times New Roman" w:ascii="Times New Roman" w:hAnsi="Times New Roman"/>
          <w:color w:val="000000"/>
          <w:sz w:val="32"/>
          <w:szCs w:val="32"/>
        </w:rPr>
        <w:t xml:space="preserve"> Осмислення плану дій, створення проекту вирішення завдання також апелює до мисленнєвих процесів уч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Логічне мислення в процесі навчальної творчої діяльності передбачає спонукання учнів до пошуку оптимальних способів вираження власного худож</w:t>
        <w:softHyphen/>
        <w:t>нього задуму. На раціональні способи пізнання спирається педагог, спонукаючи учнів до пошуку нестандартних рішень. Аналіз, синтез, узагальнен</w:t>
        <w:softHyphen/>
        <w:t xml:space="preserve">ня і систематизаці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характерні ознаки творчої діяльності учнів в процесі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Активізація мисленнєвих процесів учня відбу</w:t>
        <w:softHyphen/>
        <w:t>вається в процесі створення нового, раніше небува</w:t>
        <w:softHyphen/>
        <w:t>лого. Оскільки старі засоби вирішення проблеми не можуть дати плідного результату, учня необ</w:t>
        <w:softHyphen/>
        <w:t>хідно спонукати до врахування змінних компо</w:t>
        <w:softHyphen/>
        <w:t>нентів у виниклій ситуації. Логічні операції є характерними для процесу втілення задуму у ху</w:t>
        <w:softHyphen/>
        <w:t>дожню форм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Український вчений А. Роменець підкреслював, що мислення є основою творчого процесу. Акцен</w:t>
        <w:softHyphen/>
        <w:t>туючи увагу на ролі раціональних підходів у ак</w:t>
        <w:softHyphen/>
        <w:t>тивізації творчих процесів, вчений зазначав, що художня творчість спирається на пізнання світу, а без мислення пізнання не може відбуватись.</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евідривним від раціонального мислення учнів є емоційне сприймання дійсності і ре</w:t>
        <w:softHyphen/>
        <w:t xml:space="preserve">зультатів власних творчих дій в мистецтві. Емоції не виникають самі по собі, вони йдуть пліч-о-пліч із інтелектуальним мисленням. Педагог, що опікується творчим розвитком учня, має дбати і за розвиток його емоційної сфери. Науковими дослідженнями доведено, що процес художньої творчості неодмінно супроводжується високим </w:t>
      </w:r>
      <w:r>
        <w:rPr>
          <w:rFonts w:cs="Times New Roman" w:ascii="Times New Roman" w:hAnsi="Times New Roman"/>
          <w:color w:val="000000"/>
          <w:sz w:val="32"/>
          <w:szCs w:val="32"/>
          <w:lang w:eastAsia="ru-RU"/>
        </w:rPr>
        <w:t xml:space="preserve">накалом </w:t>
      </w:r>
      <w:r>
        <w:rPr>
          <w:rFonts w:cs="Times New Roman" w:ascii="Times New Roman" w:hAnsi="Times New Roman"/>
          <w:color w:val="000000"/>
          <w:sz w:val="32"/>
          <w:szCs w:val="32"/>
        </w:rPr>
        <w:t>емоцій, глибокими переживаннями, ін</w:t>
        <w:softHyphen/>
        <w:t>тенсивним емоційним сприймання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Центральним компонентом творчого про</w:t>
        <w:softHyphen/>
        <w:t xml:space="preserve">цесу слід вважати інтуїцію. </w:t>
      </w:r>
      <w:r>
        <w:rPr>
          <w:rFonts w:cs="Times New Roman" w:ascii="Times New Roman" w:hAnsi="Times New Roman"/>
          <w:color w:val="000000"/>
          <w:sz w:val="32"/>
          <w:szCs w:val="32"/>
        </w:rPr>
        <w:t>Перед сучасною пси</w:t>
        <w:softHyphen/>
        <w:t xml:space="preserve">хологією гостро стоїть питання щодо сутності інтуїції. На сьогодні можна стверджувати, що з і очки зору логіки, інтуїці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це здатність усвідомлювати істину шляхом прямого її з'ясування, швидко і безпосередньо, поза застосуванням </w:t>
      </w:r>
      <w:r>
        <w:rPr>
          <w:rFonts w:cs="Times New Roman" w:ascii="Times New Roman" w:hAnsi="Times New Roman"/>
          <w:color w:val="000000"/>
          <w:sz w:val="32"/>
          <w:szCs w:val="32"/>
          <w:lang w:eastAsia="ru-RU"/>
        </w:rPr>
        <w:t xml:space="preserve">доказів, </w:t>
      </w:r>
      <w:r>
        <w:rPr>
          <w:rFonts w:cs="Times New Roman" w:ascii="Times New Roman" w:hAnsi="Times New Roman"/>
          <w:color w:val="000000"/>
          <w:sz w:val="32"/>
          <w:szCs w:val="32"/>
        </w:rPr>
        <w:t>минаючи тривалі процеси обґрунтування. Але і точки зору психології інтуїція виступає своєрід</w:t>
        <w:softHyphen/>
        <w:t>ним процесом, що відрізняється від логічного</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ислення не тільки швидкістю протікання. Пев</w:t>
        <w:softHyphen/>
        <w:t>ною мірою вона, дійсно, є швидким «розрахун</w:t>
        <w:softHyphen/>
        <w:t>ком». Та в тому й річ, в тому й особливість інтуїції, що при певній швидкості протікання процес мисленнєвого і чуттєвого пізнання робиться якісно інши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Отже, інтуїцію не можна звести ні до раціо</w:t>
        <w:softHyphen/>
        <w:t>нального мислення, ні до емоційного наповнення діяльності в процесі творчості. І раціональне мис</w:t>
        <w:softHyphen/>
        <w:t>лення, і емоційна сфера свідомості, і інтуїція є компонентами творчого процесу, які можуть спів</w:t>
        <w:softHyphen/>
        <w:t>існувати, доповнювати або замінювати одне.</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Інтуїці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воєрідний вид психічної діяльності, що має певні особлив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о-перше, інтуїтивний процес відзначається відсутністю будь-яких зусиль і ускладнень. Дія від</w:t>
        <w:softHyphen/>
        <w:t>бувається легко, без напруже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о-друге, інтуїтивний процес супроводжується відчуттям впевненості у своїх діях, у тому, що те чи інше явище має відбуватися тільки так, а не інакше. Наприклад, музиканти-виконавці часом твердо переконані, що треба обрати саме такий темп ви</w:t>
        <w:softHyphen/>
        <w:t>конання твору, хоч не завжди словесно можуть довести правомірність своєї інтерпретації.</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о-третє, характерною рисою інтуїтивного про</w:t>
        <w:softHyphen/>
        <w:t xml:space="preserve">цесу є швидкість його протікання, відсутність тривалих роздумів. Наприклад, фахівці, нерідко, навіть не знаючи художнього твору, можуть з впевненістю впізнати автора, інтуїтивно відчуваючи стиль митця. І лише потім, шляхом аналізу, можуть довести правильність своїх миттєвих припущень. Не випадково про інтуїцію було сказано, що вона є «скороченим стрибком свідомості, за яким наука із своїми доказами може плентатись століттями </w:t>
      </w:r>
      <w:r>
        <w:rPr>
          <w:rFonts w:cs="Times New Roman" w:ascii="Times New Roman" w:hAnsi="Times New Roman"/>
          <w:color w:val="000000"/>
          <w:sz w:val="32"/>
          <w:szCs w:val="32"/>
          <w:lang w:val="ru-RU" w:eastAsia="ru-RU"/>
        </w:rPr>
        <w:t xml:space="preserve">[31, </w:t>
      </w:r>
      <w:r>
        <w:rPr>
          <w:rFonts w:cs="Times New Roman" w:ascii="Times New Roman" w:hAnsi="Times New Roman"/>
          <w:color w:val="000000"/>
          <w:sz w:val="32"/>
          <w:szCs w:val="32"/>
        </w:rPr>
        <w:t xml:space="preserve">С. </w:t>
      </w:r>
      <w:r>
        <w:rPr>
          <w:rFonts w:cs="Times New Roman" w:ascii="Times New Roman" w:hAnsi="Times New Roman"/>
          <w:color w:val="000000"/>
          <w:sz w:val="32"/>
          <w:szCs w:val="32"/>
          <w:lang w:val="ru-RU" w:eastAsia="ru-RU"/>
        </w:rPr>
        <w:t>335]».</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З інтуїцією дуже тісно пов'язана уява. </w:t>
      </w:r>
      <w:r>
        <w:rPr>
          <w:rFonts w:cs="Times New Roman" w:ascii="Times New Roman" w:hAnsi="Times New Roman"/>
          <w:b/>
          <w:color w:val="000000"/>
          <w:sz w:val="32"/>
          <w:szCs w:val="32"/>
        </w:rPr>
        <w:t>Без уяви немислима творча діяльність</w:t>
      </w:r>
      <w:r>
        <w:rPr>
          <w:rFonts w:cs="Times New Roman" w:ascii="Times New Roman" w:hAnsi="Times New Roman"/>
          <w:color w:val="000000"/>
          <w:sz w:val="32"/>
          <w:szCs w:val="32"/>
        </w:rPr>
        <w:t>. Для того, щоб створити що-небудь, спочатку необхідно собі уяви</w:t>
        <w:softHyphen/>
        <w:t>ти в ідеалі те, що буде втілено потім в матеріаль</w:t>
        <w:softHyphen/>
        <w:t xml:space="preserve">ному об'єкті. Художники, актори, музиканти дуже часто підкреслюють роль розвинутої уяви в своїй творчості. </w:t>
      </w:r>
      <w:r>
        <w:rPr>
          <w:rFonts w:cs="Times New Roman" w:ascii="Times New Roman" w:hAnsi="Times New Roman"/>
          <w:color w:val="000000"/>
          <w:sz w:val="32"/>
          <w:szCs w:val="32"/>
          <w:lang w:val="ru-RU" w:eastAsia="ru-RU"/>
        </w:rPr>
        <w:t xml:space="preserve">К. </w:t>
      </w:r>
      <w:r>
        <w:rPr>
          <w:rFonts w:cs="Times New Roman" w:ascii="Times New Roman" w:hAnsi="Times New Roman"/>
          <w:color w:val="000000"/>
          <w:sz w:val="32"/>
          <w:szCs w:val="32"/>
        </w:rPr>
        <w:t>С. Станіславський, наприклад, неод</w:t>
        <w:softHyphen/>
        <w:t>норазово зазначав, що акторові слід перш за все піклуватись про розвиток власної уяви, бо інакше йому доведеться полишити сцен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Досліджуючи проблеми сутності уяви, вчені-психологи одним із механізмів її виникнення нази</w:t>
        <w:softHyphen/>
        <w:t>вають емпатію. Дослідження проблеми взаємодії уяви і емпатії призводять до висновку, що емпатія є своєрідним різновидом уяви, оскільки в процесі емпатійного сприймання людина «переносить» себе до думок, почуттів і дій іншого та структуру</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ласне сприймання за цим зразком. «Я» нібито поділяється на реальне «Я» і уявне «Я». Це уявне «Я» і виступає творчим компоненто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авчальна діяльність в галузі творчості відзнача</w:t>
        <w:softHyphen/>
        <w:t>ється певною специфікою. Ні інтуїція, ні уява чи фантазія, ні емоційні переживання не підкоряють</w:t>
        <w:softHyphen/>
        <w:t>ся прямому впливові. Отже, треба шукати опосе</w:t>
        <w:softHyphen/>
        <w:t>редковані методи, які б справляли побічну дію, активізуючи творчу енергію учнів. На сьогодні можна виокремити такі педагогічні підходи:</w:t>
      </w:r>
    </w:p>
    <w:p>
      <w:pPr>
        <w:pStyle w:val="Normal"/>
        <w:tabs>
          <w:tab w:val="clear" w:pos="708"/>
          <w:tab w:val="left" w:pos="579"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Найпершою умовою творчого розвитку є вихо</w:t>
        <w:softHyphen/>
        <w:t>вання в учнів бажання створити щось нове, по-своєму вирішити те чи інше питання. Змусити себе, чи когось до творчості неможливо, проте можна виробити психологічну установку, націле</w:t>
        <w:softHyphen/>
        <w:t>ність на творчість. Наявність сильного бажання, прагнення творити є сильним стимулом до ви</w:t>
        <w:softHyphen/>
        <w:t>никнення творчої активності. Творчо діє той, хто хоче творчо діяти. Не одномоментне бажання, а постійне прагнення працювати творчо, безперерв</w:t>
        <w:softHyphen/>
        <w:t>но продовжувати пошуки є запорукою успішної творчої діяльності.</w:t>
      </w:r>
    </w:p>
    <w:p>
      <w:pPr>
        <w:pStyle w:val="Normal"/>
        <w:tabs>
          <w:tab w:val="clear" w:pos="708"/>
          <w:tab w:val="left" w:pos="584"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Суттєвою умовою успішного творчого процесу є впевненість у своїх силах. Боязнь невдачі сковує уяву і творчу ініціативу. Занадто висока самокритичність теж заважає творчості. Надмірно прискіплива самооцінка може завести у творчу безвихідь. Педагог, який хоче виховати в учнів справжні творчі нахили, повинен мати в своєму творчому арсеналі широкий набір прийомів, які б спонукали їх до творчих пошуків. Наприклад, досвідчений учитель проводить заняття таким чином, що у учня створюється враження, начебто він сам прийшов до застосування тих чи інших засобів виразності, до створення нових художніх образів.</w:t>
      </w:r>
    </w:p>
    <w:p>
      <w:pPr>
        <w:pStyle w:val="Normal"/>
        <w:tabs>
          <w:tab w:val="clear" w:pos="708"/>
          <w:tab w:val="left" w:pos="567"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Одним із опосередкованих шляхів стимулю</w:t>
        <w:softHyphen/>
        <w:t xml:space="preserve">вання творчого процесу є виховання уважності і зосередженості на об'єкті творчості. </w:t>
      </w:r>
      <w:r>
        <w:rPr>
          <w:rFonts w:cs="Times New Roman" w:ascii="Times New Roman" w:hAnsi="Times New Roman"/>
          <w:color w:val="000000"/>
          <w:sz w:val="32"/>
          <w:szCs w:val="32"/>
          <w:lang w:val="ru-RU" w:eastAsia="ru-RU"/>
        </w:rPr>
        <w:t xml:space="preserve">К. </w:t>
      </w:r>
      <w:r>
        <w:rPr>
          <w:rFonts w:cs="Times New Roman" w:ascii="Times New Roman" w:hAnsi="Times New Roman"/>
          <w:color w:val="000000"/>
          <w:sz w:val="32"/>
          <w:szCs w:val="32"/>
        </w:rPr>
        <w:t>С. Станіславський багато раз повторював, що центр людсь</w:t>
        <w:softHyphen/>
        <w:t xml:space="preserve">кої творчості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увага, що творчість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це перш за все повна зосередженість духовних і фізичних сил людської природи, а талант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це подовжений тривалий період уваги. Здатність працювати, не помічаючи того, що відбувається навколо, не відволікатися, повністю заглиблюючись у процес творчості, властива видатним творчим натурам. Зовнішня неуважливість видатних творців в галузі мистецтва пояснюється надзвичайною заглибле</w:t>
        <w:softHyphen/>
        <w:t>ністю в об'єкт творчості.</w:t>
      </w:r>
    </w:p>
    <w:p>
      <w:pPr>
        <w:pStyle w:val="Normal"/>
        <w:tabs>
          <w:tab w:val="clear" w:pos="708"/>
          <w:tab w:val="left" w:pos="538"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Ефективним засобом залучення учнів до твор</w:t>
        <w:softHyphen/>
        <w:t>чості є варіантне вирішення художньої проблеми. Створення варіантів, їх перебирання, й оцінювання,</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ибір найкращого виступають важелями активі</w:t>
        <w:softHyphen/>
        <w:t>зації творчої енергії учнів, спонукання їх до творчих пошук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еред методичних віднайдень останніх років звергають на себе увагу дослідження українського вченого А. Душного, який, опікуючись процесуаль</w:t>
        <w:softHyphen/>
        <w:t xml:space="preserve">ними підходами активізації творчої діяльності студентів, визначає гри стадії, ієрархічно пов'язані між собою. Перша стаді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це спонукання учнів до творчого наслідування, яке містить творчі підходи, проте вони мають відносний, обмежений характер, де творчість відбувається як процес відтворення, наслідування на основі вивчення творчих засад ла</w:t>
        <w:softHyphen/>
        <w:t>бораторії митця. Друга стадія має на меті вже не наслідування, а «зумовлену» творчість, тобто таку, що викликана конкретним завданням (створити варіації, інструктивну п'єсу тощо). І, нарешті, зав</w:t>
        <w:softHyphen/>
        <w:t>данням третьої стадії є залучення учнів до вільної, нічим не обмеженої творчої діяльності, де відбува</w:t>
        <w:softHyphen/>
        <w:t>ється повне розкріпачення їх творчої енергії.</w:t>
      </w:r>
    </w:p>
    <w:p>
      <w:pPr>
        <w:pStyle w:val="Normal"/>
        <w:ind w:firstLine="360"/>
        <w:jc w:val="both"/>
        <w:rPr>
          <w:rFonts w:ascii="Times New Roman" w:hAnsi="Times New Roman" w:cs="Times New Roman"/>
          <w:color w:val="000000"/>
          <w:sz w:val="32"/>
          <w:szCs w:val="32"/>
        </w:rPr>
      </w:pPr>
      <w:r>
        <w:rPr>
          <w:rFonts w:cs="Times New Roman" w:ascii="Times New Roman" w:hAnsi="Times New Roman"/>
          <w:color w:val="000000"/>
          <w:sz w:val="32"/>
          <w:szCs w:val="32"/>
        </w:rPr>
        <w:t>Загалом, проблеми активізації творчої діяльнос</w:t>
        <w:softHyphen/>
        <w:t>ті учнів попри значні методичні здобутки лишають місце для подальших науково-дослідницьких по</w:t>
        <w:softHyphen/>
        <w:t>шуків.</w:t>
      </w:r>
    </w:p>
    <w:p>
      <w:pPr>
        <w:pStyle w:val="Normal"/>
        <w:ind w:firstLine="543"/>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firstLine="543"/>
        <w:jc w:val="both"/>
        <w:rPr>
          <w:rFonts w:ascii="Times New Roman" w:hAnsi="Times New Roman" w:cs="Times New Roman"/>
          <w:b/>
          <w:b/>
          <w:i/>
          <w:i/>
          <w:color w:val="000000"/>
          <w:sz w:val="32"/>
          <w:szCs w:val="32"/>
        </w:rPr>
      </w:pPr>
      <w:r>
        <w:rPr>
          <w:rFonts w:cs="Times New Roman" w:ascii="Times New Roman" w:hAnsi="Times New Roman"/>
          <w:b/>
          <w:i/>
          <w:color w:val="000000"/>
          <w:sz w:val="32"/>
          <w:szCs w:val="32"/>
        </w:rPr>
        <w:t>Тема 8. Вимоги до вибору навчального матеріалу з мистецьких дисциплін</w:t>
      </w:r>
    </w:p>
    <w:p>
      <w:pPr>
        <w:pStyle w:val="Normal"/>
        <w:ind w:firstLine="543"/>
        <w:jc w:val="both"/>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ind w:firstLine="543"/>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міст мистецької освіти визначається замовлен</w:t>
        <w:softHyphen/>
        <w:t>ням суспільства до художньої культури (загальної чи фахової) особистості. Одним із компонентів змісту мистецької освіти слід вважати навчальний матеріал.</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а опрацюванні навчального матеріалу ґрун</w:t>
        <w:softHyphen/>
        <w:t>тується художній розвиток особистості. В процесі вивчення творів мистецтва учні просуваються у естетичному розвиткові. Від того, які твори вивча</w:t>
        <w:softHyphen/>
        <w:t xml:space="preserve">тиме учень, залежать суттєві характеристики його мистецької підготовки, особливості становлення естетичних якостей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художнього смаку, поглядів, ідеалів, специфіка розвитку музичних здібностей. Сучасний науковець Л. О. Смірнова, вивчаючи принципи відбору навчального матеріалу для реалізації завдань музичної підготовки студентів, підкреслює, що відбір навчального матеріалу слід</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роводити з позицій розгляду змісту освіти в ці</w:t>
        <w:softHyphen/>
        <w:t>лісній системі, у взаємозв'язку, а також у взаємо</w:t>
        <w:softHyphen/>
        <w:t>зумовленості всіх її компонент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Дидактичні вимоги до визначення мистецького навчального матеріалу, ґрунтуючись на загальних принципах навчання, таких, як системність, послі</w:t>
        <w:softHyphen/>
        <w:t>довність, доступність тощо, мають і власну специфі</w:t>
        <w:softHyphen/>
        <w:t>ку, що виходить із конкретних завдань художнього навчання. До основних вимог визначення навчаль</w:t>
        <w:softHyphen/>
        <w:t>ного матеріалу з мистецьких дисциплін відносятьс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eastAsia="Times New Roman"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ідбір високохудожніх творів гуманістичної спрямованості, що містять значний навчальний, виховний і розвивальний потенціал.</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Учні мають вчитись на кращих зразках мис</w:t>
        <w:softHyphen/>
        <w:t>тецтва. До навчальних програм треба включати тільки високохудожні, сповнені глибокого змісту твори, художні образи, що відтворюють людські переживання, оспівують красу навколишнього світу, людського буття, прославляють життя як найвищу цінність. Бажання оповити традиційний навчально-мистецький матеріал, пошук оригіналь</w:t>
        <w:softHyphen/>
        <w:t>них підходів до складання змісту навчання, зав</w:t>
        <w:softHyphen/>
        <w:t>дання розвитку художньо-технічних можливостей учнів не мають затуляти свідомого ставлення учи</w:t>
        <w:softHyphen/>
        <w:t>теля до виховної мети завдань, до формування в учнів естетично виважених орієнтирів осягнення мистецтва, розвитку мистецьких здібностей.</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 контексті сказаного особливого значення набу</w:t>
        <w:softHyphen/>
        <w:t xml:space="preserve">ває вимога щодо мистецької досконалості форми творів, відібраних до навчального репертуару. Закон єдності змісту і форми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той критерій, який має поставити заслін проникненню до навчального процесу зовні привабливих, але позбавлених іс</w:t>
        <w:softHyphen/>
        <w:t>тинної краси творів, псевдооригінальних зразків мистецтва, де за удаваним різнобарв'ям новітніх засобів виразності міститься дріб'язковий зміст, відтворюються ідеали деструкції і руйнації.</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eastAsia="Times New Roman"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Послідовне і систематичне вивчення націо</w:t>
        <w:softHyphen/>
        <w:t>нальних зразків мистецтва в єдності із кращими творами світової класик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ині ні в кого не викликає сумніву вимога як</w:t>
        <w:softHyphen/>
        <w:t>найповнішого охоплення національного мистецтва в навчальних програмах. Освоєння шедеврів на</w:t>
        <w:softHyphen/>
        <w:t xml:space="preserve">ціонального мистецтва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еобхідна умова ефек</w:t>
        <w:softHyphen/>
        <w:t>тивного протікання виховного процесу з його Спрямуванням на моральні цінності, становлення національної самосвідомості учнів, розвиток па</w:t>
        <w:softHyphen/>
        <w:t>тріотизму шанобливого ставлення до здобутків Національної культури. Вивчення творів націо</w:t>
        <w:softHyphen/>
        <w:t>нального мистецтва набуває значення також у Наближенні естетичних засад сприймання мис</w:t>
        <w:softHyphen/>
        <w:t>тецтва до наявних можливостей учнів. В музиці це, Наприклад, близькість інтонацій, характерні мело</w:t>
        <w:softHyphen/>
        <w:t>дійні звороти, ритмові побудови; в мистецтві</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хореографії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характерні танцювальні рухи; в об</w:t>
        <w:softHyphen/>
        <w:t xml:space="preserve">разотворчому мистецтві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ідтворення близької глядачу природи, подій, інших атрибутів навко</w:t>
        <w:softHyphen/>
        <w:t xml:space="preserve">лишньої реальності тощо. Головне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зміст образ</w:t>
        <w:softHyphen/>
        <w:t>ного відтворення дійсності з позицій національної ментальності уможливлює адекватність худож</w:t>
        <w:softHyphen/>
        <w:t>нього сприйняття, полегшує процес усвідомлення художнього змісту, закладеного митцем. Націо</w:t>
        <w:softHyphen/>
        <w:t xml:space="preserve">нальні твори мистецтва сприймаються як свої, як такі, чиї естетичні цінності проймають вже дитячий досвід художнього сприймання. Національне мистецтво відтворює навколишню дійсність, близьку, зрозумілу учням, ту реальність, яка оточує їх. </w:t>
      </w:r>
      <w:r>
        <w:rPr>
          <w:rFonts w:cs="Times New Roman" w:ascii="Times New Roman" w:hAnsi="Times New Roman"/>
          <w:color w:val="000000"/>
          <w:sz w:val="32"/>
          <w:szCs w:val="32"/>
          <w:lang w:eastAsia="en-US"/>
        </w:rPr>
        <w:t>Ця</w:t>
      </w:r>
      <w:r>
        <w:rPr>
          <w:rFonts w:cs="Times New Roman" w:ascii="Times New Roman" w:hAnsi="Times New Roman"/>
          <w:color w:val="000000"/>
          <w:sz w:val="32"/>
          <w:szCs w:val="32"/>
          <w:lang w:val="ru-RU" w:eastAsia="en-US"/>
        </w:rPr>
        <w:t xml:space="preserve"> </w:t>
      </w:r>
      <w:r>
        <w:rPr>
          <w:rFonts w:cs="Times New Roman" w:ascii="Times New Roman" w:hAnsi="Times New Roman"/>
          <w:color w:val="000000"/>
          <w:sz w:val="32"/>
          <w:szCs w:val="32"/>
        </w:rPr>
        <w:t>обставина також сприяє глибшому проникнен</w:t>
        <w:softHyphen/>
        <w:t>ню національного мистецтва до художньої сві</w:t>
        <w:softHyphen/>
        <w:t>домості учн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евипадково мистецько-педагогічна спільнота різних країн так зберігає національну художню спадщину, культивує її вивчення. Чільне місце в навчальних програмах Угорщини віддається, на</w:t>
        <w:softHyphen/>
        <w:t xml:space="preserve">приклад, музиці </w:t>
      </w:r>
      <w:r>
        <w:rPr>
          <w:rFonts w:cs="Times New Roman" w:ascii="Times New Roman" w:hAnsi="Times New Roman"/>
          <w:color w:val="000000"/>
          <w:sz w:val="32"/>
          <w:szCs w:val="32"/>
          <w:lang w:eastAsia="ru-RU"/>
        </w:rPr>
        <w:t xml:space="preserve">3. </w:t>
      </w:r>
      <w:r>
        <w:rPr>
          <w:rFonts w:cs="Times New Roman" w:ascii="Times New Roman" w:hAnsi="Times New Roman"/>
          <w:color w:val="000000"/>
          <w:sz w:val="32"/>
          <w:szCs w:val="32"/>
        </w:rPr>
        <w:t xml:space="preserve">Кодая, Б. Бартока, в Литві глибоко вивчають мистецький доробок М. Чюрльоніса, К, Дваріонаса, в Росії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шедеври І. Рєпіна, М. </w:t>
      </w:r>
      <w:r>
        <w:rPr>
          <w:rFonts w:cs="Times New Roman" w:ascii="Times New Roman" w:hAnsi="Times New Roman"/>
          <w:color w:val="000000"/>
          <w:sz w:val="32"/>
          <w:szCs w:val="32"/>
          <w:lang w:eastAsia="ru-RU"/>
        </w:rPr>
        <w:t xml:space="preserve">Врубеля </w:t>
      </w:r>
      <w:r>
        <w:rPr>
          <w:rFonts w:cs="Times New Roman" w:ascii="Times New Roman" w:hAnsi="Times New Roman"/>
          <w:color w:val="000000"/>
          <w:sz w:val="32"/>
          <w:szCs w:val="32"/>
        </w:rPr>
        <w:t xml:space="preserve">тощо. Належна шана має віддаватись в Україні опануванню творчості М. </w:t>
      </w:r>
      <w:r>
        <w:rPr>
          <w:rFonts w:cs="Times New Roman" w:ascii="Times New Roman" w:hAnsi="Times New Roman"/>
          <w:color w:val="000000"/>
          <w:sz w:val="32"/>
          <w:szCs w:val="32"/>
          <w:lang w:eastAsia="ru-RU"/>
        </w:rPr>
        <w:t xml:space="preserve">Лисенка, </w:t>
      </w:r>
      <w:r>
        <w:rPr>
          <w:rFonts w:cs="Times New Roman" w:ascii="Times New Roman" w:hAnsi="Times New Roman"/>
          <w:color w:val="000000"/>
          <w:sz w:val="32"/>
          <w:szCs w:val="32"/>
        </w:rPr>
        <w:t>Б. Лятошинського, художній і педагогічній діяльності А. Авдієвського, М. Вірського, К. Василенка та ін.</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имога неодмінного включення національної ху</w:t>
        <w:softHyphen/>
        <w:t>дожньої творчості до навчальних програм має йти поруч із вимогою широкого вивчення світового мистецтва, шедеври якого стають для учнів орієн</w:t>
        <w:softHyphen/>
        <w:t>тирами художн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eastAsia="Times New Roman"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Повнота жанрово-стильового охоплення мистецтва.</w:t>
      </w:r>
    </w:p>
    <w:p>
      <w:pPr>
        <w:pStyle w:val="Normal"/>
        <w:ind w:firstLine="360"/>
        <w:jc w:val="both"/>
        <w:rPr>
          <w:rFonts w:ascii="Times New Roman" w:hAnsi="Times New Roman" w:cs="Times New Roman"/>
          <w:color w:val="000000"/>
          <w:sz w:val="32"/>
          <w:szCs w:val="32"/>
        </w:rPr>
      </w:pPr>
      <w:r>
        <w:rPr>
          <w:rFonts w:cs="Times New Roman" w:ascii="Times New Roman" w:hAnsi="Times New Roman"/>
          <w:color w:val="000000"/>
          <w:sz w:val="32"/>
          <w:szCs w:val="32"/>
        </w:rPr>
        <w:t>Ця вимога означає, що при визначенні навчального матеріалу слід передбачити якнайширше ознайомлення учнів із різними мистецькими школами, художніми напрямами, стильовими і жанровими особливостями мистецтва. Обмеження і навчального матеріалу виокремленими художніми уподобаннями містить небезпеку звуження ху</w:t>
        <w:softHyphen/>
        <w:t>дожньо-естетичного кругозору учнів, утворення у них мозаїчних знань щодо мистецтва, отримання фрагментарних уявлень щодо розвитку художньої культур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Розмаїття стильових напрямів мистецтва, ба</w:t>
        <w:softHyphen/>
        <w:t>гатство його жанрових ознак потребує відповідного віддзеркалення у змісті художньої освіти. В сфері загальної мистецької освіти, або в процесі поглиб</w:t>
        <w:softHyphen/>
        <w:t>леного вивчення одного з різновидів мистецтва у спеціалізованих школах, чи фахове навчання митця не може здійснюватись плідно поза різностильо</w:t>
        <w:softHyphen/>
        <w:t>вим і різножанровим підходами до навчання. В за</w:t>
        <w:softHyphen/>
        <w:t>лежності від характеру і рівня художньої освіти</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учні мають отримати глибші чи поверховіші знання щодо жанрів і стилів мистецтва, проте необхід</w:t>
        <w:softHyphen/>
        <w:t>ність ознайомлення з провідними стильовими напрямами, жанровим розмаїттям художніх обра</w:t>
        <w:softHyphen/>
        <w:t xml:space="preserve">зів не викликає сумніву. Планомірне й системне охоплення стильових напрямів мистецтва, знання різних жанрів, нехай навіть на рівні сприймання, а не інтерпретації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еобхідна умова повноцінного мистецького розвитку учня. І навпаки, обмеження художнього тезаурусу творчістю окремих митців або тими й самими жанровими формами не просто збіднює, а й деструктурує змістові засади нав</w:t>
        <w:softHyphen/>
        <w:t>чального процесу в галузі мистецтв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овнота охоплення жанрово-стильового багатства мистецтва сприяє розвитку художньої ерудиції, більше того, виступає важливим чинником глибо</w:t>
        <w:softHyphen/>
        <w:t>кого освоєння, усвідомленого ставлення до виражальних можливостей образ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eastAsia="Times New Roman"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Врахування потреб і можливостей мистець</w:t>
        <w:softHyphen/>
        <w:t>кого навчання, виховання і розвитку учн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и доборі навчального матеріалу необхідно орієнтуватись як на потреби художнього розвитку учнів, так і на їх навчальні можливості. Міра педа</w:t>
        <w:softHyphen/>
        <w:t>гогічної доцільності вибору навчального матеріалу передбачає чітке уявлення педагога про навчаль</w:t>
        <w:softHyphen/>
        <w:t>ний потенціал і твору, і учня. Потреба послідовного просування учня вперед у художньому розвитку має визначати напрям вибору педагогом навчаль</w:t>
        <w:softHyphen/>
        <w:t xml:space="preserve">ного матеріалу. Водночас ігнорування можливостей учн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його музичних чи хореографічних здіб</w:t>
        <w:softHyphen/>
        <w:t>ностей, інтерпретаційної культури, загального естетичного розвитку серйозно послаблює дидактичні можливості навчального мистецького матеріалу. Налаштованість на перспективи розвитку учня при виборі навчального матеріалу має обов'язково уз</w:t>
        <w:softHyphen/>
        <w:t>годжуватись із врахуванням рівня їх підготовки, художнім досвідом, здатністю до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априклад, при складанні індивідуального нав</w:t>
        <w:softHyphen/>
        <w:t xml:space="preserve">чального репертуару учитель орієнтується насамперед на виконавсько-технічні можливості учня, не беручи до уваги його загальну культуру, рівень і особливості художнього розвитку. В цьому випадку виникає ризик гальмування навчального процесу. </w:t>
      </w:r>
      <w:r>
        <w:rPr>
          <w:rFonts w:cs="Times New Roman" w:ascii="Times New Roman" w:hAnsi="Times New Roman"/>
          <w:smallCaps/>
          <w:color w:val="000000"/>
          <w:sz w:val="32"/>
          <w:szCs w:val="32"/>
        </w:rPr>
        <w:t>Н</w:t>
      </w:r>
      <w:r>
        <w:rPr>
          <w:rFonts w:cs="Times New Roman" w:ascii="Times New Roman" w:hAnsi="Times New Roman"/>
          <w:color w:val="000000"/>
          <w:sz w:val="32"/>
          <w:szCs w:val="32"/>
        </w:rPr>
        <w:t>е будучи спроможним глибоко усвідомити зміст</w:t>
      </w:r>
      <w:r>
        <w:rPr>
          <w:rFonts w:cs="Times New Roman" w:ascii="Times New Roman" w:hAnsi="Times New Roman"/>
          <w:smallCaps/>
          <w:color w:val="000000"/>
          <w:sz w:val="32"/>
          <w:szCs w:val="32"/>
        </w:rPr>
        <w:t xml:space="preserve"> </w:t>
      </w:r>
      <w:r>
        <w:rPr>
          <w:rFonts w:cs="Times New Roman" w:ascii="Times New Roman" w:hAnsi="Times New Roman"/>
          <w:color w:val="000000"/>
          <w:sz w:val="32"/>
          <w:szCs w:val="32"/>
        </w:rPr>
        <w:t xml:space="preserve">музичних образів, учень орієнтується виключно на вказівки педагога щодо інтерпретації художніх образів. В результаті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иконання втрачає риси емоційності, щирого переживання, самовиражен</w:t>
        <w:softHyphen/>
        <w:t>ня в процесі виконання музики підміняється фор</w:t>
        <w:softHyphen/>
        <w:t>мальною передачею зовнішніх ефект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eastAsia="Times New Roman"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Поєднання узагальнено-нормативних і індиві</w:t>
        <w:softHyphen/>
        <w:t>дуальних підходів до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Цю дидактичну вимогу зумовлено необхідністю досягнення максимального навчального ефекту від</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засвоєння художнього матеріалу. Твори, обрані для навчання, мають сприяти досягненню потрібного, унормованого для всіх рівня розвитку мистецьких умінь і навичок учнів і водночас відповідати ін</w:t>
        <w:softHyphen/>
        <w:t>дивідуальним потребам учнів. Наприклад, вивчен</w:t>
        <w:softHyphen/>
        <w:t xml:space="preserve">ня музичної спадщини </w:t>
      </w:r>
      <w:r>
        <w:rPr>
          <w:rFonts w:cs="Times New Roman" w:ascii="Times New Roman" w:hAnsi="Times New Roman"/>
          <w:color w:val="000000"/>
          <w:sz w:val="32"/>
          <w:szCs w:val="32"/>
          <w:lang w:eastAsia="ru-RU"/>
        </w:rPr>
        <w:t xml:space="preserve">И. С. </w:t>
      </w:r>
      <w:r>
        <w:rPr>
          <w:rFonts w:cs="Times New Roman" w:ascii="Times New Roman" w:hAnsi="Times New Roman"/>
          <w:color w:val="000000"/>
          <w:sz w:val="32"/>
          <w:szCs w:val="32"/>
        </w:rPr>
        <w:t>Баха як обов'язкова вимога, що передбачає чи не найефективніший шлях розвитку поліфонічного мислення, має стосу</w:t>
        <w:softHyphen/>
        <w:t>ватись всього загалу учнів. В межах цієї вимоги можливі варіанти, зумовлені індивідуальністю учня,, враховуючи яку викладач вибирає до нав</w:t>
        <w:softHyphen/>
        <w:t>чального репертуару твори, що відповідають рівню музичної підготовки, розвитку спеціальних здіб</w:t>
        <w:softHyphen/>
        <w:t>ностей, смаковим уподобанням учнів. Врахування обов'язкових вимог, співвідносячись із індивідуаль</w:t>
        <w:softHyphen/>
        <w:t>ним підходом, оптимізує процес навчання, дозво</w:t>
        <w:softHyphen/>
        <w:t>ляє досягати кращих результатів в реальних умовах</w:t>
      </w:r>
    </w:p>
    <w:p>
      <w:pPr>
        <w:pStyle w:val="Normal"/>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едагогічної практик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eastAsia="Times New Roman"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Систематичне оновлення матеріалу і повто</w:t>
        <w:softHyphen/>
        <w:t>рення засвоєног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ідомо, що повторення раніше вивченого активі</w:t>
        <w:softHyphen/>
        <w:t>зує пам'ять учнів і, головне, сприяє більш міцному засвоєнню навчального курсу. Отже, включення до поточного навчального матеріалу творів (у незнач</w:t>
        <w:softHyphen/>
        <w:t>ній кількості) з попередньої програми сприятиме глибшому їх розумінню учнями, відшліфуванню художнього прочитання. Крім того, застосування</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имоги повторення в галузі мистецького навчання зумовлено також гедоністичними чинниками ху</w:t>
        <w:softHyphen/>
        <w:t>дожнього пізнання. Наприклад, завдання підтри</w:t>
        <w:softHyphen/>
        <w:t>мувати у виконавському стані певні твори створює умови для ще уважнішого проникнення учнем у красу музичних образів, для усвідомлення нових нюансів музики. Крім того, заливши позаду склад</w:t>
        <w:softHyphen/>
        <w:t>ний процес розбору твору, труднощі його ви</w:t>
        <w:softHyphen/>
        <w:t>конавського опрацювання, учень отримує змогу насолодитись музикою, отримати задоволення від власних виконавських досягнень. В процесі навчан</w:t>
        <w:softHyphen/>
        <w:t>ня образотворчого мистецтва повторне звертання до художніх полотен також поглиблює їх сприй</w:t>
        <w:softHyphen/>
        <w:t>мання, а повторення хореографічних композицій сприяє не лише їх відшліфуванню, а й більш виповненому естетичному сприйманню. Напру</w:t>
        <w:softHyphen/>
        <w:t>ження поступається місцем порівняно легкому і невимушеному процесу художнього споглядання і творе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ведення до навчальної програми творів для повторення має значення також і для послідовного накопичення художнього досвіду, а в сфері вико</w:t>
        <w:softHyphen/>
        <w:t xml:space="preserve">навських мистецтв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виконавського багажу», наявність якого, в свою чергу, виявляється факто</w:t>
        <w:softHyphen/>
        <w:t>ром творчого розкріпачення учн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eastAsia="Times New Roman"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Введення до навчального матеріалу творів для досконалого відпрацювання і для ескізного вивче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учасна методика викладання мистецьких дис</w:t>
        <w:softHyphen/>
        <w:t>циплін має у своєму розпорядженні ефективний прийом розширення художнього тезаурусу уч</w:t>
        <w:softHyphen/>
        <w:t xml:space="preserve">нів </w:t>
      </w:r>
      <w:r>
        <w:rPr>
          <w:rFonts w:cs="Times New Roman" w:ascii="Times New Roman" w:hAnsi="Times New Roman"/>
          <w:color w:val="000000"/>
          <w:sz w:val="32"/>
          <w:szCs w:val="32"/>
          <w:lang w:eastAsia="ru-RU"/>
        </w:rPr>
        <w:t>-</w:t>
      </w:r>
      <w:r>
        <w:rPr>
          <w:rFonts w:cs="Times New Roman" w:ascii="Times New Roman" w:hAnsi="Times New Roman"/>
          <w:color w:val="000000"/>
          <w:sz w:val="32"/>
          <w:szCs w:val="32"/>
        </w:rPr>
        <w:t>«ескізне» опрацювання творів мистецтва. При ескізній роботі учень має отримати уявлення щодо змісту художніх образів, усвідомити загаль</w:t>
        <w:softHyphen/>
        <w:t>ний характер мистецького твору, з'ясувати особли</w:t>
        <w:softHyphen/>
        <w:t>вості застосування художніх засобів виразності, водночас перед ним не стоїть завдання досконало проаналізувати, вивчити твір, ретельно відпрацю</w:t>
        <w:softHyphen/>
        <w:t>вати його у деталях. В контексті фортепіанної педагогіки метод «ескізного навчання» дістав де</w:t>
        <w:softHyphen/>
        <w:t>тальну розробку в працях Г. Ципіна, який вбачав сутність ескізного засвоєння виконавською матеріа</w:t>
        <w:softHyphen/>
        <w:t>лу у первинному виконавському ознайомленні з музикою поза детальним її опрацюванням. Такий спосіб опрацювання дає можливість ознайомитись із значною кількістю творів за незначний проміжок час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ведення до навчальних програм з мистецтва творів для ескізного опрацювання має носити до</w:t>
        <w:softHyphen/>
        <w:t>датковий характер стосовно основного матеріалу. Переваги такого складання навчальних програм полягають у можливості значно ширшого ознайом</w:t>
        <w:softHyphen/>
        <w:t>лення з творами мистецтва, ніж це передбачається традиційним набором творів, що підлягають до</w:t>
        <w:softHyphen/>
        <w:t>сконалому опрацюванню. Учень має змогу серйоз</w:t>
      </w:r>
      <w:r>
        <w:rPr>
          <w:rFonts w:cs="Times New Roman" w:ascii="Times New Roman" w:hAnsi="Times New Roman"/>
          <w:color w:val="000000"/>
          <w:sz w:val="32"/>
          <w:szCs w:val="32"/>
          <w:lang w:eastAsia="ru-RU"/>
        </w:rPr>
        <w:t>но</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поповнити знання фактичного матеріалу, при</w:t>
        <w:softHyphen/>
        <w:t xml:space="preserve">чому процес ознайомлення носить глибший характер, ніж просто в процесі поверхового, побіжного сприймання. Активізація аналітичних і виконавських підходів (у різновидах мистецтва, що містять інтерпретаційні аспекти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хореографія, театр, виразне читання) також поглиблює і уви</w:t>
        <w:softHyphen/>
        <w:t xml:space="preserve">разнює художнє сприймання, сприяє деталізованішому </w:t>
      </w:r>
      <w:r>
        <w:rPr>
          <w:rFonts w:cs="Times New Roman" w:ascii="Times New Roman" w:hAnsi="Times New Roman"/>
          <w:color w:val="000000"/>
          <w:sz w:val="32"/>
          <w:szCs w:val="32"/>
          <w:lang w:eastAsia="ru-RU"/>
        </w:rPr>
        <w:t xml:space="preserve">охвату </w:t>
      </w:r>
      <w:r>
        <w:rPr>
          <w:rFonts w:cs="Times New Roman" w:ascii="Times New Roman" w:hAnsi="Times New Roman"/>
          <w:color w:val="000000"/>
          <w:sz w:val="32"/>
          <w:szCs w:val="32"/>
        </w:rPr>
        <w:t>змісту і виражальних засобів мистецтва. Водночас ескізний підхід не обтяжує учня завданням тривалого виконавського опра</w:t>
        <w:softHyphen/>
        <w:t>цювання музик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прямування учнів на досконале вивчення нав</w:t>
        <w:softHyphen/>
        <w:t>чального репертуару у поєднанні із ескізним оп</w:t>
        <w:softHyphen/>
        <w:t xml:space="preserve">рацюванням певної його частини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дидактична вимога сучасного навчання мистецтва, що містить значний потенціал художнього розвитку учн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eastAsia="Times New Roman"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Включення творів, призначених для опанування із викладачем і для самостійного опрацюв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авчальні програми з мистецтва мають обов'яз</w:t>
        <w:softHyphen/>
        <w:t>ково містити твори для самостійного опрацювання учнем, а не тільки ті, що вивчаються під керів</w:t>
        <w:softHyphen/>
        <w:t xml:space="preserve">ництвом педагога. Ця вимога в сучасних умовах навчання стає особливо актуальною, оскільки нині в суспільстві найперше цінується ініціативність в і </w:t>
      </w:r>
      <w:r>
        <w:rPr>
          <w:rFonts w:cs="Times New Roman" w:ascii="Times New Roman" w:hAnsi="Times New Roman"/>
          <w:color w:val="000000"/>
          <w:sz w:val="32"/>
          <w:szCs w:val="32"/>
          <w:lang w:eastAsia="ru-RU"/>
        </w:rPr>
        <w:t xml:space="preserve">к </w:t>
      </w:r>
      <w:r>
        <w:rPr>
          <w:rFonts w:cs="Times New Roman" w:ascii="Times New Roman" w:hAnsi="Times New Roman"/>
          <w:color w:val="000000"/>
          <w:sz w:val="32"/>
          <w:szCs w:val="32"/>
        </w:rPr>
        <w:t>)дині, її здатність до саморозвитку, самовдоско</w:t>
        <w:softHyphen/>
        <w:t>налення. Сучасна теорія і методика навчання</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истецтва має серйозні здобутки у визначенні шляхів досягнення самостійності учнів. Дослідники наголошують на правомірності різних способів організації навчального процесу. Традиційні під</w:t>
        <w:softHyphen/>
        <w:t>ходи, де процес учіння повністю визначається викладачем, який вибирає засоби і способи діяль</w:t>
        <w:softHyphen/>
        <w:t>ності учня, має широко доповнюватись впровад</w:t>
        <w:softHyphen/>
        <w:t>женням методики мистецького само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Як добирати навчальний матеріал для самостій</w:t>
        <w:softHyphen/>
        <w:t>ного опрацювання учням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айперше необхідно, щоб твори для самостійної роботи були порівняно простими, легшими для засвоєння, доступнішими, ніж ті, що вивчаються під керівництвом педагога. Якщо зміст творів, приз</w:t>
        <w:softHyphen/>
        <w:t>начених для самостійної роботи, або процес їх опанування містить незрозумілі для учня моменти, такі аспекти, які йому не під силу осягнути самому, результативність навчання різко знижуєтьс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ажливо, щоб твір, призначений для самостій</w:t>
        <w:softHyphen/>
        <w:t>ного опрацювання, був цікавим для учня і з боку художнього змісту, і з огляду на можливість подо</w:t>
        <w:softHyphen/>
        <w:t>лання певних труднощів, отримання навчальних здобутків. Учню має подобатись твір і водночас він має усвідомлювати ті моменти, які потребують навчальних зусиль, певного напруже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безпечення вказаних побажань до вибору творів для самостійного розучування може бути</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досягнуте в процесі запровадження прийому «паралельного навчання», докладно розробленого Н. І. Плешковою і В. Л. Яконюком. Паралельне опрацювання творів мистецтва полягає в тому, що в індивідуальну навчальну програму вводяться тво</w:t>
        <w:softHyphen/>
        <w:t>ри складніші і простіші, але ідентичні за певними ознаками, такими, наприклад, як жанрові чи стильові характеристики, образний зміст, особли</w:t>
        <w:softHyphen/>
        <w:t>вості виконання тощо. Наприклад, в класі форте</w:t>
        <w:softHyphen/>
        <w:t xml:space="preserve">піано під керівництвом викладача студент розучує «Експромт» Ф. </w:t>
      </w:r>
      <w:r>
        <w:rPr>
          <w:rFonts w:cs="Times New Roman" w:ascii="Times New Roman" w:hAnsi="Times New Roman"/>
          <w:color w:val="000000"/>
          <w:sz w:val="32"/>
          <w:szCs w:val="32"/>
          <w:lang w:val="ru-RU" w:eastAsia="ru-RU"/>
        </w:rPr>
        <w:t xml:space="preserve">Шопена. </w:t>
      </w:r>
      <w:r>
        <w:rPr>
          <w:rFonts w:cs="Times New Roman" w:ascii="Times New Roman" w:hAnsi="Times New Roman"/>
          <w:color w:val="000000"/>
          <w:sz w:val="32"/>
          <w:szCs w:val="32"/>
        </w:rPr>
        <w:t>Для того, щоб студент мав змогу закріпити і відтворити у власній роботі</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без допомоги викладача, стильові підходи до виконан</w:t>
        <w:softHyphen/>
        <w:t xml:space="preserve">ня музики великого польського композитора, йому пропонуються для самостійного опрацювання, наприклад, дві-три мазурки </w:t>
      </w:r>
      <w:r>
        <w:rPr>
          <w:rFonts w:cs="Times New Roman" w:ascii="Times New Roman" w:hAnsi="Times New Roman"/>
          <w:color w:val="000000"/>
          <w:sz w:val="32"/>
          <w:szCs w:val="32"/>
          <w:lang w:val="ru-RU" w:eastAsia="ru-RU"/>
        </w:rPr>
        <w:t xml:space="preserve">Шопена, </w:t>
      </w:r>
      <w:r>
        <w:rPr>
          <w:rFonts w:cs="Times New Roman" w:ascii="Times New Roman" w:hAnsi="Times New Roman"/>
          <w:color w:val="000000"/>
          <w:sz w:val="32"/>
          <w:szCs w:val="32"/>
        </w:rPr>
        <w:t>в музиці яких легко простежуються особливості стильових знахідок композитора.</w:t>
      </w:r>
    </w:p>
    <w:p>
      <w:pPr>
        <w:pStyle w:val="Normal"/>
        <w:ind w:firstLine="360"/>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eastAsia="Times New Roman"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Орієнтація при виборі навчального матеріалу на академічні і на прикладні жанри мистецтв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вітова художня класика є фундаментом мис</w:t>
        <w:softHyphen/>
        <w:t>тецького розвитку учнів. Педагогічний ефект вив</w:t>
        <w:softHyphen/>
        <w:t>чення творів академічного жанру, основу яких складає багатство художніх образів, глибина змісту, художня майстерність, досконалість мистецької мови, важко переоцінити. В той же час не можна не визнати, що включення до навчальних програм</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творів виключно академічного характеру, різке від</w:t>
        <w:softHyphen/>
        <w:t>межування навчального матеріалу від мистецтва, що побутує в повсякденні, не завжди виправдане. Українські вчені А. Болгарський, Б. Брилін, В. Дря</w:t>
        <w:softHyphen/>
        <w:t>піка акцентують увагу на тому, що при суто ака</w:t>
        <w:softHyphen/>
        <w:t xml:space="preserve">демічному спрямуванні навчання може виникнути небезпека штучної ізоляції учнів від життєвих потреб ужиткового застосування мистецьких умінь і навичок. Крайній негативний результат подібного підходу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створення неправомірних уявлень про відмежування мистецтва від життя. Відомий ком</w:t>
        <w:softHyphen/>
        <w:t>позитор і педагог Д. Кабалевський неодноразово наголошував про необхідність співвіднесення му</w:t>
        <w:softHyphen/>
        <w:t xml:space="preserve">зичного навчання із життєвими інтересами учнів, підкреслював, що музика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це не гарнір для жит</w:t>
        <w:softHyphen/>
        <w:t xml:space="preserve">тя, це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аме житт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еред зразків ужиткового мистецтва часто-густо можна зіткнутись із невибагливими зразками. Чи означає це необхідність відмовитись від введення прикладних жанрів до навчального класу? Ні в яко</w:t>
        <w:softHyphen/>
        <w:t>му разі. Педагог має стояти на сторожі розвитку високих художніх орієнтирів учнів, зводячи бар'єр між смаком і несмаком в мистецтві, всіляко зава</w:t>
        <w:softHyphen/>
        <w:t>жати проникненню до навчальних програм низь</w:t>
        <w:softHyphen/>
        <w:t>копробного мистецтва, беззмістовних і примітив</w:t>
        <w:softHyphen/>
        <w:t>них творів. Орієнтуючись на вимоги хорошого</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смаку, вчитель має надати змогу учням оволодіти засобами домашнього музикування, виконання побутових танців, створення ужиткових зразків образотворчого мистецтва. Подолання академічної замкненості навчанн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одна із нагальних потреб мистецької педагогіки сьогоде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Обмеження театральної, художньої, хореогра</w:t>
        <w:softHyphen/>
        <w:t>фічної освіти «музейними» формами, зневажливе ставлення до «легких», побутових жанрів, до стилів і напрямків, що одержали розповсюдження в молодіжному середовищі, не може бути виправ</w:t>
        <w:softHyphen/>
        <w:t>даним. Поставити перепону «масовій псевдо</w:t>
        <w:softHyphen/>
        <w:t xml:space="preserve">культурі»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означає прищепити учням уміння розрізняти хороше і погане не лише в напрямках «серйозної» мистецтва, айв сфері модних, роз</w:t>
        <w:softHyphen/>
        <w:t>важальних жанрів. Слід рішуче виступати проти «стерилізації» мистецької освіти, проти ігноруван</w:t>
        <w:softHyphen/>
        <w:t>ня масових форм художньої творчості. Відірваність від досвіду широкого побутування мистецтва, не</w:t>
        <w:softHyphen/>
        <w:t>дооцінка процесів, що відбуваються в сфері мо</w:t>
        <w:softHyphen/>
        <w:t>лодіжної художньої творчості може призвести до звуження діапазону смакових переваг учн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Таким чином, важливий напрямок у виправ</w:t>
        <w:softHyphen/>
        <w:t xml:space="preserve">ленні недоліку ізоляції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увага до практично-ужиткової сторони мистецької культури. Введення до навчальних програм кращих зразків побутового</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истецтва, популярних жанрів естрадного мис</w:t>
        <w:softHyphen/>
        <w:t>тецтва, сприяє виходу художніх уподобань учнів за межі академізм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eastAsia="Times New Roman"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ивчення мистецької спадщини і творчості сучасних автор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е можна не визнати, що обмеження мистецької підготовки тільки вивченням художньо відстояного надає навчанню досить пасивного характеру. Педа</w:t>
        <w:softHyphen/>
        <w:t>гогічне завдання полягає в тому, щоб врівноважити в навчально-виховному процесі дві сторони: важ</w:t>
        <w:softHyphen/>
        <w:t>ливо забезпечити засвоєння учнями загальновиз</w:t>
        <w:softHyphen/>
        <w:t>наних цінностей і в той же час знайти шляхи формування індивідуального, самостійного став</w:t>
        <w:softHyphen/>
        <w:t>лення до мистецьких творів. Рішення його вбачає</w:t>
        <w:softHyphen/>
        <w:t>мо в знаходженні засобів, які сприяли б орієнтації естетичної свідомості учнівської молоді на нові форми художньої культури сучасності, підкреслен</w:t>
        <w:softHyphen/>
        <w:t>ня тих явищ, які поки що знаходяться в стані розвитку. Інертному і пасивному засвоєнню мис</w:t>
        <w:softHyphen/>
        <w:t>тецького матеріалу треба протиставити формуван</w:t>
        <w:softHyphen/>
        <w:t>ня активної оцінювальної позиції учнів в процесі засвоєння нетрадиційних жанрів і елементів сучас</w:t>
        <w:softHyphen/>
        <w:t>ної художньої культур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Традиційно навчальні програми складаються та</w:t>
        <w:softHyphen/>
        <w:t>ким чином, що одразу ж кидаються в очі перекоси у бік художньої творчості минулого. При цьому не береться до уваги та обставина, що естетичні уподобання особистості не можуть плідно розвиватись в умовах виключно відстояних, обговорених думок і суджень. Через те набуває актуальності вимога оновлення навчального матеріалу творами сучас</w:t>
        <w:softHyphen/>
        <w:t>них авторів. В процесі навчання необхідно постійно опікуватись завданням подолання інерції худож</w:t>
        <w:softHyphen/>
        <w:t>нього сприймання учнів, виховання новаторської спрямованості їх мистецьких уподобань. Різнома</w:t>
        <w:softHyphen/>
        <w:t>нітні стилі, жанри, напрямки в мистецтві мають бути представлені не як застиглі форми, а як віхи культури, що постійно оновлюється і розвиваєтьс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прямування художньої освіти на сучасні зразки мистецтва передбачає осягнення творів, які свід</w:t>
        <w:softHyphen/>
        <w:t>чать про динамічний розвиток мистецтва, пред</w:t>
        <w:softHyphen/>
        <w:t>ставляють художню культуру як неухильне її змінення, збагачення, розвиток. Добираючи нав</w:t>
        <w:softHyphen/>
        <w:t>чальний матеріал, викладач має спонукати учнів до активної оцінювальної діяльності. Якщо перед сприйманням мистецького твору учні вже знають, що це еталонний зразок, а їм необхідно лише «дорости» до адекватного розуміння образу, такий підхід можна розцінити як малоефективний, тому, що він нівелює самостійні міркування вихованц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ідстоюючи необхідність поповнення навчаль</w:t>
        <w:softHyphen/>
        <w:t>ного матеріалу сучасними зразками мистецтва, зауважимо, що учні мають систематично залу</w:t>
        <w:softHyphen/>
        <w:t>чатись до розпізнавання художньої новизни,</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ідмежування естетично цінного від псевдооригінального, відокремлення естетично значущого від другорядног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облеми справжнього новаторства в мистецтві завжди звучали дискусійно. Нове не помітне від</w:t>
        <w:softHyphen/>
        <w:t>разу через об'єктивні причини. Звідси можливі помилки в оцінці художньої творчості. Історія мистецтва переповнена прикладами суспільного неприйняття справжніх художніх новацій. Склад</w:t>
        <w:softHyphen/>
        <w:t>ність процесу усвідомлення нового в мистецтві під</w:t>
        <w:softHyphen/>
        <w:t>креслює необхідність уважного ставлення до творів у повноті і багатогранності їх змісту і виразних засобів. Відомо, що художній смак шліфується на сприйнятті мистецької спадщини, кращі зразки світової художньої культури задають орієнтири естетичній оцінці. В той же час завдання сучасної мистецької освіти не можна відмежовувати від формування в учнів здатності відрізняти істинно прекрасне в живій практиці художнього життя, спонукати їх до осягнення новаторських тенденцій в мистецтві, становлення інтересу до сучасних явищ.</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и цьому не слід приховувати, що сприйняття сучасної мови для багатьох учнів виявляється ус</w:t>
        <w:softHyphen/>
        <w:t>кладненим. Відомо, що мистецькі прихильності особистості базуються на звичних художніх кано</w:t>
        <w:softHyphen/>
        <w:t>нах, напруженість нових ліній, ритмів, звучань нерідко викликає нерозуміння. Практика підтверджує факт відриву сприйняття учнів від виперед</w:t>
        <w:softHyphen/>
        <w:t>жального руху мистецької творчості. Твори сучас</w:t>
        <w:softHyphen/>
        <w:t>них авторів багатьом з них видаються надуманими, мистецька мова сприймається як довільне нагро</w:t>
        <w:softHyphen/>
        <w:t>мадження незрозумілих засобів виразності. Через те саме на конкретних прикладах учні мають пере</w:t>
        <w:softHyphen/>
        <w:t>конуватись в тому, що справжні новації в мистецтві нічого спільного не мають з поверхово-формальним вишукуванням ефектних підходів, прагненням вразити публіку формальними знахідкам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eastAsia="Times New Roman"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Створення індивідуальних навчальних прог</w:t>
        <w:softHyphen/>
        <w:t>рам як з урахуванням сьогоденних потреб навчання учня, так і перспектив його мистецького розвитк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отреби продуктивного навчання передбачають здатність педагога до постановки завдань не лише для кожного етапу взаємодії з учнем, а і загального, перспективного мистецького розвитку учня. Умін</w:t>
        <w:softHyphen/>
        <w:t xml:space="preserve">ня визначати наперед навчальні результати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одна із важливих ознак професійної діяльності в галузі мистецької педагогік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Аналіз педагогічної практики свідчить про те, що передбачення у побудові навчально-виховного процесу не посідає належного місця. Як правило, педагог найперше опікується сьогоденними потре</w:t>
        <w:softHyphen/>
        <w:t>бами навчання, перспективи ж розвитку учня, Особливості його навчальної діяльності в май</w:t>
        <w:softHyphen/>
        <w:t xml:space="preserve">бутньому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через рік, два, а тим більше при</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завершенні навчального закладу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значно менше хвилюють вчителів-практиків. Між тим саме випе</w:t>
        <w:softHyphen/>
        <w:t xml:space="preserve">реджальне планування, передбачення результатів і орієнтація на перспективу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чинник, що сприяє планомірному поступальному розвитку педагогіч</w:t>
        <w:softHyphen/>
        <w:t>ного процес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едагогічне передбачення є складним явищем, що ґрунтується на здатності випереджального відображення дійсності і дозволяє педагогу моде</w:t>
        <w:softHyphen/>
        <w:t>лювати майбутнє, причому у потрібних цілях. Вчитель повинен не вгадувати, що станеться із уч</w:t>
        <w:softHyphen/>
        <w:t>нем через рік, два, які перспективи навчання його очікують, а науково виважено підходити до плану</w:t>
        <w:softHyphen/>
        <w:t>вання навчальних завдань. Аналіз можливостей учня, врахування рівня його підготовки, художньо</w:t>
        <w:softHyphen/>
        <w:t>го досвіду становить підґрунтя навчального прог</w:t>
        <w:softHyphen/>
        <w:t>нозу. Крім того, важливого значення набуває також спостереження за динамікою мистецького зростан</w:t>
        <w:softHyphen/>
        <w:t>ня учня. В полі зору педагога при складанні пер</w:t>
        <w:softHyphen/>
        <w:t>спективних планів навчання кожного учня має бути спостереження за особливостями самостійної роботи, за умінням працювати, висувати і досягати поставленої мет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У процесах педагогічного прогнозування своє</w:t>
        <w:softHyphen/>
        <w:t>рідно поєднуються прагнення до виконання нор</w:t>
        <w:softHyphen/>
        <w:t>мативних вимог і елементи пошукової діяльності. Виконання навчальної програми має співвідноситись із урахуванням потреб і вимог індивідуального розвитку учня, виходити із реальних обставин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огноз у складанні навчальних вимог має ство</w:t>
        <w:softHyphen/>
        <w:t xml:space="preserve">рювати фундамент для конкретизації поетапних навчальних завдань. Далека перспектива і близька мета мистецького навчання учн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дві сторони, що визначають конкретні дії педагога. Отже, при ви</w:t>
        <w:softHyphen/>
        <w:t>борі мистецького навчального матеріалу необхідно враховувати як поточні, так і перспективні завдання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eastAsia="Times New Roman"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Збалансованість в навчальних програмах тво</w:t>
        <w:softHyphen/>
        <w:t>рів, різних за складністю.</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и виборі навчального матеріалу необхідно дотримуватись вимоги введення творів підвищеної, полегшеної складності і таких, що відповідають наявному рівню мистецької підготовки учн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Сучасна педагогіка виходить із положення, згідно якого навчання має йти попереду розвитку. </w:t>
      </w:r>
      <w:r>
        <w:rPr>
          <w:rFonts w:cs="Times New Roman" w:ascii="Times New Roman" w:hAnsi="Times New Roman"/>
          <w:color w:val="000000"/>
          <w:sz w:val="32"/>
          <w:szCs w:val="32"/>
          <w:lang w:eastAsia="ru-RU"/>
        </w:rPr>
        <w:t xml:space="preserve">Л. </w:t>
      </w:r>
      <w:r>
        <w:rPr>
          <w:rFonts w:cs="Times New Roman" w:ascii="Times New Roman" w:hAnsi="Times New Roman"/>
          <w:color w:val="000000"/>
          <w:sz w:val="32"/>
          <w:szCs w:val="32"/>
        </w:rPr>
        <w:t>С. Виготський довів, що педагогічний вплив має зосереджуватись у «зоні найближчого розвитку» дитини. Йдучи за цією вимогою, можна визна</w:t>
        <w:softHyphen/>
        <w:t>чити, що твори, які розучують учні з навчальною і розвивальною метою, мають містити певні труд</w:t>
        <w:softHyphen/>
        <w:t>нощі. Долаючи їх за допомогою викладача або самотужки, учень набуває художнього досвіду, просувається вперед у розвитку художніх здібностей, у</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ідпрацюванні мистецьких умінь і навичок. Якщо твори, що вивчаються, не містять певних навчаль</w:t>
        <w:softHyphen/>
        <w:t>них ускладнень, не вимагають підвищеної уваги, напруження сил, вони перестають бути цікавими для учня. Отже, вимога введення до навчальних програм творів, що містять певні труднощі для засвоєння, об'єктивно, випливає із педагогічних особливостей взаємодії між процесами навчання і розвитку учн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одночас, організовуючи процес навчання, слід зважати і специфічні особливості опанування мис</w:t>
        <w:softHyphen/>
        <w:t>тецтва. Доведено, що постійне переборювання труднощів, мобілізація уваги, навчальне напружен</w:t>
        <w:softHyphen/>
        <w:t xml:space="preserve">ня певним чином нівелює моменти, що мають бути притаманними мистецькій діяльності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отриман</w:t>
        <w:softHyphen/>
        <w:t xml:space="preserve">ня радості від зустрічі з прекрасним, естетичної насолоди від спілкування з художніми образами тощо. </w:t>
      </w:r>
      <w:r>
        <w:rPr>
          <w:rFonts w:cs="Times New Roman" w:ascii="Times New Roman" w:hAnsi="Times New Roman"/>
          <w:color w:val="000000"/>
          <w:sz w:val="32"/>
          <w:szCs w:val="32"/>
          <w:lang w:val="ru-RU" w:eastAsia="ru-RU"/>
        </w:rPr>
        <w:t>Стрем</w:t>
      </w:r>
      <w:r>
        <w:rPr>
          <w:rFonts w:cs="Times New Roman" w:ascii="Times New Roman" w:hAnsi="Times New Roman"/>
          <w:color w:val="000000"/>
          <w:sz w:val="32"/>
          <w:szCs w:val="32"/>
        </w:rPr>
        <w:t>ління до виконання підвищених нав</w:t>
        <w:softHyphen/>
        <w:t>чальних вимог, досягнення високих результатів має доповнюватись і такими підходами, що не перед</w:t>
        <w:softHyphen/>
        <w:t>бачають надто великих зусиль. Оскільки сфера мистецької діяльності потребує гедоністичного за</w:t>
        <w:softHyphen/>
        <w:t>барвлення, навчання мистецтва має супровод</w:t>
        <w:softHyphen/>
        <w:t>жуватись ефектом задоволення і від навчальних досягнень, від переборювання труднощів, і просто від процесу сприймання мистецтва, насолодження красою. Отже, при складанні навчальних програм</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арто передбачити введення і таких творів, осягнення яких не потребує надмірної напруги, самозреченої праці, а є цілком посильними для даного етапу художнього розвитку уч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едагогічно доцільний вибір навчального мате</w:t>
        <w:softHyphen/>
        <w:t>ріалу має орієнтуватись також на введення до нав</w:t>
        <w:softHyphen/>
        <w:t>чальних програм не тільки ускладнених творів, а і таких, що є доступними наявному рівню художніх можливостей учня. Вимога збалансованості перед</w:t>
        <w:softHyphen/>
        <w:t>бачає введення до навчального матеріалу і полег</w:t>
        <w:softHyphen/>
        <w:t>шених творів. Чим це викликан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пецифіка мистецької діяльності вимагає ство</w:t>
        <w:softHyphen/>
        <w:t>рення такої атмосфери навчання, при якій учень відчуває себе цілком вільним, спроможним легко виконати творчі завдання. Страх за можливі невда</w:t>
        <w:softHyphen/>
        <w:t>чі сковує творчу активність, мистецьку ініціативу. Отже, для того, щоб вивільнити творчу енергію учня, максимально сприяти його психологічному розкріпаченню, активізувати ініціативу, варто до навчальних програм поряд з іншими вводити та</w:t>
        <w:softHyphen/>
        <w:t>кож твори полегшеної складності, твори, що і за художнім змістом, і за виражальними засобами повністю доступні учню, твори, що не тільки не погребують напруги у осягненні, а такі, сприйнят</w:t>
        <w:softHyphen/>
        <w:t>тя, оцінювання і, якщо йдеться про виконавське мистецтво, виконання яких приносить учню творчу радість.</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Таким чином, збалансованість труднощів у вибо</w:t>
        <w:softHyphen/>
        <w:t xml:space="preserve">рі мистецького навчального матеріалу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важлива вимога визначення конкретного змісту мистець</w:t>
        <w:softHyphen/>
        <w:t>кого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eastAsia="Times New Roman"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Введення до навчальної програми унормова</w:t>
        <w:softHyphen/>
        <w:t>них і творів, вибраних учнем самостійн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облема мистецького навчання йде пліч-о-пліч із завданням естетичного розвитку учнів, форму</w:t>
        <w:softHyphen/>
        <w:t>вання їх художніх смаків, активізацією творчого потенціалу. Через те залучення учнів до вибіркових дій, до самостійних підходів у окресленні нав</w:t>
        <w:softHyphen/>
        <w:t>чального матеріалу слід вважати одним із продук</w:t>
        <w:softHyphen/>
        <w:t>тивних прийомів мистецького навчання.</w:t>
      </w:r>
    </w:p>
    <w:p>
      <w:pPr>
        <w:pStyle w:val="Normal"/>
        <w:ind w:firstLine="360"/>
        <w:jc w:val="both"/>
        <w:rPr/>
      </w:pPr>
      <w:r>
        <w:rPr>
          <w:rFonts w:cs="Times New Roman" w:ascii="Times New Roman" w:hAnsi="Times New Roman"/>
          <w:color w:val="000000"/>
          <w:sz w:val="32"/>
          <w:szCs w:val="32"/>
        </w:rPr>
        <w:t>Безперечно, формування художньої культури учнів загалом проектується викладачем. Саме пе</w:t>
        <w:softHyphen/>
        <w:t>дагогу належить провідна роль у складанні нав</w:t>
        <w:softHyphen/>
        <w:t>чальних вимог, у доборі навчального мистецького матеріалу. Водночас повне обмеження ініціативи учнів негативно позначається на їх творчому роз</w:t>
        <w:softHyphen/>
        <w:t>витку. Учні повинні вміти свідомо ставитись до постановки навчальних завдань, вміти оцінити власні мистецькі можливості, зіставити їх з потре</w:t>
        <w:softHyphen/>
        <w:t>бами власного художнього розвитку. Якщо учень обмежений у визначенні перспектив навчального процесу, не вміє визначати наперед навчальні завдання, не спроможний з'ясувати розвиваючий потенціал мистецького матеріалу, який він має</w:t>
      </w:r>
      <w:r>
        <w:rPr>
          <w:rFonts w:cs="Times New Roman" w:ascii="Times New Roman" w:hAnsi="Times New Roman"/>
          <w:color w:val="000000"/>
          <w:sz w:val="32"/>
          <w:szCs w:val="32"/>
          <w:lang w:eastAsia="ru-RU"/>
        </w:rPr>
        <w:t xml:space="preserve"> до</w:t>
      </w:r>
      <w:r>
        <w:rPr>
          <w:rFonts w:cs="Times New Roman" w:ascii="Times New Roman" w:hAnsi="Times New Roman"/>
          <w:color w:val="000000"/>
          <w:sz w:val="32"/>
          <w:szCs w:val="32"/>
        </w:rPr>
        <w:t>сягнути, розвиток самостійності, здатності до ре</w:t>
        <w:softHyphen/>
        <w:t>гуляції власних навчальних дій різко гальмуєтьс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Крім того, учні повинні мати і розвивати власні</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оцінні судження щодо мистецтва, а вибір навчального матеріалу якраз і спонукає їх до цього. Вибір</w:t>
        <w:softHyphen/>
        <w:t>кові дії активізують реакцію художнього смаку. Зіставляючи різні твори не відсторонено, а у зістав</w:t>
        <w:softHyphen/>
        <w:t>ленні із завданнями власного розвитку, в процесі «рахування потреб і можливостей власних здіб</w:t>
        <w:softHyphen/>
        <w:t>ностей, учні отримують можливість оцінити ху</w:t>
        <w:softHyphen/>
        <w:t>дожні достоїнства твору відповідно до реальних обставин їх застосування. Не тільки абстраговані унормовані підходи до оцінки естетичних харак</w:t>
        <w:softHyphen/>
        <w:t>теристик навчального матеріалу, а і власні схиль</w:t>
        <w:softHyphen/>
        <w:t>ності, художні переваги активізують виникнення оцінних суджень. Вибіркові дії, визначаючи «за» і «проти» введення того чи іншого мистецького ма</w:t>
        <w:softHyphen/>
        <w:t>теріалу до процесу навчання, створюють художньо-особистісну основу для стимулювання мистецької навчальної діяльності, для розвитку естетичних ідеалів і смаків учня.</w:t>
      </w:r>
    </w:p>
    <w:p>
      <w:pPr>
        <w:pStyle w:val="Normal"/>
        <w:jc w:val="center"/>
        <w:rPr>
          <w:rFonts w:ascii="Times New Roman" w:hAnsi="Times New Roman" w:cs="Times New Roman"/>
          <w:b/>
          <w:b/>
          <w:caps/>
          <w:color w:val="000000"/>
          <w:sz w:val="32"/>
          <w:szCs w:val="32"/>
          <w:lang w:eastAsia="ru-RU"/>
        </w:rPr>
      </w:pPr>
      <w:r>
        <w:rPr>
          <w:rFonts w:cs="Times New Roman" w:ascii="Times New Roman" w:hAnsi="Times New Roman"/>
          <w:b/>
          <w:caps/>
          <w:color w:val="000000"/>
          <w:sz w:val="32"/>
          <w:szCs w:val="32"/>
          <w:lang w:eastAsia="ru-RU"/>
        </w:rPr>
      </w:r>
    </w:p>
    <w:p>
      <w:pPr>
        <w:pStyle w:val="Normal"/>
        <w:jc w:val="center"/>
        <w:rPr>
          <w:rFonts w:ascii="Times New Roman" w:hAnsi="Times New Roman" w:cs="Times New Roman"/>
          <w:b/>
          <w:b/>
          <w:caps/>
          <w:color w:val="000000"/>
          <w:sz w:val="32"/>
          <w:szCs w:val="32"/>
          <w:lang w:eastAsia="ru-RU"/>
        </w:rPr>
      </w:pPr>
      <w:r>
        <w:rPr>
          <w:rFonts w:cs="Times New Roman" w:ascii="Times New Roman" w:hAnsi="Times New Roman"/>
          <w:b/>
          <w:caps/>
          <w:color w:val="000000"/>
          <w:sz w:val="32"/>
          <w:szCs w:val="32"/>
        </w:rPr>
        <w:t xml:space="preserve">розділ </w:t>
      </w:r>
      <w:r>
        <w:rPr>
          <w:rFonts w:cs="Times New Roman" w:ascii="Times New Roman" w:hAnsi="Times New Roman"/>
          <w:b/>
          <w:caps/>
          <w:color w:val="000000"/>
          <w:sz w:val="32"/>
          <w:szCs w:val="32"/>
          <w:lang w:val="ru-RU" w:eastAsia="ru-RU"/>
        </w:rPr>
        <w:t>4</w:t>
      </w:r>
    </w:p>
    <w:p>
      <w:pPr>
        <w:pStyle w:val="Normal"/>
        <w:jc w:val="center"/>
        <w:rPr>
          <w:rFonts w:ascii="Times New Roman" w:hAnsi="Times New Roman" w:cs="Times New Roman"/>
          <w:b/>
          <w:b/>
          <w:caps/>
          <w:color w:val="000000"/>
          <w:sz w:val="32"/>
          <w:szCs w:val="32"/>
        </w:rPr>
      </w:pPr>
      <w:r>
        <w:rPr>
          <w:rFonts w:cs="Times New Roman" w:ascii="Times New Roman" w:hAnsi="Times New Roman"/>
          <w:b/>
          <w:caps/>
          <w:color w:val="000000"/>
          <w:sz w:val="32"/>
          <w:szCs w:val="32"/>
        </w:rPr>
        <w:t xml:space="preserve">МЕТОДИЧНЕ </w:t>
      </w:r>
    </w:p>
    <w:p>
      <w:pPr>
        <w:pStyle w:val="Normal"/>
        <w:jc w:val="center"/>
        <w:rPr>
          <w:rFonts w:ascii="Times New Roman" w:hAnsi="Times New Roman" w:cs="Times New Roman"/>
          <w:b/>
          <w:b/>
          <w:caps/>
          <w:color w:val="000000"/>
          <w:sz w:val="32"/>
          <w:szCs w:val="32"/>
        </w:rPr>
      </w:pPr>
      <w:r>
        <w:rPr>
          <w:rFonts w:cs="Times New Roman" w:ascii="Times New Roman" w:hAnsi="Times New Roman"/>
          <w:b/>
          <w:caps/>
          <w:color w:val="000000"/>
          <w:sz w:val="32"/>
          <w:szCs w:val="32"/>
        </w:rPr>
        <w:t>ЗАБЕЗПЕЧЕННЯ НАВЧАЛЬНОГО ПРОЦЕСУ З</w:t>
      </w:r>
    </w:p>
    <w:p>
      <w:pPr>
        <w:pStyle w:val="Normal"/>
        <w:jc w:val="center"/>
        <w:rPr>
          <w:rFonts w:ascii="Times New Roman" w:hAnsi="Times New Roman" w:cs="Times New Roman"/>
          <w:b/>
          <w:b/>
          <w:caps/>
          <w:color w:val="000000"/>
          <w:sz w:val="32"/>
          <w:szCs w:val="32"/>
        </w:rPr>
      </w:pPr>
      <w:r>
        <w:rPr>
          <w:rFonts w:cs="Times New Roman" w:ascii="Times New Roman" w:hAnsi="Times New Roman"/>
          <w:b/>
          <w:caps/>
          <w:color w:val="000000"/>
          <w:sz w:val="32"/>
          <w:szCs w:val="32"/>
        </w:rPr>
        <w:t>МИСТЕЦЬКИХ ДИСЦИПЛІН</w:t>
      </w:r>
    </w:p>
    <w:p>
      <w:pPr>
        <w:pStyle w:val="Normal"/>
        <w:numPr>
          <w:ilvl w:val="0"/>
          <w:numId w:val="0"/>
        </w:numPr>
        <w:ind w:left="360" w:firstLine="364"/>
        <w:jc w:val="both"/>
        <w:outlineLvl w:val="3"/>
        <w:rPr>
          <w:rFonts w:ascii="Times New Roman" w:hAnsi="Times New Roman" w:cs="Times New Roman"/>
          <w:b/>
          <w:b/>
          <w:i/>
          <w:i/>
          <w:color w:val="000000"/>
          <w:sz w:val="32"/>
          <w:szCs w:val="32"/>
          <w:lang w:eastAsia="ru-RU"/>
        </w:rPr>
      </w:pPr>
      <w:bookmarkStart w:id="18" w:name="bookmark15"/>
      <w:r>
        <w:rPr>
          <w:rFonts w:cs="Times New Roman" w:ascii="Times New Roman" w:hAnsi="Times New Roman"/>
          <w:b/>
          <w:i/>
          <w:color w:val="000000"/>
          <w:sz w:val="32"/>
          <w:szCs w:val="32"/>
        </w:rPr>
        <w:t xml:space="preserve">Тема </w:t>
      </w:r>
      <w:r>
        <w:rPr>
          <w:rFonts w:cs="Times New Roman" w:ascii="Times New Roman" w:hAnsi="Times New Roman"/>
          <w:b/>
          <w:i/>
          <w:color w:val="000000"/>
          <w:sz w:val="32"/>
          <w:szCs w:val="32"/>
          <w:lang w:val="ru-RU" w:eastAsia="ru-RU"/>
        </w:rPr>
        <w:t xml:space="preserve">9. </w:t>
      </w:r>
      <w:r>
        <w:rPr>
          <w:rFonts w:cs="Times New Roman" w:ascii="Times New Roman" w:hAnsi="Times New Roman"/>
          <w:b/>
          <w:i/>
          <w:color w:val="000000"/>
          <w:sz w:val="32"/>
          <w:szCs w:val="32"/>
        </w:rPr>
        <w:t>Принципи і педагогічні умови навчання мистецтва</w:t>
      </w:r>
      <w:bookmarkEnd w:id="18"/>
    </w:p>
    <w:p>
      <w:pPr>
        <w:pStyle w:val="Normal"/>
        <w:numPr>
          <w:ilvl w:val="0"/>
          <w:numId w:val="0"/>
        </w:numPr>
        <w:jc w:val="both"/>
        <w:outlineLvl w:val="3"/>
        <w:rPr>
          <w:rFonts w:ascii="Times New Roman" w:hAnsi="Times New Roman" w:cs="Times New Roman"/>
          <w:b/>
          <w:b/>
          <w:i/>
          <w:i/>
          <w:color w:val="000000"/>
          <w:sz w:val="32"/>
          <w:szCs w:val="32"/>
          <w:lang w:eastAsia="ru-RU"/>
        </w:rPr>
      </w:pPr>
      <w:r>
        <w:rPr>
          <w:rFonts w:cs="Times New Roman" w:ascii="Times New Roman" w:hAnsi="Times New Roman"/>
          <w:b/>
          <w:i/>
          <w:color w:val="000000"/>
          <w:sz w:val="32"/>
          <w:szCs w:val="32"/>
          <w:lang w:eastAsia="ru-RU"/>
        </w:rPr>
      </w:r>
      <w:bookmarkStart w:id="19" w:name="bookmark16"/>
      <w:bookmarkStart w:id="20" w:name="bookmark16"/>
    </w:p>
    <w:p>
      <w:pPr>
        <w:pStyle w:val="Normal"/>
        <w:numPr>
          <w:ilvl w:val="0"/>
          <w:numId w:val="0"/>
        </w:numPr>
        <w:jc w:val="center"/>
        <w:outlineLvl w:val="3"/>
        <w:rPr>
          <w:rFonts w:ascii="Times New Roman" w:hAnsi="Times New Roman" w:cs="Times New Roman"/>
          <w:b/>
          <w:b/>
          <w:color w:val="000000"/>
          <w:sz w:val="32"/>
          <w:szCs w:val="32"/>
          <w:lang w:eastAsia="ru-RU"/>
        </w:rPr>
      </w:pPr>
      <w:bookmarkStart w:id="21" w:name="bookmark16"/>
      <w:r>
        <w:rPr>
          <w:rFonts w:cs="Times New Roman" w:ascii="Times New Roman" w:hAnsi="Times New Roman"/>
          <w:b/>
          <w:color w:val="000000"/>
          <w:sz w:val="32"/>
          <w:szCs w:val="32"/>
        </w:rPr>
        <w:t>Принципи мистецького навчання</w:t>
      </w:r>
      <w:bookmarkEnd w:id="21"/>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lang w:eastAsia="ru-RU"/>
        </w:rPr>
        <w:t>—</w:t>
      </w:r>
      <w:r>
        <w:rPr>
          <w:rFonts w:eastAsia="Times New Roman" w:cs="Times New Roman" w:ascii="Times New Roman" w:hAnsi="Times New Roman"/>
          <w:b/>
          <w:color w:val="000000"/>
          <w:sz w:val="32"/>
          <w:szCs w:val="32"/>
          <w:lang w:eastAsia="ru-RU"/>
        </w:rPr>
        <w:t xml:space="preserve"> </w:t>
      </w:r>
      <w:r>
        <w:rPr>
          <w:rFonts w:cs="Times New Roman" w:ascii="Times New Roman" w:hAnsi="Times New Roman"/>
          <w:b/>
          <w:color w:val="000000"/>
          <w:sz w:val="32"/>
          <w:szCs w:val="32"/>
        </w:rPr>
        <w:t>це основні положення, що визначають сутність, зміст, провідні вимоги до взаємодії учителя і учнів, виконання яких передбачає досягнення результа</w:t>
        <w:softHyphen/>
        <w:t>тивності процесу оволодіння учнями мистецтвом. Принципи охоплюють узагальнені закономірності мистецького навчання, органічно пов'язуючи окре</w:t>
        <w:softHyphen/>
        <w:t>мі його елементи в єдине ціле</w:t>
      </w:r>
      <w:r>
        <w:rPr>
          <w:rFonts w:cs="Times New Roman" w:ascii="Times New Roman" w:hAnsi="Times New Roman"/>
          <w:color w:val="000000"/>
          <w:sz w:val="32"/>
          <w:szCs w:val="32"/>
        </w:rPr>
        <w:t>. Принципи потрактовуються як засадниче першоджерело, вихідні пункти теорії і практики, їх корінна основа, навколо</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якої синтезуються провідні поняття і закони мис</w:t>
        <w:softHyphen/>
        <w:t>тецького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инципи мистецького навчання мають норма</w:t>
        <w:softHyphen/>
        <w:t>тивно-об'єктивну основу, разом з тим вони зумов</w:t>
        <w:softHyphen/>
        <w:t>лені рівнем розвитку педагогічної науки, психології, мистецтвознавства, особливостями соціального і розвитку художньої культури в певний історичний період. Діючи в соціально-часових межах, прин</w:t>
        <w:softHyphen/>
        <w:t>ципи містять в собі цілепокладальні орієнтири поліпшення мистецької освіти, удосконалення її змісту і методичних засад.</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поміж найголовніших визначаємо такі прин</w:t>
        <w:softHyphen/>
        <w:t>ципи навчання мистецтва:</w:t>
      </w:r>
    </w:p>
    <w:p>
      <w:pPr>
        <w:pStyle w:val="Normal"/>
        <w:tabs>
          <w:tab w:val="clear" w:pos="708"/>
          <w:tab w:val="left" w:pos="517"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цілісності;</w:t>
      </w:r>
    </w:p>
    <w:p>
      <w:pPr>
        <w:pStyle w:val="Normal"/>
        <w:tabs>
          <w:tab w:val="clear" w:pos="708"/>
          <w:tab w:val="left" w:pos="517"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культуровідповідності;</w:t>
      </w:r>
    </w:p>
    <w:p>
      <w:pPr>
        <w:pStyle w:val="Normal"/>
        <w:tabs>
          <w:tab w:val="clear" w:pos="708"/>
          <w:tab w:val="left" w:pos="517"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ест етичної спрямованості;</w:t>
      </w:r>
    </w:p>
    <w:p>
      <w:pPr>
        <w:pStyle w:val="Normal"/>
        <w:tabs>
          <w:tab w:val="clear" w:pos="708"/>
          <w:tab w:val="left" w:pos="512"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індивідуалізації;</w:t>
      </w:r>
    </w:p>
    <w:p>
      <w:pPr>
        <w:pStyle w:val="Normal"/>
        <w:tabs>
          <w:tab w:val="clear" w:pos="708"/>
          <w:tab w:val="left" w:pos="517"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рефлексії.</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Принцип цілісності</w:t>
      </w:r>
      <w:r>
        <w:rPr>
          <w:rFonts w:cs="Times New Roman" w:ascii="Times New Roman" w:hAnsi="Times New Roman"/>
          <w:color w:val="000000"/>
          <w:sz w:val="32"/>
          <w:szCs w:val="32"/>
        </w:rPr>
        <w:t xml:space="preserve"> орієнтує на досягнення ці</w:t>
        <w:softHyphen/>
        <w:t>лісності навчального процесу, передбачає спрямо</w:t>
        <w:softHyphen/>
        <w:t xml:space="preserve">ваність змісту, всіх форм і методів навчальної роботи на єдину мету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особистісно-художній розвиток учня. Принцип цілісності різнобічно охоплює навчальний процес з мистецьких дис</w:t>
        <w:softHyphen/>
        <w:t>циплін, проявляючись у змістових параметрах мистецького навчання, у його методичному за</w:t>
        <w:softHyphen/>
        <w:t>безпеченні, у організаційних засадах.</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Так, </w:t>
      </w:r>
      <w:r>
        <w:rPr>
          <w:rFonts w:cs="Times New Roman" w:ascii="Times New Roman" w:hAnsi="Times New Roman"/>
          <w:i/>
          <w:color w:val="000000"/>
          <w:sz w:val="32"/>
          <w:szCs w:val="32"/>
        </w:rPr>
        <w:t xml:space="preserve">відбір змісту мистецького навчання з позиції цілісності означає: залучення учнів до якомога повнішого охоплення художніх надбань світової культури. </w:t>
      </w:r>
      <w:r>
        <w:rPr>
          <w:rFonts w:cs="Times New Roman" w:ascii="Times New Roman" w:hAnsi="Times New Roman"/>
          <w:color w:val="000000"/>
          <w:sz w:val="32"/>
          <w:szCs w:val="32"/>
        </w:rPr>
        <w:t>Звертання до широкого кола мистецьких джерел не означає безсистемного, неупорядкованого їх залучення до програм навчання. Принцип цілісності передбачає відбір найдоцільніших ма</w:t>
        <w:softHyphen/>
        <w:t>теріалів у їх взаємозалежній узгодженості. Ціліс</w:t>
        <w:softHyphen/>
        <w:t xml:space="preserve">ність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це певна зорієнтованість навчальних планів і програм на ті художні напрями, мистецькі школи, стильові підходи, які дають можливість отримати повне, всеохоплююче уявлення щодо розвитку художньої культури людства. Художня інформа</w:t>
        <w:softHyphen/>
        <w:t>ція, відомості, представлені в навчальних програ</w:t>
        <w:softHyphen/>
        <w:t>мах, мають бути узгоджені, взаємодіяти одне з одним для того, щоб художні уявлення учнів не набували відокремленого, розрізненого характеру. Цілісність підходу до компонування змістових за</w:t>
        <w:softHyphen/>
        <w:t>сад мистецького навчання має протидіяти фрагмен</w:t>
        <w:softHyphen/>
        <w:t>тарності, мозаїчності художнього розвитку учн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инцип цілісності проявляється у методично</w:t>
        <w:softHyphen/>
        <w:t xml:space="preserve">му забезпеченні художньо-педагогічного процесу. </w:t>
      </w:r>
      <w:r>
        <w:rPr>
          <w:rFonts w:cs="Times New Roman" w:ascii="Times New Roman" w:hAnsi="Times New Roman"/>
          <w:i/>
          <w:color w:val="000000"/>
          <w:sz w:val="32"/>
          <w:szCs w:val="32"/>
        </w:rPr>
        <w:t>Вибір методів мистецького навчання, розвитку і виховання особистості мотивується завданням за</w:t>
        <w:softHyphen/>
        <w:t>безпечення їх взаємодії і передбачає таке їх структурування в реальному процесі, де кожен з ві</w:t>
        <w:softHyphen/>
        <w:t>дібраних методів роботи входить до закінченого,</w:t>
      </w:r>
      <w:r>
        <w:rPr>
          <w:rFonts w:cs="Times New Roman" w:ascii="Times New Roman" w:hAnsi="Times New Roman"/>
          <w:i/>
          <w:color w:val="000000"/>
          <w:sz w:val="32"/>
          <w:szCs w:val="32"/>
          <w:lang w:eastAsia="ru-RU"/>
        </w:rPr>
        <w:t xml:space="preserve"> </w:t>
      </w:r>
      <w:r>
        <w:rPr>
          <w:rFonts w:cs="Times New Roman" w:ascii="Times New Roman" w:hAnsi="Times New Roman"/>
          <w:i/>
          <w:color w:val="000000"/>
          <w:sz w:val="32"/>
          <w:szCs w:val="32"/>
        </w:rPr>
        <w:t xml:space="preserve">довершеного, загалом </w:t>
      </w:r>
      <w:r>
        <w:rPr>
          <w:rFonts w:cs="Times New Roman" w:ascii="Times New Roman" w:hAnsi="Times New Roman"/>
          <w:i/>
          <w:color w:val="000000"/>
          <w:sz w:val="32"/>
          <w:szCs w:val="32"/>
          <w:lang w:eastAsia="ru-RU"/>
        </w:rPr>
        <w:t xml:space="preserve">— </w:t>
      </w:r>
      <w:r>
        <w:rPr>
          <w:rFonts w:cs="Times New Roman" w:ascii="Times New Roman" w:hAnsi="Times New Roman"/>
          <w:i/>
          <w:color w:val="000000"/>
          <w:sz w:val="32"/>
          <w:szCs w:val="32"/>
        </w:rPr>
        <w:t>цілісного кола педагогіч</w:t>
        <w:softHyphen/>
        <w:t>них засобів, що у своїй сукупності становлять нерозривну єдність.</w:t>
      </w:r>
      <w:r>
        <w:rPr>
          <w:rFonts w:cs="Times New Roman" w:ascii="Times New Roman" w:hAnsi="Times New Roman"/>
          <w:color w:val="000000"/>
          <w:sz w:val="32"/>
          <w:szCs w:val="32"/>
        </w:rPr>
        <w:t xml:space="preserve"> Не можна, скажімо, запровад</w:t>
        <w:softHyphen/>
        <w:t>жувати в процесі навчання модульну технологію, одним із завдань якої є спонукання студентів до саморозвитку, і водночас застосовувати в процесі роботи над художнім твором зі студентом в класі фортепіано виключно метод поточних зауважень, регламентуючи кожну виконавську дію студента. Можна навести і інші приклади. Так, опікуючись завданням сформувати виконавську надійність уч</w:t>
        <w:softHyphen/>
        <w:t>ня в процесі прилюдних виступів, викладач засто</w:t>
        <w:softHyphen/>
        <w:t>совує низку прийомів, які б орієнтували учня на досягнення зосередженості на змісті твору, уникнен</w:t>
        <w:softHyphen/>
        <w:t>ня відволікаючих факторів. Проте, в день концерту, замість створення атмосфери повного заглиблення у музику, учителька розсереджує його увагу, даючи величезну кількість, можливо й слушних, але зайвих для даного моменту порад. Тим самим зводиться на</w:t>
        <w:softHyphen/>
        <w:t>нівець підготовча робота. Ясна річ, що про цілісність методичної позиції в такому разі годі й говорити.</w:t>
      </w:r>
    </w:p>
    <w:p>
      <w:pPr>
        <w:pStyle w:val="Normal"/>
        <w:ind w:firstLine="360"/>
        <w:jc w:val="both"/>
        <w:rPr>
          <w:rFonts w:ascii="Times New Roman" w:hAnsi="Times New Roman" w:cs="Times New Roman"/>
          <w:i/>
          <w:i/>
          <w:color w:val="000000"/>
          <w:sz w:val="32"/>
          <w:szCs w:val="32"/>
          <w:lang w:eastAsia="ru-RU"/>
        </w:rPr>
      </w:pPr>
      <w:r>
        <w:rPr>
          <w:rFonts w:cs="Times New Roman" w:ascii="Times New Roman" w:hAnsi="Times New Roman"/>
          <w:color w:val="000000"/>
          <w:sz w:val="32"/>
          <w:szCs w:val="32"/>
        </w:rPr>
        <w:t>Вплив принципу цілісності сягає також організа</w:t>
        <w:softHyphen/>
        <w:t xml:space="preserve">ційних засад навчально-виховного процесу. </w:t>
      </w:r>
      <w:r>
        <w:rPr>
          <w:rFonts w:cs="Times New Roman" w:ascii="Times New Roman" w:hAnsi="Times New Roman"/>
          <w:i/>
          <w:color w:val="000000"/>
          <w:sz w:val="32"/>
          <w:szCs w:val="32"/>
        </w:rPr>
        <w:t>З мір</w:t>
        <w:softHyphen/>
        <w:t>кувань досягнення цілісності має вибудовуватись взаємодія класних і позакласних, аудиторних і поза- аудиторних занять, відбір тих чи інших форм Художньо-виховної роботи тощ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Принцип культуровідповідності</w:t>
      </w:r>
      <w:r>
        <w:rPr>
          <w:rFonts w:cs="Times New Roman" w:ascii="Times New Roman" w:hAnsi="Times New Roman"/>
          <w:color w:val="000000"/>
          <w:sz w:val="32"/>
          <w:szCs w:val="32"/>
        </w:rPr>
        <w:t xml:space="preserve"> передбачає та</w:t>
        <w:softHyphen/>
        <w:t>ке змістове наповнення навчального процесу, в ре</w:t>
        <w:softHyphen/>
        <w:t>зультаті якого мистецтво сприймається учнями як культурна цінність, як надбання розвитку світової культур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i/>
          <w:color w:val="000000"/>
          <w:sz w:val="32"/>
          <w:szCs w:val="32"/>
        </w:rPr>
        <w:t xml:space="preserve">Культуровідповідність </w:t>
      </w:r>
      <w:r>
        <w:rPr>
          <w:rFonts w:cs="Times New Roman" w:ascii="Times New Roman" w:hAnsi="Times New Roman"/>
          <w:i/>
          <w:color w:val="000000"/>
          <w:sz w:val="32"/>
          <w:szCs w:val="32"/>
          <w:lang w:eastAsia="ru-RU"/>
        </w:rPr>
        <w:t xml:space="preserve">— </w:t>
      </w:r>
      <w:r>
        <w:rPr>
          <w:rFonts w:cs="Times New Roman" w:ascii="Times New Roman" w:hAnsi="Times New Roman"/>
          <w:i/>
          <w:color w:val="000000"/>
          <w:sz w:val="32"/>
          <w:szCs w:val="32"/>
        </w:rPr>
        <w:t>необхідна ознака мис</w:t>
        <w:softHyphen/>
        <w:t>тецької освіти в сучасних умовах, що зорієнтована на усвідомлення учнями мистецтва як соціального явища, на осягнення значущості художньої куль</w:t>
        <w:softHyphen/>
        <w:t>тури в навколишньому бутті, на висвітлення со</w:t>
        <w:softHyphen/>
        <w:t xml:space="preserve">ціальних функцій мистецької діяльності. </w:t>
      </w:r>
      <w:r>
        <w:rPr>
          <w:rFonts w:cs="Times New Roman" w:ascii="Times New Roman" w:hAnsi="Times New Roman"/>
          <w:color w:val="000000"/>
          <w:sz w:val="32"/>
          <w:szCs w:val="32"/>
        </w:rPr>
        <w:t>Культу</w:t>
        <w:softHyphen/>
        <w:t>рологічна спрямованість мистецького навчання передбачає з'ясування змісту художнього твору на тлі історії його створення, в процесі пізнання ав</w:t>
        <w:softHyphen/>
        <w:t>торських задумів, виявлення художньо-стильових ознак мистецької творч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инцип культуровідповідності виявляється у широкому ознайомленні учнів зі світом мистецтва. Заглиблення у вузьку фахову галузь має співісну</w:t>
        <w:softHyphen/>
        <w:t>вати із спонуканням учнів до пізнання різних видів мистецтва, різних художніх напрямів, до систе</w:t>
        <w:softHyphen/>
        <w:t>матичного збагачення і розширення мистецького досвід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Принцип культуровідповідності сягає також </w:t>
      </w:r>
      <w:r>
        <w:rPr>
          <w:rFonts w:cs="Times New Roman" w:ascii="Times New Roman" w:hAnsi="Times New Roman"/>
          <w:color w:val="000000"/>
          <w:sz w:val="32"/>
          <w:szCs w:val="32"/>
          <w:lang w:eastAsia="ru-RU"/>
        </w:rPr>
        <w:t xml:space="preserve">трактовки </w:t>
      </w:r>
      <w:r>
        <w:rPr>
          <w:rFonts w:cs="Times New Roman" w:ascii="Times New Roman" w:hAnsi="Times New Roman"/>
          <w:color w:val="000000"/>
          <w:sz w:val="32"/>
          <w:szCs w:val="32"/>
        </w:rPr>
        <w:t>мистецької освіти як засобу формування і розвитку культури учня. Мистецька освіта не буде повноцінною, не досягне мети, якщо не буде передбачати розвитку культури особистості. Чіткі уявлення про специфічні можливості мистецтва в різних сферах суспільного розвитку допоможуть учням з'ясувати сенс особистісного художнього становлення, його культурологічних підвалин, ролі розвинутої особистісної культури у власному житті. Про продуктивність опори на принцип культуровідповідності у навчанні мистецтва свідчить міра освоєння особистістю художньої культури суспільств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Принцип естетичної спрямованості</w:t>
      </w:r>
      <w:r>
        <w:rPr>
          <w:rFonts w:cs="Times New Roman" w:ascii="Times New Roman" w:hAnsi="Times New Roman"/>
          <w:color w:val="000000"/>
          <w:sz w:val="32"/>
          <w:szCs w:val="32"/>
        </w:rPr>
        <w:t xml:space="preserve"> означає звертання в процесі мистецького навчання до осягнення насамперед, естетичної цінності художніх творів, формування схильності учнів до сприйман</w:t>
        <w:softHyphen/>
        <w:t>ня мистецтва як явища, іцо містить величезний потенціал втілення прекрасного в житті людини. Мистецтво, відтворюючи найтонші нюанси пере</w:t>
        <w:softHyphen/>
        <w:t>живань людини, має можливість розкрити перед учнями багатогранний і неоднозначний внутріш</w:t>
        <w:softHyphen/>
        <w:t>ній світ, найпотаємніші куточки психічного буття людини. Власне процес пізнання змісту художніх творів, повнота і досконалість його, створює пере</w:t>
        <w:softHyphen/>
        <w:t>думови для виникнення почуття прекрасного, гар</w:t>
        <w:softHyphen/>
        <w:t>монійного, довершеног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Естетична спрямованість навчального процесу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принцип, що задає орієнтири розвитку учнів на будь-якій його стадії, від початкової школи до</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вищої освіти. </w:t>
      </w:r>
      <w:r>
        <w:rPr>
          <w:rFonts w:cs="Times New Roman" w:ascii="Times New Roman" w:hAnsi="Times New Roman"/>
          <w:i/>
          <w:color w:val="000000"/>
          <w:sz w:val="32"/>
          <w:szCs w:val="32"/>
        </w:rPr>
        <w:t>Метою естетичної спрямованості навчання виступає формування у учнів естетичного ставлення до життя, здатності до адекватної оцінки прекрасного у творах мистецтва і дійсності, фор</w:t>
        <w:softHyphen/>
        <w:t xml:space="preserve">мування високих естетичних ідеалів. Через те принцип естетичної спрямованості орієнтує на досягнення певної рівновага і навіть зміщення навчальних акцентів з вузькотехнічних завдань на художній розвиток особистості. </w:t>
      </w:r>
      <w:r>
        <w:rPr>
          <w:rFonts w:cs="Times New Roman" w:ascii="Times New Roman" w:hAnsi="Times New Roman"/>
          <w:color w:val="000000"/>
          <w:sz w:val="32"/>
          <w:szCs w:val="32"/>
        </w:rPr>
        <w:t>Педагог, що керу</w:t>
        <w:softHyphen/>
        <w:t>ється принципом естетичної спрямованості, не об</w:t>
        <w:softHyphen/>
        <w:t xml:space="preserve">межить мистецький розвиток учня формуванням у нього вузькофахових здібностей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розвиненого слуху, пластичності танцювальних рухів, коло</w:t>
        <w:softHyphen/>
        <w:t>ристичного відчуття. Спираючись на відповідні здібності, педагог прагнутиме розвинути в учня широкий художній світогляд, спроможність за від</w:t>
        <w:softHyphen/>
        <w:t>точеністю рухів танцювального номера, яскравістю барв картини, мелодійністю фрази музичного твору відчути і оцінити їх співвіднесеність із уявлен</w:t>
        <w:softHyphen/>
        <w:t>нями про прекрасне. Отже, принцип естетичної спрямованості передбачає таке змістове наповнен</w:t>
        <w:softHyphen/>
        <w:t>ня мистецького навчання, яке повністю узгоджу</w:t>
        <w:softHyphen/>
        <w:t>ється із завданнями розвитку естетичного світоба</w:t>
        <w:softHyphen/>
        <w:t>чення учнів, уміння відрізняти по-справжньому прекрасне від псевдохудожнього і саме з цих по</w:t>
        <w:softHyphen/>
        <w:t>зицій діяти в мистецькому пол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Принцип індивідуалізації</w:t>
      </w:r>
      <w:r>
        <w:rPr>
          <w:rFonts w:cs="Times New Roman" w:ascii="Times New Roman" w:hAnsi="Times New Roman"/>
          <w:color w:val="000000"/>
          <w:sz w:val="32"/>
          <w:szCs w:val="32"/>
        </w:rPr>
        <w:t xml:space="preserve"> означає піклування про виявлення і збереження в учнів індивідуальної емоційно-оцінної реакції, смакових переваг в галузі мистецтва, розвиток здатності до вибору і засто</w:t>
        <w:softHyphen/>
        <w:t>сування унікальних, неповторних саме для цієї особистості засобів мистецької творч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еобхідність виявлення індивідуальної своєрід</w:t>
        <w:softHyphen/>
        <w:t>ності в процесі освоєння творів мистецтва мотиву</w:t>
        <w:softHyphen/>
        <w:t>ється рядом міркувань. Чи не найперше місце серед них займає завдання протидії тенденціям стандартизації, уніфікації, що проникають у сферу художньої культури. Нищівними для мистецтва виступають твори, розраховані на такого спожи</w:t>
        <w:softHyphen/>
        <w:t>вача, для якого своя і чужа думка в питаннях художньої творчості рівнозначна. Художня вимог</w:t>
        <w:softHyphen/>
        <w:t>ливість в мистецтві прямо і безпосередньо співвід</w:t>
        <w:softHyphen/>
        <w:t>носиться з особистою індивідуальною спрямова</w:t>
        <w:softHyphen/>
        <w:t>ністю художніх переваг. Критерії, за якими людина оцінює мистецтво, не можуть не вбирати в себе специфічних орієнтацій, які характерні для нього як особистості. Орієнтація на усереднене нівелює рівень художньої вимогливості, і навпаки, унікаль</w:t>
        <w:softHyphen/>
        <w:t>ність, своєрідність естетичних схильностей пре</w:t>
        <w:softHyphen/>
        <w:t>тендує на більшу відповідальність у питаннях творчості, вибору і оцінки творів мистецтва.</w:t>
      </w:r>
    </w:p>
    <w:p>
      <w:pPr>
        <w:pStyle w:val="Normal"/>
        <w:ind w:firstLine="360"/>
        <w:jc w:val="both"/>
        <w:rPr>
          <w:rFonts w:ascii="Times New Roman" w:hAnsi="Times New Roman" w:cs="Times New Roman"/>
          <w:i/>
          <w:i/>
          <w:color w:val="000000"/>
          <w:sz w:val="32"/>
          <w:szCs w:val="32"/>
          <w:lang w:eastAsia="ru-RU"/>
        </w:rPr>
      </w:pPr>
      <w:r>
        <w:rPr>
          <w:rFonts w:cs="Times New Roman" w:ascii="Times New Roman" w:hAnsi="Times New Roman"/>
          <w:i/>
          <w:color w:val="000000"/>
          <w:sz w:val="32"/>
          <w:szCs w:val="32"/>
        </w:rPr>
        <w:t>Якщо діяльність в мистецтві не є для людини глибоко індивідуальним актом, вона починає</w:t>
      </w:r>
      <w:r>
        <w:rPr>
          <w:rFonts w:cs="Times New Roman" w:ascii="Times New Roman" w:hAnsi="Times New Roman"/>
          <w:i/>
          <w:color w:val="000000"/>
          <w:sz w:val="32"/>
          <w:szCs w:val="32"/>
          <w:lang w:eastAsia="ru-RU"/>
        </w:rPr>
        <w:t xml:space="preserve"> </w:t>
      </w:r>
      <w:r>
        <w:rPr>
          <w:rFonts w:cs="Times New Roman" w:ascii="Times New Roman" w:hAnsi="Times New Roman"/>
          <w:i/>
          <w:color w:val="000000"/>
          <w:sz w:val="32"/>
          <w:szCs w:val="32"/>
        </w:rPr>
        <w:t>орієнтуватись переважно на зовнішні стандарти художніх явищ. Саме тут і створюються переду</w:t>
        <w:softHyphen/>
        <w:t>мови для оцінки і творення мистецтва з позиції моди. Людина, в якої відсутні особисті, індиві</w:t>
        <w:softHyphen/>
        <w:t>дуальні симпатії в мистецтві, дуже легко підпадає під зовнішні вплив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Через те вирівнюванню неповторності і унікаль</w:t>
        <w:softHyphen/>
        <w:t>ності підходів в художній навчальній діяльності необхідно протиставити такі способи входження особистості до світу мистецтва, які б спирались на сформованість індивідуальних захоплень, вибірко</w:t>
        <w:softHyphen/>
        <w:t>вість власного ставлення до мистецтва. Індивіду</w:t>
        <w:softHyphen/>
        <w:t>альність власних вражень, міркувань і суджень, способів творчої діяльності стає запорукою фор</w:t>
        <w:softHyphen/>
        <w:t>мування в учня розвинутих критеріїв естетично цінного. Відсутність індивідуальних підходів при</w:t>
        <w:softHyphen/>
        <w:t>зводить до бездумного споживання, уніфікованого творення мистецьких зразків за певними штампами, антихудожніми кліше.</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е лише оцінювально-смакові реакції, а і ступінь емоційності сприйняття в мистецтві, його оцінки тісно пов'язано із вираженістю художньої індивідуальності. Акцентуація емоційного начала не може апелювати до проблеми керованої регуляції індивідуальної художньої діяльності, оскільки емоційно-художнє переживання того чи іншого мистецького твору неможливе поза яскраво вираженим індивідуальним ставленням. Не можна зму</w:t>
        <w:softHyphen/>
        <w:t>сити себе емоційно пережити, захопитись загаль</w:t>
        <w:softHyphen/>
        <w:t>новизнаним, нормативним, якщо воно розходиться із власними уявленнями, індивідуально-образним тлумаченням художнього твор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Для мистецької педагогіки важливим є розу</w:t>
        <w:softHyphen/>
        <w:t>міння закономірностей взаємодії узагальненого і індивідуального. У викладанні мистецьких дисцип</w:t>
        <w:softHyphen/>
        <w:t>лін все ще домінує орієнтація на досягнення загальноприйнятих, усереднених результатів підго</w:t>
        <w:softHyphen/>
        <w:t xml:space="preserve">товки. Виявленню ж і розвитку індивідуальних художніх характеристик учнів приділяється значно менше уваги. Завдання індивідуалізації мистецької підготовки часто випадають з поля зору не тільки педагогів-практиків, а і вчених. Питання про те, як «підтягнути» художній розвиток учнів до певних норм, хвилюють учителів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рактиків і науковців, а проблема збереження індивідуальної неповтор</w:t>
        <w:softHyphen/>
        <w:t>ності вихованців досі не знайшла широкого відоб</w:t>
        <w:softHyphen/>
        <w:t>раження, спостерігається значний ухил до норма</w:t>
        <w:softHyphen/>
        <w:t>тивної орієнтації мистецького розвитку учнів. Цю тенденцію можна подолати на основі виявлення оптимального співвідношення педагогічних засобів, які б сприяли збереженню і художньої унікальності, і мистецької нормативності в художньо-творчих орієнтаціях учнів. Мистецький розвиток повноцін</w:t>
        <w:softHyphen/>
        <w:t>но відбувається не шляхом подолання «однобоких»</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захоплень і художніх пристрастей в мистецтві, не шляхом нівелювання їхньої своєрідності, а навпаки, на основі закріплення цих переваг. Актуалізація індивідуального, опора на індивідуальне начало дає можливість «підтягнути» до вищого рівня роз</w:t>
        <w:softHyphen/>
        <w:t>витку всі компоненти художньої підготовк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Принцип рефлексивності</w:t>
      </w:r>
      <w:r>
        <w:rPr>
          <w:rFonts w:cs="Times New Roman" w:ascii="Times New Roman" w:hAnsi="Times New Roman"/>
          <w:color w:val="000000"/>
          <w:sz w:val="32"/>
          <w:szCs w:val="32"/>
        </w:rPr>
        <w:t xml:space="preserve"> спрямовано на спону</w:t>
        <w:softHyphen/>
        <w:t>кання учня в процесі мистецького навчання до співвіднесення власних життєвих позицій, світо</w:t>
        <w:softHyphen/>
        <w:t>глядних установок зі змістом художніх образів, зіставлення цінностей внутрішнього життя із мо</w:t>
        <w:softHyphen/>
        <w:t>рально-світоглядними позиціями, відтвореними в мистецтві, співвіднесення найглибших переживань особистіного «Я» із художніми оцінками автора твор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Рефлексі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осмислення і переживання особис</w:t>
        <w:softHyphen/>
        <w:t>тістю досвіду власної діяльності, усвідомлення себе в контексті соціального життя, в контексті способу існування. Під рефлексією розуміють самоаналіз, інтроспекцію власної психіки, аналіз життєвих установок, цінностей, світоглядних установок тощо. Рефлексія виступає інструментом самопізнання.</w:t>
      </w:r>
    </w:p>
    <w:p>
      <w:pPr>
        <w:pStyle w:val="Normal"/>
        <w:ind w:firstLine="360"/>
        <w:jc w:val="both"/>
        <w:rPr>
          <w:rFonts w:ascii="Times New Roman" w:hAnsi="Times New Roman" w:cs="Times New Roman"/>
          <w:i/>
          <w:i/>
          <w:color w:val="000000"/>
          <w:sz w:val="32"/>
          <w:szCs w:val="32"/>
          <w:lang w:eastAsia="ru-RU"/>
        </w:rPr>
      </w:pPr>
      <w:r>
        <w:rPr>
          <w:rFonts w:cs="Times New Roman" w:ascii="Times New Roman" w:hAnsi="Times New Roman"/>
          <w:i/>
          <w:color w:val="000000"/>
          <w:sz w:val="32"/>
          <w:szCs w:val="32"/>
        </w:rPr>
        <w:t xml:space="preserve">Мистецька рефлексія </w:t>
      </w:r>
      <w:r>
        <w:rPr>
          <w:rFonts w:cs="Times New Roman" w:ascii="Times New Roman" w:hAnsi="Times New Roman"/>
          <w:i/>
          <w:color w:val="000000"/>
          <w:sz w:val="32"/>
          <w:szCs w:val="32"/>
          <w:lang w:eastAsia="ru-RU"/>
        </w:rPr>
        <w:t xml:space="preserve">— </w:t>
      </w:r>
      <w:r>
        <w:rPr>
          <w:rFonts w:cs="Times New Roman" w:ascii="Times New Roman" w:hAnsi="Times New Roman"/>
          <w:i/>
          <w:color w:val="000000"/>
          <w:sz w:val="32"/>
          <w:szCs w:val="32"/>
        </w:rPr>
        <w:t>усвідомлення власних психічних станів і процесів у зіставленні із переживаннями, відтвореними в художньому образі&gt; роздуми людини над власним життям, заглиб</w:t>
        <w:softHyphen/>
        <w:t>лення до власних почуттів у зв'язку зі змістом</w:t>
      </w:r>
      <w:r>
        <w:rPr>
          <w:rFonts w:cs="Times New Roman" w:ascii="Times New Roman" w:hAnsi="Times New Roman"/>
          <w:i/>
          <w:color w:val="000000"/>
          <w:sz w:val="32"/>
          <w:szCs w:val="32"/>
          <w:lang w:eastAsia="ru-RU"/>
        </w:rPr>
        <w:t xml:space="preserve"> </w:t>
      </w:r>
      <w:r>
        <w:rPr>
          <w:rFonts w:cs="Times New Roman" w:ascii="Times New Roman" w:hAnsi="Times New Roman"/>
          <w:i/>
          <w:color w:val="000000"/>
          <w:sz w:val="32"/>
          <w:szCs w:val="32"/>
        </w:rPr>
        <w:t>мистецького твору, у зіставлення об'єктивного змісту художніх образів із результатами самоана</w:t>
        <w:softHyphen/>
        <w:t>лізу власного внутрішнього житт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овноцінне сприймання мистецтва невіддільне від рефлексії. При рефлексивному сприйманні мистецьких образів, при читанні, спогляданні чи слуханні художнього твору мимоволі виникають питання щодо особистіних цінностей, віддзерка</w:t>
        <w:softHyphen/>
        <w:t>лених у художньому творі. Здатність сприймати художній підтекст власних внутрішніх переживань стає механізмом їх регуляції. Отже, на питання щодо того, чи треба учнів спонукати до рефлек</w:t>
        <w:softHyphen/>
        <w:t>сивного сприйняття мистецтва і чому, відповідь звучатиме таким чином. Занурення у глибини художнього змісту образів сприяє глибшому ро</w:t>
        <w:softHyphen/>
        <w:t>зумінню мистецтва. Рефлексивне сприймання ху</w:t>
        <w:softHyphen/>
        <w:t>дожніх образів дає змогу учню краще пізнати себе. Отже, спонукання до рефлексії виступає інстру</w:t>
        <w:softHyphen/>
        <w:t>ментом формування особистіших якостей учня. Принцип рефлексивності в процесі навчання мис</w:t>
        <w:softHyphen/>
        <w:t>тецтва відіграє роль засобу формування особистіс- них якостей. Розвиток у учня здатності сприймати власні дії, життєві враження, вчинки через призму художнього змісту твору стає могутнім педаго</w:t>
        <w:softHyphen/>
        <w:t>гічним знаряддям формування його життєвих по</w:t>
        <w:softHyphen/>
        <w:t>зицій, світоглядних орієнтирів.</w:t>
      </w:r>
    </w:p>
    <w:p>
      <w:pPr>
        <w:pStyle w:val="Normal"/>
        <w:jc w:val="center"/>
        <w:rPr>
          <w:rFonts w:ascii="Times New Roman" w:hAnsi="Times New Roman" w:cs="Times New Roman"/>
          <w:b/>
          <w:b/>
          <w:color w:val="000000"/>
          <w:sz w:val="32"/>
          <w:szCs w:val="32"/>
          <w:lang w:eastAsia="ru-RU"/>
        </w:rPr>
      </w:pPr>
      <w:bookmarkStart w:id="22" w:name="bookmark17"/>
      <w:r>
        <w:rPr>
          <w:rFonts w:cs="Times New Roman" w:ascii="Times New Roman" w:hAnsi="Times New Roman"/>
          <w:b/>
          <w:color w:val="000000"/>
          <w:sz w:val="32"/>
          <w:szCs w:val="32"/>
        </w:rPr>
        <w:t>Педагогічні умови навчання мистецтва</w:t>
      </w:r>
      <w:bookmarkEnd w:id="22"/>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eastAsia="Times New Roman"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це цілеспрямовано створені чи використо</w:t>
        <w:softHyphen/>
        <w:t>вувані обставини мистецького навчання, що за</w:t>
        <w:softHyphen/>
        <w:t>безпечують можливість досягнення його резуль</w:t>
        <w:softHyphen/>
        <w:t>тативності. Серед першочергових визначаємо такі педагогічні умови, як:</w:t>
      </w:r>
    </w:p>
    <w:p>
      <w:pPr>
        <w:pStyle w:val="Normal"/>
        <w:tabs>
          <w:tab w:val="clear" w:pos="708"/>
          <w:tab w:val="left" w:pos="542"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створення позитивної атмосфери навчання;</w:t>
      </w:r>
    </w:p>
    <w:p>
      <w:pPr>
        <w:pStyle w:val="Normal"/>
        <w:tabs>
          <w:tab w:val="clear" w:pos="708"/>
          <w:tab w:val="left" w:pos="579"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досягнення діалогових засад взаємодії учителя і учня в навчальному процесі;</w:t>
      </w:r>
    </w:p>
    <w:p>
      <w:pPr>
        <w:pStyle w:val="Normal"/>
        <w:tabs>
          <w:tab w:val="clear" w:pos="708"/>
          <w:tab w:val="left" w:pos="522"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забезпечення пріоритету практичної діяльності.</w:t>
      </w:r>
    </w:p>
    <w:p>
      <w:pPr>
        <w:pStyle w:val="Normal"/>
        <w:jc w:val="center"/>
        <w:rPr>
          <w:rFonts w:ascii="Times New Roman" w:hAnsi="Times New Roman" w:cs="Times New Roman"/>
          <w:i/>
          <w:i/>
          <w:color w:val="000000"/>
          <w:sz w:val="32"/>
          <w:szCs w:val="32"/>
          <w:lang w:eastAsia="ru-RU"/>
        </w:rPr>
      </w:pPr>
      <w:bookmarkStart w:id="23" w:name="bookmark18"/>
      <w:r>
        <w:rPr>
          <w:rFonts w:cs="Times New Roman" w:ascii="Times New Roman" w:hAnsi="Times New Roman"/>
          <w:i/>
          <w:color w:val="000000"/>
          <w:sz w:val="32"/>
          <w:szCs w:val="32"/>
        </w:rPr>
        <w:t>Створення позитивної атмосфери навчання</w:t>
      </w:r>
      <w:bookmarkEnd w:id="23"/>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Дотримання цієї умови орієнтує педагога на забезпечення такого характеру взаємодії на уроці, при якому повністю виключаються в учнів страх, побоювання за невдалі дії, скутість. На будь-яких заняттях не можна миритись із залякуванням учнів, їх приниженням, ображанням. В процесі засвоєння мистецтва такий підхід ще набагато небезпечніший. Надто критичне ставлення до учня призводить до його художньо-творчої неспро</w:t>
        <w:softHyphen/>
        <w:t>можності. Якщо гой, хто займається мистецькою діяльністю, буде невпевненим у власних можли</w:t>
        <w:softHyphen/>
        <w:t>востях, навряд чи процес навчання буде продуктивним. Страх сковує творчу ініціативу, не дає можливості розкритись художнім потенціям учня. Реалізація художньо-творчих задатків в умовах боязкості, відчуття психологічного дискомфорту виступає руйнівним факторо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безпечення позитивної атмосфери на уроках мистецтва залежить від досягнення такого ха</w:t>
        <w:softHyphen/>
        <w:t>рактеру спілкування, де учень буде впевненим до кінця, що його дії, художні спроби не стануть висміяними, а висловлювання з приводу мис</w:t>
        <w:softHyphen/>
        <w:t xml:space="preserve">тецтва, навіть і невдалі, не будуть обернені проти нього. Повна і беззаперечна довіра до вчителя, до його мудрості і доброзичливості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запорука досягнення відкритого, зацікавленого ставлення учня до предмету мистецьких занять.</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а уроках мистецтва має панувати заохочення, і підтримка найменших спроб учня до самостійних дій, до вираження власної думки, до висловлення свого судження. В арсеналі вчителя має перева</w:t>
        <w:softHyphen/>
        <w:t>жати схвалення, а не критика, відзначення кра</w:t>
        <w:softHyphen/>
        <w:t>щого, а не гіршого, спрямованість на похвалу, а не на засудження. Учитель, що налаштований на добро, побачить у учнів перш за все їх навчальні досягнення, а не невдачі, підкреслить у взаємовідносинах повагу до художніх спроб, до мистецьких успіхів, бодай найменших. Брутальні зауваження, окрик неприпустимі на уроці мистецтва. Загалом,</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якщо учитель дбає про досягнення довірливих стосунків у навчальній співпраці з учнями, він на</w:t>
        <w:softHyphen/>
        <w:t>магатиметься виходити з позитивного бачення учня:, з відкриття у нього кращих рис, здібностей, художніх можливостей.</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Основа досягнення позитивної атмосфери мис</w:t>
        <w:softHyphen/>
        <w:t xml:space="preserve">тецького навчанн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щирість у взаємовідносинах. Лицемірство, навмисне захвалювання, удавана ува</w:t>
        <w:softHyphen/>
        <w:t>га до учня, до його навчальних успіхів і художніх спроб може стати настільки руйнівним фактором, що відновлення позитивного фону занять вия</w:t>
        <w:softHyphen/>
        <w:t>виться недосяжним. Щире, справжнє, непідробне ставлення до учня як до особистості, здатність «дорости» до його світобачення, внутрішньо поді</w:t>
        <w:softHyphen/>
        <w:t xml:space="preserve">лити проблеми, мистецькі і життєві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еобхідна умова створення позитивного настрою на опану</w:t>
        <w:softHyphen/>
        <w:t>вання мистецтва.</w:t>
      </w:r>
    </w:p>
    <w:p>
      <w:pPr>
        <w:pStyle w:val="Normal"/>
        <w:ind w:firstLine="360"/>
        <w:jc w:val="both"/>
        <w:rPr/>
      </w:pPr>
      <w:r>
        <w:rPr>
          <w:rFonts w:cs="Times New Roman" w:ascii="Times New Roman" w:hAnsi="Times New Roman"/>
          <w:color w:val="000000"/>
          <w:sz w:val="32"/>
          <w:szCs w:val="32"/>
        </w:rPr>
        <w:t>В процесі навчання трапляються ситуації, коли вчитель невдоволений успіхами учня, гнівається, навіть може не стриматись у виявленні роздра</w:t>
        <w:softHyphen/>
        <w:t xml:space="preserve">тування. Адже вчитель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жива людина, а у кож</w:t>
        <w:softHyphen/>
        <w:t xml:space="preserve">ного учн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свій характер, устремління, нарешті, здібності. Проте, загальне ставлення до учня у хоропюго педагога завжди сповнене позитивного бачення, доброзичливості, бажання навчити, допо</w:t>
        <w:softHyphen/>
        <w:t>могти, піднести учня. Особливо важливий такий підхід у навчальних стосунках, де предметом навчання виступає мистецтво. Як можна вчити того, кого зневажаєш? Чи ж можна розкрити перед дитиною прекрасний світ мистецтва, якщо вона відчуває приниження через, припустимо, недостат</w:t>
        <w:softHyphen/>
        <w:t>ні й рівень розвитку музичних здібностей, якщо їй з уроку в урок втовкмачують, що вона ледача, не</w:t>
        <w:softHyphen/>
        <w:t xml:space="preserve">здатна, що в неї «дерев'яні» руки тощо. Вчитель, я кий не може вселити в учня віру в свої сили, для якого педагогіка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обтяжлива робота, сповнена і негативних емоцій, навряд чи досягне професійних успіхів. Не випадково </w:t>
      </w:r>
      <w:r>
        <w:rPr>
          <w:rFonts w:cs="Times New Roman" w:ascii="Times New Roman" w:hAnsi="Times New Roman"/>
          <w:color w:val="000000"/>
          <w:sz w:val="32"/>
          <w:szCs w:val="32"/>
          <w:lang w:val="ru-RU" w:eastAsia="ru-RU"/>
        </w:rPr>
        <w:t xml:space="preserve">К. </w:t>
      </w:r>
      <w:r>
        <w:rPr>
          <w:rFonts w:cs="Times New Roman" w:ascii="Times New Roman" w:hAnsi="Times New Roman"/>
          <w:color w:val="000000"/>
          <w:sz w:val="32"/>
          <w:szCs w:val="32"/>
        </w:rPr>
        <w:t>Д. Ушинський говорив, що педагогічний талант зустрічається набагато рідше, ніж будь-який інший. Зауважимо, що однією з граней цього таланту має вважатись здатність до позитивного забарвлення емоційної сторони нав</w:t>
        <w:softHyphen/>
        <w:t>чального процесу, надто, коли йдеться про мис</w:t>
        <w:softHyphen/>
        <w:t>тецьке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jc w:val="center"/>
        <w:rPr>
          <w:rFonts w:ascii="Times New Roman" w:hAnsi="Times New Roman" w:cs="Times New Roman"/>
          <w:i/>
          <w:i/>
          <w:color w:val="000000"/>
          <w:sz w:val="32"/>
          <w:szCs w:val="32"/>
        </w:rPr>
      </w:pPr>
      <w:r>
        <w:rPr>
          <w:rFonts w:cs="Times New Roman" w:ascii="Times New Roman" w:hAnsi="Times New Roman"/>
          <w:i/>
          <w:color w:val="000000"/>
          <w:sz w:val="32"/>
          <w:szCs w:val="32"/>
        </w:rPr>
        <w:t>Досягнення діалогових засад взаємодії учителя</w:t>
      </w:r>
    </w:p>
    <w:p>
      <w:pPr>
        <w:pStyle w:val="Normal"/>
        <w:jc w:val="center"/>
        <w:rPr>
          <w:rFonts w:ascii="Times New Roman" w:hAnsi="Times New Roman" w:cs="Times New Roman"/>
          <w:i/>
          <w:i/>
          <w:color w:val="000000"/>
          <w:sz w:val="32"/>
          <w:szCs w:val="32"/>
          <w:lang w:eastAsia="ru-RU"/>
        </w:rPr>
      </w:pPr>
      <w:r>
        <w:rPr>
          <w:rFonts w:eastAsia="Times New Roman" w:cs="Times New Roman" w:ascii="Times New Roman" w:hAnsi="Times New Roman"/>
          <w:i/>
          <w:color w:val="000000"/>
          <w:sz w:val="32"/>
          <w:szCs w:val="32"/>
        </w:rPr>
        <w:t xml:space="preserve"> </w:t>
      </w:r>
      <w:r>
        <w:rPr>
          <w:rFonts w:cs="Times New Roman" w:ascii="Times New Roman" w:hAnsi="Times New Roman"/>
          <w:i/>
          <w:color w:val="000000"/>
          <w:sz w:val="32"/>
          <w:szCs w:val="32"/>
        </w:rPr>
        <w:t xml:space="preserve">і учня в </w:t>
      </w:r>
      <w:r>
        <w:rPr>
          <w:rFonts w:cs="Times New Roman" w:ascii="Times New Roman" w:hAnsi="Times New Roman"/>
          <w:i/>
          <w:color w:val="000000"/>
          <w:sz w:val="32"/>
          <w:szCs w:val="32"/>
          <w:lang w:eastAsia="ru-RU"/>
        </w:rPr>
        <w:t xml:space="preserve">навчальному </w:t>
      </w:r>
      <w:r>
        <w:rPr>
          <w:rFonts w:cs="Times New Roman" w:ascii="Times New Roman" w:hAnsi="Times New Roman"/>
          <w:i/>
          <w:color w:val="000000"/>
          <w:sz w:val="32"/>
          <w:szCs w:val="32"/>
        </w:rPr>
        <w:t>процес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безпечення діалогової взаємодії учителя з уч</w:t>
        <w:softHyphen/>
        <w:t xml:space="preserve">нями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одна з домінантних умов в процесі нав</w:t>
        <w:softHyphen/>
        <w:t>чання мистецтв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Довгий час в практичній педагогіці панував ав</w:t>
        <w:softHyphen/>
        <w:t>торитарний стиль, при якому учні беззаперечно</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али приймати міркування і поради викладача як найбільш вірні, влучні, найдоцільніші. Практика взаємодії «викладач-учень», що існувала раніше, надто мало враховувала власну думку учнів, їхні творчі підходи до осягнення мистецтва, відводячи учням, нехай і ненавмисно, роль підлеглих.</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актика навчання мистецтва нині вимагає до</w:t>
        <w:softHyphen/>
        <w:t>корінних змін у стилі спілкування між учителем і учнями. Навчальний процес в системі мистецької освіти можна визначити як певним чином орга</w:t>
        <w:softHyphen/>
        <w:t>нізоване спілкування між тими, хто має високий рівень знань щодо мистецтва і тими, хто їх набуває. В результаті взаємодії тих, хто навчає і тих, хто навчається, відбувається пізнання, засвоєння і ство</w:t>
        <w:softHyphen/>
        <w:t>рення суспільно значущого мистецького досвіду. Від того, на яких засадах побудовано взаємодію, залежить успішність навчальної діяльності.</w:t>
      </w:r>
    </w:p>
    <w:p>
      <w:pPr>
        <w:pStyle w:val="Normal"/>
        <w:ind w:firstLine="360"/>
        <w:jc w:val="both"/>
        <w:rPr>
          <w:rFonts w:ascii="Times New Roman" w:hAnsi="Times New Roman" w:cs="Times New Roman"/>
          <w:i/>
          <w:i/>
          <w:color w:val="000000"/>
          <w:sz w:val="32"/>
          <w:szCs w:val="32"/>
          <w:lang w:eastAsia="ru-RU"/>
        </w:rPr>
      </w:pPr>
      <w:r>
        <w:rPr>
          <w:rFonts w:cs="Times New Roman" w:ascii="Times New Roman" w:hAnsi="Times New Roman"/>
          <w:color w:val="000000"/>
          <w:sz w:val="32"/>
          <w:szCs w:val="32"/>
        </w:rPr>
        <w:t>Основу створення нового типу спілкування між учителем і учнями складають суб'єкт-суб'єктні сто</w:t>
        <w:softHyphen/>
        <w:t xml:space="preserve">сунки. </w:t>
      </w:r>
      <w:r>
        <w:rPr>
          <w:rFonts w:cs="Times New Roman" w:ascii="Times New Roman" w:hAnsi="Times New Roman"/>
          <w:i/>
          <w:color w:val="000000"/>
          <w:sz w:val="32"/>
          <w:szCs w:val="32"/>
        </w:rPr>
        <w:t>Міжсуб'єктний зв'язок відрізняється від суб'єкт-об'єктного тим, що педагог бачить в учневі унікальну особистість, яка спроможна продукувати цінності естетичного порядку, перетворювати їх, а не тільки засвоюват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Для того, щоб досягти результативності навчан</w:t>
        <w:softHyphen/>
        <w:t>ня мистецтва важливо знайти такий характер спіл</w:t>
        <w:softHyphen/>
        <w:t>кування, ігри якому б самостійні творчі пошуки</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учнів не нівелювалась. Звичайно, художній досвід викладача значно ширший і багатший, отже, проблема педагогічного керівництва навіть при па</w:t>
        <w:softHyphen/>
        <w:t>ритетному спілкуванні лишається. Але при цьому не абсолютизується роль учителя і не відкидаються власні міркування учнів, їхні художні смаки і уподобання. Процес навчання будується так, що учні із пасивних об'єктів перетворюються на активних суб'єктів, від яких залежить не тільки результа</w:t>
        <w:softHyphen/>
        <w:t>тивність навчання, але і характер спільної діяль</w:t>
        <w:softHyphen/>
        <w:t>ності з викладачем. Спілкування учнів і вчителів на діалогових засадах передбачає, що не виключно в учителя, а і у того, хто навчається, зберігається право на істину, на адекватну естетичну оцінку і створення художніх цінностей. Змістом взаємодії викладача і учнів стає обмін думками, художніми ідеями, оцінювальними підходами до мистецтва. В ході діалогового спілкування відбувається звер</w:t>
        <w:softHyphen/>
        <w:t>тання до суб'єктивного художнього досвіду і вик</w:t>
        <w:softHyphen/>
        <w:t xml:space="preserve">ладача, і учня, взаємне «запозичення» оцінного ставлення до художньої творчості. Учитель і учень обмінюються результатами власних мистецьких спостережень і емоційного переживання художніх образів, а не один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визначає, а інший сприймає і відтворює.</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Учитель має ставитись до учня як до суб'єкта, що здатен до саморегуляції, самореалізації відповідно</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до власних намірів. Не пасивний відтворювач волі педагога, не об'єкт для виконання розпоряджень вчителя, а особистість, яка включається до сумісно</w:t>
        <w:softHyphen/>
        <w:t>го художньо-навчального пошуку, яка є відкритою для партнерських стосунків в процесі осягнення мистецтва. Педагогічний вплив адресується не па</w:t>
        <w:softHyphen/>
        <w:t>сивному об'єкту, а активному суб'єкту навчання, у якого є певні цінності, погляди, внутрішній світ. В роботі навіть з найменшими учнями учитель не тільки приймає до уваги, а і орієнтується на інди</w:t>
        <w:softHyphen/>
        <w:t>відуальні резерви розвитку, спонукаючи дитину до взаємодії в процесі пізнання мистецьких явищ.</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вдання встановлення діалогової взаємодії між учителем і учнем постає особливо нагально при організації творчої діяльності, а без спонукання до творчості неможливий поступальний процес ху</w:t>
        <w:softHyphen/>
        <w:t>дожнього розвитку учнів. В свою черіу, прагнення учителя досягти навчально-творчих успіхів учня невідворотно стикається з проблемою власного творчого потенціалу учителя. Той, хто сам настроє</w:t>
        <w:softHyphen/>
        <w:t>ний на творчість, має шанс розвинути творчі здіб</w:t>
        <w:softHyphen/>
        <w:t>ності в учнів. Той, хто сам далекий від творчості, навряд чи в змозі спонукати учнів до художнього творе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Продуктивним стане навчальний процес, де обидві сторони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учитель і учні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е тільки на</w:t>
        <w:softHyphen/>
        <w:t>лаштовані на творчість, а і разом, спільно діють у</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цьому полі. Якщо ж учня всіляко заохочують до творчості, а сам учитель стоїть осторонь, збоку спо</w:t>
        <w:softHyphen/>
        <w:t>стерігаючи за творчими спробами учня, значних успіхів не варто очікуват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пільний пошук, взаємодія у віднайденні но</w:t>
        <w:softHyphen/>
        <w:t xml:space="preserve">вого, раніше не бувалого, виявляється особливо ефективним чинником творчої успішності учнів. Творчий навчальний діалог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та умова, поза якою творче становлення учня різко гальмуєтьс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вдання досягнення діалогової взаємодії в про</w:t>
        <w:softHyphen/>
        <w:t>цесі мистецького навчання реалізується в процесі забезпечення художньо-емоційного контакту між педагогом і вихованцем в процесі навчання; макси</w:t>
        <w:softHyphen/>
        <w:t>мальної активізації художньої ініціативи учня; емпатійного психологічного усвідомлення учите</w:t>
        <w:softHyphen/>
        <w:t>лем внутрішнього світу вихованц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Художньо-емоційний контакт між педагогом і учнем передбачає досягнення такого переживан</w:t>
        <w:softHyphen/>
        <w:t xml:space="preserve">ня образного змісту твору, яке характеризується однаковим спрямуванням їх «емоційного знаку» </w:t>
      </w:r>
      <w:r>
        <w:rPr>
          <w:rFonts w:cs="Times New Roman" w:ascii="Times New Roman" w:hAnsi="Times New Roman"/>
          <w:color w:val="000000"/>
          <w:sz w:val="32"/>
          <w:szCs w:val="32"/>
          <w:lang w:eastAsia="ru-RU"/>
        </w:rPr>
        <w:t xml:space="preserve">(Л. </w:t>
      </w:r>
      <w:r>
        <w:rPr>
          <w:rFonts w:cs="Times New Roman" w:ascii="Times New Roman" w:hAnsi="Times New Roman"/>
          <w:color w:val="000000"/>
          <w:sz w:val="32"/>
          <w:szCs w:val="32"/>
        </w:rPr>
        <w:t>С. Виготський). Наприклад, якщо учитель від</w:t>
        <w:softHyphen/>
        <w:t xml:space="preserve">чуває настрій «Старовинної французької пісеньки» як споглядально-елегійний, а учень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як сумний, тужливий, то навряд чи вони досягнуть згоди у виразному тлумаченні навіть цієї дитячої п'єски. В центрі створення суб'єкт-суб'єктних стосунків в процесі навчання музики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відомий підхід</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учителя до максимальної активізації художньої ініціативи учня. Процес навчання не повинен пе</w:t>
        <w:softHyphen/>
        <w:t>решкоджати підтримці бодай найменшої схиль</w:t>
        <w:softHyphen/>
        <w:t>ності до виявлення мистецької ініціативи, творчих проявів учня. Наприклад, при виборі виконавської програми в процесі музичного навчання часто доводиться зустрічатись з випадками, коли педагог нав'язує той чи інший навчальний репертуар, ніби не помічаючи, або й зовсім не звертаючи уваги на те, що учень чи студент неадекватно реаіує на му</w:t>
        <w:softHyphen/>
        <w:t>зику. Учителю подобається художній твір, а учня він лишає байдужим. Проте, педагог будь-що доводить правоту власних суджень, навіть висміює художні смаки учня. «Вам не подобається «Прелю</w:t>
        <w:softHyphen/>
        <w:t xml:space="preserve">дія» </w:t>
      </w:r>
      <w:r>
        <w:rPr>
          <w:rFonts w:cs="Times New Roman" w:ascii="Times New Roman" w:hAnsi="Times New Roman"/>
          <w:color w:val="000000"/>
          <w:sz w:val="32"/>
          <w:szCs w:val="32"/>
          <w:lang w:val="ru-RU" w:eastAsia="ru-RU"/>
        </w:rPr>
        <w:t xml:space="preserve">Д. Шостаковича?! </w:t>
      </w:r>
      <w:r>
        <w:rPr>
          <w:rFonts w:cs="Times New Roman" w:ascii="Times New Roman" w:hAnsi="Times New Roman"/>
          <w:color w:val="000000"/>
          <w:sz w:val="32"/>
          <w:szCs w:val="32"/>
        </w:rPr>
        <w:t>Значить, Ви не доросли до цієї музики, не тямите в ній!». Пояснення, розкрит</w:t>
        <w:softHyphen/>
        <w:t>тя краси художнього образу, проведення аналогій з іншими творами, в решті решт, тактовні переко</w:t>
        <w:softHyphen/>
        <w:t>нання щодо художніх характеристик музики грубо підміняються прямими вказівками, розпоряджен</w:t>
        <w:softHyphen/>
        <w:t>нями, а подекуди й образливими зауваженнями. Наскільки краще, результативніше вчинить той педагог, хто спробує опосередковано підвести учня до потрібної естетичної реакції на музику, на певний характер хореографії, до бажаного відчуття кольорової гами відтінків у роботі над художнім полотном тощо, не нехтуючи індивідуальними</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иявленнями художньої оцінки з боку учня, не заперечуючи чи нівелюючи спроби виявлення його самостійного оцінного ставлення до твор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оцес інтерпретації художніх творів у вико</w:t>
        <w:softHyphen/>
        <w:t>навських мистецтвах містить ще більший потенціал творчої підтримки учня. Підґрунтям педагогічних пошуків в цьому напрямку стає об'єктивна можли</w:t>
        <w:softHyphen/>
        <w:t>вість варіантного тлумачення художніх образів. Виховуючи в учня переконаність в тому, що він в змозі віднайти власне творче рішення, що прояви індивідуального бачення, наприклад, в інтерпре</w:t>
        <w:softHyphen/>
        <w:t xml:space="preserve">тації музики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еобхідний аспект художнього навчання, педагог мусить дбати про взаєморозу</w:t>
        <w:softHyphen/>
        <w:t>міння, про те, щоб стати опорою для творчих по</w:t>
        <w:softHyphen/>
        <w:t>шуків учня шляхом створення, демонстрації різних варіантів інтерпретаційного вирішення виконавсь</w:t>
        <w:softHyphen/>
        <w:t>кої проблем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ажливим аспектом забезпечення навчального діалогу є емпатійне психологічне усвідомлення учителем внутрішнього світу вихованця. Мистець</w:t>
        <w:softHyphen/>
        <w:t>ка емпатія передбачає розуміння учителем ес</w:t>
        <w:softHyphen/>
        <w:t>тетичного ставлення учня до художніх образів, глибоке проникнення до змісту тих почуттів, які володіють учнями під час процесу сприймання, оцінювання чи творення мистецтва, глибинне усві</w:t>
        <w:softHyphen/>
        <w:t>домлення педагогом психічного стану вихованц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безпечення емпатійності процесу навчання вимагає від педагога розвиненої здатності стати на точку зору учня, подивитись на світ його очима, перейнятись проблемами, які хвилюють вихован</w:t>
        <w:softHyphen/>
        <w:t>ця, дійти взаєморозуміння з різних питань осягнен</w:t>
        <w:softHyphen/>
        <w:t>ня мистецтва. Ніщо так не руйнує процес навчання, як нехтування його емпатійними характеристи</w:t>
        <w:softHyphen/>
        <w:t>ками. Учитель, що не цікавиться естетичними уподобаннями учня, способами його художньо-творчого мислення тощо ризикує скотитись в бік формального викладання, не тільки не сумісного із специфікою навчання мистецтва, а і шкідливого для цього процесу. Небажання усвідомити витоки естетичної реакції учня, натомість нав'язування власного відчуття мистецьких образів може спро</w:t>
        <w:softHyphen/>
        <w:t>вокувати вульгаризацію, спрощення естетичного відгуку на мистецькі явища в учнів будь-якого віку, спонукати надуманість, неприродність, навмисність естетичної реакції. Задані ззовні орієнтири есте</w:t>
        <w:softHyphen/>
        <w:t>тичного ставлення до твору, що не відповідають істинним переживанням його образності в учнів, викликають у них штучні, удавані переживання, манірність, позерство, що не може не згубно від</w:t>
        <w:softHyphen/>
        <w:t>дзеркалитись на загальному процесі художнього розвитку особистості. Досягнення емпатійності пе</w:t>
        <w:softHyphen/>
        <w:t xml:space="preserve">реживання художніх образів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еодмінна складова продуктивності музичного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безпечення діалогової взаємодії з учнем не</w:t>
        <w:softHyphen/>
        <w:t>можливо досягти, якщо учитель не володіє техні</w:t>
        <w:softHyphen/>
        <w:t>кою педагогічного спілкування, не вміє свідомо відрегулювати міжособистісні стосунки. Для того, щоб перетворити учня в ініціативного партнера музично-творчого процесу, педагог-музикант має опанувати цілу низку специфічних професійних умінь. Техніка створення навчального діалогу пе</w:t>
        <w:softHyphen/>
        <w:t>редбачає уміння сформулювати питання, постави</w:t>
        <w:softHyphen/>
        <w:t>ти його в потрібному ракурсі і в потрібний момент, уміння уважно вислухати, щиро цікавлячись зміс</w:t>
        <w:softHyphen/>
        <w:t>том як словесної відповіді, так і художньо-творчого самовираження учня, дати можливість учню роз</w:t>
        <w:softHyphen/>
        <w:t xml:space="preserve">критись, виявити власне розуміння мистецьких явищ. Важливим є здатність до тактовної корекції навчальних пошуків, уміння створити серйозно-вдумливу, ділову і разом з тим доброзичливу, натхненну атмосферу уроку. Згадуючи заняття в класі Б. М. Рейнгбальд, відомий піаніст Е. Гілельс особливо цінував її здатність «...якось хороше похвалити, а раз похвалила, то хотілось зробити і заграти якомога краще </w:t>
      </w:r>
      <w:r>
        <w:rPr>
          <w:rFonts w:cs="Times New Roman" w:ascii="Times New Roman" w:hAnsi="Times New Roman"/>
          <w:color w:val="000000"/>
          <w:sz w:val="32"/>
          <w:szCs w:val="32"/>
          <w:lang w:eastAsia="ru-RU"/>
        </w:rPr>
        <w:t xml:space="preserve">[19, </w:t>
      </w:r>
      <w:r>
        <w:rPr>
          <w:rFonts w:cs="Times New Roman" w:ascii="Times New Roman" w:hAnsi="Times New Roman"/>
          <w:color w:val="000000"/>
          <w:sz w:val="32"/>
          <w:szCs w:val="32"/>
        </w:rPr>
        <w:t xml:space="preserve">С. </w:t>
      </w:r>
      <w:r>
        <w:rPr>
          <w:rFonts w:cs="Times New Roman" w:ascii="Times New Roman" w:hAnsi="Times New Roman"/>
          <w:color w:val="000000"/>
          <w:sz w:val="32"/>
          <w:szCs w:val="32"/>
          <w:lang w:eastAsia="en-US"/>
        </w:rPr>
        <w:t>37)».</w:t>
      </w:r>
    </w:p>
    <w:p>
      <w:pPr>
        <w:pStyle w:val="Normal"/>
        <w:ind w:firstLine="360"/>
        <w:jc w:val="both"/>
        <w:rPr/>
      </w:pPr>
      <w:r>
        <w:rPr>
          <w:rFonts w:cs="Times New Roman" w:ascii="Times New Roman" w:hAnsi="Times New Roman"/>
          <w:color w:val="000000"/>
          <w:sz w:val="32"/>
          <w:szCs w:val="32"/>
        </w:rPr>
        <w:t>Професійність підходу до створення художньо-особистісного діалогу передбачає широке викорис</w:t>
        <w:softHyphen/>
        <w:t>тання засобів міміки, жесту, педагогічної інтонації з метою розстановки необхідних навчальних ак</w:t>
        <w:softHyphen/>
        <w:t>центів. Свідома опора на навчальний діалог,</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икористання техніки мистецько-особистісного спілкування несумісні із категоричністю. Педагог має уникати монологічного способу викладання, значно ширше застосовуючи вирази «можливо по- різному», ніж «тільки так». Педагогічний артис</w:t>
        <w:softHyphen/>
        <w:t xml:space="preserve">тизм, мовленнєва культура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це саме ті складові професіоналізму учителя музики, що дозволяють йому успішно реалізовувати завдання діалогічної взаємодії з учнями, уникати їх суто підпорядко</w:t>
        <w:softHyphen/>
        <w:t>ваної, пасивної ролі, свідомо створювати і керувати розвитком навчальних ситуацій в процесі уроку таким чином, щоб учень проявляв ініціативу, відчував відповідальність за результати власного музичного розвитку.</w:t>
      </w:r>
    </w:p>
    <w:p>
      <w:pPr>
        <w:pStyle w:val="Normal"/>
        <w:ind w:firstLine="360"/>
        <w:jc w:val="both"/>
        <w:rPr/>
      </w:pPr>
      <w:r>
        <w:rPr>
          <w:rFonts w:cs="Times New Roman" w:ascii="Times New Roman" w:hAnsi="Times New Roman"/>
          <w:i/>
          <w:color w:val="000000"/>
          <w:sz w:val="32"/>
          <w:szCs w:val="32"/>
        </w:rPr>
        <w:t xml:space="preserve">Забезпечення пріоритету практичної діяльності </w:t>
      </w:r>
      <w:r>
        <w:rPr>
          <w:rFonts w:cs="Times New Roman" w:ascii="Times New Roman" w:hAnsi="Times New Roman"/>
          <w:i/>
          <w:color w:val="000000"/>
          <w:sz w:val="32"/>
          <w:szCs w:val="32"/>
          <w:lang w:val="ru-RU" w:eastAsia="ru-RU"/>
        </w:rPr>
        <w:t>—</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ажлива умова навчання мистецтва і художнього розвитку учнів. Окреслення цієї умови підкреслює значущість і першочерговість практичних форм засвоєння мистецтва порівняно із теоретичним усвідомленням історії і закономірностей мистець</w:t>
        <w:softHyphen/>
        <w:t>кої діяльності. Спів, гра на музичних інструментах, практична сценічна діяльність, малювання тощо мають переважати над теоретичними способами вивчення мистецтва. Визнання пріоритету практичної діяльності не означає ігнорування ролі мис</w:t>
        <w:softHyphen/>
        <w:t>тецько-теоретичного пізнання в навчальній діяльності. Одначе практичному засвоєнню мистецтва, організації практичних форм мистецької діяльнос</w:t>
        <w:softHyphen/>
        <w:t>ті слід надавати провідного значе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труктура практичної навчальної діяльності в галузі мистецтва включає: сформованість погре</w:t>
        <w:softHyphen/>
        <w:t>бової сфери, чітке уявлення учнем мети практичної діяльності, оволодіння і свідоме застосування засо</w:t>
        <w:softHyphen/>
        <w:t xml:space="preserve">бів практичного вирішення поставленої художньої мети і, нарешті, аналіз результату діяльності. Отже, спонукаючи учня до практичних занять, необхідно передбачити і спланувати структурні компоненти мистецької навчальної діяльності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сформувати настроєність, певну установку на практичне вправляння. Наприклад, кожен танцівник має бути переконаним у тому, що без багаточасового вправ</w:t>
        <w:softHyphen/>
        <w:t>ляння, без щоденної мистецької практики досягнення результатів у хореографії неможливе.</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актична діяльність має підпорядковуватись певній меті. На кожному занятті учень висуває певне художньо-практичне завдання, яке являє собою частку загальної мети. Педагог має допомогти уч</w:t>
        <w:softHyphen/>
        <w:t>ню у постановці завдань, у конкретизації загальної мети художнього розвитку, всіляко сприяє плануванню практичного заняття, вибору найкращих, найдоцільніших способів практичної роботи.</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ідведення підсумків, аналіз результатів практич</w:t>
        <w:softHyphen/>
        <w:t>ної мистецької діяльності також має суттєве зна</w:t>
        <w:softHyphen/>
        <w:t>чення у загальній її вибудов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Практична діяльність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рушійна сила навчання мистецтва. В процесі практичної діяльності реалі</w:t>
        <w:softHyphen/>
        <w:t xml:space="preserve">зуються сутнісні сили мистецької особистості учнів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їх здібності, воля, прагнення, почуття, уміння, свідомість. Мистецька навчальна практика висту</w:t>
        <w:softHyphen/>
        <w:t>пає джерелом мистецького становлення учня. Критеріями її ефективності і доцільної педагогічної організації виступають:</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eastAsia="Times New Roman"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цілеспрямованість художніх дій учнів, сутністю якої є свідоме їх прагнення до досягнення певних художніх результатів діяльності. Завдання навчаль</w:t>
        <w:softHyphen/>
        <w:t>ної діяльності передбачають, що в процесі прак</w:t>
        <w:softHyphen/>
        <w:t>тичних мистецьких дій учні не просто отримують задоволення від художньої діяльності, а і спрямовують їх на отримання певних досягнень в мистецт</w:t>
        <w:softHyphen/>
        <w:t>ві, власний художній розвиток, набуття художніх умінь. Навіть учень-початківець не тільки насолод</w:t>
        <w:softHyphen/>
        <w:t>жується музикою, граючи на роялі, а і ставить пе</w:t>
        <w:softHyphen/>
        <w:t>ред собою певні завдання. Займаючись щоденним виконанням танцювальних рухів, учень прагне до розвитку хореографічних умінь, а не просто від</w:t>
        <w:softHyphen/>
        <w:t>творює вправи біля станка. Молодий художник, підбираючи потрібний тон, відшукуючи необхідний колір, також усвідомлено домагається виконання певного художнього завдання, а не просто бавиться фарбами на палітрі;</w:t>
      </w:r>
    </w:p>
    <w:p>
      <w:pPr>
        <w:pStyle w:val="Normal"/>
        <w:tabs>
          <w:tab w:val="clear" w:pos="708"/>
          <w:tab w:val="left" w:pos="563"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систематичність художньої практичної діяль</w:t>
        <w:softHyphen/>
        <w:t>ності, що передбачає щоденне спілкування учнів з мистецтвом. Опанувати мистецькі вміння, розви</w:t>
        <w:softHyphen/>
        <w:t>нути художні здібності можливо лише за умови дотримання систематичної роботи. Наявність чіт</w:t>
        <w:softHyphen/>
        <w:t xml:space="preserve">кого плану, передбачення можливих ускладнень, дотримання чіткої організації роботи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еобхідні моменти забезпечення систематичності. Натомість хаотичність, звертання до занять мистецтвом, коли заманеться, чи коли «виникає настрій», очікування можливого натхнення тощо не просто різко галь</w:t>
        <w:softHyphen/>
        <w:t xml:space="preserve">мує художнє просування учня, а і взагалі робить неможливим процес опанування мистецтвом. Залог навчального успіху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систематична робота, проведення день-у-день мистецьких занять;</w:t>
      </w:r>
    </w:p>
    <w:p>
      <w:pPr>
        <w:pStyle w:val="Normal"/>
        <w:tabs>
          <w:tab w:val="clear" w:pos="708"/>
          <w:tab w:val="left" w:pos="558"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активність учнів в процесі практичної худож</w:t>
        <w:softHyphen/>
        <w:t>ньої діяльності, що виявляється у зосередженому ставленні до роботи, у емоційній насиченості діяль</w:t>
        <w:softHyphen/>
        <w:t>ності. Заняття мистецтвом передбачають повну зосередженість, спрямованість учнів на виконання певних завдань. Активізація навчання передбачає пробудження художньої ініціативи учня, створен</w:t>
        <w:softHyphen/>
        <w:t>ня психологічного настрою на діяльність, досягнення стану мобілізації енергетичних сил учня для здійснення художньо-творчих завдань;</w:t>
      </w:r>
    </w:p>
    <w:p>
      <w:pPr>
        <w:pStyle w:val="Normal"/>
        <w:tabs>
          <w:tab w:val="clear" w:pos="708"/>
          <w:tab w:val="left" w:pos="578"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естетичне спрямування, що свідчить про пе</w:t>
        <w:softHyphen/>
        <w:t>ревагу художньо-образних задач діяльності перед механічним вправлянням. Завдання технічного опанування не мають затуляти перед учнем есте</w:t>
        <w:softHyphen/>
        <w:t>тичні обрії мистецтва. Одноманітність виконання вправ не повинна знецінювати естетичної мети, заради якої відбувається копітка робота над худож</w:t>
        <w:softHyphen/>
        <w:t>нім образом. Митець відрізняється від ремісника в мистецтві тим, що бачить кінцевий результат на</w:t>
        <w:softHyphen/>
        <w:t>полегливої праці у естетичних вимірах, тим, що прагне до прекрасного, підпорядковує шлях до нього і власне результат мистецької діяльності, навчальної зокрема, завданню відтворення Краси;</w:t>
      </w:r>
    </w:p>
    <w:p>
      <w:pPr>
        <w:pStyle w:val="Normal"/>
        <w:tabs>
          <w:tab w:val="clear" w:pos="708"/>
          <w:tab w:val="left" w:pos="573"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 xml:space="preserve">довготривалість, що орієнтує учнів на значні часові витрати у практичній діяльності. Той, хто приступив до опанування мистецтва, має чітко уявляти собі, що оволодіння художніми уміннями і навичками, розвиток творчих здібностей тощо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е одномомєнтний спалах бажання, а результат пролонгованого, багаторічного процесу власного художнього удосконалення.</w:t>
      </w:r>
    </w:p>
    <w:p>
      <w:pPr>
        <w:pStyle w:val="Normal"/>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ind w:firstLine="362"/>
        <w:jc w:val="both"/>
        <w:rPr>
          <w:rFonts w:ascii="Times New Roman" w:hAnsi="Times New Roman" w:cs="Times New Roman"/>
          <w:b/>
          <w:b/>
          <w:i/>
          <w:i/>
          <w:color w:val="000000"/>
          <w:sz w:val="32"/>
          <w:szCs w:val="32"/>
          <w:lang w:eastAsia="ru-RU"/>
        </w:rPr>
      </w:pPr>
      <w:r>
        <w:rPr>
          <w:rFonts w:cs="Times New Roman" w:ascii="Times New Roman" w:hAnsi="Times New Roman"/>
          <w:b/>
          <w:i/>
          <w:color w:val="000000"/>
          <w:sz w:val="32"/>
          <w:szCs w:val="32"/>
          <w:lang w:eastAsia="ru-RU"/>
        </w:rPr>
        <w:t>Тема 10. Методи мистецького навчання</w:t>
      </w:r>
    </w:p>
    <w:p>
      <w:pPr>
        <w:pStyle w:val="Normal"/>
        <w:ind w:firstLine="362"/>
        <w:jc w:val="both"/>
        <w:rPr>
          <w:rFonts w:ascii="Times New Roman" w:hAnsi="Times New Roman" w:cs="Times New Roman"/>
          <w:b/>
          <w:b/>
          <w:i/>
          <w:i/>
          <w:color w:val="000000"/>
          <w:sz w:val="32"/>
          <w:szCs w:val="32"/>
          <w:lang w:eastAsia="ru-RU"/>
        </w:rPr>
      </w:pPr>
      <w:r>
        <w:rPr>
          <w:rFonts w:cs="Times New Roman" w:ascii="Times New Roman" w:hAnsi="Times New Roman"/>
          <w:b/>
          <w:i/>
          <w:color w:val="000000"/>
          <w:sz w:val="32"/>
          <w:szCs w:val="32"/>
          <w:lang w:eastAsia="ru-RU"/>
        </w:rPr>
      </w:r>
    </w:p>
    <w:p>
      <w:pPr>
        <w:pStyle w:val="Normal"/>
        <w:tabs>
          <w:tab w:val="clear" w:pos="708"/>
          <w:tab w:val="left" w:pos="7695" w:leader="none"/>
        </w:tabs>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Під методами мистецького навчання в сучасній педагогічній науці розуміють упорядковані способи взаємопов'язаної діяльності вчителя й учнів, спря</w:t>
        <w:softHyphen/>
        <w:t>мовані на розв'язання художньо-навчальних і ху</w:t>
        <w:softHyphen/>
        <w:t>дожньо-виховних завдань.</w:t>
      </w:r>
      <w:r>
        <w:rPr>
          <w:rFonts w:cs="Times New Roman" w:ascii="Times New Roman" w:hAnsi="Times New Roman"/>
          <w:color w:val="000000"/>
          <w:sz w:val="32"/>
          <w:szCs w:val="32"/>
        </w:rPr>
        <w:t xml:space="preserve"> Від застарілої </w:t>
      </w:r>
      <w:r>
        <w:rPr>
          <w:rFonts w:cs="Times New Roman" w:ascii="Times New Roman" w:hAnsi="Times New Roman"/>
          <w:color w:val="000000"/>
          <w:sz w:val="32"/>
          <w:szCs w:val="32"/>
          <w:lang w:eastAsia="ru-RU"/>
        </w:rPr>
        <w:t xml:space="preserve">трактовки </w:t>
      </w:r>
      <w:r>
        <w:rPr>
          <w:rFonts w:cs="Times New Roman" w:ascii="Times New Roman" w:hAnsi="Times New Roman"/>
          <w:color w:val="000000"/>
          <w:sz w:val="32"/>
          <w:szCs w:val="32"/>
        </w:rPr>
        <w:t>категорії «методи навчання» нова її інтерпретація відрізняється акцентуванням спільної діяльності учителя і учнів, їх суб'єкт-суб'єктних взаємовідно</w:t>
        <w:softHyphen/>
        <w:t xml:space="preserve">син. Передбачається, що учень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далеко не тільки об'єкт художньо-педагогічного впливу, а насамперед, активний суб'єкт учіння, він прагне вчитись, здобувати знання і свідомо підходить до розвитку власних умінь і навичок в мистецькій діяльн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Методи мистецького навчання і розвитку осо</w:t>
        <w:softHyphen/>
        <w:t>бистості можна класифікувати за різними озна</w:t>
        <w:softHyphen/>
        <w:t>ками. Класифікацію методів застосовують з метою упорядкування педагогічної думки та практики.</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 сучасній теорії і методиці мистецького навчання існують різні підходи до упорядкування різно</w:t>
        <w:softHyphen/>
        <w:t>манітної палітри методів художнього навчання і розвитку. В залежності від характеру класифікації встановлюються певні зв'язки між навчальними методами. З метою досягнення повноти викладу у кожній класифікаційній рубриці, забезпечення її системності допускається повторення окремих ме</w:t>
        <w:softHyphen/>
        <w:t>тод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опонуємо таку класифікацію методів навчання мистецтва:</w:t>
      </w:r>
    </w:p>
    <w:p>
      <w:pPr>
        <w:pStyle w:val="Normal"/>
        <w:tabs>
          <w:tab w:val="clear" w:pos="708"/>
          <w:tab w:val="left" w:pos="582"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1.</w:t>
        <w:tab/>
      </w:r>
      <w:r>
        <w:rPr>
          <w:rFonts w:cs="Times New Roman" w:ascii="Times New Roman" w:hAnsi="Times New Roman"/>
          <w:color w:val="000000"/>
          <w:sz w:val="32"/>
          <w:szCs w:val="32"/>
        </w:rPr>
        <w:t>За джерелами передачі та характером сприйняття художньої інформації.</w:t>
      </w:r>
    </w:p>
    <w:p>
      <w:pPr>
        <w:pStyle w:val="Normal"/>
        <w:tabs>
          <w:tab w:val="clear" w:pos="708"/>
          <w:tab w:val="left" w:pos="540"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2.</w:t>
        <w:tab/>
      </w:r>
      <w:r>
        <w:rPr>
          <w:rFonts w:cs="Times New Roman" w:ascii="Times New Roman" w:hAnsi="Times New Roman"/>
          <w:color w:val="000000"/>
          <w:sz w:val="32"/>
          <w:szCs w:val="32"/>
        </w:rPr>
        <w:t>Відповідно з характером мистецької діяльності.</w:t>
      </w:r>
    </w:p>
    <w:p>
      <w:pPr>
        <w:pStyle w:val="Normal"/>
        <w:tabs>
          <w:tab w:val="clear" w:pos="708"/>
          <w:tab w:val="left" w:pos="577"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3.</w:t>
        <w:tab/>
      </w:r>
      <w:r>
        <w:rPr>
          <w:rFonts w:cs="Times New Roman" w:ascii="Times New Roman" w:hAnsi="Times New Roman"/>
          <w:color w:val="000000"/>
          <w:sz w:val="32"/>
          <w:szCs w:val="32"/>
        </w:rPr>
        <w:t>Відповідно з характером художніх завдань по етапах навчання.</w:t>
      </w:r>
    </w:p>
    <w:p>
      <w:pPr>
        <w:pStyle w:val="Normal"/>
        <w:tabs>
          <w:tab w:val="clear" w:pos="708"/>
          <w:tab w:val="left" w:pos="630"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4.</w:t>
        <w:tab/>
      </w:r>
      <w:r>
        <w:rPr>
          <w:rFonts w:cs="Times New Roman" w:ascii="Times New Roman" w:hAnsi="Times New Roman"/>
          <w:color w:val="000000"/>
          <w:sz w:val="32"/>
          <w:szCs w:val="32"/>
        </w:rPr>
        <w:t>Залежно від завдань розвитку особистісних художніх властивостей учнів.</w:t>
      </w:r>
    </w:p>
    <w:p>
      <w:pPr>
        <w:pStyle w:val="Normal"/>
        <w:ind w:firstLine="360"/>
        <w:jc w:val="center"/>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lang w:eastAsia="ru-RU"/>
        </w:rPr>
      </w:r>
    </w:p>
    <w:p>
      <w:pPr>
        <w:pStyle w:val="Normal"/>
        <w:ind w:firstLine="360"/>
        <w:jc w:val="center"/>
        <w:rPr>
          <w:rFonts w:ascii="Times New Roman" w:hAnsi="Times New Roman" w:cs="Times New Roman"/>
          <w:b/>
          <w:b/>
          <w:i/>
          <w:i/>
          <w:color w:val="000000"/>
          <w:sz w:val="32"/>
          <w:szCs w:val="32"/>
        </w:rPr>
      </w:pPr>
      <w:r>
        <w:rPr>
          <w:rFonts w:cs="Times New Roman" w:ascii="Times New Roman" w:hAnsi="Times New Roman"/>
          <w:b/>
          <w:i/>
          <w:color w:val="000000"/>
          <w:sz w:val="32"/>
          <w:szCs w:val="32"/>
        </w:rPr>
        <w:t>Методи навчання мистецтва</w:t>
      </w:r>
    </w:p>
    <w:p>
      <w:pPr>
        <w:pStyle w:val="Normal"/>
        <w:ind w:firstLine="360"/>
        <w:jc w:val="center"/>
        <w:rPr>
          <w:rFonts w:ascii="Times New Roman" w:hAnsi="Times New Roman" w:cs="Times New Roman"/>
          <w:b/>
          <w:b/>
          <w:i/>
          <w:i/>
          <w:color w:val="000000"/>
          <w:sz w:val="32"/>
          <w:szCs w:val="32"/>
        </w:rPr>
      </w:pPr>
      <w:r>
        <w:rPr>
          <w:rFonts w:cs="Times New Roman" w:ascii="Times New Roman" w:hAnsi="Times New Roman"/>
          <w:b/>
          <w:i/>
          <w:color w:val="000000"/>
          <w:sz w:val="32"/>
          <w:szCs w:val="32"/>
        </w:rPr>
        <w:t>за джерелами передачі та характером</w:t>
      </w:r>
    </w:p>
    <w:p>
      <w:pPr>
        <w:pStyle w:val="Normal"/>
        <w:ind w:firstLine="360"/>
        <w:jc w:val="center"/>
        <w:rPr>
          <w:rFonts w:ascii="Times New Roman" w:hAnsi="Times New Roman" w:cs="Times New Roman"/>
          <w:b/>
          <w:b/>
          <w:i/>
          <w:i/>
          <w:color w:val="000000"/>
          <w:sz w:val="32"/>
          <w:szCs w:val="32"/>
        </w:rPr>
      </w:pPr>
      <w:r>
        <w:rPr>
          <w:rFonts w:cs="Times New Roman" w:ascii="Times New Roman" w:hAnsi="Times New Roman"/>
          <w:b/>
          <w:i/>
          <w:color w:val="000000"/>
          <w:sz w:val="32"/>
          <w:szCs w:val="32"/>
        </w:rPr>
        <w:t>сприйняття художньої інформації</w:t>
      </w:r>
    </w:p>
    <w:p>
      <w:pPr>
        <w:pStyle w:val="Normal"/>
        <w:ind w:firstLine="360"/>
        <w:jc w:val="center"/>
        <w:rPr>
          <w:rFonts w:ascii="Times New Roman" w:hAnsi="Times New Roman" w:cs="Times New Roman"/>
          <w:b/>
          <w:b/>
          <w:i/>
          <w:i/>
          <w:color w:val="000000"/>
          <w:sz w:val="32"/>
          <w:szCs w:val="32"/>
          <w:lang w:eastAsia="ru-RU"/>
        </w:rPr>
      </w:pPr>
      <w:r>
        <w:rPr>
          <w:rFonts w:cs="Times New Roman" w:ascii="Times New Roman" w:hAnsi="Times New Roman"/>
          <w:b/>
          <w:i/>
          <w:color w:val="000000"/>
          <w:sz w:val="32"/>
          <w:szCs w:val="32"/>
          <w:lang w:eastAsia="ru-RU"/>
        </w:rPr>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Розрізняють словесні методи навчання мистецт</w:t>
        <w:softHyphen/>
        <w:t>ва, демонстраційно-образні (наочні) і художньо-творчі (практичн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До </w:t>
      </w:r>
      <w:r>
        <w:rPr>
          <w:rFonts w:cs="Times New Roman" w:ascii="Times New Roman" w:hAnsi="Times New Roman"/>
          <w:i/>
          <w:color w:val="000000"/>
          <w:sz w:val="32"/>
          <w:szCs w:val="32"/>
        </w:rPr>
        <w:t xml:space="preserve">словесних </w:t>
      </w:r>
      <w:r>
        <w:rPr>
          <w:rFonts w:cs="Times New Roman" w:ascii="Times New Roman" w:hAnsi="Times New Roman"/>
          <w:color w:val="000000"/>
          <w:sz w:val="32"/>
          <w:szCs w:val="32"/>
        </w:rPr>
        <w:t>методів мистецького навчання відносяться такі, як пояснення, розповідь, бесіда, обговорення, поточний коментар, вербалізація ху</w:t>
        <w:softHyphen/>
        <w:t>дожнього змісту образів, лекції. В системі мистець</w:t>
        <w:softHyphen/>
        <w:t>кого навчання словесні методи відіграють суттєву роль. Ще В. О. Сухомлинський підкреслював роль слова у вихованні, вважаючи його ні чим не за</w:t>
        <w:softHyphen/>
        <w:t>мінимим засобо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u w:val="single"/>
        </w:rPr>
        <w:t xml:space="preserve">Пояснення </w:t>
      </w:r>
      <w:r>
        <w:rPr>
          <w:rFonts w:cs="Times New Roman" w:ascii="Times New Roman" w:hAnsi="Times New Roman"/>
          <w:color w:val="000000"/>
          <w:sz w:val="32"/>
          <w:szCs w:val="32"/>
        </w:rPr>
        <w:t>передбачають розкриття викладачем сутності художніх образів, їх змісту, способів, які використав художник для досягнення виразності. Пояснення учитель спрямовує також на висвіт</w:t>
        <w:softHyphen/>
        <w:t xml:space="preserve">лення шляхів осягнення мистецтва учнем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яким чином варто виконати ті чи інші художні прийоми, як слід працювати над художньою технікою, які чинники сприяють зосередженому сприйманню мистецьких творів тощ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u w:val="single"/>
        </w:rPr>
        <w:t>Розповідь</w:t>
      </w:r>
      <w:r>
        <w:rPr>
          <w:rFonts w:cs="Times New Roman" w:ascii="Times New Roman" w:hAnsi="Times New Roman"/>
          <w:color w:val="000000"/>
          <w:sz w:val="32"/>
          <w:szCs w:val="32"/>
        </w:rPr>
        <w:t xml:space="preserve"> як метод навчання використовується для послідовного викладу теоретичних відомостей, досить широких фрагментів словесного тексту щодо висвітлення біографічних відомостей, фактів з історії життя митців, фактів щодо створення тих творів, що вивчаються за програмою тощ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u w:val="single"/>
        </w:rPr>
        <w:t xml:space="preserve">Бесіда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метод створення художньо-навчального діалогу, коли учитель не тільки викладає факти, а й залучає учня до розмови, ставить питання і очікує на них відповіді. Порівняно із поясненнями розповіддю бесіда є методом, що містить більш потужні можливості для активізації учнів в процесі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u w:val="single"/>
        </w:rPr>
        <w:t>Обговорення</w:t>
      </w:r>
      <w:r>
        <w:rPr>
          <w:rFonts w:cs="Times New Roman" w:ascii="Times New Roman" w:hAnsi="Times New Roman"/>
          <w:color w:val="000000"/>
          <w:sz w:val="32"/>
          <w:szCs w:val="32"/>
        </w:rPr>
        <w:t xml:space="preserve"> використовують для ще більшої порівняно з бесідою активізації учнів. Передба</w:t>
        <w:softHyphen/>
        <w:t>чається, що в процесі обговорення учні мають висловлювати власні думки, виявляти певну само</w:t>
        <w:softHyphen/>
        <w:t>стійність міркувань, демонструвати сформованість поглядів тощо. Обговорення використовують, коли учитель хоче отримати зворотну реакцію, дізна</w:t>
        <w:softHyphen/>
        <w:t>тись. про результати навчання учнів, активізувати самостійність учнів, розвинути у них здатність до відстоювання власної позиції. В процесі обгово</w:t>
        <w:softHyphen/>
        <w:t>рення учні мають змогу словесно оформити власні враження від спілкування з мистецтвом, глибше їх усвідомити в процесі словесного вираження, а учи</w:t>
        <w:softHyphen/>
        <w:t>тель отримує можливість скоригувати естетичні погляди учнів, надати їм потрібного напрям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u w:val="single"/>
        </w:rPr>
        <w:t>Поточний коментар</w:t>
      </w:r>
      <w:r>
        <w:rPr>
          <w:rFonts w:cs="Times New Roman" w:ascii="Times New Roman" w:hAnsi="Times New Roman"/>
          <w:color w:val="000000"/>
          <w:sz w:val="32"/>
          <w:szCs w:val="32"/>
        </w:rPr>
        <w:t xml:space="preserve"> як метод навчання полягає у наданні учню в процесі роботи над художнім образом необхідних, на думку вчителя, зауважень з метою внесення поправок до практичних художніх дій «тут» і «зараз».</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ереваги цього методу полягають у можливості вчителя своєчасно відреагувати на характер проті</w:t>
        <w:softHyphen/>
        <w:t>кання процесу учіння, не допустити закріплення помилок. Вади методу поточного коментування</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істяться у надмірному, дріб'язковому опікуванні, я ке нівелює самостійність учнів. Звикаючи до по</w:t>
        <w:softHyphen/>
        <w:t>стійного коментування, учні можуть навіть втра</w:t>
        <w:softHyphen/>
        <w:t>тити стимул, бажання до художньо-творчого самовираження. Зауважимо, що попри вказані і досить серйозні вади методу поточного коментування і його критику з боку мистецько-наукової спільноти, 11 а сьогодні він є чи не найрозповюдженішим ме</w:t>
        <w:softHyphen/>
        <w:t>тодом навчання в галузі мистецтв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u w:val="single"/>
        </w:rPr>
        <w:t>Вербалізація</w:t>
      </w:r>
      <w:r>
        <w:rPr>
          <w:rFonts w:cs="Times New Roman" w:ascii="Times New Roman" w:hAnsi="Times New Roman"/>
          <w:color w:val="000000"/>
          <w:sz w:val="32"/>
          <w:szCs w:val="32"/>
        </w:rPr>
        <w:t xml:space="preserve"> змісту художніх творів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метод, притаманний сучасним вимірам мистецького нав</w:t>
        <w:softHyphen/>
        <w:t xml:space="preserve">чання. Цей метод зорієнтовано на досягнення глибшого усвідомлення учнем внутрішньої сутності художніх образів, характеристику їх смислового наповнення. Відомо, що зміст образу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музичного, хореографічного, театрального тощо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айповні</w:t>
        <w:softHyphen/>
        <w:t xml:space="preserve">ше передається власне засобами мистецтва. Так, зміст музичних образів відтворюється засобами ритму, мелодії, тембру і </w:t>
      </w:r>
      <w:r>
        <w:rPr>
          <w:rFonts w:cs="Times New Roman" w:ascii="Times New Roman" w:hAnsi="Times New Roman"/>
          <w:color w:val="000000"/>
          <w:sz w:val="32"/>
          <w:szCs w:val="32"/>
          <w:lang w:eastAsia="ru-RU"/>
        </w:rPr>
        <w:t xml:space="preserve">г. п., </w:t>
      </w:r>
      <w:r>
        <w:rPr>
          <w:rFonts w:cs="Times New Roman" w:ascii="Times New Roman" w:hAnsi="Times New Roman"/>
          <w:color w:val="000000"/>
          <w:sz w:val="32"/>
          <w:szCs w:val="32"/>
        </w:rPr>
        <w:t>актор створює образ за допомогою інтонаційного прочитання тексту, міміки, пантоміміки, в розпорядженні малярсько</w:t>
        <w:softHyphen/>
        <w:t xml:space="preserve">го мистецтва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фарби, лінії, композиційні засоби. Передати словами музику, чи змістові нюанси графічного образу і т. п. завжди важко, і, практич</w:t>
        <w:softHyphen/>
        <w:t xml:space="preserve">но, до кінця, повністю неможливо. Якби слово могло точно передати зміст, скажімо, музичного і </w:t>
      </w:r>
      <w:r>
        <w:rPr>
          <w:rFonts w:cs="Times New Roman" w:ascii="Times New Roman" w:hAnsi="Times New Roman"/>
          <w:color w:val="000000"/>
          <w:sz w:val="32"/>
          <w:szCs w:val="32"/>
          <w:lang w:val="ru-RU" w:eastAsia="ru-RU"/>
        </w:rPr>
        <w:t xml:space="preserve">вору, </w:t>
      </w:r>
      <w:r>
        <w:rPr>
          <w:rFonts w:cs="Times New Roman" w:ascii="Times New Roman" w:hAnsi="Times New Roman"/>
          <w:color w:val="000000"/>
          <w:sz w:val="32"/>
          <w:szCs w:val="32"/>
        </w:rPr>
        <w:t>відпала би потреба в музиці як у виді</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истецтва. Влучно про це сказано у Новелли Матвеєвої:</w:t>
      </w:r>
    </w:p>
    <w:p>
      <w:pPr>
        <w:pStyle w:val="Normal"/>
        <w:ind w:left="1448" w:hanging="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Ви розповіли музику словами? </w:t>
      </w:r>
    </w:p>
    <w:p>
      <w:pPr>
        <w:pStyle w:val="Normal"/>
        <w:ind w:left="1448" w:hanging="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Та, мабуть, непотрібні їй слова, </w:t>
      </w:r>
    </w:p>
    <w:p>
      <w:pPr>
        <w:pStyle w:val="Normal"/>
        <w:ind w:left="1448" w:hanging="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Бо, конкуруючи із Вами, </w:t>
      </w:r>
    </w:p>
    <w:p>
      <w:pPr>
        <w:pStyle w:val="Normal"/>
        <w:ind w:left="1448" w:hanging="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Словами говорила би сама. </w:t>
      </w:r>
    </w:p>
    <w:p>
      <w:pPr>
        <w:pStyle w:val="Normal"/>
        <w:ind w:left="1448" w:hanging="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Й ніколи, хай простить мене наука, </w:t>
      </w:r>
    </w:p>
    <w:p>
      <w:pPr>
        <w:pStyle w:val="Normal"/>
        <w:ind w:left="1448" w:hanging="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е витрачала б часу на ті звук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Тоді чому ж метод вербалізації виявляється діє</w:t>
        <w:softHyphen/>
        <w:t>вим у практиці мистецького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Річ у тім, що залучаючи до словесного коменту</w:t>
        <w:softHyphen/>
        <w:t>вання образного змісту художнього твору, вчитель активізує, по-перше, мистецьку увагу учня, по-друге, стимулює багаторазове сприймання образу, що сприяє фіксації отриманих почуттів і вражень, а, головне, спонукає до художньо-образного мис</w:t>
        <w:softHyphen/>
        <w:t>лення, де словесний компонент відіграє значну роль, дозволяючи учневі глибше, повніше усвідо</w:t>
        <w:softHyphen/>
        <w:t>мити зміст твору і в цілому, і в деталях.</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Дійсно, слово не в змозі повністю передати зміст музичного твору. Проте, підбираючи словесні ха</w:t>
        <w:softHyphen/>
        <w:t>рактеристики, учень наближується до більш точ</w:t>
        <w:softHyphen/>
        <w:t>ного сприймання змістової сутності образу. Нині в навчальному процесі з мистецьких дисциплін ши</w:t>
        <w:softHyphen/>
        <w:t>роко розповсюджено застосування вербалізації художнього образу у вигляді усних і письмових анотацій.</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До </w:t>
      </w:r>
      <w:r>
        <w:rPr>
          <w:rFonts w:cs="Times New Roman" w:ascii="Times New Roman" w:hAnsi="Times New Roman"/>
          <w:i/>
          <w:color w:val="000000"/>
          <w:sz w:val="32"/>
          <w:szCs w:val="32"/>
        </w:rPr>
        <w:t>демонстраційно-образних методів</w:t>
      </w:r>
      <w:r>
        <w:rPr>
          <w:rFonts w:cs="Times New Roman" w:ascii="Times New Roman" w:hAnsi="Times New Roman"/>
          <w:color w:val="000000"/>
          <w:sz w:val="32"/>
          <w:szCs w:val="32"/>
        </w:rPr>
        <w:t xml:space="preserve"> мистецького навчання відносяться такі, як: демонстрація худож</w:t>
        <w:softHyphen/>
        <w:t>ніх творів та художнє ілюстрування словесних по</w:t>
        <w:softHyphen/>
        <w:t>яснень.</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u w:val="single"/>
        </w:rPr>
        <w:t>Демонстрація художніх творів (їх фрагментів</w:t>
      </w:r>
      <w:r>
        <w:rPr>
          <w:rFonts w:cs="Times New Roman" w:ascii="Times New Roman" w:hAnsi="Times New Roman"/>
          <w:color w:val="000000"/>
          <w:sz w:val="32"/>
          <w:szCs w:val="32"/>
          <w:lang w:eastAsia="ru-RU"/>
        </w:rPr>
        <w:t xml:space="preserve">) — </w:t>
      </w:r>
      <w:r>
        <w:rPr>
          <w:rFonts w:cs="Times New Roman" w:ascii="Times New Roman" w:hAnsi="Times New Roman"/>
          <w:color w:val="000000"/>
          <w:sz w:val="32"/>
          <w:szCs w:val="32"/>
        </w:rPr>
        <w:t>ефективний метод мистецького навчання, сутність якого полягає у наданні зразка того художнього результату, до якого прагне учень, у наданні своє</w:t>
        <w:softHyphen/>
        <w:t>рідного еталону опрацювання навчального ма</w:t>
        <w:softHyphen/>
        <w:t>теріалу. На заняттях з образотворчого мистецтва учитель показує, як використовувати фарби, як ви</w:t>
        <w:softHyphen/>
        <w:t xml:space="preserve">будувати композицію майбутнього малюнка тощо, на уроках музики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як має звучати музичний твір в результаті розучування, на уроках хореографії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еталон танцювальної композиції і т. п. Сенс педа</w:t>
        <w:softHyphen/>
        <w:t xml:space="preserve">гогічної художньої демонстрації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 тому, щоб за</w:t>
        <w:softHyphen/>
        <w:t xml:space="preserve">дати орієнтири мистецького пошуку учням, наочно відтворити образ, який має бути досягнутий учнем. Переваги методу демонстрації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у можливості конкретизації в художній формі тих задач, що вису</w:t>
        <w:softHyphen/>
        <w:t xml:space="preserve">ваються в процесі навчання, недоліки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у невіль</w:t>
        <w:softHyphen/>
        <w:t>ному спонуканні учнів до наслідування. Вчитель має знайти міру у застосуванні художньої демонст</w:t>
        <w:softHyphen/>
        <w:t>рації. Якщо учень в процесі навчальної діяльності постійно орієнтується на продемонстровані зразки, виникає небезпека гальмування творчих процесів, обмеження самостійності учня. Якщо ж учитель</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застосовує виключно словесні пояснення, не вдаю</w:t>
        <w:softHyphen/>
        <w:t>чись до художньої демонстрації, навчання ризикує набути формалізованих рис, перетворитись на виключно словесні обговорення, втратити худож</w:t>
        <w:softHyphen/>
        <w:t>ньо-образну основу. Художня демонстрація може відбуватись у виконанні самого педагога (грає му</w:t>
        <w:softHyphen/>
        <w:t xml:space="preserve">зичний твір, показує власну картину, відтворює танцювальні рухи тощо) або у виконанні видатних діячів мистецтва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лухання музики в запису, перегляд відеоряду в танцювальному класі, відві</w:t>
        <w:softHyphen/>
        <w:t xml:space="preserve">дування музеїв і акцентування засобів створення картини тощо. У сучасних умовах навчання така форма демонстрації художнього зразка набуває все більшого розповсюдження. І знову-таки кожен із засобів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і демонстрація учителем власної роботи, і демонстрація зразків творчості відомих митців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ає свої переваги. Сприйняття мистецьких образів, створених учителем, містить ефект психологічного «зараження» живою енергію художньої творчості відомої, близької людини. Зате, демонструючи уч</w:t>
        <w:softHyphen/>
        <w:t>ням результати діяльності видатних митців, учитель отримує можливість ознайомити їх із еталонними мистецькими зразками, висвітлити характерні ри</w:t>
        <w:softHyphen/>
        <w:t>си досконалого, естетично довершеного втілення художньої мет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 залежності від навчальних завдань демонст</w:t>
        <w:softHyphen/>
        <w:t>рація художнього матеріалу може мати повний</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характер, коли твір демонструється цілком, або фрагментарний характер, якщо викладач зосеред</w:t>
        <w:softHyphen/>
        <w:t>жує увагу на демонстрації окремих частин ху</w:t>
        <w:softHyphen/>
        <w:t>дожнього твор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u w:val="single"/>
        </w:rPr>
        <w:t>Художнє ілюстрування словесних пояснень</w:t>
      </w:r>
      <w:r>
        <w:rPr>
          <w:rFonts w:cs="Times New Roman" w:ascii="Times New Roman" w:hAnsi="Times New Roman"/>
          <w:color w:val="000000"/>
          <w:sz w:val="32"/>
          <w:szCs w:val="32"/>
        </w:rPr>
        <w:t xml:space="preserve">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етод, сутність якого полягає у демонстрації ху</w:t>
        <w:softHyphen/>
        <w:t>дожніх творів з метою пояснення, підтвердження, своєрідної аргументації завдяки конкретним мис</w:t>
        <w:softHyphen/>
        <w:t>тецьким прикладам певної теоретичної позиції, словесно вираженої думки. Ілюстрування має міс</w:t>
        <w:softHyphen/>
        <w:t>це на лекціях з питань мистецтва, уроках з мис</w:t>
        <w:softHyphen/>
        <w:t>тецького навчання. Лектор чи педагог для того, щоб довести власну думку, вдається до показу, демонстрації мистецького твору. Наприклад роз</w:t>
        <w:softHyphen/>
        <w:t xml:space="preserve">криваючи риси художнього стилю М. </w:t>
      </w:r>
      <w:r>
        <w:rPr>
          <w:rFonts w:cs="Times New Roman" w:ascii="Times New Roman" w:hAnsi="Times New Roman"/>
          <w:color w:val="000000"/>
          <w:sz w:val="32"/>
          <w:szCs w:val="32"/>
          <w:lang w:val="ru-RU" w:eastAsia="ru-RU"/>
        </w:rPr>
        <w:t xml:space="preserve">Лисенка, </w:t>
      </w:r>
      <w:r>
        <w:rPr>
          <w:rFonts w:cs="Times New Roman" w:ascii="Times New Roman" w:hAnsi="Times New Roman"/>
          <w:color w:val="000000"/>
          <w:sz w:val="32"/>
          <w:szCs w:val="32"/>
        </w:rPr>
        <w:t>пе</w:t>
        <w:softHyphen/>
        <w:t>дагог виконує музичну п'єсу, або її фрагмент для того, щоб наочно продемонструвати учням особли</w:t>
        <w:softHyphen/>
        <w:t>вості стильового письма українського композитор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Ілюстрування загалом ґрунтується на засадах художньо-педагогічної демонстрації, отже, має як спільні із нею риси, так і певні відмінності. І в про</w:t>
        <w:softHyphen/>
        <w:t>цесі застосування методу демонстрації художніх творів, і в процесі художнього ілюстрування передбачається досконалий показ, такий, що від</w:t>
        <w:softHyphen/>
        <w:t>повідає естетичним критеріям. Вимоги до худож</w:t>
        <w:softHyphen/>
        <w:t>ньої якості мистецького зразка, що використо</w:t>
        <w:softHyphen/>
        <w:t>вується в процесі ілюстрування, не знижуються.</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исокохудожні репродукції, професійне виконан</w:t>
        <w:softHyphen/>
        <w:t xml:space="preserve">ня музичного твору тощо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еодмінні супутники ілюстрування. Знизити вимоги до художньої якості зразка, що використовується при ілюструванні, означає йти всупечереч самій сутності методу. Наведемо приклад негативного характеру.</w:t>
      </w:r>
    </w:p>
    <w:p>
      <w:pPr>
        <w:pStyle w:val="Normal"/>
        <w:ind w:firstLine="360"/>
        <w:jc w:val="both"/>
        <w:rPr>
          <w:rFonts w:ascii="Times New Roman" w:hAnsi="Times New Roman" w:cs="Times New Roman"/>
          <w:i/>
          <w:i/>
          <w:color w:val="000000"/>
          <w:sz w:val="32"/>
          <w:szCs w:val="32"/>
          <w:lang w:eastAsia="ru-RU"/>
        </w:rPr>
      </w:pPr>
      <w:r>
        <w:rPr>
          <w:rFonts w:cs="Times New Roman" w:ascii="Times New Roman" w:hAnsi="Times New Roman"/>
          <w:i/>
          <w:color w:val="000000"/>
          <w:sz w:val="32"/>
          <w:szCs w:val="32"/>
        </w:rPr>
        <w:t>На екзамені з історії музики з'ясувалось, що, харак</w:t>
        <w:softHyphen/>
        <w:t>теризуючи творчість К. Дебюссі, майже всі студенти не виявили зацікавленого, схвального ставлення до му</w:t>
        <w:softHyphen/>
        <w:t>зики видатного французького композитора. В чому річ? З'ясувалось, що на лекціях, в процесі прослуховування музичних творів</w:t>
      </w:r>
      <w:r>
        <w:rPr>
          <w:rFonts w:cs="Times New Roman" w:ascii="Times New Roman" w:hAnsi="Times New Roman"/>
          <w:i/>
          <w:color w:val="000000"/>
          <w:sz w:val="32"/>
          <w:szCs w:val="32"/>
          <w:lang w:val="ru-RU" w:eastAsia="ru-RU"/>
        </w:rPr>
        <w:t xml:space="preserve">, </w:t>
      </w:r>
      <w:r>
        <w:rPr>
          <w:rFonts w:cs="Times New Roman" w:ascii="Times New Roman" w:hAnsi="Times New Roman"/>
          <w:i/>
          <w:color w:val="000000"/>
          <w:sz w:val="32"/>
          <w:szCs w:val="32"/>
        </w:rPr>
        <w:t>викладачка використовувала неякісний запис музики. В результаті у студентів виникло спотворене уявлення щодо музичної творчості К. Дебюсс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З наведеного прикладу видно, що низька якість ілюстрації може дати зворотний ефект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не сприяти роз'ясненню теоретичної позиції лектора, а, навпаки, знівелювати її. Отже, художня якість ілюстрації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еодмінна умова застосування художнього ілюструв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Якщо художність виконанн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еодмінна вимога при застосуванні і першого методу (демона рація художніх творів), і другого (художнє ілюстрування словесних пояснень), тоді виникає питання «В чому різниця між цими методами? Можливо, не варто їх відокремлювати?». Відмінності поля</w:t>
        <w:softHyphen/>
        <w:t>гають в наступном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 процесі застосування методу художньої де</w:t>
        <w:softHyphen/>
        <w:t>монстрації сприймання твору для учня набуває характеру самодостатності, першочерговості. В про</w:t>
        <w:softHyphen/>
        <w:t>цесі застосування методу демонстрації творів мистецтва увагу учня спрямовано виключно на художній твір, на зміст художніх образів. Натомість при застосуванні методу художнього ілюструван</w:t>
        <w:softHyphen/>
        <w:t xml:space="preserve">н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слухання музики, споглядання картини то</w:t>
        <w:softHyphen/>
        <w:t xml:space="preserve">що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осить вторинний, додатковий характер. А звідси випливає і специфіка уваги того, хто сприймає мистецький твір під час ілюстрування, яка носить переважно вибірковий характер. Музи</w:t>
        <w:softHyphen/>
        <w:t>ка, картина, танець сприймається не тільки і не стільки як цілісне художнє творіння, що має вик</w:t>
        <w:softHyphen/>
        <w:t>ликати відповідне естетичне переживання чи емо</w:t>
        <w:softHyphen/>
        <w:t>ційний настрій в учня, а переважно як приклад, художньо-образний коментар, наочний супровід до словесного повідомлення. Сприймання худож</w:t>
        <w:softHyphen/>
        <w:t>нього твору в процесі ілюстрування може відзна</w:t>
        <w:softHyphen/>
        <w:t>чатись певною поверховістю, зумовленою потре</w:t>
        <w:softHyphen/>
        <w:t>бою насамперед слідкувати за думкою лектора, в той час, як можливості глибокого входження до змісту художнього образу об'єктивно виявляються обмеженим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До художньо-творчих методів мистецького нав</w:t>
        <w:softHyphen/>
        <w:t>чання відносяться такі, як художнє вправляння, виконання етюдів, ескізне опрацювання худож</w:t>
        <w:softHyphen/>
        <w:t>нього замислу, варіантна розробка художнього матеріал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Кожен із наведених методів має власну нав</w:t>
        <w:softHyphen/>
        <w:t xml:space="preserve">чальну специфіку. Водночас їх систематизація дозволяє знайти не тільки відмінне, а й спільне в їх змісті. Цим спільним началом, своєрідним системоутворюючим фактором у наведеному переліку виступає наявність чи відсутність творчого аспекту. Якщо виконання вправ містить дуже незначну частку творчих моментів, то, наприклад, створення різних варіантів інтерпретації музичного твору, художньої картини чи її фрагментів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ґрунтується на творчих засадах опрацювання матеріалу. Отже, наведені методи розташовані в порядку підвищен</w:t>
        <w:softHyphen/>
        <w:t>ня частки творчих дій учнів у виконанні прак</w:t>
        <w:softHyphen/>
        <w:t>тичних завдань. Кожен наступний метод націлює і спирається на більшу порівняно з попереднім творчу активність уч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Художнє вправляння</w:t>
      </w:r>
      <w:r>
        <w:rPr>
          <w:rFonts w:cs="Times New Roman" w:ascii="Times New Roman" w:hAnsi="Times New Roman"/>
          <w:color w:val="000000"/>
          <w:sz w:val="32"/>
          <w:szCs w:val="32"/>
        </w:rPr>
        <w:t xml:space="preserve">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багаторазове повторен</w:t>
        <w:softHyphen/>
        <w:t>ня мистецьких дій з метою досягнення досконалос</w:t>
        <w:softHyphen/>
        <w:t>ті їх виконання, закріплення на рівні автоматизму. Залучення учнів до виконання вправ передбачає попереднє усвідомлення мети вправляння, ролі ви</w:t>
        <w:softHyphen/>
        <w:t>конання вправ в набутті мистецьких умінь і навичок, значення у оволодінні мистецькими засобами створення художнього образ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Довготривале виконання певних художніх нав</w:t>
        <w:softHyphen/>
        <w:t>чальних завдань, вправ під керівництвом педагога сприяє формуванню в учня мистецьких умінь і навичок. Ефективність художнього вправляння в мистецькому навчанні зумовлено застосуванням відповідних психологічних і методичних рекомен</w:t>
        <w:softHyphen/>
        <w:t>дацій.</w:t>
      </w:r>
    </w:p>
    <w:p>
      <w:pPr>
        <w:pStyle w:val="Normal"/>
        <w:tabs>
          <w:tab w:val="clear" w:pos="708"/>
          <w:tab w:val="left" w:pos="574"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b/>
          <w:color w:val="000000"/>
          <w:sz w:val="32"/>
          <w:szCs w:val="32"/>
        </w:rPr>
        <w:t>Виконання етюдів</w:t>
      </w:r>
      <w:r>
        <w:rPr>
          <w:rFonts w:cs="Times New Roman" w:ascii="Times New Roman" w:hAnsi="Times New Roman"/>
          <w:color w:val="000000"/>
          <w:sz w:val="32"/>
          <w:szCs w:val="32"/>
        </w:rPr>
        <w:t xml:space="preserve">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фрагментарне виконання мистецького твору (в образотворчому, театраль</w:t>
        <w:softHyphen/>
        <w:t>ному, хореографічному мистецтві) з метою відпра</w:t>
        <w:softHyphen/>
        <w:t>цювання окремих його художніх деталей. В музич</w:t>
        <w:softHyphen/>
        <w:t>ному мистецтві етюди виступають закінченими творами, виконання яких сприяє розвитку худож</w:t>
        <w:softHyphen/>
        <w:t>ньо-виражальних можливостей учня, зокрема, його рухового («технічного») апарату.</w:t>
      </w:r>
    </w:p>
    <w:p>
      <w:pPr>
        <w:pStyle w:val="Normal"/>
        <w:tabs>
          <w:tab w:val="clear" w:pos="708"/>
          <w:tab w:val="left" w:pos="594"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b/>
          <w:color w:val="000000"/>
          <w:sz w:val="32"/>
          <w:szCs w:val="32"/>
        </w:rPr>
        <w:t>Створення ескізів</w:t>
      </w:r>
      <w:r>
        <w:rPr>
          <w:rFonts w:cs="Times New Roman" w:ascii="Times New Roman" w:hAnsi="Times New Roman"/>
          <w:color w:val="000000"/>
          <w:sz w:val="32"/>
          <w:szCs w:val="32"/>
        </w:rPr>
        <w:t xml:space="preserve"> (ескізне розучування) слугує фіксації художнього замислу, отриманню попе</w:t>
        <w:softHyphen/>
        <w:t>реднього уявлення щодо художнього змісту твору, розробці плану його музичного, літературного, сценічного виконання. В образотворчому мистецтві ескіз являє собою попередній начерк цілого твору або його фрагмент. Ескізне опрацювання твору в музичному навчанні, наприклад, застосовується з метою попереднього цілісного охоплення учнем образно-художнього змісту розучуваного твору без</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детального опрацювання технічних моментів, без доведення виконання до досконал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eastAsia="Times New Roman" w:cs="Times New Roman" w:ascii="Times New Roman" w:hAnsi="Times New Roman"/>
          <w:color w:val="000000"/>
          <w:sz w:val="32"/>
          <w:szCs w:val="32"/>
          <w:lang w:val="ru-RU" w:eastAsia="ru-RU"/>
        </w:rPr>
        <w:t xml:space="preserve"> </w:t>
      </w:r>
      <w:r>
        <w:rPr>
          <w:rFonts w:cs="Times New Roman" w:ascii="Times New Roman" w:hAnsi="Times New Roman"/>
          <w:b/>
          <w:color w:val="000000"/>
          <w:sz w:val="32"/>
          <w:szCs w:val="32"/>
        </w:rPr>
        <w:t>Інтерпретаційне опрацювання</w:t>
      </w:r>
      <w:r>
        <w:rPr>
          <w:rFonts w:cs="Times New Roman" w:ascii="Times New Roman" w:hAnsi="Times New Roman"/>
          <w:color w:val="000000"/>
          <w:sz w:val="32"/>
          <w:szCs w:val="32"/>
        </w:rPr>
        <w:t xml:space="preserve"> художнього твору орієнтує учня на власне тлумачення худож</w:t>
        <w:softHyphen/>
        <w:t xml:space="preserve">ніх образів, створених автором. Інтерпретаці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основний вид художньої діяльності у виконавських мистецтвах. Процес мистецької інтерпретації міс</w:t>
        <w:softHyphen/>
        <w:t>тить не тільки відтворювальні, репродуктивні ас</w:t>
        <w:softHyphen/>
        <w:t>пекти, але і значний потенціал виявлення творчого ставлення до твору. Виконавцю треба не лише заглибитись у авторське відчуття образу і якомога повніше передати його у власній трактовці, а і виявити власне розуміння тексту, виразити власні почуття, передати особливості власного сприйнят</w:t>
        <w:softHyphen/>
        <w:t xml:space="preserve">тя того, що створив автор. Адже виконавець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е механічний транслятор волі композитора, драма</w:t>
        <w:softHyphen/>
        <w:t>турга чи поставновника-хореографа. Заморожені в нотному тексті почуття композитора піаніст, співак, скрипаль має розтопити силою власної уяви, влас</w:t>
        <w:softHyphen/>
        <w:t>них емоцій. Відтворюючи поетичні рядки, актор-виконавець також вкладає і власні почуття, власне розуміння художнього образу. Аналогічно викона</w:t>
        <w:softHyphen/>
        <w:t>вець хореографічного номера не тільки дослуховується до порад балетмейстера, а й привносить власне розуміння художнього образу, передаючи в танцювальних рухах притаманне саме йому від</w:t>
        <w:softHyphen/>
        <w:t>чуття музик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eastAsia="Times New Roman" w:cs="Times New Roman" w:ascii="Times New Roman" w:hAnsi="Times New Roman"/>
          <w:color w:val="000000"/>
          <w:sz w:val="32"/>
          <w:szCs w:val="32"/>
          <w:lang w:eastAsia="ru-RU"/>
        </w:rPr>
        <w:t xml:space="preserve"> </w:t>
      </w:r>
      <w:r>
        <w:rPr>
          <w:rFonts w:cs="Times New Roman" w:ascii="Times New Roman" w:hAnsi="Times New Roman"/>
          <w:b/>
          <w:color w:val="000000"/>
          <w:sz w:val="32"/>
          <w:szCs w:val="32"/>
        </w:rPr>
        <w:t>Варіантна розробка</w:t>
      </w:r>
      <w:r>
        <w:rPr>
          <w:rFonts w:cs="Times New Roman" w:ascii="Times New Roman" w:hAnsi="Times New Roman"/>
          <w:color w:val="000000"/>
          <w:sz w:val="32"/>
          <w:szCs w:val="32"/>
        </w:rPr>
        <w:t xml:space="preserve"> художнього матеріалу пе</w:t>
        <w:softHyphen/>
        <w:t>редбачає залучення учня до створення (уявлення) різних варіантів вирішення художнього задуму. Варіантне опрацювання містить суттєву частку творчості. Наприклад, варіативне опрацювання ак</w:t>
        <w:softHyphen/>
        <w:t>торської ролі, знаходження різних режисерських тлумачень сценарію сприяє глибшому усвідомлен</w:t>
        <w:softHyphen/>
        <w:t>ню змісту художнього образа, орієнтує на багато</w:t>
        <w:softHyphen/>
        <w:t>разове продумування особливостей акторської чи режисерської інтерпретації, в процесі пошуку різ</w:t>
        <w:softHyphen/>
        <w:t>них варіантів учень приходить до віднайдення оптимального рішення, творчого втілення художнього задуму. В хореографічному мистецтві варіант</w:t>
        <w:softHyphen/>
        <w:t>не опрацювання може стосуватись знаходження найкращих, найвиразніших, художньо відповідних задуму, танцювальних рухів. Варіантне опрацюван</w:t>
        <w:softHyphen/>
        <w:t>ня може стосуватись також загальної постановки танцювального номера або цілісної хореографічної композиції тощ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 музичному навчанні варіативне прочитання змісту музики також виступає ефективним засобом залучення учня до творчого опрацювання образ</w:t>
        <w:softHyphen/>
        <w:t>ного змісту твору. Пошук різних художніх деталей, нюансів виконання наближує учня як до усвідом</w:t>
        <w:softHyphen/>
        <w:t>лення об'єктивних засад змістового наповнення тво</w:t>
        <w:softHyphen/>
        <w:t xml:space="preserve">ру, так і до більш чіткого виявлення суб'єктивного відчуття музики, власної інтерпретаційної позиції. Надзвичайно значущим в музично-творчому розвитку виявляється залучення учнів до варіативної розробки музичної теми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створення музичних варіацій.</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eastAsia="Times New Roman" w:cs="Times New Roman" w:ascii="Times New Roman" w:hAnsi="Times New Roman"/>
          <w:color w:val="000000"/>
          <w:sz w:val="32"/>
          <w:szCs w:val="32"/>
          <w:lang w:eastAsia="ru-RU"/>
        </w:rPr>
        <w:t xml:space="preserve"> </w:t>
      </w:r>
      <w:r>
        <w:rPr>
          <w:rFonts w:cs="Times New Roman" w:ascii="Times New Roman" w:hAnsi="Times New Roman"/>
          <w:b/>
          <w:color w:val="000000"/>
          <w:sz w:val="32"/>
          <w:szCs w:val="32"/>
        </w:rPr>
        <w:t>Імпровізація</w:t>
      </w:r>
      <w:r>
        <w:rPr>
          <w:rFonts w:cs="Times New Roman" w:ascii="Times New Roman" w:hAnsi="Times New Roman"/>
          <w:color w:val="000000"/>
          <w:sz w:val="32"/>
          <w:szCs w:val="32"/>
        </w:rPr>
        <w:t xml:space="preserve">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рактичний метод мистецького навчання, що застосовується з метою спону</w:t>
        <w:softHyphen/>
        <w:t xml:space="preserve">кання учня до творчої діяльності, активізації його творчих схильностей, здатності не тільки відтворити чужий задум, а й виявити спроможність до власних творчих знахідок. Сутність імпровізації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в миттєвому створенні музики, віршів, танцювального фрагменту саме в момент виконання. Імпро</w:t>
        <w:softHyphen/>
        <w:t xml:space="preserve">візація часто виступає як спроба безпосередньо, зараз і негайно передати мистецькими засобами власні відчуття і переживання, знайти для них відповідну форму художнього втілення. Імпровізаці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творчість без попередньої підготовки, непередбачуваний розвиток творчого задум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едагогічне значення імпровізації ґрунтується на необхідності сфокусувати в необхідний момент творчі сили, максимально активізувати уяву і фан</w:t>
        <w:softHyphen/>
        <w:t>тазію. Імпровізація носить характер такого піз</w:t>
        <w:softHyphen/>
        <w:t>нання і творення художніх явищ, де експромт і неочікуваність художнього результату виявляються основними способами. Через те залучення до ім</w:t>
        <w:softHyphen/>
        <w:t>провізації допомагає учням працювати з повною віддачею, напругою творчих можливостей. Важливого значення набуває пошук методів імпровізації завдяки можливості віднаходити художню істину методом «спроб і помилок», активізуючи тим са</w:t>
        <w:softHyphen/>
        <w:t>мим приховані ресурси творчої поведінк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eastAsia="Times New Roman" w:cs="Times New Roman" w:ascii="Times New Roman" w:hAnsi="Times New Roman"/>
          <w:color w:val="000000"/>
          <w:sz w:val="32"/>
          <w:szCs w:val="32"/>
          <w:lang w:val="ru-RU" w:eastAsia="ru-RU"/>
        </w:rPr>
        <w:t xml:space="preserve"> </w:t>
      </w:r>
      <w:r>
        <w:rPr>
          <w:rFonts w:cs="Times New Roman" w:ascii="Times New Roman" w:hAnsi="Times New Roman"/>
          <w:b/>
          <w:color w:val="000000"/>
          <w:sz w:val="32"/>
          <w:szCs w:val="32"/>
        </w:rPr>
        <w:t>Створення художніх образів</w:t>
      </w:r>
      <w:r>
        <w:rPr>
          <w:rFonts w:cs="Times New Roman" w:ascii="Times New Roman" w:hAnsi="Times New Roman"/>
          <w:color w:val="000000"/>
          <w:sz w:val="32"/>
          <w:szCs w:val="32"/>
        </w:rPr>
        <w:t xml:space="preserve">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метод, який передбачає залучення учнів до створення нового в мистецтві. Нехай творчі спроби учнів не містять художньої цінності, все одно сам процес створення того, чого раніше не було в мистецтві, виявляється могутнім фактором їх спонукання до активного художнього самовираження. Мистецький образ втілює результат творчих дій автора. Залучаючи учня до творчості, педагог створює умови до осягнення внутрішніх закономірностей мистецтва, усвідомлення його творчої природи на рівні практичних дій. Навчання методом спонукання до творчості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айефективніший метод художнього розвитку учнів.</w:t>
      </w:r>
    </w:p>
    <w:p>
      <w:pPr>
        <w:pStyle w:val="Normal"/>
        <w:numPr>
          <w:ilvl w:val="0"/>
          <w:numId w:val="0"/>
        </w:numPr>
        <w:ind w:left="360" w:hanging="360"/>
        <w:jc w:val="both"/>
        <w:outlineLvl w:val="3"/>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bookmarkStart w:id="24" w:name="bookmark19"/>
      <w:bookmarkStart w:id="25" w:name="bookmark19"/>
    </w:p>
    <w:p>
      <w:pPr>
        <w:pStyle w:val="Normal"/>
        <w:numPr>
          <w:ilvl w:val="0"/>
          <w:numId w:val="0"/>
        </w:numPr>
        <w:ind w:left="360" w:hanging="360"/>
        <w:jc w:val="center"/>
        <w:outlineLvl w:val="3"/>
        <w:rPr>
          <w:rFonts w:ascii="Times New Roman" w:hAnsi="Times New Roman" w:cs="Times New Roman"/>
          <w:b/>
          <w:b/>
          <w:color w:val="000000"/>
          <w:sz w:val="32"/>
          <w:szCs w:val="32"/>
        </w:rPr>
      </w:pPr>
      <w:r>
        <w:rPr>
          <w:rFonts w:cs="Times New Roman" w:ascii="Times New Roman" w:hAnsi="Times New Roman"/>
          <w:b/>
          <w:color w:val="000000"/>
          <w:sz w:val="32"/>
          <w:szCs w:val="32"/>
        </w:rPr>
        <w:t>Методи навчання відповідно з характером</w:t>
      </w:r>
    </w:p>
    <w:p>
      <w:pPr>
        <w:pStyle w:val="Normal"/>
        <w:numPr>
          <w:ilvl w:val="0"/>
          <w:numId w:val="0"/>
        </w:numPr>
        <w:ind w:left="360" w:hanging="360"/>
        <w:jc w:val="center"/>
        <w:outlineLvl w:val="3"/>
        <w:rPr>
          <w:rFonts w:ascii="Times New Roman" w:hAnsi="Times New Roman" w:cs="Times New Roman"/>
          <w:b/>
          <w:b/>
          <w:color w:val="000000"/>
          <w:sz w:val="32"/>
          <w:szCs w:val="32"/>
        </w:rPr>
      </w:pPr>
      <w:bookmarkStart w:id="26" w:name="bookmark19"/>
      <w:r>
        <w:rPr>
          <w:rFonts w:cs="Times New Roman" w:ascii="Times New Roman" w:hAnsi="Times New Roman"/>
          <w:b/>
          <w:color w:val="000000"/>
          <w:sz w:val="32"/>
          <w:szCs w:val="32"/>
        </w:rPr>
        <w:t>мистецької діяльності</w:t>
      </w:r>
      <w:bookmarkEnd w:id="26"/>
    </w:p>
    <w:p>
      <w:pPr>
        <w:pStyle w:val="Normal"/>
        <w:numPr>
          <w:ilvl w:val="0"/>
          <w:numId w:val="0"/>
        </w:numPr>
        <w:ind w:left="360" w:hanging="360"/>
        <w:jc w:val="center"/>
        <w:outlineLvl w:val="3"/>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lang w:eastAsia="ru-RU"/>
        </w:rPr>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ідповідно з характером мистецької навчальної діяльності розрізняють такі методи, як: насліду</w:t>
        <w:softHyphen/>
        <w:t>вальні, репродуктивні, інтерпретаційні, творч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i/>
          <w:color w:val="000000"/>
          <w:sz w:val="32"/>
          <w:szCs w:val="32"/>
        </w:rPr>
        <w:t>Наслідувальні методи</w:t>
      </w:r>
      <w:r>
        <w:rPr>
          <w:rFonts w:cs="Times New Roman" w:ascii="Times New Roman" w:hAnsi="Times New Roman"/>
          <w:color w:val="000000"/>
          <w:sz w:val="32"/>
          <w:szCs w:val="32"/>
        </w:rPr>
        <w:t xml:space="preserve"> передбачають заохочен</w:t>
        <w:softHyphen/>
        <w:t>ня учня до максимально точного копіювання, повторення продемонстрованих викладачем окремих художніх прийомів, деталей мистецького тво</w:t>
        <w:softHyphen/>
        <w:t>ру, музично-виконавських, хореографічних рухів, технічних засобів виразного читання, таких, як інтонація, пауза і т. п.</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 мистецькому навчанні, де роль практичних методів опрацювання художнього тексту є особ</w:t>
        <w:softHyphen/>
        <w:t xml:space="preserve">ливо вагомою, наслідувальні методи набувають цілком певного значення. Повторюючи показане, продемонстроване викладачем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посіб чи харак</w:t>
        <w:softHyphen/>
        <w:t>тер виконання уривку з музичного твору, манеру звукодобування, особливості інтонаційного наго</w:t>
        <w:softHyphen/>
        <w:t xml:space="preserve">лосу при виразному читанні, відтворення танцювального па, спосіб накладання фарби тощо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учень засвоює нормативні зразки художньої діяль</w:t>
        <w:softHyphen/>
        <w:t>ності, опановує загальновизнані, притаманні цьому різновиду мистецтва, засоби виразн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стосування наслідувальних методів вимагає дотримання певних правил:</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а) Оскільки творче начало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іманентна сутність художнього освоєння світу, без якого мистецтво взагалі втрачає сенс, залучення учнів до копіюван</w:t>
        <w:softHyphen/>
        <w:t>ня, наслідування має лише допоміжний характер і використовується в окремих випадках, в разі необ</w:t>
        <w:softHyphen/>
        <w:t>хідності, з метою скорочення часу на засвоєння техніки мистецьких дій. Залучаючи учня до наслі</w:t>
        <w:softHyphen/>
        <w:t>дування, викладач має пам'ятати, що цей метод</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ає сенс лише в комплексі з іншими, доповнювати,</w:t>
      </w:r>
    </w:p>
    <w:p>
      <w:pPr>
        <w:pStyle w:val="Normal"/>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а не заміняти їх.</w:t>
      </w:r>
    </w:p>
    <w:p>
      <w:pPr>
        <w:pStyle w:val="Normal"/>
        <w:tabs>
          <w:tab w:val="clear" w:pos="708"/>
          <w:tab w:val="left" w:pos="680"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б)</w:t>
        <w:tab/>
        <w:t>Дії наслідування мають бути усвідомленими, учень повинен розуміти, а не механічно повторю</w:t>
        <w:softHyphen/>
        <w:t>вати, чому треба робити так, а не інакше, який смисл містить в собі копіювання, які завдання пе</w:t>
        <w:softHyphen/>
        <w:t>реслідує навчання способом наслідування.</w:t>
      </w:r>
    </w:p>
    <w:p>
      <w:pPr>
        <w:pStyle w:val="Normal"/>
        <w:tabs>
          <w:tab w:val="clear" w:pos="708"/>
          <w:tab w:val="left" w:pos="699"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w:t>
        <w:tab/>
        <w:t>Для наслідування бажано використовувати художньо досконалі зразки. Отже, не тільки вико</w:t>
        <w:softHyphen/>
        <w:t>нане викладачем, а і, насамперед, ознайомлення з кращими мистецькими зразками може слугувати прикладом для наслідув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i/>
          <w:color w:val="000000"/>
          <w:sz w:val="32"/>
          <w:szCs w:val="32"/>
        </w:rPr>
        <w:t>Репродуктивні методи</w:t>
      </w:r>
      <w:r>
        <w:rPr>
          <w:rFonts w:cs="Times New Roman" w:ascii="Times New Roman" w:hAnsi="Times New Roman"/>
          <w:color w:val="000000"/>
          <w:sz w:val="32"/>
          <w:szCs w:val="32"/>
        </w:rPr>
        <w:t xml:space="preserve"> спрямовано на залучення учнів до відтворення вказівок викладача, окремих засобів художньої виразності, повторення того, що вже кимось створено. Порівняно з наслідуванням і копіюванням репродуктивні методи передбачають більшу самостійність учнів, хоч в цілому їх творча активність обмежен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i/>
          <w:color w:val="000000"/>
          <w:sz w:val="32"/>
          <w:szCs w:val="32"/>
        </w:rPr>
        <w:t>Інтерпретаційні методи</w:t>
      </w:r>
      <w:r>
        <w:rPr>
          <w:rFonts w:cs="Times New Roman" w:ascii="Times New Roman" w:hAnsi="Times New Roman"/>
          <w:color w:val="000000"/>
          <w:sz w:val="32"/>
          <w:szCs w:val="32"/>
        </w:rPr>
        <w:t xml:space="preserve"> орієнтують учнів на тлу</w:t>
        <w:softHyphen/>
        <w:t>мачення вже створених автором художніх образів, передбачають спонукання їх до виявлення власного ставлення із намаганням якнайповніше усвідомити авторський задум. Інтерпретаційні методи передба</w:t>
        <w:softHyphen/>
        <w:t>чають творче опрацювання авторського тексту, міс</w:t>
        <w:softHyphen/>
        <w:t>тять порівняно із репродуктивними набагато ширші можливості виявлення творчого потенціалу уч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i/>
          <w:color w:val="000000"/>
          <w:sz w:val="32"/>
          <w:szCs w:val="32"/>
        </w:rPr>
        <w:t>Творчі методи</w:t>
      </w:r>
      <w:r>
        <w:rPr>
          <w:rFonts w:cs="Times New Roman" w:ascii="Times New Roman" w:hAnsi="Times New Roman"/>
          <w:color w:val="000000"/>
          <w:sz w:val="32"/>
          <w:szCs w:val="32"/>
        </w:rPr>
        <w:t xml:space="preserve"> застосовують в процесі залучення учнів до творчої діяльності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творення оригіналь</w:t>
        <w:softHyphen/>
        <w:t xml:space="preserve">них мистецьких зразків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узичних творів, танцю</w:t>
        <w:softHyphen/>
        <w:t>вальних композицій, художніх картин, літера</w:t>
        <w:softHyphen/>
        <w:t>турних творів тощо. Ці методи спрямовано на якнайповніше розкриття творчих можливостей учнів, їх творче самовираження і самореалізацію.</w:t>
      </w:r>
    </w:p>
    <w:p>
      <w:pPr>
        <w:pStyle w:val="Normal"/>
        <w:numPr>
          <w:ilvl w:val="0"/>
          <w:numId w:val="0"/>
        </w:numPr>
        <w:ind w:left="360" w:hanging="360"/>
        <w:jc w:val="both"/>
        <w:outlineLvl w:val="3"/>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bookmarkStart w:id="27" w:name="bookmark20"/>
      <w:bookmarkStart w:id="28" w:name="bookmark20"/>
    </w:p>
    <w:p>
      <w:pPr>
        <w:pStyle w:val="Normal"/>
        <w:numPr>
          <w:ilvl w:val="0"/>
          <w:numId w:val="0"/>
        </w:numPr>
        <w:ind w:left="360" w:hanging="360"/>
        <w:jc w:val="center"/>
        <w:outlineLvl w:val="3"/>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numPr>
          <w:ilvl w:val="0"/>
          <w:numId w:val="0"/>
        </w:numPr>
        <w:ind w:left="360" w:hanging="360"/>
        <w:jc w:val="center"/>
        <w:outlineLvl w:val="3"/>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numPr>
          <w:ilvl w:val="0"/>
          <w:numId w:val="0"/>
        </w:numPr>
        <w:ind w:left="360" w:hanging="360"/>
        <w:jc w:val="center"/>
        <w:outlineLvl w:val="3"/>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numPr>
          <w:ilvl w:val="0"/>
          <w:numId w:val="0"/>
        </w:numPr>
        <w:ind w:left="360" w:hanging="360"/>
        <w:jc w:val="center"/>
        <w:outlineLvl w:val="3"/>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Методи відповідно з характером завдань по </w:t>
      </w:r>
    </w:p>
    <w:p>
      <w:pPr>
        <w:pStyle w:val="Normal"/>
        <w:numPr>
          <w:ilvl w:val="0"/>
          <w:numId w:val="0"/>
        </w:numPr>
        <w:ind w:left="360" w:hanging="360"/>
        <w:jc w:val="center"/>
        <w:outlineLvl w:val="3"/>
        <w:rPr>
          <w:rFonts w:ascii="Times New Roman" w:hAnsi="Times New Roman" w:cs="Times New Roman"/>
          <w:b/>
          <w:b/>
          <w:color w:val="000000"/>
          <w:sz w:val="32"/>
          <w:szCs w:val="32"/>
          <w:lang w:eastAsia="ru-RU"/>
        </w:rPr>
      </w:pPr>
      <w:bookmarkStart w:id="29" w:name="bookmark20"/>
      <w:r>
        <w:rPr>
          <w:rFonts w:cs="Times New Roman" w:ascii="Times New Roman" w:hAnsi="Times New Roman"/>
          <w:b/>
          <w:color w:val="000000"/>
          <w:sz w:val="32"/>
          <w:szCs w:val="32"/>
        </w:rPr>
        <w:t>етапах навчання</w:t>
      </w:r>
      <w:bookmarkEnd w:id="29"/>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иокремлюють такі методи, як ознайомлення з художнім матеріалом, опрацювання художніх тво</w:t>
        <w:softHyphen/>
        <w:t>рів, створення художніх образів. Вказані методи охоплюють необхідні завдання навчання мистецтва учнів за етапам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Ознайомлювальні методи застосовують в процесі організації художнього сприйняття мистецьких тво</w:t>
        <w:softHyphen/>
        <w:t>рів. Досягнення ознайомлювального ефекту часто залежить від того, яку установку на художній твір зумів сформувати учитель, наскільки учень настроє</w:t>
        <w:softHyphen/>
        <w:t>ний сприймати музику, спектакль, споглядати кар</w:t>
        <w:softHyphen/>
        <w:t>тину. Більше того. Важливо, щоб емоційний стан учнів співвідносився із образним настроєм худож</w:t>
        <w:softHyphen/>
        <w:t>нього твору. Бажано, щоб учень не тільки відчував потребу, наприклад, прослухати той чи інший</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узичний твір, необхідно, щоб він був психологічно налаштований сприйняти художні образи в тому емоційному ключі, що відповідає їх зміст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едагогічне забезпечення художньо-психологічної установки досягається використанням:</w:t>
      </w:r>
    </w:p>
    <w:p>
      <w:pPr>
        <w:pStyle w:val="Normal"/>
        <w:tabs>
          <w:tab w:val="clear" w:pos="708"/>
          <w:tab w:val="left" w:pos="542"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вступного слова учителя про художні образи;</w:t>
      </w:r>
    </w:p>
    <w:p>
      <w:pPr>
        <w:pStyle w:val="Normal"/>
        <w:tabs>
          <w:tab w:val="clear" w:pos="708"/>
          <w:tab w:val="left" w:pos="568"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постановкою завдань, які учень має вирішити в процесі сприйняття твору;</w:t>
      </w:r>
    </w:p>
    <w:p>
      <w:pPr>
        <w:pStyle w:val="Normal"/>
        <w:tabs>
          <w:tab w:val="clear" w:pos="708"/>
          <w:tab w:val="left" w:pos="537"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опорою на попередній художній досвід учнів;</w:t>
      </w:r>
    </w:p>
    <w:p>
      <w:pPr>
        <w:pStyle w:val="Normal"/>
        <w:tabs>
          <w:tab w:val="clear" w:pos="708"/>
          <w:tab w:val="left" w:pos="537"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актуалізацією їх художніх асоціацій.</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Особливо важливого значення на етапі ознайом</w:t>
        <w:softHyphen/>
        <w:t>лення набуває демонстрування художнього твору, яке має відповідати певним педагогічним вимогам. По-перше, для демонстрування необхідно вибира</w:t>
        <w:softHyphen/>
        <w:t>ти високохудожні зразки, і, якщо йдеться про виконавське мистецтво, інтерпретація має відзначатись художніми достоїнствами. По-друге, процес ознайомлення з твором мистецтва має відбуватись у атмосфері не тільки зацікавленого, а і зосередженого сприйняття. Учні повинні і мати бажання почути незнайому музику, побачити художню картину, прослухати літературний твір, і вміти зосередитись, активізувати внутрішні резерви для найглибшого проникнення до художньої сутності почутого чи побаченого. Важливо, щоб під час ознайомлення з художнім твором було усунуто відволікаючі увагу учнів фактор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i/>
          <w:color w:val="000000"/>
          <w:sz w:val="32"/>
          <w:szCs w:val="32"/>
        </w:rPr>
        <w:t xml:space="preserve">Опрацюванн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аступний етап роботи. Методи, що сприяють успішному опрацюванню художньо</w:t>
        <w:softHyphen/>
        <w:t>го матеріалу, включають пояснення, демонстрацію фрагментів, зацікавлення художньою роботою, ак</w:t>
        <w:softHyphen/>
        <w:t>тивізацію самостійного мислення учнів, спонукан</w:t>
        <w:softHyphen/>
        <w:t>ня їх до творчого самовираже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 практиці мистецького навчання розповсюд</w:t>
        <w:softHyphen/>
        <w:t>женим є використання методу поточних зауважень і коментування художньо-навчальних дій учнів. Цей загалом слушний і дійовий метод навчання часом набуває невиправдано перебільшеного за</w:t>
        <w:softHyphen/>
        <w:t>стосування, орієнтуючи учнів виключно на вико</w:t>
        <w:softHyphen/>
        <w:t>нання рекомендацій педагога. При застосуванні в процесі опрацювання твору переважно поточних зауважень виникає небезпека стримування твор</w:t>
        <w:softHyphen/>
        <w:t>чого розвитку учня. Щоб уникнути небажаного ефекту, необхідно застосовувати метод поточних зауважень у взаємодії з такими, як педагогічне уза</w:t>
        <w:softHyphen/>
        <w:t>гальнення, визначення самостійних завдань, вияв</w:t>
        <w:softHyphen/>
        <w:t>лення власного ставлення учня до художнього твору, спонукання до самостійного віднайдення методів роботи. Застосування різних методів робо</w:t>
        <w:softHyphen/>
        <w:t xml:space="preserve">ти з метою гармонізації педагогічного впливу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еобхідна вимога плідного протікання процесу оп</w:t>
        <w:softHyphen/>
        <w:t>рацювання художнього навчального матеріал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i/>
          <w:color w:val="000000"/>
          <w:sz w:val="32"/>
          <w:szCs w:val="32"/>
        </w:rPr>
        <w:t>Створення художніх образів</w:t>
      </w:r>
      <w:r>
        <w:rPr>
          <w:rFonts w:cs="Times New Roman" w:ascii="Times New Roman" w:hAnsi="Times New Roman"/>
          <w:color w:val="000000"/>
          <w:sz w:val="32"/>
          <w:szCs w:val="32"/>
        </w:rPr>
        <w:t xml:space="preserve">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айвищий етап мистецького навчання. Спонукаючи учнів до творення, педагог переймається завданням досягнен</w:t>
        <w:softHyphen/>
        <w:t>ня вищого ступеня їх самостійності, розвитку тих умінь і навичок мистецької діяльності, що в решті решт усуває потребу педагогічного втру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Розрізняють виконавську творчість, мету якої складає відтворення вже існуючих образів, і про</w:t>
        <w:softHyphen/>
        <w:t>дуктивну творчість, яку спрямовано на створення нових художніх образ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міст методу залучення учнів до творчої діяль</w:t>
        <w:softHyphen/>
        <w:t>ності полягає у досягненні максимальної активі</w:t>
        <w:softHyphen/>
        <w:t xml:space="preserve">зації мистецьких можливостей учня. В процесі творення задіяно цілісний комплекс мистецьких психологічних важелів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уяву, фантазію, емоційно-художні переживання, інтелектуальне осмислення. Педагогічно цінним виступає той факт, що психіч</w:t>
        <w:softHyphen/>
        <w:t>на діяльність учня в процесі творчості протікає на найвищому ступені напруження. Інтенсивність творчої діяльності створює можливості дієвого про</w:t>
        <w:softHyphen/>
        <w:t>сування учня по шляху опанування мистецтва.</w:t>
      </w:r>
    </w:p>
    <w:p>
      <w:pPr>
        <w:pStyle w:val="Normal"/>
        <w:numPr>
          <w:ilvl w:val="0"/>
          <w:numId w:val="0"/>
        </w:numPr>
        <w:jc w:val="center"/>
        <w:outlineLvl w:val="3"/>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lang w:eastAsia="ru-RU"/>
        </w:rPr>
      </w:r>
      <w:bookmarkStart w:id="30" w:name="bookmark21"/>
      <w:bookmarkStart w:id="31" w:name="bookmark21"/>
    </w:p>
    <w:p>
      <w:pPr>
        <w:pStyle w:val="Normal"/>
        <w:numPr>
          <w:ilvl w:val="0"/>
          <w:numId w:val="0"/>
        </w:numPr>
        <w:jc w:val="center"/>
        <w:outlineLvl w:val="3"/>
        <w:rPr>
          <w:rFonts w:ascii="Times New Roman" w:hAnsi="Times New Roman" w:cs="Times New Roman"/>
          <w:b/>
          <w:b/>
          <w:color w:val="000000"/>
          <w:sz w:val="32"/>
          <w:szCs w:val="32"/>
        </w:rPr>
      </w:pPr>
      <w:r>
        <w:rPr>
          <w:rFonts w:cs="Times New Roman" w:ascii="Times New Roman" w:hAnsi="Times New Roman"/>
          <w:b/>
          <w:color w:val="000000"/>
          <w:sz w:val="32"/>
          <w:szCs w:val="32"/>
        </w:rPr>
        <w:t>Методи мистецького навчання залежно</w:t>
      </w:r>
    </w:p>
    <w:p>
      <w:pPr>
        <w:pStyle w:val="Normal"/>
        <w:numPr>
          <w:ilvl w:val="0"/>
          <w:numId w:val="0"/>
        </w:numPr>
        <w:jc w:val="center"/>
        <w:outlineLvl w:val="3"/>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від завдань розвитку особистісних </w:t>
      </w:r>
    </w:p>
    <w:p>
      <w:pPr>
        <w:pStyle w:val="Normal"/>
        <w:numPr>
          <w:ilvl w:val="0"/>
          <w:numId w:val="0"/>
        </w:numPr>
        <w:jc w:val="center"/>
        <w:outlineLvl w:val="3"/>
        <w:rPr>
          <w:rFonts w:ascii="Times New Roman" w:hAnsi="Times New Roman" w:cs="Times New Roman"/>
          <w:b/>
          <w:b/>
          <w:color w:val="000000"/>
          <w:sz w:val="32"/>
          <w:szCs w:val="32"/>
          <w:lang w:eastAsia="ru-RU"/>
        </w:rPr>
      </w:pPr>
      <w:bookmarkStart w:id="32" w:name="bookmark21"/>
      <w:r>
        <w:rPr>
          <w:rFonts w:cs="Times New Roman" w:ascii="Times New Roman" w:hAnsi="Times New Roman"/>
          <w:b/>
          <w:color w:val="000000"/>
          <w:sz w:val="32"/>
          <w:szCs w:val="32"/>
        </w:rPr>
        <w:t>художніх властивостей учнів</w:t>
      </w:r>
      <w:bookmarkEnd w:id="32"/>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Мистецьке навчання спрямовано не лише на формування певних умінь і навичок ефективної</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діяльності учня в мистецькому просторі, а і роз</w:t>
        <w:softHyphen/>
        <w:t>витку особистісних властивостей учнів, таких як естетичне ставлення до дійсності і мистецтва, мис</w:t>
        <w:softHyphen/>
        <w:t>тецькі здібності, художньо-вольові якості. Методи, завдяки яким досягаються поставлені завдання, включають:</w:t>
      </w:r>
    </w:p>
    <w:p>
      <w:pPr>
        <w:pStyle w:val="Normal"/>
        <w:tabs>
          <w:tab w:val="clear" w:pos="708"/>
          <w:tab w:val="left" w:pos="546" w:leader="none"/>
        </w:tabs>
        <w:ind w:firstLine="360"/>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стимулювання художнього навчання;</w:t>
      </w:r>
    </w:p>
    <w:p>
      <w:pPr>
        <w:pStyle w:val="Normal"/>
        <w:tabs>
          <w:tab w:val="clear" w:pos="708"/>
          <w:tab w:val="left" w:pos="546" w:leader="none"/>
        </w:tabs>
        <w:ind w:firstLine="360"/>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активізацію художньої діяльності;</w:t>
      </w:r>
    </w:p>
    <w:p>
      <w:pPr>
        <w:pStyle w:val="Normal"/>
        <w:tabs>
          <w:tab w:val="clear" w:pos="708"/>
          <w:tab w:val="left" w:pos="546" w:leader="none"/>
        </w:tabs>
        <w:ind w:firstLine="360"/>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пролонгований художній тренінг;</w:t>
      </w:r>
    </w:p>
    <w:p>
      <w:pPr>
        <w:pStyle w:val="Normal"/>
        <w:tabs>
          <w:tab w:val="clear" w:pos="708"/>
          <w:tab w:val="left" w:pos="542" w:leader="none"/>
        </w:tabs>
        <w:ind w:firstLine="360"/>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художньо-психологічну підтримку;</w:t>
      </w:r>
    </w:p>
    <w:p>
      <w:pPr>
        <w:pStyle w:val="Normal"/>
        <w:tabs>
          <w:tab w:val="clear" w:pos="708"/>
          <w:tab w:val="left" w:pos="542" w:leader="none"/>
        </w:tabs>
        <w:ind w:firstLine="360"/>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регуляцію вольових зусиль.</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пільним для цих методів виступає опора на психологічне підґрунтя взаємодії учителя і учня, прагнення викладача в процесі педагогічних дій якомога ширше враховувати особливості перебігу внутрішнього психічного життя учнів, інтенсивно використовуючи і такі психологічні важелі впливу, які не завжди можуть бути усвідомлювані учне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i/>
          <w:color w:val="000000"/>
          <w:sz w:val="32"/>
          <w:szCs w:val="32"/>
        </w:rPr>
        <w:t>Стимулювання художнього навчання</w:t>
      </w:r>
      <w:r>
        <w:rPr>
          <w:rFonts w:cs="Times New Roman" w:ascii="Times New Roman" w:hAnsi="Times New Roman"/>
          <w:color w:val="000000"/>
          <w:sz w:val="32"/>
          <w:szCs w:val="32"/>
        </w:rPr>
        <w:t xml:space="preserve"> передбачає застосування різноманітних навчальних спонук. До них можна віднести такі, як висвітлення ролі мис</w:t>
        <w:softHyphen/>
        <w:t>тецтва в житті людини, розширення художнього досвіду учнів, акцентування їх досягнень в процесі оприлюднення результатів навчальної діяльності. Розкриття могутнього впливу мистецтва, його ши</w:t>
        <w:softHyphen/>
        <w:t>рокого пізнавального, виховного, комунікативного потенціалу, ролі мистецтва у повсякденному житті</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і т. п. можуть виступити чинником, що заохочує учнів до мистецьких занять. Усвідомлення соціаль</w:t>
        <w:softHyphen/>
        <w:t>ного значення мистецької професії, ролі мистецтва у процесах людинотворення можуть стати стиму</w:t>
        <w:softHyphen/>
        <w:t>лом його глибокого вивчення для студентів. Мис</w:t>
        <w:softHyphen/>
        <w:t>тецтво виконує надзвичайно широкі пізнавальні функції, надаючи слухачам чи глядачам можли</w:t>
        <w:softHyphen/>
        <w:t>вість не тільки на раціональному, а і на почуттє</w:t>
        <w:softHyphen/>
        <w:t>вому рівні осмислити події, навколишній світ, осягнути його багатогранність і красу. Усвідомлен</w:t>
        <w:softHyphen/>
        <w:t>ня невичерпних можливостей музики, живопису, балету, поезії у організації емоційних координат життя людини, у визначенні смислових його засад може виступити дієвою спонукою до пізнання мистецтва, оволодіння його духовно коштовною скарбницею.</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еред мистецько-заохочувальних засобів певно</w:t>
        <w:softHyphen/>
        <w:t>го значення набуває такий, як формування орієн</w:t>
        <w:softHyphen/>
        <w:t>тацій учнів на істинні, справжні цінності художньої культури. Ті, хто тільки опановує перші кроки в мистецтві, і ті, хто вже наближається до його вер</w:t>
        <w:softHyphen/>
        <w:t>шин, мають прагнути до пізнання, до сприйняття на особистісному рівні не поверхового блиску «масової культури», її невибагливих зразків, а тих способів художнього осмислення світу, які містять давні і сучасні шедеври світової класики. Для того, щоб сформувати в учнів критерії оцінювання</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істинно прекрасного, необхідно наполегливо пра</w:t>
        <w:softHyphen/>
        <w:t>цювати, розвиваючи у них здатність по-справж</w:t>
        <w:softHyphen/>
        <w:t>ньому, повно і всебічно оцінювати глибину і велич кращих надбань мистецтва, уміння за митцем про</w:t>
        <w:softHyphen/>
        <w:t>никнути в таємниці художнього пізнання, отри</w:t>
        <w:softHyphen/>
        <w:t>мати насолоду від художнього сприймання. Учні мають усвідомити, що досягти високого рівня ро</w:t>
        <w:softHyphen/>
        <w:t>зуміння мистецьких творінь зможе той, хто сис</w:t>
        <w:softHyphen/>
        <w:t>тематично освоює незвичайний світ художнього мислення. Отже, прагнення до пізнання мистецтва і себе в мистецтві можуть стати ефективною спо</w:t>
        <w:softHyphen/>
        <w:t>нукою до занять мистецтво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Розширення мистецького досвіду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також один із прийомів стимулювання учнів до занять мис</w:t>
        <w:softHyphen/>
        <w:t>тецтвом. Дія цього прийому ґрунтується на актуалізації переживань, пов'язаних із сприйнят</w:t>
        <w:softHyphen/>
        <w:t>тям і активною діяльністю в мистецтві. Хто хоч раз пережив справжнє піднесення від зустрічі з пре</w:t>
        <w:softHyphen/>
        <w:t>красним, кого художнє сприйняття спектаклю, концерту, образотворчої виставки змусило замис</w:t>
        <w:softHyphen/>
        <w:t>литись над вічними проблемами буття, хто від зустрічі з мистецьким твором пережив ні з чим незрівняну естетичну насолоду, той захоче ще і ще раз піднестись на вершини художніх почуттів. Отже, оживляючи враження від раніше сприй</w:t>
        <w:softHyphen/>
        <w:t>нятих творів, акцентуючи естетично привабливі моменти, зафіксовані в художній пам'яті учня,</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едагог загострює його увагу на усвідомленні і переживанні мистецького твору як прекрасного в житті, як такого явища, що має безпосередню цінність для учня, як такого начала, що надає йому змогу ще і ще раз пережити почуття насолоди естетичного порядку. Через те актуалізація мину</w:t>
        <w:softHyphen/>
        <w:t>лого художнього досвіду стає одним із чинників спонукання учнів до занять мистецтво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 системі стимулюючих засобів одне з чільних місць посідає оприлюднення результатів мистець</w:t>
        <w:softHyphen/>
        <w:t>кої діяльності учнів. Стимулюючий ефект публіч</w:t>
        <w:softHyphen/>
        <w:t xml:space="preserve">ного представлення власних художніх творінь ґрунтується на комунікативній природі мистецтва. Художник, композитор, поет пишуть не в простір. Самовиражаючись в процесі створення художніх образів, вони очікують від тих, хто буде сприймати їх творіння, відповідної реакції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півчуття влас</w:t>
        <w:softHyphen/>
        <w:t>ним переживанням, розуміння, захоплення або, навіть, критичної оцінки. В будь якому разі від</w:t>
        <w:softHyphen/>
        <w:t>творене в музиці, картині, віршах має отримати відгук. Комунікативний аспект мистецтва спонукає педагогів до застосування прилюдного оцінювання як педагогічного засобу, що заохочує учня до мистецьких занять. Який вектор оцінювання має переважати? Оцінка зі знаком плюс чи мінус? Безперечно, схвалення, успіх, оцінка досягнень уч</w:t>
        <w:softHyphen/>
        <w:t>нів відіграє неабияку роль у заохоченні їх до</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истецької діяльності. Проте, навіть зауваження, якщо їх зроблено в доброзичливій, тактовній формі можуть спонукати до подальшого відпра</w:t>
        <w:softHyphen/>
        <w:t>цювання, до шліфовки музичного, художнього, танцювального самовираження. Негативна оцінка, нищівна критика гальмують художньо-мотивацій</w:t>
        <w:softHyphen/>
        <w:t>ні процеси, і навпаки, схвалення, підбадьорення, підтримка бодай найменших успіхів, заохочують учнів до мистецьких занять, роблять мистецьке навчання привабним, бажани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i/>
          <w:color w:val="000000"/>
          <w:sz w:val="32"/>
          <w:szCs w:val="32"/>
        </w:rPr>
        <w:t>Цілеспрямована активізація художньої діяльнос</w:t>
        <w:softHyphen/>
        <w:t>ті</w:t>
      </w:r>
      <w:r>
        <w:rPr>
          <w:rFonts w:cs="Times New Roman" w:ascii="Times New Roman" w:hAnsi="Times New Roman"/>
          <w:color w:val="000000"/>
          <w:sz w:val="32"/>
          <w:szCs w:val="32"/>
        </w:rPr>
        <w:t xml:space="preserve">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етод, спрямований на підтримання учня в підвищеному тонусі в процесі мистецької діяль</w:t>
        <w:softHyphen/>
        <w:t>ності, на мобілізацію його енергетичних ресурсів для навчання. Інертність, байдужість, нейтральне ставлення до процесу художнього пізнання різко зменшують його ефективність. Через те не лише підтримка, але і спонукання учня до вияву ініціа</w:t>
        <w:softHyphen/>
        <w:t>тиви в осмисленні і творенні художніх явищ, під</w:t>
        <w:softHyphen/>
        <w:t>тримка психологічної установки на активну худож</w:t>
        <w:softHyphen/>
        <w:t xml:space="preserve">ню діяльність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еобхідні аспекти педагогічного опосередкування мистецької навчальної діяльн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Цілеспрямована активізація навчальної діяль</w:t>
        <w:softHyphen/>
        <w:t>ності учнів досягається передусім шляхом ство</w:t>
        <w:softHyphen/>
        <w:t>рення умов для виявлення його ініціативних дій: уваги з боку викладача, детального розгляду його пропозицій щодо виконання танцювальних рухів,</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живописних ескізів, музичної інтерпретації тощо. Важливого значення слід надавати також застосу</w:t>
        <w:softHyphen/>
        <w:t>ванню різних форм діалогового словесного спіл</w:t>
        <w:softHyphen/>
        <w:t>кування. Проведення бесід, обговорення художніх проблем на правах рівного колегіювання можуть слугувати важелями активізації мистецької нав</w:t>
        <w:softHyphen/>
        <w:t>чальної діяльності. Подоланню втомлюваності, під</w:t>
        <w:softHyphen/>
        <w:t>вищенню емоційного тонусу занять сприяє опти</w:t>
        <w:softHyphen/>
        <w:t xml:space="preserve">мальний вибір організаційних форм навчанн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композиція уроку, зміна різновидів діяльності, цілеспрямоване акцентування педагогом необхід</w:t>
        <w:softHyphen/>
        <w:t>них моментів перебігу мистецького пізнання і тво</w:t>
        <w:softHyphen/>
        <w:t>рення як в умовах аудиторної роботи, так і в самостійних підходах до опрацювання художнього матеріал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i/>
          <w:color w:val="000000"/>
          <w:sz w:val="32"/>
          <w:szCs w:val="32"/>
        </w:rPr>
        <w:t>Пролонгований художній тренінг</w:t>
      </w:r>
      <w:r>
        <w:rPr>
          <w:rFonts w:cs="Times New Roman" w:ascii="Times New Roman" w:hAnsi="Times New Roman"/>
          <w:color w:val="000000"/>
          <w:sz w:val="32"/>
          <w:szCs w:val="32"/>
        </w:rPr>
        <w:t xml:space="preserve">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айпошире</w:t>
        <w:softHyphen/>
        <w:t>ніший засіб формування художніх якостей осо</w:t>
        <w:softHyphen/>
        <w:t>бистості. Поза довготривалими зусиллями ніякі зрушення в сфері розвитку мистецьких здібностей, естетичного ставлення особистості до мистецтва, розвитку її творчих можливостей тощо неможливі. Будь-який різновид мистецького навчання потре</w:t>
        <w:softHyphen/>
        <w:t>бує систематичного, цілеспрямованого вправлян</w:t>
        <w:softHyphen/>
        <w:t>ня, якщо ж педагогічне завдання ускладнюється потребами розвитку особистіних якостей, необ</w:t>
        <w:softHyphen/>
        <w:t>хідність пролонгованого застосування вправ наба</w:t>
        <w:softHyphen/>
        <w:t>гато підсилюєтьс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тручання до змін характеристичних ознак учня на особистісному рівні не може обминути звер</w:t>
        <w:softHyphen/>
        <w:t>тання до методу довготривалого вправляння. Так, розвиток музичного слуху чи музичної пам'яті по</w:t>
        <w:softHyphen/>
        <w:t>требує тривалого часу, протягом якого учень вико</w:t>
        <w:softHyphen/>
        <w:t>нує відповідні завдання, вправи. Тільки в результаті художнього систематичного тренажу можна сфор</w:t>
        <w:softHyphen/>
        <w:t>мувати танцювальні рухи, що відзначатимуться художньою досконалістю і автоматизмом. Без дов</w:t>
        <w:softHyphen/>
        <w:t>готривалого залучення учня до виконання відпо</w:t>
        <w:softHyphen/>
        <w:t>відних завдань важко цілеспрямовано впливати на розвиток його кольорових уявлень, відчуття ком</w:t>
        <w:softHyphen/>
        <w:t>позиції малюнка тощ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i/>
          <w:color w:val="000000"/>
          <w:sz w:val="32"/>
          <w:szCs w:val="32"/>
        </w:rPr>
        <w:t xml:space="preserve">Художньо-психологічна підтримка </w:t>
      </w:r>
      <w:r>
        <w:rPr>
          <w:rFonts w:cs="Times New Roman" w:ascii="Times New Roman" w:hAnsi="Times New Roman"/>
          <w:color w:val="000000"/>
          <w:sz w:val="32"/>
          <w:szCs w:val="32"/>
        </w:rPr>
        <w:t>передбачає сві</w:t>
        <w:softHyphen/>
        <w:t>доме забезпечення педагогом такого характеру навчальної взаємодії з учнями, при якому макси</w:t>
        <w:softHyphen/>
        <w:t xml:space="preserve">мально знімається психологічна напруга, навчання відбувається в режимі комфортності. Відчуття впевненості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еобхідна ознака творчої діяльності в мистецтві, зумовлена необхідністю створювати нове, оригінальне. Страх, боязкість за невдачу ско</w:t>
        <w:softHyphen/>
        <w:t>вує творчу ініціативу. Невпевненість у власних можливостях нерідко призводить до творчих не</w:t>
        <w:softHyphen/>
        <w:t>вдач. Якщо учень приховує свої переживання чи боїться висловити власні міркування, щоб не бути розкритикованим, осміяним, продуктивність його художньої навчальної діяльності буде низькою.</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Завдання педагога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творити сприятливу для художнього розвитку учня психологічну обстанов</w:t>
        <w:softHyphen/>
        <w:t>ку на уроці, не тільки уникати образ, окрику, брутальних зауважень, а і всіляко заохочувати учня до натхненної роботи шляхом підтримки, розкрі</w:t>
        <w:softHyphen/>
        <w:t>пачення його творчої енергії.</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Досягти невимушеності, вільного самовиявлення учнів можна досягти в процесі залучення їх до ігрової діяльності. Зміщення акцентів із навчальних завдань на досягнення успіхів в ігровій діяльності дозволяє педагогу опосередковано керувати твор</w:t>
        <w:softHyphen/>
        <w:t>чо-емоційним станом учня, сприяти нічим не ско</w:t>
        <w:softHyphen/>
        <w:t>ваному самовираженню його в мистецтві. Такого ж ефекту можна досягти шляхом створення певних навчальних ситуацій. Переживаючи стан того чи іншого емоційного спрямування в процесі штучно створеної навчальної ситуації, учень зважає на її штучність, несправжність і ця обставина дозволяє йому діяти сміливо, не боячись помилок, можли</w:t>
        <w:softHyphen/>
        <w:t>вих прорахунків. Разом з тим уподібнення навчаль</w:t>
        <w:softHyphen/>
        <w:t>ної ситуації до реальних обставин спонукають учня діяти згідно з визнаними правилами, відповідно до умов, які існують в реальному жит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i/>
          <w:color w:val="000000"/>
          <w:sz w:val="32"/>
          <w:szCs w:val="32"/>
        </w:rPr>
        <w:t>Регуляція вольових зусиль</w:t>
      </w:r>
      <w:r>
        <w:rPr>
          <w:rFonts w:cs="Times New Roman" w:ascii="Times New Roman" w:hAnsi="Times New Roman"/>
          <w:color w:val="000000"/>
          <w:sz w:val="32"/>
          <w:szCs w:val="32"/>
        </w:rPr>
        <w:t xml:space="preserve">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еобхідний метод мистецького навчання. Здійснення художньо-навчальних завдань, вправ, забезпечення систематичності навчання, прилюдна демонстрація мистецьких</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здобутків і багато інших видів мистецької навчальної діяльності потребують активізації вольових зусиль учнів, напруження, мобілізації енергії. Педагог має прийти на допомогу учню у концентрації уваги, у організації дій по подоланню навчальних труднощів, втіленню художніх намірів. Яким чино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Важливого значення набуває в цьому процесі свідома постановка мети. Педагог має використовувати різні засоби впливу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роз'яснення, збудження уяви, обговорення тощо, аби учень отримав чітке уявлення щодо змісту поставлених завдань. Прикладами подібних завдань, що містять усвідомлення кінцевої мети навчально-художньої роботи, можуть слугувати такі, як підготовка танцюваль</w:t>
        <w:softHyphen/>
        <w:t>ного номеру до концертного виступу, композиційне оформлення картини, досягнення виразності у акторській ролі, донесення музичного твору у всій повноті виконавського задуму до слухацької аудиторії та ін. Усвідомлення мети художньої діяльності сприяє забезпеченню концентрації уваги, довіль</w:t>
        <w:softHyphen/>
        <w:t>ному її регулюванню.</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осередженню вольових зусиль учня, їх концентрації допоможе цілеспрямоване усунення педаго</w:t>
        <w:softHyphen/>
        <w:t>гом усіляких відволікаючих факторів в процесі навчальної діяльності. Учень має сконцентруватись на виконанні певного завдання, не розпорошувати</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или, повністю «віддатись» роботі у якомусь од</w:t>
        <w:softHyphen/>
        <w:t>ному напрямк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собом, що активізує волю, є наявність сильної мотивації, постановка питань типу: «Для чого я виконую те чи інше завдання?», «Який сенс у здійс</w:t>
        <w:softHyphen/>
        <w:t>ненні певної діяльності?». Опікуючись завданнями допомогти учневі у регуляції вольових зусиль, пе</w:t>
        <w:softHyphen/>
        <w:t>дагог має всіляко сприяти не тільки тому, щоб ця мета була сприйнята на раціональному рівні, а й емоційному забарвленню мотивів діяльності. Наяв</w:t>
        <w:softHyphen/>
        <w:t>ність сильного бажання стимулює сили, викликає приплив енергії для досягнення мети, надає про</w:t>
        <w:softHyphen/>
        <w:t>цесу роботи мобілізаційної цілеспрямованості, вольового забезпечення. Відсутність інтересу до діяльності послаблює вольові зусилля. Індиферент</w:t>
        <w:softHyphen/>
        <w:t>ність мотивації, в'ялість поривань зводить нанівець творче напруження в роботі, гальмує вольові про</w:t>
        <w:softHyphen/>
        <w:t>цес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ажливим прийомом у активізації вольових зу</w:t>
        <w:softHyphen/>
        <w:t>силь учнів може стати забезпечення його свідомої спрямованості на подолання труднощів. Педагог має передбачити можливі ускладнення в роботі, підготувати учня до їх сприйняття, намітити шля</w:t>
        <w:softHyphen/>
        <w:t>хи подолання. Свідоме окреслення перешкод в роботі, планування підходів до їх усунення висту</w:t>
        <w:softHyphen/>
        <w:t>пає для учня мобілізуючим вольові зусилля факторо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Для формування в учнів здатності до свідомого регулювання вольових процесів, необхідних для збереження творчого самопочуття в процесі при</w:t>
        <w:softHyphen/>
        <w:t>людних виступів, застосовують аутотренінг, що являє собою систематизоване поєднання прийо</w:t>
        <w:softHyphen/>
        <w:t>мів, спрямованих на відпрацювання в учнів здат</w:t>
        <w:softHyphen/>
        <w:t>ності свідомої психічної саморегуляції. Вибір методів, прийомів, вправ для мистецького ауто</w:t>
        <w:softHyphen/>
        <w:t>тренінгу має бути індивідуалізованим. Одного учня мистецька конкуренція стимулює до творчості, у іншого в результаті змагання втрачається віра у власні сили, послаблюється вольова витримк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безпечення загального оптимістичного наст</w:t>
        <w:softHyphen/>
        <w:t xml:space="preserve">рою в процесі занять мистецтвом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дійовий спосіб активізації вольових зусиль учнів. Такі фрази, як: «Я впевнений, що зможу досягти високих резуль</w:t>
        <w:softHyphen/>
        <w:t>татів», «Мені під силу виконання цієї складної музичної п'єси», «Я переконана, що зможу подо</w:t>
        <w:softHyphen/>
        <w:t>лати технічні труднощі у створенні художнього образу», іцо виражають впевненість у власних си</w:t>
        <w:softHyphen/>
        <w:t>лах, впливають, можливо і через підсвідомість, на активізацію вольових можливостей учня, на збе</w:t>
        <w:softHyphen/>
        <w:t>реження вольової наснаги протягом мистецьких дій.</w:t>
      </w:r>
    </w:p>
    <w:p>
      <w:pPr>
        <w:pStyle w:val="Normal"/>
        <w:numPr>
          <w:ilvl w:val="0"/>
          <w:numId w:val="0"/>
        </w:numPr>
        <w:jc w:val="both"/>
        <w:outlineLvl w:val="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bookmarkStart w:id="33" w:name="bookmark22"/>
      <w:bookmarkStart w:id="34" w:name="bookmark22"/>
    </w:p>
    <w:p>
      <w:pPr>
        <w:pStyle w:val="Normal"/>
        <w:numPr>
          <w:ilvl w:val="0"/>
          <w:numId w:val="0"/>
        </w:numPr>
        <w:jc w:val="center"/>
        <w:outlineLvl w:val="0"/>
        <w:rPr>
          <w:rFonts w:ascii="Times New Roman" w:hAnsi="Times New Roman" w:cs="Times New Roman"/>
          <w:b/>
          <w:b/>
          <w:caps/>
          <w:color w:val="000000"/>
          <w:sz w:val="32"/>
          <w:szCs w:val="32"/>
          <w:lang w:eastAsia="ru-RU"/>
        </w:rPr>
      </w:pPr>
      <w:r>
        <w:rPr>
          <w:rFonts w:cs="Times New Roman" w:ascii="Times New Roman" w:hAnsi="Times New Roman"/>
          <w:b/>
          <w:caps/>
          <w:color w:val="000000"/>
          <w:sz w:val="32"/>
          <w:szCs w:val="32"/>
        </w:rPr>
        <w:t xml:space="preserve">розділ </w:t>
      </w:r>
      <w:r>
        <w:rPr>
          <w:rFonts w:cs="Times New Roman" w:ascii="Times New Roman" w:hAnsi="Times New Roman"/>
          <w:b/>
          <w:caps/>
          <w:color w:val="000000"/>
          <w:sz w:val="32"/>
          <w:szCs w:val="32"/>
          <w:lang w:val="ru-RU" w:eastAsia="ru-RU"/>
        </w:rPr>
        <w:t>5</w:t>
      </w:r>
      <w:bookmarkEnd w:id="34"/>
    </w:p>
    <w:p>
      <w:pPr>
        <w:pStyle w:val="Normal"/>
        <w:numPr>
          <w:ilvl w:val="0"/>
          <w:numId w:val="0"/>
        </w:numPr>
        <w:ind w:firstLine="360"/>
        <w:jc w:val="center"/>
        <w:outlineLvl w:val="1"/>
        <w:rPr>
          <w:rFonts w:ascii="Times New Roman" w:hAnsi="Times New Roman" w:cs="Times New Roman"/>
          <w:b/>
          <w:b/>
          <w:color w:val="000000"/>
          <w:sz w:val="32"/>
          <w:szCs w:val="32"/>
        </w:rPr>
      </w:pPr>
      <w:bookmarkStart w:id="35" w:name="bookmark23"/>
      <w:r>
        <w:rPr>
          <w:rFonts w:cs="Times New Roman" w:ascii="Times New Roman" w:hAnsi="Times New Roman"/>
          <w:b/>
          <w:color w:val="000000"/>
          <w:sz w:val="32"/>
          <w:szCs w:val="32"/>
        </w:rPr>
        <w:t xml:space="preserve">ФОРМИ ОРГАНІЗАЦІЇ І </w:t>
      </w:r>
    </w:p>
    <w:p>
      <w:pPr>
        <w:pStyle w:val="Normal"/>
        <w:numPr>
          <w:ilvl w:val="0"/>
          <w:numId w:val="0"/>
        </w:numPr>
        <w:ind w:firstLine="360"/>
        <w:jc w:val="center"/>
        <w:outlineLvl w:val="1"/>
        <w:rPr>
          <w:rFonts w:ascii="Times New Roman" w:hAnsi="Times New Roman" w:cs="Times New Roman"/>
          <w:b/>
          <w:b/>
          <w:color w:val="000000"/>
          <w:sz w:val="32"/>
          <w:szCs w:val="32"/>
          <w:lang w:eastAsia="ru-RU"/>
        </w:rPr>
      </w:pPr>
      <w:bookmarkStart w:id="36" w:name="bookmark23"/>
      <w:r>
        <w:rPr>
          <w:rFonts w:cs="Times New Roman" w:ascii="Times New Roman" w:hAnsi="Times New Roman"/>
          <w:b/>
          <w:color w:val="000000"/>
          <w:sz w:val="32"/>
          <w:szCs w:val="32"/>
        </w:rPr>
        <w:t>МИСТЕЦЬКОГО НАВЧАННЯ</w:t>
      </w:r>
      <w:bookmarkEnd w:id="36"/>
    </w:p>
    <w:p>
      <w:pPr>
        <w:pStyle w:val="Normal"/>
        <w:ind w:left="360" w:hanging="360"/>
        <w:jc w:val="center"/>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lang w:eastAsia="ru-RU"/>
        </w:rPr>
      </w:r>
      <w:bookmarkStart w:id="37" w:name="bookmark24"/>
      <w:bookmarkStart w:id="38" w:name="bookmark24"/>
    </w:p>
    <w:p>
      <w:pPr>
        <w:pStyle w:val="Normal"/>
        <w:ind w:left="360" w:hanging="360"/>
        <w:jc w:val="center"/>
        <w:rPr/>
      </w:pPr>
      <w:r>
        <w:rPr>
          <w:rFonts w:cs="Times New Roman" w:ascii="Times New Roman" w:hAnsi="Times New Roman"/>
          <w:b/>
          <w:color w:val="000000"/>
          <w:sz w:val="32"/>
          <w:szCs w:val="32"/>
        </w:rPr>
        <w:t xml:space="preserve">Тема </w:t>
      </w:r>
      <w:r>
        <w:rPr>
          <w:rFonts w:cs="Times New Roman" w:ascii="Times New Roman" w:hAnsi="Times New Roman"/>
          <w:b/>
          <w:color w:val="000000"/>
          <w:sz w:val="32"/>
          <w:szCs w:val="32"/>
          <w:lang w:val="ru-RU" w:eastAsia="ru-RU"/>
        </w:rPr>
        <w:t xml:space="preserve">11. </w:t>
      </w:r>
      <w:r>
        <w:rPr>
          <w:rFonts w:cs="Times New Roman" w:ascii="Times New Roman" w:hAnsi="Times New Roman"/>
          <w:b/>
          <w:color w:val="000000"/>
          <w:sz w:val="32"/>
          <w:szCs w:val="32"/>
        </w:rPr>
        <w:t xml:space="preserve">Уроки мистецтва, їх специфіка, </w:t>
      </w:r>
    </w:p>
    <w:p>
      <w:pPr>
        <w:pStyle w:val="Normal"/>
        <w:ind w:left="360" w:hanging="360"/>
        <w:jc w:val="center"/>
        <w:rPr>
          <w:rFonts w:ascii="Times New Roman" w:hAnsi="Times New Roman" w:cs="Times New Roman"/>
          <w:b/>
          <w:b/>
          <w:color w:val="000000"/>
          <w:sz w:val="32"/>
          <w:szCs w:val="32"/>
          <w:lang w:eastAsia="ru-RU"/>
        </w:rPr>
      </w:pPr>
      <w:bookmarkStart w:id="39" w:name="bookmark24"/>
      <w:r>
        <w:rPr>
          <w:rFonts w:cs="Times New Roman" w:ascii="Times New Roman" w:hAnsi="Times New Roman"/>
          <w:b/>
          <w:color w:val="000000"/>
          <w:sz w:val="32"/>
          <w:szCs w:val="32"/>
        </w:rPr>
        <w:t>структура, вимоги до проведення</w:t>
      </w:r>
      <w:bookmarkEnd w:id="39"/>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авчання мистецтва є педагогічно організо</w:t>
        <w:softHyphen/>
        <w:t>ваним процесом. Основною формою організації художньо-пізнавальної діяльності учнів в системі мистецької освіти є урок, який проводиться із по</w:t>
        <w:softHyphen/>
        <w:t>стійним складом учнів і у межах встановленого часу. В системі мистецької освіти розповсюджено також таку форму навчання, як заняття. Наприклад, у позакласній роботі з музичного виховання прово</w:t>
        <w:softHyphen/>
        <w:t>дяться заняття хорового колективу, образотворчого гуртка тощо, які відрізняються від уроку не завжди стабільним складом учасників і точно визначеними часовими межами проведення. Розрізняють також</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індивідуальні, групові, колективні уроки і позакласні заняття, у форматі яких проводиться навчання в загальноосвітніх школах (урок музики, урок образо</w:t>
        <w:softHyphen/>
        <w:t>творчого мистецтва, заняття хореографічного гурт</w:t>
        <w:softHyphen/>
        <w:t>ка), в школах мистецтва (індивідуальний урок гри на фортепіано, груповий урок з хореографії, гру</w:t>
        <w:softHyphen/>
        <w:t>повий урок з історико-теоретичних дисциплін тощо), в системі професійної мистецької освіти (індивідуальні уроки з диригування, групові уроки з образотворчого мистецтва тощо), а також лекції і семінари з мистецьких теоретичних</w:t>
      </w:r>
      <w:r>
        <w:rPr>
          <w:rFonts w:cs="Times New Roman" w:ascii="Times New Roman" w:hAnsi="Times New Roman"/>
          <w:smallCaps/>
          <w:color w:val="000000"/>
          <w:sz w:val="32"/>
          <w:szCs w:val="32"/>
        </w:rPr>
        <w:t xml:space="preserve"> </w:t>
      </w:r>
      <w:r>
        <w:rPr>
          <w:rFonts w:cs="Times New Roman" w:ascii="Times New Roman" w:hAnsi="Times New Roman"/>
          <w:color w:val="000000"/>
          <w:sz w:val="32"/>
          <w:szCs w:val="32"/>
        </w:rPr>
        <w:t>дисциплін.</w:t>
      </w:r>
      <w:r>
        <w:rPr>
          <w:rFonts w:cs="Times New Roman" w:ascii="Times New Roman" w:hAnsi="Times New Roman"/>
          <w:smallCaps/>
          <w:color w:val="000000"/>
          <w:sz w:val="32"/>
          <w:szCs w:val="32"/>
        </w:rPr>
        <w:t xml:space="preserve"> </w:t>
      </w:r>
      <w:r>
        <w:rPr>
          <w:rFonts w:cs="Times New Roman" w:ascii="Times New Roman" w:hAnsi="Times New Roman"/>
          <w:color w:val="000000"/>
          <w:sz w:val="32"/>
          <w:szCs w:val="32"/>
        </w:rPr>
        <w:t>Лекція, що передбачає систематизований усний виклад навчального матеріалу, в мистецькому нав</w:t>
        <w:softHyphen/>
        <w:t>чанні має підпорядкований характер, оскільки перше місце посідають практичні засоби осягнення мистецтва. Разом з тим в процесі лекції найбільше можна досягти повноти викладу матеріалу, його упорядкованості і послідовності. Оскільки естетич</w:t>
        <w:softHyphen/>
        <w:t>не становлення особистості передбачає наявність у неї компетентності в галузі мистецтва, історії його розвитку, виокремлення художніх течій і напрямів, обізнаності у методичних підходах до навчання мистецтва, лекція є важливою формою організації мистецького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стосування в системі мистецької освіти різно</w:t>
        <w:softHyphen/>
        <w:t>манітних організаційних форм забезпечує резуль</w:t>
        <w:softHyphen/>
        <w:t>тативність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Урюк мистецтва має свою специфіку, зумовлену характером та особливостями художньо-пізнаваль</w:t>
        <w:softHyphen/>
        <w:t>ної діяльності учнів на відміну від лекцій та семіна</w:t>
        <w:softHyphen/>
        <w:t>рів в системі мистецького навчання, що за формою, структурою, вимогами мало відрізняються від ін</w:t>
        <w:softHyphen/>
        <w:t>ших галузей наукового пізнання. До специфічних ознак уроку мистецтва відносятьс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eastAsia="Times New Roman"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пріоритет практичної діяльності над теоретич</w:t>
        <w:softHyphen/>
        <w:t>ним засвоєнням учнями матеріал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Урок мистецтва, в якій би галузі художньої твор</w:t>
        <w:softHyphen/>
        <w:t>чості, на якому б рівні навчання (загальноосвітня школа, середній чи вищий навчальний заклад) він не відбувався, завжди передбачає активну мис</w:t>
        <w:softHyphen/>
        <w:t xml:space="preserve">тецьку діяльність учнів практичного характеру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узикування, малювання, виконання ролі, вико</w:t>
        <w:softHyphen/>
        <w:t>нання танцю. Саме в процесі практичної діяльності відпрацьовуються художні уміння і навички учнів, реалізуються виховні завдання, розвиваються мис</w:t>
        <w:softHyphen/>
        <w:t>тецькі здібн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Засвоєння теоретичних знань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з історії мис</w:t>
        <w:softHyphen/>
        <w:t>тецтва, його провідних напрямів і стилів, рекомен</w:t>
        <w:softHyphen/>
        <w:t xml:space="preserve">дації щодо засобів художнього навчанн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як працювати над поліфонією, як ґрунтувати тканину для картини і </w:t>
      </w:r>
      <w:r>
        <w:rPr>
          <w:rFonts w:cs="Times New Roman" w:ascii="Times New Roman" w:hAnsi="Times New Roman"/>
          <w:color w:val="000000"/>
          <w:sz w:val="32"/>
          <w:szCs w:val="32"/>
          <w:lang w:eastAsia="ru-RU"/>
        </w:rPr>
        <w:t xml:space="preserve">т. п., </w:t>
      </w:r>
      <w:r>
        <w:rPr>
          <w:rFonts w:cs="Times New Roman" w:ascii="Times New Roman" w:hAnsi="Times New Roman"/>
          <w:color w:val="000000"/>
          <w:sz w:val="32"/>
          <w:szCs w:val="32"/>
        </w:rPr>
        <w:t>відомості безперечно, мають суттєве значення і не можуть бути компенсовані практичними видами мистецької діяльності. Про</w:t>
        <w:softHyphen/>
        <w:t>те, пріоритетне місце на уроці мають займати</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рактичні дії, що зумовлено особливостями худож</w:t>
        <w:softHyphen/>
        <w:t>нього пізнання як різновиду людської діяльн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eastAsia="Times New Roman"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максимальне забезпечення художньо-творчої активності учн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Творча активність учнів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еобхідна характе</w:t>
        <w:softHyphen/>
        <w:t>ристика навчання будь якої дисципліни. Сучасні наукові розвідки в галузі педагогіки доводять важ</w:t>
        <w:softHyphen/>
        <w:t>ливість творчого спрямування навчального про</w:t>
        <w:softHyphen/>
        <w:t>цесу в будь якій галузі, при вивченні всіх без винятку навчальних дисциплін. Не може плідно відбуватись навчання географії, математики, мови, якщо учень виступає пасивним об'єктом педаго</w:t>
        <w:softHyphen/>
        <w:t>гічних зусиль учителя. Відмінність уроку мистецтва порівняно із іншими галузями навчання полягає в творчій спрямованості активності. Учні мають не тільки активно працювати на уроці, їх дії мають бу</w:t>
        <w:softHyphen/>
        <w:t>ти спрямовані на певні творчі досягнення. Творчий характер активної діяльності на уроці мистецтва, як і пріоритет практичної діяльності, також зумов</w:t>
        <w:softHyphen/>
        <w:t>лений особливостями художньої діяльності, неод</w:t>
        <w:softHyphen/>
        <w:t>мінною ознакою якої є творчість.</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Оскільки урок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це одиниця навчального про</w:t>
        <w:softHyphen/>
        <w:t>цесу, головним завданням якого виступає навчання учнів, керівна роль учителя зберігається. Учитель максимально сприяє пробудженню творчої енергії учні в, спрямовує ініціативу, їх творчу самостійність в потрібне річище.</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Різновиди мистецьких уроків або занять зумов</w:t>
        <w:softHyphen/>
        <w:t>лені їх функціональним призначенням. Розрізня</w:t>
        <w:softHyphen/>
        <w:t>ють два основних різновиди уроків мистецтва (занять): урок поточної художньо-навчальної робо</w:t>
        <w:softHyphen/>
        <w:t>ти і урок підготовки до оприлюднення результатів навчальної діяльності (урок-репетиція перед кон</w:t>
        <w:softHyphen/>
        <w:t>цертом, екзаменом, заліком, урок-підготовка до виставки). Кожен з різновидів має власні завдання і особливості проведення, які, збігаючись у основ</w:t>
        <w:softHyphen/>
        <w:t xml:space="preserve">них вимірах підпорядкуванн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художній розви</w:t>
        <w:softHyphen/>
        <w:t xml:space="preserve">ток учн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ають і специфічні характеристики. Так, поточний урок вимагає від учнів меншої художньо-творчої напруги, ніж урок-репетиція перед концертом, разом з тим поточне відпрацю</w:t>
        <w:softHyphen/>
        <w:t>вання художніх умінь і навичок, скажімо, розвиток пальцевої техніки чи відпрацювання танцюваль</w:t>
        <w:softHyphen/>
        <w:t>ного руху вимагає більшого терпіння, зберігання уваги протягом тривалого часу тощ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Структура уроку мистецтва</w:t>
      </w:r>
      <w:r>
        <w:rPr>
          <w:rFonts w:cs="Times New Roman" w:ascii="Times New Roman" w:hAnsi="Times New Roman"/>
          <w:color w:val="000000"/>
          <w:sz w:val="32"/>
          <w:szCs w:val="32"/>
        </w:rPr>
        <w:t xml:space="preserve"> передбачає су</w:t>
        <w:softHyphen/>
        <w:t>купність стійких зв'язків його елементів, що забез</w:t>
        <w:softHyphen/>
        <w:t>печують його цілісність і збереження основних властивостей при різноманітних змінах внутріш</w:t>
        <w:softHyphen/>
        <w:t>нього і зовнішнього порядку. З яких елементів складається урок мистецтва і які зв'язки між ними мають бути забезпечен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трижневим компонентом мистецького навчан</w:t>
        <w:softHyphen/>
        <w:t>ня визнано творчу діяльність учнів. Оскільки урок</w:t>
      </w:r>
    </w:p>
    <w:p>
      <w:pPr>
        <w:pStyle w:val="Normal"/>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мистецтва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це одиниця цього процесу, логічно припустити, що основними елементами уроку мають виступати складові творчої діяльності, моди</w:t>
        <w:softHyphen/>
        <w:t>фіковані до його завдань, а саме:</w:t>
      </w:r>
    </w:p>
    <w:p>
      <w:pPr>
        <w:pStyle w:val="Normal"/>
        <w:tabs>
          <w:tab w:val="clear" w:pos="708"/>
          <w:tab w:val="left" w:pos="542"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висунення творчого завдання;</w:t>
      </w:r>
    </w:p>
    <w:p>
      <w:pPr>
        <w:pStyle w:val="Normal"/>
        <w:tabs>
          <w:tab w:val="clear" w:pos="708"/>
          <w:tab w:val="left" w:pos="532"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уявлення художнього задуму;</w:t>
      </w:r>
    </w:p>
    <w:p>
      <w:pPr>
        <w:pStyle w:val="Normal"/>
        <w:tabs>
          <w:tab w:val="clear" w:pos="708"/>
          <w:tab w:val="left" w:pos="569"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пошук способів вирішення творчого завдання, створення варіантів;</w:t>
      </w:r>
    </w:p>
    <w:p>
      <w:pPr>
        <w:pStyle w:val="Normal"/>
        <w:tabs>
          <w:tab w:val="clear" w:pos="708"/>
          <w:tab w:val="left" w:pos="598"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втілення задуму у художньо-матеріалізовану форму;</w:t>
      </w:r>
    </w:p>
    <w:p>
      <w:pPr>
        <w:pStyle w:val="Normal"/>
        <w:tabs>
          <w:tab w:val="clear" w:pos="708"/>
          <w:tab w:val="left" w:pos="542"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оцінювання художньо-творчих результат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Творче спрямування мистецьких дій учнів на</w:t>
      </w:r>
    </w:p>
    <w:p>
      <w:pPr>
        <w:pStyle w:val="Normal"/>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уроці виступає тим об'єднуючим фактором, що забезпечує цілісність уроку мистецтва. На уроці мистецтва можуть висуватись різні дидактичні зав</w:t>
        <w:softHyphen/>
        <w:t xml:space="preserve">данн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засвоєння нових знань і практичних умінь, відпрацювання мистецьких прийомів роботи з художнім матеріалом, спонукання учнів до само</w:t>
        <w:softHyphen/>
        <w:t>стійного застосування набутих умінь і навичок в процесі художньої діяльності, узагальнення і систе</w:t>
        <w:softHyphen/>
        <w:t>матизація відомостей щодо мистецтва, контроль і оцінювання знань та практичних умінь учнів в галузі мистецтва. Проте, які б дидактичні завдання не висувались на уроці мистецтва, кожне з них містить в своїй основі творчі підходи. Гак, процес засвоєння нових знань і практичних вмінь в галузі мистецтва неможливий без творчого опрацювання</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атеріалу, робота над технічними прийомами не може продуктивно відбуватись поза чітким уявлен</w:t>
        <w:softHyphen/>
        <w:t>ням художньо-творчої мети їх застосування, уза</w:t>
        <w:softHyphen/>
        <w:t>гальнення відомостей щодо мистецтва також має бути сповнене творчими орієнтирами їх впровад</w:t>
        <w:softHyphen/>
        <w:t>ження, нарешті, контроль і оцінювання знань завж</w:t>
        <w:softHyphen/>
        <w:t>ди має відбуватись у вимірах творчих здобутків учн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Кожен із структурних елементів мистецького уроку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исунення творчого завдання, пошук спо</w:t>
        <w:softHyphen/>
        <w:t>собів вирішення творчого завдання, окреслення художньо-творчого задуму, його втілення у худож</w:t>
        <w:softHyphen/>
        <w:t>ньо-матеріалізовану форму, оцінювання резуль</w:t>
        <w:softHyphen/>
        <w:t xml:space="preserve">татів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ключає:</w:t>
      </w:r>
    </w:p>
    <w:p>
      <w:pPr>
        <w:pStyle w:val="Normal"/>
        <w:tabs>
          <w:tab w:val="clear" w:pos="708"/>
          <w:tab w:val="left" w:pos="548"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мотиваційне забезпечення художньо-навчаль</w:t>
        <w:softHyphen/>
        <w:t>ної діяльності;</w:t>
      </w:r>
    </w:p>
    <w:p>
      <w:pPr>
        <w:pStyle w:val="Normal"/>
        <w:tabs>
          <w:tab w:val="clear" w:pos="708"/>
          <w:tab w:val="left" w:pos="524"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актуалізацію попереднього художнього досвіду діяльності, знань і умінь учнів;</w:t>
      </w:r>
    </w:p>
    <w:p>
      <w:pPr>
        <w:pStyle w:val="Normal"/>
        <w:tabs>
          <w:tab w:val="clear" w:pos="708"/>
          <w:tab w:val="left" w:pos="534"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активізацію їх творчої ініціативи, самостійності у вирішенні творчих проблем;</w:t>
      </w:r>
    </w:p>
    <w:p>
      <w:pPr>
        <w:pStyle w:val="Normal"/>
        <w:tabs>
          <w:tab w:val="clear" w:pos="708"/>
          <w:tab w:val="left" w:pos="548"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вольову регуляцію навчального процесу, кон</w:t>
        <w:softHyphen/>
        <w:t>центрацію уваги, інтенсифікацію навчальної на</w:t>
        <w:softHyphen/>
        <w:t>пруги тощо;</w:t>
      </w:r>
    </w:p>
    <w:p>
      <w:pPr>
        <w:pStyle w:val="Normal"/>
        <w:tabs>
          <w:tab w:val="clear" w:pos="708"/>
          <w:tab w:val="left" w:pos="537"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визначення завдання для самостійної робот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Разом з тим кожен із елементів уроку має влас</w:t>
        <w:softHyphen/>
        <w:t>ну специфіку. Так, висунення перед учнями твор</w:t>
        <w:softHyphen/>
        <w:t>чого завдання на уроці потребує, насамперед.</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активізації уяви, стимулювання фантазії учнів, спонукання їх до художнього асоціювання. Пошук способів вирішення творчого завдання, створення варіантів поруч із активізацією образної уяви по</w:t>
        <w:softHyphen/>
        <w:t>требує доповнення у вигляді «пробних» практич</w:t>
        <w:softHyphen/>
        <w:t>них дій, таких, наприклад, як фрагментарно- імпровізаційне опрацювання музичного твору, створення ескізних варіантів картини, пошук ху</w:t>
        <w:softHyphen/>
        <w:t>дожньо оптимальних танцювальних рухів тощо. Естетичне оцінювання і вибір найкращого з ху</w:t>
        <w:softHyphen/>
        <w:t>дожніх варіантів як елемент уроку неможливе поза активізацією порівняльних дій, проведення учня</w:t>
        <w:softHyphen/>
        <w:t>ми художніх аналогій. Втілення творчого задуму у художньо-матеріалізовану форму ґрунтується на відпрацюванні у учнів необхідних умінь, на прак</w:t>
        <w:softHyphen/>
        <w:t>тичному освоєнні засобів художньо-образної ви</w:t>
        <w:softHyphen/>
        <w:t>разності. Крім того, пошук відповідної форми художнього самовираження потребує від учнів достатньої вольової напруги, наполегливості, тер</w:t>
        <w:softHyphen/>
        <w:t>піння. І, нарешті, визначення завдання для само</w:t>
        <w:softHyphen/>
        <w:t>стійної роботи, його обґрунтування неможливе без узагальнення досягнутого на уроці, орієнтації на попередній художній досвід, підготовленість, мис</w:t>
        <w:softHyphen/>
        <w:t>тецькі здібності і творчі можливості учн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ослідовність елементів уроку мистецтв (поста</w:t>
        <w:softHyphen/>
        <w:t xml:space="preserve">новка творчого завдання, з'ясування художнього задуму, створення варіантів його вирішення, втілення його в матеріалізовану форму, оцінювання художнього результату) не має </w:t>
      </w:r>
      <w:r>
        <w:rPr>
          <w:rFonts w:cs="Times New Roman" w:ascii="Times New Roman" w:hAnsi="Times New Roman"/>
          <w:color w:val="000000"/>
          <w:sz w:val="32"/>
          <w:szCs w:val="32"/>
          <w:lang w:eastAsia="ru-RU"/>
        </w:rPr>
        <w:t xml:space="preserve">бути </w:t>
      </w:r>
      <w:r>
        <w:rPr>
          <w:rFonts w:cs="Times New Roman" w:ascii="Times New Roman" w:hAnsi="Times New Roman"/>
          <w:color w:val="000000"/>
          <w:sz w:val="32"/>
          <w:szCs w:val="32"/>
        </w:rPr>
        <w:t>закостенілою, однаковою у всіх випадках. Урок мистецтва як пев</w:t>
        <w:softHyphen/>
        <w:t>на структурна побудова відзначається динамікою його елементів, залежних від основної дидактичної мети, від логіки і закономірностей вирішення поставлених на даному уроці завдань художньо-творчого розвитку учнів.</w:t>
      </w:r>
    </w:p>
    <w:p>
      <w:pPr>
        <w:pStyle w:val="Normal"/>
        <w:numPr>
          <w:ilvl w:val="0"/>
          <w:numId w:val="0"/>
        </w:numPr>
        <w:ind w:firstLine="360"/>
        <w:jc w:val="both"/>
        <w:outlineLvl w:val="3"/>
        <w:rPr>
          <w:rFonts w:ascii="Times New Roman" w:hAnsi="Times New Roman" w:cs="Times New Roman"/>
          <w:b/>
          <w:b/>
          <w:color w:val="000000"/>
          <w:sz w:val="32"/>
          <w:szCs w:val="32"/>
          <w:lang w:eastAsia="ru-RU"/>
        </w:rPr>
      </w:pPr>
      <w:bookmarkStart w:id="40" w:name="bookmark25"/>
      <w:r>
        <w:rPr>
          <w:rFonts w:cs="Times New Roman" w:ascii="Times New Roman" w:hAnsi="Times New Roman"/>
          <w:b/>
          <w:color w:val="000000"/>
          <w:sz w:val="32"/>
          <w:szCs w:val="32"/>
        </w:rPr>
        <w:t>Вимоги до сучасного уроку мистецтва.</w:t>
      </w:r>
      <w:bookmarkEnd w:id="40"/>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Кваліфіковане проведення уроків мистецтва, ін</w:t>
        <w:softHyphen/>
        <w:t>дивідуальних, групових чи колективних, перед</w:t>
        <w:softHyphen/>
        <w:t>бачає дотримання певних вимог. Класифікація цих вимог за організаційними, педагогічними і психо</w:t>
        <w:softHyphen/>
        <w:t>логічними параметрами сприяє конкретизації нау</w:t>
        <w:softHyphen/>
        <w:t xml:space="preserve">кового знання щодо теоретичних і практичних засад уроку як одиниці художнього навчального процесу. Вимоги до проведення уроку мистецтва зумовлено його специфікою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переважною орієн</w:t>
        <w:softHyphen/>
        <w:t>тацією на творчий розвиток учнів та приматом практичних видів діяльності учнів під час уроку. Серед провідних визначимо такі вимоги, як органі</w:t>
        <w:softHyphen/>
        <w:t>заційні, педагогічні, психологічні, валеологічні. Розглянемо їх послідовно.</w:t>
      </w:r>
    </w:p>
    <w:p>
      <w:pPr>
        <w:pStyle w:val="Normal"/>
        <w:ind w:firstLine="360"/>
        <w:jc w:val="both"/>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rPr>
        <w:t>Організаційні вимог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 xml:space="preserve">1. </w:t>
      </w:r>
      <w:r>
        <w:rPr>
          <w:rFonts w:cs="Times New Roman" w:ascii="Times New Roman" w:hAnsi="Times New Roman"/>
          <w:color w:val="000000"/>
          <w:sz w:val="32"/>
          <w:szCs w:val="32"/>
        </w:rPr>
        <w:t>З'ясування місця, ролі даного уроку в цілісній системі навчання учнів мистецтв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Оскільки урок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клітинка», етап цілісного про</w:t>
        <w:softHyphen/>
        <w:t>цесу навчання, цілком очевидно, що його завдання мають узгоджуватись із цілісною системою худож</w:t>
        <w:softHyphen/>
        <w:t>нього навчання і розвитку учнів.</w:t>
      </w:r>
    </w:p>
    <w:p>
      <w:pPr>
        <w:pStyle w:val="Normal"/>
        <w:tabs>
          <w:tab w:val="clear" w:pos="708"/>
          <w:tab w:val="left" w:pos="596"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2.</w:t>
        <w:tab/>
      </w:r>
      <w:r>
        <w:rPr>
          <w:rFonts w:cs="Times New Roman" w:ascii="Times New Roman" w:hAnsi="Times New Roman"/>
          <w:color w:val="000000"/>
          <w:sz w:val="32"/>
          <w:szCs w:val="32"/>
        </w:rPr>
        <w:t>Чітке визначення мети і завдань уроку, чітке уявлення учителя і учнів щодо засобів досягнення цієї мет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Учитель має собі конкретно уявляти, яких ре</w:t>
        <w:softHyphen/>
        <w:t>зультатів він прагне досягти з учнями на даному уроці. Мета і завдання даного уроку повинні бути також добре усвідомлені учнями. Це дає змогу досягти узгодженості дій між учителем і учнями, оптимізує вибір шляхів досягнення мети уроку, вирішення поставлених завдань. Розпливчасте завдання: «Сьогодні ми попрацюємо над «Прелю</w:t>
        <w:softHyphen/>
        <w:t xml:space="preserve">дією» Ф. </w:t>
      </w:r>
      <w:r>
        <w:rPr>
          <w:rFonts w:cs="Times New Roman" w:ascii="Times New Roman" w:hAnsi="Times New Roman"/>
          <w:color w:val="000000"/>
          <w:sz w:val="32"/>
          <w:szCs w:val="32"/>
          <w:lang w:eastAsia="ru-RU"/>
        </w:rPr>
        <w:t xml:space="preserve">Шопена» </w:t>
      </w:r>
      <w:r>
        <w:rPr>
          <w:rFonts w:cs="Times New Roman" w:ascii="Times New Roman" w:hAnsi="Times New Roman"/>
          <w:color w:val="000000"/>
          <w:sz w:val="32"/>
          <w:szCs w:val="32"/>
        </w:rPr>
        <w:t xml:space="preserve">може бути конкретизоване у такий спосіб: «Досягти емоційної виразності у виконанні «Прелюдії» Ф. </w:t>
      </w:r>
      <w:r>
        <w:rPr>
          <w:rFonts w:cs="Times New Roman" w:ascii="Times New Roman" w:hAnsi="Times New Roman"/>
          <w:color w:val="000000"/>
          <w:sz w:val="32"/>
          <w:szCs w:val="32"/>
          <w:lang w:eastAsia="ru-RU"/>
        </w:rPr>
        <w:t xml:space="preserve">Шопена </w:t>
      </w:r>
      <w:r>
        <w:rPr>
          <w:rFonts w:cs="Times New Roman" w:ascii="Times New Roman" w:hAnsi="Times New Roman"/>
          <w:color w:val="000000"/>
          <w:sz w:val="32"/>
          <w:szCs w:val="32"/>
        </w:rPr>
        <w:t>шляхом вибору певного характеру педалізації, тих чи інших засобів інтонування мелодичної лінії, досягнення у вико</w:t>
        <w:softHyphen/>
        <w:t xml:space="preserve">нанні </w:t>
      </w:r>
      <w:r>
        <w:rPr>
          <w:rFonts w:cs="Times New Roman" w:ascii="Times New Roman" w:hAnsi="Times New Roman"/>
          <w:color w:val="000000"/>
          <w:sz w:val="32"/>
          <w:szCs w:val="32"/>
          <w:lang w:eastAsia="en-US"/>
        </w:rPr>
        <w:t>«</w:t>
      </w:r>
      <w:r>
        <w:rPr>
          <w:rFonts w:cs="Times New Roman" w:ascii="Times New Roman" w:hAnsi="Times New Roman"/>
          <w:color w:val="000000"/>
          <w:sz w:val="32"/>
          <w:szCs w:val="32"/>
          <w:lang w:val="en-US" w:eastAsia="en-US"/>
        </w:rPr>
        <w:t>rubato</w:t>
      </w:r>
      <w:r>
        <w:rPr>
          <w:rFonts w:cs="Times New Roman" w:ascii="Times New Roman" w:hAnsi="Times New Roman"/>
          <w:color w:val="000000"/>
          <w:sz w:val="32"/>
          <w:szCs w:val="32"/>
          <w:lang w:eastAsia="en-US"/>
        </w:rPr>
        <w:t>».</w:t>
      </w:r>
    </w:p>
    <w:p>
      <w:pPr>
        <w:pStyle w:val="Normal"/>
        <w:tabs>
          <w:tab w:val="clear" w:pos="708"/>
          <w:tab w:val="left" w:pos="572"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3.</w:t>
        <w:tab/>
      </w:r>
      <w:r>
        <w:rPr>
          <w:rFonts w:cs="Times New Roman" w:ascii="Times New Roman" w:hAnsi="Times New Roman"/>
          <w:color w:val="000000"/>
          <w:sz w:val="32"/>
          <w:szCs w:val="32"/>
        </w:rPr>
        <w:t>Вибір оптимальної послідовності навчальних мікроетапів урок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Кожен урок складається з окремих навчальних ситуацій. Проблема їх послідовного узгодження торкається підтримання творчої атмосфери на уроці, піклування про творчу активність учнів,</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одолання їх втомлюваності та активізації навчальної енергії. В процесі музичного навчання, наприклад, застосовують прийом «контрастів», тобто з метою активізації уваги і досягнення свіжості художнього сприймання чергують роботу над творами, контрастними за змістом, образним наст</w:t>
        <w:softHyphen/>
        <w:t xml:space="preserve">роєм. Ряд авторів (Е. Абдулін, Н. Гродзенська) навіть вводять поняття такої структури уроку, яка є аналогічною музичним формам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урок-рондо, урок-сонатне алегро і т. п.</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 xml:space="preserve">4. </w:t>
      </w:r>
      <w:r>
        <w:rPr>
          <w:rFonts w:cs="Times New Roman" w:ascii="Times New Roman" w:hAnsi="Times New Roman"/>
          <w:color w:val="000000"/>
          <w:sz w:val="32"/>
          <w:szCs w:val="32"/>
        </w:rPr>
        <w:t>Раціональне використання навчального часу, дотримання часових меж проведення урок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Проводячи урок, учитель має дбати про узгодження темпоритму його проведення з навчально-творчими можливостями учнів. Важливого значення набуває досягнення оптимального співвідношення між поясненнями і практичною діяльністю учнів. Крен в бік словесного тлумачення, дидактичних напучувань за рахунок практичної діяльності на уроці мистецтва може призвести до зниження творчого </w:t>
      </w:r>
      <w:r>
        <w:rPr>
          <w:rFonts w:cs="Times New Roman" w:ascii="Times New Roman" w:hAnsi="Times New Roman"/>
          <w:color w:val="000000"/>
          <w:sz w:val="32"/>
          <w:szCs w:val="32"/>
          <w:lang w:val="ru-RU" w:eastAsia="ru-RU"/>
        </w:rPr>
        <w:t xml:space="preserve">накалу, </w:t>
      </w:r>
      <w:r>
        <w:rPr>
          <w:rFonts w:cs="Times New Roman" w:ascii="Times New Roman" w:hAnsi="Times New Roman"/>
          <w:color w:val="000000"/>
          <w:sz w:val="32"/>
          <w:szCs w:val="32"/>
        </w:rPr>
        <w:t>розосередження творчої уваги учнів, послаблення художньо-естетичних резуль</w:t>
        <w:softHyphen/>
        <w:t>татів. Наприклад, на хоровому занятті керівник занадто довго і докладно, за рахунок практичної діяльності, розповідає учням про можливості наст</w:t>
        <w:softHyphen/>
        <w:t>ройки голосового апарату, правила дихання, роль інтонаційних акцентів, особливості ансамблевого</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піву тощо. «Перекоси» в бік пояснень не тільки викликають стомлення учасників хорового колек</w:t>
        <w:softHyphen/>
        <w:t>тиву, а й розпорошують їх творчу увагу, відволі</w:t>
        <w:softHyphen/>
        <w:t>каючи від співу, від практичного діяння. В резуль</w:t>
        <w:softHyphen/>
        <w:t>таті навчальний ефект заняття знижуєтьс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 xml:space="preserve">5. </w:t>
      </w:r>
      <w:r>
        <w:rPr>
          <w:rFonts w:cs="Times New Roman" w:ascii="Times New Roman" w:hAnsi="Times New Roman"/>
          <w:color w:val="000000"/>
          <w:sz w:val="32"/>
          <w:szCs w:val="32"/>
        </w:rPr>
        <w:t>Чітке визначення завдань для самостійної робот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авчання мистецтва неможливе без копіткої і систематичної самостійної роботи. Той, хто хоче навчитись грати на роялі, має провести наодинці з інструментом не одну годину, той, хто навіть на аматорському рівні хоче освоїти мистецтво танцю, живопису, театральної дії має докласти значних самостійних зусиль у відпрацюванні елементів ху</w:t>
        <w:softHyphen/>
        <w:t xml:space="preserve">дожнього самовираження. Формування здатності до самостійної роботи має </w:t>
      </w:r>
      <w:r>
        <w:rPr>
          <w:rFonts w:cs="Times New Roman" w:ascii="Times New Roman" w:hAnsi="Times New Roman"/>
          <w:color w:val="000000"/>
          <w:sz w:val="32"/>
          <w:szCs w:val="32"/>
          <w:lang w:val="ru-RU" w:eastAsia="ru-RU"/>
        </w:rPr>
        <w:t xml:space="preserve">бучи </w:t>
      </w:r>
      <w:r>
        <w:rPr>
          <w:rFonts w:cs="Times New Roman" w:ascii="Times New Roman" w:hAnsi="Times New Roman"/>
          <w:color w:val="000000"/>
          <w:sz w:val="32"/>
          <w:szCs w:val="32"/>
        </w:rPr>
        <w:t>в полі зору учи</w:t>
        <w:softHyphen/>
        <w:t>теля, коригуватись ним. Учитель має допомогти учню визначити зміст домашнього завдання, спла</w:t>
        <w:softHyphen/>
        <w:t>нувати самостійну роботу, вивчити її послідовність тощо. Не узагальнене напучування типу: «Треба добре і багато попрацювати над твором», а кон</w:t>
        <w:softHyphen/>
        <w:t>кретні завдання на зразок: «приділити увагу го</w:t>
        <w:softHyphen/>
        <w:t>лосоведінню», «визначити аплікатуру в даному фрагменті твору», «досягти вільності у виконанні того чи іншого танцювального руху» мають стати основними у підведенні підсумків уроку і орієн</w:t>
        <w:softHyphen/>
        <w:t>тації учнів на самостійну мистецьку працю.</w:t>
      </w:r>
    </w:p>
    <w:p>
      <w:pPr>
        <w:pStyle w:val="Normal"/>
        <w:ind w:firstLine="360"/>
        <w:jc w:val="both"/>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rPr>
        <w:t>Педагогічні вимог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а кожному уроці мають реалізовуватись вихов</w:t>
        <w:softHyphen/>
        <w:t>ні, навчальні і розвивальні завд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i/>
          <w:color w:val="000000"/>
          <w:sz w:val="32"/>
          <w:szCs w:val="32"/>
        </w:rPr>
        <w:t>Виховні з</w:t>
      </w:r>
      <w:r>
        <w:rPr>
          <w:rFonts w:cs="Times New Roman" w:ascii="Times New Roman" w:hAnsi="Times New Roman"/>
          <w:color w:val="000000"/>
          <w:sz w:val="32"/>
          <w:szCs w:val="32"/>
        </w:rPr>
        <w:t>авдання включають формування гума</w:t>
        <w:softHyphen/>
        <w:t>ністичного світогляду учнів, опікування становлен</w:t>
        <w:softHyphen/>
        <w:t>ням їх національної самосвідомості, патріотичних поглядів, моральних переконань, естетичних якос</w:t>
        <w:softHyphen/>
        <w:t xml:space="preserve">тей. Оскільки мистецтво містить потужний заряд виховного потенціалу, завдання учител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протя</w:t>
        <w:softHyphen/>
        <w:t>гом навчання, на кожному уроці тримати в полі зору потреби реалізації виховних можливостей мистецтва. Почуття і переконання, якості особис</w:t>
        <w:softHyphen/>
        <w:t>тості формуються не одразу. То ж тільки постійне, а не одномоментне спрямування уваги педагога на виховання особистості учнів, на досягнення вихов</w:t>
        <w:softHyphen/>
        <w:t>ного результату з уроку в урок можуть дати необ</w:t>
        <w:softHyphen/>
        <w:t>хідний ефект.</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ереймаючись виховними завданнями на уроці, учитель має уникати прямих вказівок, які не тіль</w:t>
        <w:softHyphen/>
        <w:t>ки не заохочують учнів до їх виконання, а часто справляють протилежний ефект. Виховання має здійснюватись опосередкованим шляхом. Так, пе</w:t>
        <w:softHyphen/>
        <w:t>реживання гуманістичної сутності ліричних пре</w:t>
        <w:softHyphen/>
        <w:t xml:space="preserve">людій Ф. </w:t>
      </w:r>
      <w:r>
        <w:rPr>
          <w:rFonts w:cs="Times New Roman" w:ascii="Times New Roman" w:hAnsi="Times New Roman"/>
          <w:color w:val="000000"/>
          <w:sz w:val="32"/>
          <w:szCs w:val="32"/>
          <w:lang w:eastAsia="ru-RU"/>
        </w:rPr>
        <w:t xml:space="preserve">Шопена </w:t>
      </w:r>
      <w:r>
        <w:rPr>
          <w:rFonts w:cs="Times New Roman" w:ascii="Times New Roman" w:hAnsi="Times New Roman"/>
          <w:color w:val="000000"/>
          <w:sz w:val="32"/>
          <w:szCs w:val="32"/>
        </w:rPr>
        <w:t>чи портретів Д. Веласкеса має прийти до учнів на основі внутрішньої установки, а не завдяки зовнішнім спонуканням чи розпо</w:t>
        <w:softHyphen/>
        <w:t>рядженням учителя.</w:t>
      </w:r>
    </w:p>
    <w:p>
      <w:pPr>
        <w:pStyle w:val="Normal"/>
        <w:ind w:firstLine="360"/>
        <w:jc w:val="both"/>
        <w:rPr>
          <w:rFonts w:ascii="Times New Roman" w:hAnsi="Times New Roman" w:cs="Times New Roman"/>
          <w:i/>
          <w:i/>
          <w:color w:val="000000"/>
          <w:sz w:val="32"/>
          <w:szCs w:val="32"/>
          <w:lang w:eastAsia="ru-RU"/>
        </w:rPr>
      </w:pPr>
      <w:r>
        <w:rPr>
          <w:rFonts w:cs="Times New Roman" w:ascii="Times New Roman" w:hAnsi="Times New Roman"/>
          <w:i/>
          <w:color w:val="000000"/>
          <w:sz w:val="32"/>
          <w:szCs w:val="32"/>
        </w:rPr>
        <w:t>Виховний характер мистецького навчання не можна звести до якихось окремих виховних моментів уроку. Всі елементи уроку мають бути вихов</w:t>
        <w:softHyphen/>
        <w:t>ними за своєю сутністю.</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Опікуючись завданнями реалізації виховного впливу мистецтва, учитель має спиратись на вже сформовані якості учня. Проте, ця опора має но</w:t>
        <w:softHyphen/>
        <w:t>сити характер не пасивного пристосування, а сти</w:t>
        <w:softHyphen/>
        <w:t>мулювання ініціативного підходу, відповідальності за мистецькі дії. Наприклад, почуття патріотизму, національної гордості може знайти психологічне підґрунтя у опрацюванні фортепіанних творів Б. Лятошинського. Опора на досвід художнього пізнання учнем творів інших українських компози</w:t>
        <w:softHyphen/>
        <w:t xml:space="preserve">торів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М. </w:t>
      </w:r>
      <w:r>
        <w:rPr>
          <w:rFonts w:cs="Times New Roman" w:ascii="Times New Roman" w:hAnsi="Times New Roman"/>
          <w:color w:val="000000"/>
          <w:sz w:val="32"/>
          <w:szCs w:val="32"/>
          <w:lang w:eastAsia="ru-RU"/>
        </w:rPr>
        <w:t xml:space="preserve">Лисенка, </w:t>
      </w:r>
      <w:r>
        <w:rPr>
          <w:rFonts w:cs="Times New Roman" w:ascii="Times New Roman" w:hAnsi="Times New Roman"/>
          <w:color w:val="000000"/>
          <w:sz w:val="32"/>
          <w:szCs w:val="32"/>
        </w:rPr>
        <w:t xml:space="preserve">В. Барвінського, П. Ніщинського актуалізує в художній пам'яті особливості їх творчості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використання фольклорних джерел, краси українського </w:t>
      </w:r>
      <w:r>
        <w:rPr>
          <w:rFonts w:cs="Times New Roman" w:ascii="Times New Roman" w:hAnsi="Times New Roman"/>
          <w:color w:val="000000"/>
          <w:sz w:val="32"/>
          <w:szCs w:val="32"/>
          <w:lang w:eastAsia="ru-RU"/>
        </w:rPr>
        <w:t xml:space="preserve">мелосу, </w:t>
      </w:r>
      <w:r>
        <w:rPr>
          <w:rFonts w:cs="Times New Roman" w:ascii="Times New Roman" w:hAnsi="Times New Roman"/>
          <w:color w:val="000000"/>
          <w:sz w:val="32"/>
          <w:szCs w:val="32"/>
        </w:rPr>
        <w:t xml:space="preserve">оспівування героїчної історії народу тощо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опосередковано може сприя</w:t>
        <w:softHyphen/>
        <w:t>ти цілям патріотичного виховання. А стимулюван</w:t>
        <w:softHyphen/>
        <w:t>ня почуття відповідальності за вираження змісту музики в процесі її виконання, донесення його до слухачів ще більше підсилить виховний ефект навчальної роботи на уроці. Необхідно пам'ятати, що ігнорування попереднього досвіду виховання, вже сформованих переконань учня, індивідуальних особливостей його світобачення, педагогічна зневага до вже сформованого може призвести до серйозних виховних конфлікт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ажливого значення у досягненні виховних цілей мистецького уроку набуває уявлення педагога що</w:t>
        <w:softHyphen/>
        <w:t>до цілісності виховного процесу протягом всього навчання учня. Людина не виховується по час</w:t>
        <w:softHyphen/>
        <w:t xml:space="preserve">тинах. Виховний процес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е сума розрізнених виховних завдань чи окремих заходів, а постійне піклування щодо становлення особистості учня, де кожен урок має вносити часточку до досягнення виховної мет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i/>
          <w:color w:val="000000"/>
          <w:sz w:val="32"/>
          <w:szCs w:val="32"/>
        </w:rPr>
        <w:t>Навчальні завдання</w:t>
      </w:r>
      <w:r>
        <w:rPr>
          <w:rFonts w:cs="Times New Roman" w:ascii="Times New Roman" w:hAnsi="Times New Roman"/>
          <w:color w:val="000000"/>
          <w:sz w:val="32"/>
          <w:szCs w:val="32"/>
        </w:rPr>
        <w:t>, пов'язуючись із виховними, містять і власні виміри. До них відносяться орієн</w:t>
        <w:softHyphen/>
        <w:t>тири як теоретичного, так і художньо-практичного порядк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Теоретичні орієнтири включають пізнавально-інформаційні завдання, такі як освоєння учнями теоретичних засад мистецтва,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отримання знань щодо стильових особливостей художньої діяль</w:t>
        <w:softHyphen/>
        <w:t>ності, історичних відомостей щодо закономірнос</w:t>
        <w:softHyphen/>
        <w:t>тей розвитку мистецтва, основ розвитку художньої культури людства тощо. Методи, що їх мають за</w:t>
        <w:softHyphen/>
        <w:t>стосовувати педагоги при вирішенні вказаних зав</w:t>
        <w:softHyphen/>
        <w:t>дань, пов'язані із активізацією логічного мислення учнів, їх пам'яті, здатності до узагальнення, абстра</w:t>
        <w:softHyphen/>
        <w:t>гування, інтелектуального пошуку. Так, аналітич</w:t>
        <w:softHyphen/>
        <w:t>ний розбір музичного твору спонукає учнів до</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пошуку чи відновлення в пам'яті історичних відомостей щодо його написання, біографічних </w:t>
      </w:r>
      <w:r>
        <w:rPr>
          <w:rFonts w:cs="Times New Roman" w:ascii="Times New Roman" w:hAnsi="Times New Roman"/>
          <w:color w:val="000000"/>
          <w:sz w:val="32"/>
          <w:szCs w:val="32"/>
          <w:lang w:eastAsia="ru-RU"/>
        </w:rPr>
        <w:t xml:space="preserve">довідок </w:t>
      </w:r>
      <w:r>
        <w:rPr>
          <w:rFonts w:cs="Times New Roman" w:ascii="Times New Roman" w:hAnsi="Times New Roman"/>
          <w:color w:val="000000"/>
          <w:sz w:val="32"/>
          <w:szCs w:val="32"/>
        </w:rPr>
        <w:t>з життя і творчості композитора, умінь стильового зіставлення певного художнього методу із особливостями творчої манери, відтвореної в даному конкретному творі. Загалом пізнавально-інформаційні інтереси учнів знаходять підтримку і розвиток в процесі виконання навчально-теоре</w:t>
        <w:softHyphen/>
        <w:t>тичних вимог уроку мистецтв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актично-художні орієнтири уроку мистецтва пов'язано із залученням учнів до освоєння худож</w:t>
        <w:softHyphen/>
        <w:t>ніх засобів втілення образних уявлень, із набуттям умінь і навичок втілення творчих задумів у мате</w:t>
        <w:softHyphen/>
        <w:t>ріалізовану форму. Моделювання інтерпретації має знайти втілення в звучанні, а для цього учень опановує на уроці елементи виконавського проце</w:t>
        <w:softHyphen/>
        <w:t xml:space="preserve">су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темпоритмову організацію звучання, пошук тембрових барв, прийомів голосоведіння, умінь розстановки інтонаційних акцентів. Вимоги прак</w:t>
        <w:softHyphen/>
        <w:t>тично-художнього порядку посідають чільне місце в змісті уроку мистецтва. Прикладні елементи мис</w:t>
        <w:softHyphen/>
        <w:t xml:space="preserve">тецької діяльності опановуються не </w:t>
      </w:r>
      <w:r>
        <w:rPr>
          <w:rFonts w:cs="Times New Roman" w:ascii="Times New Roman" w:hAnsi="Times New Roman"/>
          <w:color w:val="000000"/>
          <w:sz w:val="32"/>
          <w:szCs w:val="32"/>
          <w:lang w:val="ru-RU" w:eastAsia="ru-RU"/>
        </w:rPr>
        <w:t xml:space="preserve">одномоментно, </w:t>
      </w:r>
      <w:r>
        <w:rPr>
          <w:rFonts w:cs="Times New Roman" w:ascii="Times New Roman" w:hAnsi="Times New Roman"/>
          <w:color w:val="000000"/>
          <w:sz w:val="32"/>
          <w:szCs w:val="32"/>
        </w:rPr>
        <w:t>а систематично, протягом тривалого часу. Отже, кожен урок має вносити часточку у розвиток прак</w:t>
        <w:softHyphen/>
        <w:t>тичних умінь і навичок учнів в галузі мистецтв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Розвивальні завдання на уроці мистецтва пов'язано із потребами особистісного і художнього розвитку</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учнів. Особливого значення набуває розвиток загальнотворчих здібностей, таких, як уява, фантазія, інтуїція, художні емоції, які йдуть пліч-о-пліч із розвитком спеціальних здібностей, таких, як відчут</w:t>
        <w:softHyphen/>
        <w:t>тя кольору, музичний слух, відчуття ритму тощ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Особливого значення на кожному уроці набуває розвиток здатності учнів до художнього сприйнят</w:t>
        <w:softHyphen/>
        <w:t>тя творів мистецтва. З ним пов'язано формування художньої уваги учнів, розвиток їх здатності до зосередження, глибокого входження в образну сут</w:t>
        <w:softHyphen/>
        <w:t>ність твору. Від педагога багато де в чому залежить спрямування художньої уваги, визначення для уч</w:t>
        <w:softHyphen/>
        <w:t>нів орієнтирів художнього сприйм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Питання розвитку художньої уваги пов'язано не тільки з процесами сприймання мистецтва, а і прикладних аспектів його творення. То ж розвиток художньої уваги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ажлива вимога уроку мис</w:t>
        <w:softHyphen/>
        <w:t>тецтв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а кожному уроці педагог і учні стикаються з проблемою художнього оцінювання, яка має бути постійно в полі зору вчителя. В процесі оціню</w:t>
        <w:softHyphen/>
        <w:t>вання відбувається розвиток художніх смаків учнів, формування їх мистецьких схильностей, художніх переваг і естетичних ідеалів. На уроці мистецтва має бути приділено час для цих питань.</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 контексті розвивальних вимог уроку мистецтва знаходяться питання творчої самостійності учнів, їх</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здатності до мистецького самоконтролю. Якість Зароку певним чином визначається звертанням пе</w:t>
        <w:softHyphen/>
        <w:t>дагога до розвитку у учнів умінь самостійно працювати над музичним твором, танцювальними рухами, здійснювати контроль за власними твор</w:t>
        <w:softHyphen/>
        <w:t>чими пошуками в галузі образотворчого, акторсь</w:t>
        <w:softHyphen/>
        <w:t>кого, музично-виконавського мистецтва тощо.</w:t>
      </w:r>
    </w:p>
    <w:p>
      <w:pPr>
        <w:pStyle w:val="Normal"/>
        <w:ind w:firstLine="360"/>
        <w:jc w:val="both"/>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rPr>
        <w:t>Психологічні вимог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оцес художнього навчання має відбуватись на тлі емоційного комфорту учня, у атмосфері пози</w:t>
        <w:softHyphen/>
        <w:t>тивного ставлення до нього з боку учителя. Добро</w:t>
        <w:softHyphen/>
        <w:t xml:space="preserve">зичливість, толерантність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еобхідні характерис</w:t>
        <w:softHyphen/>
        <w:t>тики навчальних ситуацій. Цю вимогу зумовлено творчою сутністю навчання на уроці мистецтва. Різка критика, зневажливе ставлення до самостій</w:t>
        <w:softHyphen/>
        <w:t>них творчих пропозицій учня нівелюють спро</w:t>
        <w:softHyphen/>
        <w:t>можність учнів до художньо-творчого вирішення мистецьких завдань.</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Важлива вимога до навчального процесу, що здійснюється на уроці мистецтва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рахування ін</w:t>
        <w:softHyphen/>
        <w:t>дивідуальних особливостей учня, найбільше з них тих, що сприяють активізації їх творчого потенціа</w:t>
        <w:softHyphen/>
        <w:t>лу. Педагог має приймати до уваги рівень розвитку уяви, фантазії учнів, його здатність до оригінальних суджень і творчих пошуків, самостійність і ініціа</w:t>
        <w:softHyphen/>
        <w:t>тивність творчого мисле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Опікуючись завданнями художнього розвитку, педагог має також чітко уявляти рівень розвитку спеціальних мистецьких здібностей, рівень підго</w:t>
        <w:softHyphen/>
        <w:t>товленості учня в галузі мистецтв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Неодмінна вимога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орієнтація на вікові особ</w:t>
        <w:softHyphen/>
        <w:t>ливості художнього сприймання і творчого діяння учнів в контексті мистецького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творення умов для розвитку мотивації учнів до художньої самостійно-творчої діяльності, до опану</w:t>
        <w:softHyphen/>
        <w:t xml:space="preserve">вання специфіки і практичних прийомів в галузі мистецтва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еодмінна вимога, якої слід дотриму</w:t>
        <w:softHyphen/>
        <w:t>ватись при проведенні уроку мистецтва. Опану</w:t>
        <w:softHyphen/>
        <w:t>вання мистецькою діяльністю вимагає від учня серйозних зусиль. Навчання гри на інструменті, малювання, хореографії потребує значної напруги, наполегливості, здатності багато годин творчо і са</w:t>
        <w:softHyphen/>
        <w:t xml:space="preserve">мовіддано працювати. Без необхідної мотивації досягти результатів у мистецькій діяльності важко і в ряді випадків просто неможливо. Отже, перед </w:t>
      </w:r>
      <w:r>
        <w:rPr>
          <w:rFonts w:cs="Times New Roman" w:ascii="Times New Roman" w:hAnsi="Times New Roman"/>
          <w:color w:val="000000"/>
          <w:sz w:val="32"/>
          <w:szCs w:val="32"/>
          <w:lang w:eastAsia="ru-RU"/>
        </w:rPr>
        <w:t xml:space="preserve">глядачем </w:t>
      </w:r>
      <w:r>
        <w:rPr>
          <w:rFonts w:cs="Times New Roman" w:ascii="Times New Roman" w:hAnsi="Times New Roman"/>
          <w:color w:val="000000"/>
          <w:sz w:val="32"/>
          <w:szCs w:val="32"/>
        </w:rPr>
        <w:t xml:space="preserve">постає завданн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захопити учнів мис</w:t>
        <w:softHyphen/>
        <w:t>тецькою діяльністю, побудувати урок таким чином, щоб учням було цікаво працювати над художнім твором, щоб інтенсивність засвоєння мистецтва підтримувалась зацікавленістю в роботі з боку учнів. Урок, де робоча атмосфера підтримується тільки дисциплінарними прийомами, де учні</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рацюють виключно з огляду на вимоги вчителя, а не керуючись власними мистецькими інтересами, не може бути продуктивни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еобхідність активізації інтересу учнів до мис</w:t>
        <w:softHyphen/>
        <w:t>тецької діяльності у визначенні провідних поло</w:t>
        <w:softHyphen/>
        <w:t>жень щодо організації уроку йде пліч-о-пліч із вимогою стимулювання учнів до вольової саморе</w:t>
        <w:softHyphen/>
        <w:t>гуляції. Процес навчання мистецтва, його результа</w:t>
        <w:softHyphen/>
        <w:t>тивність забезпечується не лише бажанням, а і здатністю до повсякденної праці. Не лише спалахи інтересу, не тільки одномоментне бажання, а по</w:t>
        <w:softHyphen/>
        <w:t xml:space="preserve">стійний настрой, установка на копітку, щоденну, тривалу працю може призвести до мистецького успіху. Завдання учителя на уроці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так органі</w:t>
        <w:softHyphen/>
        <w:t>зувати навчальний процес, щоб учень був свідомий того серйозного навантаження, що потребує від нього процес навчання, щоб він міг активізувати власні вольові якості для підтримування мистець</w:t>
        <w:softHyphen/>
        <w:t>кої діяльності на оптимальному рівні напруження. Спонукати учня до вольової саморегуляції навчаль</w:t>
        <w:softHyphen/>
        <w:t xml:space="preserve">ного процесу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еобхідна вимога до сучасного уроку мистецтв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ольова регуляція творчого самопочуття учнів набуває особливого значення в період підготовки до оприлюднення результатів мистецького навчан</w:t>
        <w:softHyphen/>
        <w:t>ня. Наукові розвідки щодо психолого-педагогічних основ залучення учнів до вольової саморегуляції</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истецько-творчого процесу знаходимо в сучас</w:t>
        <w:softHyphen/>
        <w:t xml:space="preserve">них дослідженнях </w:t>
      </w:r>
      <w:r>
        <w:rPr>
          <w:rFonts w:cs="Times New Roman" w:ascii="Times New Roman" w:hAnsi="Times New Roman"/>
          <w:color w:val="000000"/>
          <w:sz w:val="32"/>
          <w:szCs w:val="32"/>
          <w:lang w:val="ru-RU" w:eastAsia="ru-RU"/>
        </w:rPr>
        <w:t xml:space="preserve">Л. </w:t>
      </w:r>
      <w:r>
        <w:rPr>
          <w:rFonts w:cs="Times New Roman" w:ascii="Times New Roman" w:hAnsi="Times New Roman"/>
          <w:color w:val="000000"/>
          <w:sz w:val="32"/>
          <w:szCs w:val="32"/>
        </w:rPr>
        <w:t>Бочкарьова, Ю. ІДагареллі, Д. Юника. Формування в учнів відповідної уста</w:t>
        <w:softHyphen/>
        <w:t>новки на успішний виступ, що відбувається неусві- домлено для учнів, але цілком свідомо і цілеспря</w:t>
        <w:softHyphen/>
        <w:t>мовано з боку учителя потребує великої педа</w:t>
        <w:softHyphen/>
        <w:t xml:space="preserve">гогічної майстерності, що виявляється протягом всього процесу навчання, з уроку в урок, постійно і систематично. Отже, як опосередкований вплив учителя на творче самопочуття учнів в процесі мистецької діяльності на уроці, так і спонукання учнів до вольової саморегуляції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ажлива вимога, що свідчить про якість уроку.</w:t>
      </w:r>
    </w:p>
    <w:p>
      <w:pPr>
        <w:pStyle w:val="Normal"/>
        <w:ind w:firstLine="360"/>
        <w:jc w:val="both"/>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rPr>
        <w:t>Валеологічні вимог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имоги до сучасного уроку мистецтва валеологічного характеру означають необхідність дотри</w:t>
        <w:softHyphen/>
        <w:t xml:space="preserve">мання необхідних норм освітлення, чистоти приміщення, температурного режиму, наявність якісних навчальних матеріалів і засобів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чітко віддруко</w:t>
        <w:softHyphen/>
        <w:t>ваних нот, настроєного музичного інструменту, необхідної кількості і палітри фарб, якісного па</w:t>
        <w:softHyphen/>
        <w:t xml:space="preserve">перу, потрібної кількості дзеркал у танцювальній залі, оптимальної площі приміщення для занять хореографією, спеціально обладнаної аудиторії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художньої майстерні і т. п.</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Дотримання валеогічних вимог уроку означає піклування вчителя про уникнення втомлюваності</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учнів, їх психічної і фізичної перенапруги. Цьому сприяє застосування прийому зміни видів діяль</w:t>
        <w:softHyphen/>
        <w:t>ності (наприклад, відпрацювання відомих учням танцювальних рухів має чергуватись із сприйман</w:t>
        <w:softHyphen/>
        <w:t>ням нових), про застосування контрастних за наст</w:t>
        <w:softHyphen/>
        <w:t xml:space="preserve">роєм творів (наприклад, робота над ліричними образами має чергуватись із творами героїчного характеру тощо), за методами роботи (наприклад, демонстрація учителем художнього матеріалу має чергуватись із виконавською діяльністю учнів, художнє наслідуванн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із самостійними підхо</w:t>
        <w:softHyphen/>
        <w:t>дами до створення образу тощо). Урок не можна оцінити позитивно, якщо учні виходять із класу перевтомленими, перенапруженими. Досягти ус</w:t>
        <w:softHyphen/>
        <w:t xml:space="preserve">піхів в мистецтві може здорова людина. То ж дотримання валеологічних вимог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еобхідна умо</w:t>
        <w:softHyphen/>
        <w:t>ва якісного проведення сучасного уроку мистецтва. Якість освітлення навчального приміщення, достат</w:t>
        <w:softHyphen/>
        <w:t>ня його площа, чітко віддруковані ноти для му</w:t>
        <w:softHyphen/>
        <w:t>зичного заняття, свіже повітря в танцювальній залі, наявність відповідного обладнання в художній май</w:t>
        <w:softHyphen/>
        <w:t xml:space="preserve">стерні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имоги, що безпосередньо пов'язані із досягненням результативності уроку мистецтва.</w:t>
      </w:r>
    </w:p>
    <w:p>
      <w:pPr>
        <w:pStyle w:val="Normal"/>
        <w:numPr>
          <w:ilvl w:val="0"/>
          <w:numId w:val="0"/>
        </w:numPr>
        <w:ind w:firstLine="360"/>
        <w:jc w:val="both"/>
        <w:outlineLvl w:val="3"/>
        <w:rPr>
          <w:rFonts w:ascii="Times New Roman" w:hAnsi="Times New Roman" w:cs="Times New Roman"/>
          <w:i/>
          <w:i/>
          <w:color w:val="000000"/>
          <w:sz w:val="32"/>
          <w:szCs w:val="32"/>
          <w:lang w:eastAsia="ru-RU"/>
        </w:rPr>
      </w:pPr>
      <w:bookmarkStart w:id="41" w:name="bookmark26"/>
      <w:r>
        <w:rPr>
          <w:rFonts w:cs="Times New Roman" w:ascii="Times New Roman" w:hAnsi="Times New Roman"/>
          <w:i/>
          <w:color w:val="000000"/>
          <w:sz w:val="32"/>
          <w:szCs w:val="32"/>
        </w:rPr>
        <w:t>Попередня підготовка уроку мистецтва і педа</w:t>
        <w:softHyphen/>
        <w:t>гогічна імпровізація.</w:t>
      </w:r>
      <w:bookmarkEnd w:id="41"/>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Проблема підготовки уроків мистецтва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одна з дискусійних в теорії і практиці художнього навчання. Серед викладачів побутують сумніви щодо необхідності попередньої підготовки, дехто навіть і обурюється: «Чи потрібно викладачу готуватись до уроку, адже навчання мистецтва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творчий про</w:t>
        <w:softHyphen/>
        <w:t>цес?! Попередня підготовка може знівелювати творчі моменти, надати уроку заштампованості. Імпровізаційність, творчі знахідки в процесі викла</w:t>
        <w:softHyphen/>
        <w:t xml:space="preserve">данн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та основа, що забезпечує результативність роботи на уроц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Як слід вирішувати протиріччя між потребою творчих дій учителя на уроці мистецтва і попе</w:t>
        <w:softHyphen/>
        <w:t>реднім їх плануванням? Відповідь на це питання полягає у визнанні діалектичної єдності, взаємодії спонтанно-інтуїтивних і логічно обґрунтованих компонентів у змістовній структурі уроку мистецт</w:t>
        <w:softHyphen/>
        <w:t>ва. Драматургічна вибудованість уроку, його логіч</w:t>
        <w:softHyphen/>
        <w:t>на довершеність і загальний «монтаж» складаються в результаті глибокої попередньої продуманості педагогічних дій. Водночас продуманий план на</w:t>
        <w:softHyphen/>
        <w:t>віть в найдетальніших його нюансах може видозмі</w:t>
        <w:softHyphen/>
        <w:t>нюватись, коригуватись в залежності від реальних обставин.</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Широко розповсюджену думку, що у найбільш досвідчених, кваліфікованих педагогів план май</w:t>
        <w:softHyphen/>
        <w:t>бутнього уроку найбільш повно співпадає з його реальним втіленням. Чи завжди беззаперечною є ця думк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оведення аналогій між театральною і педаго</w:t>
        <w:softHyphen/>
        <w:t>гічною творчістю дозволяє виявити досить суттєву характеристику педагогічної праці. Виявляється, що педагогічна імпровізація має місце далеко не тільки тоді, коли вчитель змушений знайти вихід із непередбачуваної ситуації на уроці, «на ходу» зорієнтуватись у змінювальних обставинах педаго</w:t>
        <w:softHyphen/>
        <w:t>гічної реальності. Момент імпровізації інтенсифікує емоційну сторону самопочуття вчителя і тим самим опосередковано впливає на продуктивність мистецької діяльності учнів, подолання нудьги і формалізму. Педагогічна імпровізація передбачає здатність учителя надати характер безпосередності розвитку уроку, «оживленню» його свіжими барва</w:t>
        <w:softHyphen/>
        <w:t>ми, новими відтінками. Нерідко, спостерігаючи урок, доводиться стикатись із парадоксальним яви</w:t>
        <w:softHyphen/>
        <w:t>щем: чим докладніше продумано урок, складено його попередній план, тим сухішим виявляється виклад матеріалу, тим заштампованішими дії учнів. В чому річ? Виявляється, жорстка регламен</w:t>
        <w:softHyphen/>
        <w:t>тація сковує творчість учителя, і вже від нього су</w:t>
        <w:softHyphen/>
        <w:t>хість, емоційно-творча індиферентність передаєть</w:t>
        <w:softHyphen/>
        <w:t>ся учням. Живе сприйняття ходу уроку учителем, педагогічна ініціатива, що є наслідком непередбачуваних обставин проведення уроку, миттєвість реакції стають поштовхом до активізації учнів, жива енергія вчителя запалює інтерес учн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Чи означає сказане, що педагогічна практика проведення уроку мистецтва завжди має відбу</w:t>
        <w:softHyphen/>
        <w:t>ватись методом спроб і помилок, що педагогічні дії на уроці відшліфовуються навпомацки? Аж ніяк. Слід визнати, що попередній план і імпровізація не тільки не заважають, а й зумовлюють одне. Чому так виходить? Тому що педагогічні наміри і результат реального проведення уроку мистецтва далеко не завжди співпадають. І саме відсутність цього співпадання стає джерелом вільного чи не</w:t>
        <w:softHyphen/>
        <w:t>вільного, усвідомленого чи неусвідомленого твор</w:t>
        <w:softHyphen/>
        <w:t xml:space="preserve">чого пошуку. Відбувається неначе б то творчий діалог учителя із власними первинними </w:t>
      </w:r>
      <w:r>
        <w:rPr>
          <w:rFonts w:cs="Times New Roman" w:ascii="Times New Roman" w:hAnsi="Times New Roman"/>
          <w:color w:val="000000"/>
          <w:sz w:val="32"/>
          <w:szCs w:val="32"/>
          <w:lang w:val="ru-RU" w:eastAsia="ru-RU"/>
        </w:rPr>
        <w:t>задум</w:t>
        <w:softHyphen/>
        <w:t xml:space="preserve">ками </w:t>
      </w:r>
      <w:r>
        <w:rPr>
          <w:rFonts w:cs="Times New Roman" w:ascii="Times New Roman" w:hAnsi="Times New Roman"/>
          <w:color w:val="000000"/>
          <w:sz w:val="32"/>
          <w:szCs w:val="32"/>
        </w:rPr>
        <w:t>щодо проведення урок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Що підлягає попередньому плануванню? По-перше, сюжетно-драматургічна «канва» уроку, тоб</w:t>
        <w:softHyphen/>
        <w:t>то послідовність, загальна логіка розвитку взаємодії учителя з учнями, методична стратегія викладу матеріалу, розгортання «вузлових» моментів уроку в часі. Складаючи докладний план, вчитель ство</w:t>
        <w:softHyphen/>
        <w:t>рює своєрідний сценарій уроку. По-друге, попе</w:t>
        <w:softHyphen/>
        <w:t>редньому продумуванню підлягає схематичне уявлення емоційної «кривої» уроку, тобто вибудови певної послідовності окремих навчальних си</w:t>
        <w:softHyphen/>
        <w:t xml:space="preserve">туацій, врахування їх емоційного наповнення і визначення кульмінації, тобто найінтенсивнішого за емоційним </w:t>
      </w:r>
      <w:r>
        <w:rPr>
          <w:rFonts w:cs="Times New Roman" w:ascii="Times New Roman" w:hAnsi="Times New Roman"/>
          <w:color w:val="000000"/>
          <w:sz w:val="32"/>
          <w:szCs w:val="32"/>
          <w:lang w:eastAsia="ru-RU"/>
        </w:rPr>
        <w:t xml:space="preserve">накалом </w:t>
      </w:r>
      <w:r>
        <w:rPr>
          <w:rFonts w:cs="Times New Roman" w:ascii="Times New Roman" w:hAnsi="Times New Roman"/>
          <w:color w:val="000000"/>
          <w:sz w:val="32"/>
          <w:szCs w:val="32"/>
        </w:rPr>
        <w:t>моменту уроку. По-третє,</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ідготовка заздалегідь має торкатись заготовки «художніх деталей», тобто образних прикладів, яскравих фактів, цікавих питань. І, нарешті, готую</w:t>
        <w:softHyphen/>
        <w:t>чись до уроку, учитель має продумати зовнішні атрибути, такі, як засоби наочності, одяг, навіть манеру поведінки хоча б у загальних аспектах.</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фера імпровізаційних дій учителя на уроці мистецтва теж багатогранна. Особливо гнучко ви</w:t>
        <w:softHyphen/>
        <w:t>рішується проблема темпо-ритму уроку. Імпровізаційними, зокрема, слід вважати часові межі окремих навчальних ситуацій, так би мовити мі</w:t>
        <w:softHyphen/>
        <w:t>зансцен уроку. Деталі уроку мистецтва, як вже зазначалось, продумуються заздалегідь, але їх уз</w:t>
        <w:softHyphen/>
        <w:t xml:space="preserve">годження, </w:t>
      </w:r>
      <w:r>
        <w:rPr>
          <w:rFonts w:cs="Times New Roman" w:ascii="Times New Roman" w:hAnsi="Times New Roman"/>
          <w:color w:val="000000"/>
          <w:sz w:val="32"/>
          <w:szCs w:val="32"/>
          <w:lang w:val="ru-RU" w:eastAsia="ru-RU"/>
        </w:rPr>
        <w:t xml:space="preserve">компоновка </w:t>
      </w:r>
      <w:r>
        <w:rPr>
          <w:rFonts w:cs="Times New Roman" w:ascii="Times New Roman" w:hAnsi="Times New Roman"/>
          <w:color w:val="000000"/>
          <w:sz w:val="32"/>
          <w:szCs w:val="32"/>
        </w:rPr>
        <w:t>нерідко є залежною від конкретних обставин на уроці. Характер інтонаційного забарвлення мовлення учителя на уроці також переважно віднаходиться в процесі імпро</w:t>
        <w:softHyphen/>
        <w:t>візації. Варіанти її залежать від емоційного стану учнів, від швидкості засвоєння матеріалу учнями, від реальних обставин, в яких відбувається діалог педагога з учням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галом важливо врахувати, що скрупульозне слідування за попереднім планом нівечить творче начало, сковує ініціативу учителя, а надмірна, непередбачувана свобода педагогічних дій руйнує планування, нівелює його педагогічний сенс. Отже, завдання полягає в тому, щоб знайти оптимальні</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ідходи до складання плану, де залишалось би місце для «випадковостей». А імпровізація на уро</w:t>
        <w:softHyphen/>
        <w:t xml:space="preserve">ці, вирвавшись із </w:t>
      </w:r>
      <w:r>
        <w:rPr>
          <w:rFonts w:cs="Times New Roman" w:ascii="Times New Roman" w:hAnsi="Times New Roman"/>
          <w:color w:val="000000"/>
          <w:sz w:val="32"/>
          <w:szCs w:val="32"/>
          <w:lang w:val="ru-RU" w:eastAsia="ru-RU"/>
        </w:rPr>
        <w:t xml:space="preserve">прокрустова </w:t>
      </w:r>
      <w:r>
        <w:rPr>
          <w:rFonts w:cs="Times New Roman" w:ascii="Times New Roman" w:hAnsi="Times New Roman"/>
          <w:color w:val="000000"/>
          <w:sz w:val="32"/>
          <w:szCs w:val="32"/>
        </w:rPr>
        <w:t>ложа попередніх задумів, в свою чергу, стане продуктивною, якщо буде пов'язана із планом і, більш того, впливатиме на удосконалення планування в майбутньому</w:t>
      </w:r>
    </w:p>
    <w:p>
      <w:pPr>
        <w:pStyle w:val="Normal"/>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jc w:val="center"/>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lang w:eastAsia="ru-RU"/>
        </w:rPr>
        <w:t xml:space="preserve">Тема 12. </w:t>
      </w:r>
      <w:r>
        <w:rPr>
          <w:rFonts w:cs="Times New Roman" w:ascii="Times New Roman" w:hAnsi="Times New Roman"/>
          <w:b/>
          <w:color w:val="000000"/>
          <w:sz w:val="32"/>
          <w:szCs w:val="32"/>
        </w:rPr>
        <w:t>Модульна організація</w:t>
      </w:r>
    </w:p>
    <w:p>
      <w:pPr>
        <w:pStyle w:val="Normal"/>
        <w:ind w:left="360" w:hanging="360"/>
        <w:jc w:val="center"/>
        <w:rPr>
          <w:rFonts w:ascii="Times New Roman" w:hAnsi="Times New Roman" w:cs="Times New Roman"/>
          <w:b/>
          <w:b/>
          <w:color w:val="000000"/>
          <w:sz w:val="32"/>
          <w:szCs w:val="32"/>
        </w:rPr>
      </w:pPr>
      <w:bookmarkStart w:id="42" w:name="bookmark27"/>
      <w:r>
        <w:rPr>
          <w:rFonts w:cs="Times New Roman" w:ascii="Times New Roman" w:hAnsi="Times New Roman"/>
          <w:b/>
          <w:color w:val="000000"/>
          <w:sz w:val="32"/>
          <w:szCs w:val="32"/>
        </w:rPr>
        <w:t>навчання з мистецьких дисциплін</w:t>
      </w:r>
      <w:bookmarkEnd w:id="42"/>
    </w:p>
    <w:p>
      <w:pPr>
        <w:pStyle w:val="Normal"/>
        <w:ind w:left="360" w:hanging="360"/>
        <w:jc w:val="center"/>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lang w:eastAsia="ru-RU"/>
        </w:rPr>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Модульна технологія навчання (МТН)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один з можливих варіантів доцільної організації підго</w:t>
        <w:softHyphen/>
        <w:t>товки студентів у системі мистецької освіти, що містить в собі резерви конкретизації і визначення загального змісту вимог у поєднанні з індивідуаль</w:t>
        <w:softHyphen/>
        <w:t>ними характеристиками тих, хто навчається. Локальна побудова навчального модуля дає змогу врахувати темп просування кожного з студентів і в разі потреби скоректувати його. Чітка окресленість змісту кожного модуля, попередня продуманість кожної частки навчання у їхньому спрямуванні на перспективу стає вирішальним фактором дидактич</w:t>
        <w:softHyphen/>
        <w:t>ного забезпечення мистецького розвитку студент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еред провідних визначаємо такі підходи до створення модулів, як: варіативність; адаптивність; мобільність; класифікаційна зорієнтованість; про</w:t>
        <w:softHyphen/>
        <w:t>фесійна спрямованість.</w:t>
      </w:r>
    </w:p>
    <w:p>
      <w:pPr>
        <w:pStyle w:val="Normal"/>
        <w:ind w:firstLine="360"/>
        <w:jc w:val="both"/>
        <w:rPr>
          <w:rFonts w:ascii="Times New Roman" w:hAnsi="Times New Roman" w:cs="Times New Roman"/>
          <w:b/>
          <w:b/>
          <w:color w:val="000000"/>
          <w:sz w:val="32"/>
          <w:szCs w:val="32"/>
          <w:lang w:eastAsia="ru-RU"/>
        </w:rPr>
      </w:pPr>
      <w:bookmarkStart w:id="43" w:name="bookmark28"/>
      <w:r>
        <w:rPr>
          <w:rFonts w:cs="Times New Roman" w:ascii="Times New Roman" w:hAnsi="Times New Roman"/>
          <w:b/>
          <w:color w:val="000000"/>
          <w:sz w:val="32"/>
          <w:szCs w:val="32"/>
        </w:rPr>
        <w:t>Варіативність.</w:t>
      </w:r>
      <w:bookmarkEnd w:id="43"/>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провадження МТН в системі мистецької під</w:t>
        <w:softHyphen/>
        <w:t>готовки допускає можливість різних варіантів, ко</w:t>
        <w:softHyphen/>
        <w:t>жен з яких має вести студентів до глибокого і повного засвоєння програм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аріативність, з одного боку, зумовлена необхід</w:t>
        <w:softHyphen/>
        <w:t>ністю знаходження найдоцільніших засобів навчан</w:t>
        <w:softHyphen/>
        <w:t xml:space="preserve">ня, пошуку найкоротшого шляху до кінцевої мети. З іншого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можливість варіантної побудови вик</w:t>
        <w:softHyphen/>
        <w:t>ликано специфікою викладання мистецьких дис</w:t>
        <w:softHyphen/>
        <w:t>циплін, де має превалювати творче начало. При МТН інваріантним лишається зміст навчання, фор</w:t>
        <w:softHyphen/>
        <w:t>мування необхідних умінь і навичок, орієнтири на професійну діяльність, а підходи, конкретні шляхи досягнення мети, методична «інструментовка» їх можуть бути змінним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аріативна побудова МТН передбачає можли</w:t>
        <w:softHyphen/>
        <w:t>вість вільного в кількісному відношенні конструю</w:t>
        <w:softHyphen/>
        <w:t>вання модулів. Кількість модулів визначається в залежності від педагогічних установок викладачів і індивідуальних особливостей студентів. Варіанти можуть стосуватись:</w:t>
      </w:r>
    </w:p>
    <w:p>
      <w:pPr>
        <w:pStyle w:val="Normal"/>
        <w:tabs>
          <w:tab w:val="clear" w:pos="708"/>
          <w:tab w:val="left" w:pos="517"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великих чи дрібних «порцій» матеріалу;</w:t>
      </w:r>
    </w:p>
    <w:p>
      <w:pPr>
        <w:pStyle w:val="Normal"/>
        <w:tabs>
          <w:tab w:val="clear" w:pos="708"/>
          <w:tab w:val="left" w:pos="539"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тривалості модуля (часу, необхідного на відпра</w:t>
        <w:softHyphen/>
        <w:t>цювання музичних умінь і навичок). Розподіл прог</w:t>
        <w:softHyphen/>
        <w:t>рами на модулі може відбуватись за різними озна</w:t>
        <w:softHyphen/>
        <w:t>ками. Наприклад, в системі музично-виконавської</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ідготовки доцільними в певних обставинах мо</w:t>
        <w:softHyphen/>
        <w:t>жуть бути жанрові або стильові підходи у скла</w:t>
        <w:softHyphen/>
        <w:t>данні модулів, можуть застосовуватись міркування щодо розвитку виконавського апарату і т. ін. При цьому створення варіантів модульного навчання не може не передбачати виконання вимог навчаль</w:t>
        <w:softHyphen/>
        <w:t>ного план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Модульний розподіл навчального матеріалу може бути здійснено централізовано, а може визначатись проблемною групою викладачів або навіть одним викладачем. Діапазон участі викладацького складу у створенні змістового наповнення модуля широкий: від офіційних структур до авторських методик.</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аріантний принцип побудови модульної техно</w:t>
        <w:softHyphen/>
        <w:t>логії навчання дає можливість врахувати різні пе</w:t>
        <w:softHyphen/>
        <w:t>дагогічні напрямки, методичні системи, уникнути косних, застарілих підходів, живо реагувати на нове в педагогічних пошуках, протистояти догматизму і авторитарн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аріативність навчання забезпечує можливість оперативного впровадження передового досвіду, відкриває шляхи експериментальній перевірці но</w:t>
        <w:softHyphen/>
        <w:t>вітніх методів і прийомів в системі мистецької освіти. Неабияке значення має також врахування індивідуального педагогічного стилю, притаман</w:t>
        <w:softHyphen/>
        <w:t>ного групі чи окремому викладачу, що його надає застосування варіативного підходу.</w:t>
      </w:r>
    </w:p>
    <w:p>
      <w:pPr>
        <w:pStyle w:val="Normal"/>
        <w:numPr>
          <w:ilvl w:val="0"/>
          <w:numId w:val="0"/>
        </w:numPr>
        <w:ind w:firstLine="360"/>
        <w:outlineLvl w:val="3"/>
        <w:rPr>
          <w:rFonts w:ascii="Times New Roman" w:hAnsi="Times New Roman" w:cs="Times New Roman"/>
          <w:b/>
          <w:b/>
          <w:color w:val="000000"/>
          <w:sz w:val="32"/>
          <w:szCs w:val="32"/>
          <w:lang w:eastAsia="ru-RU"/>
        </w:rPr>
      </w:pPr>
      <w:bookmarkStart w:id="44" w:name="bookmark29"/>
      <w:r>
        <w:rPr>
          <w:rFonts w:cs="Times New Roman" w:ascii="Times New Roman" w:hAnsi="Times New Roman"/>
          <w:b/>
          <w:color w:val="000000"/>
          <w:sz w:val="32"/>
          <w:szCs w:val="32"/>
        </w:rPr>
        <w:t>Адаптивність.</w:t>
      </w:r>
      <w:bookmarkEnd w:id="44"/>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авчання за модульною технологією передбачає необхідність пристосування педагогічних засобів до індивідуальних потреб і інтересів кожного студен</w:t>
        <w:softHyphen/>
        <w:t>та. В системі мистецької педагогіки подібний підхід не новий. Видатні педагоги в галузі художнього навчання завжди підкреслювали значущість індиві</w:t>
        <w:softHyphen/>
        <w:t>дуально-адаптивного підходу до учн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имога пристосування до індивідуальних потреб навчання в МТН орієнтує викладачів на розробку таких різновидів модулів, які б безпосередньо були розраховані на індивідуальний темп і спосіб нав</w:t>
        <w:softHyphen/>
        <w:t>чання кожного студента, на його готовність до засвоєння художнього матеріалу. Зауважимо при цьому, що можливість зважити на індивідуальні особливості учнів має узгоджуватись із загальною метою навчання. Врахування особливого, при</w:t>
        <w:softHyphen/>
        <w:t>таманного саме цьому учню, в контексті із загаль</w:t>
        <w:softHyphen/>
        <w:t>ною стратегією підготовки студентів визначають сутність вимоги адаптації МТН до індивідуальних потреб.</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стосування індивідуалізованого способу впро</w:t>
        <w:softHyphen/>
        <w:t>вадження МТН значно активізує процес засвоєння навчальних програм. Якщо традиційна педагогіка «пристосовує» учня до існуючої системи навчання, то адаптивно спрямоване навчання робить мож</w:t>
        <w:softHyphen/>
        <w:t>ливим зворотну дію: підпорядкування методів і</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рийомів навчання розвитку індивідуальності уч</w:t>
        <w:softHyphen/>
        <w:t>ня. Таким чином, в центрі навчального процесу стає особистість. Становлення внутрішнього змісту особистості, її самовизначення досягається завдяки застосуванню адаптивно-індивідуалізованого під</w:t>
        <w:softHyphen/>
        <w:t>ходу. Цей факт стає вирішальним у віднайденні адекватної, оптимальної для даного студента сис</w:t>
        <w:softHyphen/>
        <w:t>теми оволодіння мистецькими знаннями, уміння</w:t>
        <w:softHyphen/>
        <w:t xml:space="preserve">ми і навичками і на цій основі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активізації учі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ажливого значення набуває адаптивний підхід в ор ієнтації на певні форми активності, притаманні кожному студенту, в яких розвиваються його типо</w:t>
        <w:softHyphen/>
        <w:t>логічні якості. У викладача, що працює за МТН, з'являється можливість спиратись на специфічні Замови, що відповідають художньому розвиткові певного студента, так би мовити «ззовні» керувати процесом формування індивідуальності майбутнього фахівц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стосування адаптованого навчання невід'ємне від умінь викладача визначати якісний рівень під</w:t>
        <w:softHyphen/>
        <w:t xml:space="preserve">готовки і художніх здібностей студентів. Художньо-педагогічна діагностика знаходиться в основі адаптивного підходу до навчання. Суб'єктивна оцінка педагогом мистецько-навчальних якостей студента може нівелювати результативність застосування МТН. Отже, оволодіння прогресивними, науково вивіреними і апробованими методиками визначення «вихідних» даних студента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еобхідне зав</w:t>
        <w:softHyphen/>
        <w:t>дання для кожного викладача, який проводить мистецьке заняття за МТН.</w:t>
      </w:r>
    </w:p>
    <w:p>
      <w:pPr>
        <w:pStyle w:val="Normal"/>
        <w:numPr>
          <w:ilvl w:val="0"/>
          <w:numId w:val="0"/>
        </w:numPr>
        <w:ind w:firstLine="360"/>
        <w:jc w:val="both"/>
        <w:outlineLvl w:val="3"/>
        <w:rPr>
          <w:rFonts w:ascii="Times New Roman" w:hAnsi="Times New Roman" w:cs="Times New Roman"/>
          <w:b/>
          <w:b/>
          <w:color w:val="000000"/>
          <w:sz w:val="32"/>
          <w:szCs w:val="32"/>
          <w:lang w:eastAsia="ru-RU"/>
        </w:rPr>
      </w:pPr>
      <w:bookmarkStart w:id="45" w:name="bookmark30"/>
      <w:r>
        <w:rPr>
          <w:rFonts w:cs="Times New Roman" w:ascii="Times New Roman" w:hAnsi="Times New Roman"/>
          <w:b/>
          <w:color w:val="000000"/>
          <w:sz w:val="32"/>
          <w:szCs w:val="32"/>
        </w:rPr>
        <w:t>Мобільність.</w:t>
      </w:r>
      <w:bookmarkEnd w:id="45"/>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безпечення мобільності навчання конкрети</w:t>
        <w:softHyphen/>
        <w:t>зується у вимозі систематичного оновлення нав</w:t>
        <w:softHyphen/>
        <w:t>чального художнього матеріалу. Орієнтація на актуальні форми художньої культури, подолання замкненості мистецької освіти в колі лише відстоя</w:t>
        <w:softHyphen/>
        <w:t>них думок, відмова від застосування виключно традиційних підходів, від опрацювання лише ап</w:t>
        <w:softHyphen/>
        <w:t>робованих художніх творів, тих, які пройшли пе</w:t>
        <w:softHyphen/>
        <w:t>ревірку часом, становить зміст підходу до навчання, який отримав назву «мобільність».</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вітова художня класика є фундаментом мис</w:t>
        <w:softHyphen/>
        <w:t xml:space="preserve">тецької підготовки майбутніх фахівців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теза, яку навряд чи можна заперечувати. Педагогічний ефект вивчення класичних творів минулого, основу яких складає естетичне багатство художніх образів, глибина змісту, художня майстерність, багато- барв'я і досконалість форми,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дуже високий. В той же час не можна не визнати, що обмеження мис</w:t>
        <w:softHyphen/>
        <w:t>тецької підготовки тільки вивченням відстояного в мистецтві надає навчанню досить пасивного ха</w:t>
        <w:softHyphen/>
        <w:t>рактер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Одна із проблем удосконалення мистецької ос</w:t>
        <w:softHyphen/>
        <w:t>віти майбутніх фахівців полягає у віднайдені</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шляхів подолання штучної ізоляції фахових дис</w:t>
        <w:softHyphen/>
        <w:t>циплін від нових форм і жанрів художньої куль</w:t>
        <w:softHyphen/>
        <w:t>тури сьогодення, від сучасних тенденцій розвитку мистецтв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МТН передбачає такий характер викладання мистецьких дисциплін, при якому новаторська спрямованість навчання майбутніх фахівців відігравала б вирішальну роль. Педагогічного ефекту можна досягти там, де пощастить прищепити сту</w:t>
        <w:softHyphen/>
        <w:t>дентам смак до роздумів, зіставлень, оцінювання, викликати у них почуття задоволення від цих дій. Учням повинно подобатись оцінювання, процес пошуку має викликати позитивну реакцію. Через те до змісту модуля важливо закладати таку ху</w:t>
        <w:softHyphen/>
        <w:t>дожню інформацію, яка б спонукала студента до самостійних міркувань, бажання «просіяти» отри</w:t>
        <w:softHyphen/>
        <w:t xml:space="preserve">мані повідомлення, потім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винести остаточне судження, естетичний «вирок» новому знанню.</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облеми справжнього новаторства в мистецтві завжди звучали гостро, дискусійно. Нове не відразу помітне через об'єктивні причини. Звідси можливі помилки в оцінці художньої творчості. Музична історія переповнена прикладами попереднього не</w:t>
        <w:softHyphen/>
        <w:t>прийняття справжніх художніх новацій. Складність процесу сприймання нового підкреслює необхідність ретельного, уважного відношення до творів у всій повноті і багатогранності змісту і</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виразних засобів. Звідси такого великого значення набуває процесуальна сторона оцінювання нового. Важливо викликати у студента радість від спілкування з новим, задоволення від процесу розпізнавання новітнього незалежно від того, з яким результатом, з яким знаком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люс чи мінус буде кінцева оцінк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Безумовно, художній смак шліфується на сприйнятті мистецької спадщини, кращі зразки світової культури задають орієнтири естетичній оцінці. В той же час завдання майбутньої художньо-творчої діяльності не можуть не висувати вимог формування високого сучасного смаку, уміння від</w:t>
        <w:softHyphen/>
        <w:t>різнити істинне від несправжнього в живій практи</w:t>
        <w:softHyphen/>
        <w:t>ці художнього життя. Формування установки на осягнення новаторських тенденцій в мистецтві, інтерес до сучасних явищ, спирається на активіза</w:t>
        <w:softHyphen/>
        <w:t>цію уявлень студентів про соціальне замовлення, зверненого до майбутньої мистецької діяльності. Важливо, щоб студенти усвідомлювали себе посе</w:t>
        <w:softHyphen/>
        <w:t>редниками між культурною спадщиною минулих років і культурою сьогодення. Отже, вивчення сучасного мистецького середовища має велике зна</w:t>
        <w:softHyphen/>
        <w:t>чення у формуванні змістових засад МТН. Важли</w:t>
        <w:softHyphen/>
        <w:t>во, щоб студенти не відгороджувались від життя архаїчними уявленнями про прекрасне, не від</w:t>
        <w:softHyphen/>
        <w:t>межовувались від проблем мистецької сучасності,</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а були настроєні виявляти, впроваджувати і роз</w:t>
        <w:softHyphen/>
        <w:t>повсюджувати по-справжньому новаторське в сис</w:t>
        <w:softHyphen/>
        <w:t>тему розвитку художньої культури суспільства.</w:t>
      </w:r>
    </w:p>
    <w:p>
      <w:pPr>
        <w:pStyle w:val="Normal"/>
        <w:ind w:firstLine="360"/>
        <w:jc w:val="both"/>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rPr>
        <w:t>Класифікаційна зорієнтованість.</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безпечення цієї умови передбачає дотриман</w:t>
        <w:softHyphen/>
        <w:t>ня ггри розподілі навчального матеріалу на модулі певних орієнтирів. їх вибір має мотивуватись пе</w:t>
        <w:softHyphen/>
        <w:t>дагогічною доцільністю розподілу всього загалу навчального матеріалу на ті чи інші модулі. На сьогодні можна запропонувати такі класифікаційні орієнтири, як стилевідповідні засади навчання, жанрові ознаки вибору навчального матеріалу та етапність у формуванні художніх умінь студентів. Коротко розглянемо їх.</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а) Проблема стилевідповідного навчанн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одна з тих, що визначають способи упорядкованого, систематизованого підходу до розвитку мистецької культури. Вітчизняні дослідники, такі як Н. Провозіна, В. Буцяк, І. Малашевська доклади серйозні зусилля для її вирішення в галузі музичної педагогік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ід художнім стилем розуміють відносно стійку спільність образної системи, засобів і прийомів художнього вираження, зумовлених логікою істо</w:t>
        <w:softHyphen/>
        <w:t xml:space="preserve">ричного розвитку мистецького мислення. Отже, стиль характеризують не дише притаманні автору засоби виразності, </w:t>
      </w:r>
      <w:r>
        <w:rPr>
          <w:rFonts w:cs="Times New Roman" w:ascii="Times New Roman" w:hAnsi="Times New Roman"/>
          <w:color w:val="000000"/>
          <w:sz w:val="32"/>
          <w:szCs w:val="32"/>
          <w:lang w:val="ru-RU" w:eastAsia="ru-RU"/>
        </w:rPr>
        <w:t xml:space="preserve">аде </w:t>
      </w:r>
      <w:r>
        <w:rPr>
          <w:rFonts w:cs="Times New Roman" w:ascii="Times New Roman" w:hAnsi="Times New Roman"/>
          <w:color w:val="000000"/>
          <w:sz w:val="32"/>
          <w:szCs w:val="32"/>
        </w:rPr>
        <w:t>й особливості його образного сприйняття і відтворення навколишнього світ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Чому при складанні змісту модулів стильовій класифікації надається така серйозна увага? Які особливості цього підходу забезпечують йому серйозну роль у художньому вихованні особистос</w:t>
        <w:softHyphen/>
        <w:t>ті? Чому, починаючи із уроків мистецтва загаль</w:t>
        <w:softHyphen/>
        <w:t>ноосвітньої школи і кінчаючи підготовкою фахівців в галузі вищої освіти, питання стильового навчання хвилюють педагог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о-перше, знання стильових особливостей твор</w:t>
        <w:softHyphen/>
        <w:t>чості композиторів різних епох і національних шкіл створює підґрунтя для усвідомлення закономірностей розвитку мистецтва, осягненню його як явища суспільної культури. По-друге, орієнтація учнів на усвідомлення стильових засад мистецької творчості сприяє глибокому проникненню до її змістових основ у єдності із характерними засоба</w:t>
        <w:softHyphen/>
        <w:t>ми виразності, а це, в свою чергу створює об'єктивну основу для сприймання мистецтва, його оцінювання, допомагає уникнути довільного, упе</w:t>
        <w:softHyphen/>
        <w:t>редженого тлумачення художніх образів. І, нарешті, знання стильових особливостей творчості того чи іншого автора створює умови для проникнення в художню сутність одного з його творів, допомагає учневі осягнути зміст, всебічно пізнати художні образи у розмаїтті виражених почуттів і нюансів. Отже, стилевідповідний метод навчання є суттєвим засобом художнього пізн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 xml:space="preserve">В </w:t>
      </w:r>
      <w:r>
        <w:rPr>
          <w:rFonts w:cs="Times New Roman" w:ascii="Times New Roman" w:hAnsi="Times New Roman"/>
          <w:color w:val="000000"/>
          <w:sz w:val="32"/>
          <w:szCs w:val="32"/>
        </w:rPr>
        <w:t>контексті сказаного виникають також питання щодо ролі стильових орієнтирів у складанні змісту модулів. Чому саме стильовий підхід є продуктив</w:t>
        <w:softHyphen/>
        <w:t>ним у організації модульного навчання? Відповідь очевидна. Застосування стильового підходу надає можливості виокремлення внутрішньо цілісних фрагментів загального змісту навчання. Стильовий підхід уможливлює розподіл матеріалу за певними стилями, надаючи упорядкованого характеру на</w:t>
        <w:softHyphen/>
        <w:t>буттю художнього досвіду студентів. Впровадження стильового підходу в організації модульного навчання забезпечує також певну послідовність у за</w:t>
        <w:softHyphen/>
        <w:t>своєнні мистецтва, в даному випадку відповідно до історичних етапів його розвитку. І, нарешті, опора на стильові засади організації навчання при запро</w:t>
        <w:softHyphen/>
        <w:t>вадженні модульної технології створює умови для досягнення системності навчання саме у площині мистецької освіти. Охоплення широкого навчально</w:t>
        <w:softHyphen/>
        <w:t>го матеріалу з мистецьких дисциплін набуває системного упорядкування при орієнтації на певні стильові напрямки розвитку художньої культур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б) Одним із напрямків класифікації навчального матеріалу при запровадженні МТН можуть стати жанрові ознаки. Наприклад, в процесі фортепіанного навчання можна визначати послідовність нав</w:t>
        <w:softHyphen/>
        <w:t>чання щороку за традиційними жанрами: поліфо</w:t>
        <w:softHyphen/>
        <w:t xml:space="preserve">нія, велика форма, різнохарактерні п'єси, музично-технічний матеріал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вправи, етюди тощо. В про</w:t>
        <w:softHyphen/>
        <w:t>цесі хореографічного навчання також можна засто</w:t>
        <w:softHyphen/>
        <w:t>совувати модульну класифікацію за жанрами: народний ганець, бальний, класично-академічний тощ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 Поряд із стильовими чи жанровими підхода</w:t>
        <w:softHyphen/>
        <w:t>ми до розподілу навчального матеріалу за модуля</w:t>
        <w:softHyphen/>
        <w:t>ми класифікаційна зорієнтованість МТН може виражатись у визначенні певних етапів художнього розвитку студентів. Складаючи зміст модулів, вик</w:t>
        <w:softHyphen/>
        <w:t>ладач може брати до уваги, насамперед, послідов</w:t>
        <w:softHyphen/>
        <w:t>ність у набутті ними певних умінь і навичок в галузі мистецтва. Наприклад, в галузі хореографічного мистецтва за основу класифікації, розподілу змісту програми за модулями можна взяти не тільки осягнення певних стилів, а і етапне опанування тих чи інших танцювальних рух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актична значущість вибору того чи іншого способу класифікаційних ознак розподілу загаль</w:t>
        <w:softHyphen/>
        <w:t>ного навчального матеріалу за модулями нині до кінця не досліджена. Проте, на сьогодні можна сказати з впевненістю, що уніфікація, жорстка стандартизація підходів до створення модулів, ігнорування індивідуальних підходів до навчання</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ех</w:t>
        <w:softHyphen/>
        <w:t>тування специфікою навчання в тих чи інших навчальних закладах може звести нанівець ефективність МТН.</w:t>
      </w:r>
    </w:p>
    <w:p>
      <w:pPr>
        <w:pStyle w:val="Normal"/>
        <w:numPr>
          <w:ilvl w:val="0"/>
          <w:numId w:val="0"/>
        </w:numPr>
        <w:ind w:firstLine="360"/>
        <w:jc w:val="both"/>
        <w:outlineLvl w:val="3"/>
        <w:rPr>
          <w:rFonts w:ascii="Times New Roman" w:hAnsi="Times New Roman" w:cs="Times New Roman"/>
          <w:b/>
          <w:b/>
          <w:color w:val="000000"/>
          <w:sz w:val="32"/>
          <w:szCs w:val="32"/>
          <w:lang w:eastAsia="ru-RU"/>
        </w:rPr>
      </w:pPr>
      <w:bookmarkStart w:id="46" w:name="bookmark31"/>
      <w:r>
        <w:rPr>
          <w:rFonts w:cs="Times New Roman" w:ascii="Times New Roman" w:hAnsi="Times New Roman"/>
          <w:b/>
          <w:color w:val="000000"/>
          <w:sz w:val="32"/>
          <w:szCs w:val="32"/>
        </w:rPr>
        <w:t>Професійна спрямованість.</w:t>
      </w:r>
      <w:bookmarkEnd w:id="46"/>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офесійна спрямованість у МТН передбачає досягнення єдності художньо-фахової і загально професійної підготовки студентів. Спрямування підготовки має визначати не виокремлене від завдань майбутньої професійної діяльності форму</w:t>
        <w:softHyphen/>
        <w:t>вання художніх знань, умінь і навичок, а їхнє ор</w:t>
        <w:softHyphen/>
        <w:t>ганічне взаємопроникнення, сплав, інтеграцію.</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Ця умова конкретизується у додержанні пра</w:t>
        <w:softHyphen/>
        <w:t xml:space="preserve">вила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опрацювання кожного модуля має склада</w:t>
        <w:softHyphen/>
        <w:t>ти частку професійного становлення майбутнього фахівця, поступове просування студента до оволо</w:t>
        <w:softHyphen/>
        <w:t>діння професійною майстерністю. Прямо чи опо</w:t>
        <w:softHyphen/>
        <w:t>середковано зміст кожного модуля має давати студентам відповідь на запитання: «Яке значення це має для майбутньої діяльн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Існуюча система викладання мистецьких дис</w:t>
        <w:softHyphen/>
        <w:t>циплін відзначається певною абстрагованістю, ві</w:t>
        <w:softHyphen/>
        <w:t>дірваністю від практичних проблем майбутньої професії. В полі зору викладачів часто знаходяться абстраговані художні уміння і навички студентів. Обмеження фахової підготовки виключно мистець</w:t>
        <w:softHyphen/>
        <w:t>ким спрямуванням та ігнорування потреб майбут</w:t>
        <w:softHyphen/>
        <w:t>ньої професії призводить до того, що знання, уміння і навички, які набувають студенти під час навчання на відповідних факультетах, носять абстрагований, зовнішній характер стосовно майбутньої професії,</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ало узгоджуючись з реальними завданнями прак</w:t>
        <w:softHyphen/>
        <w:t>тичної роботи.</w:t>
      </w:r>
    </w:p>
    <w:p>
      <w:pPr>
        <w:pStyle w:val="Normal"/>
        <w:numPr>
          <w:ilvl w:val="0"/>
          <w:numId w:val="0"/>
        </w:numPr>
        <w:ind w:firstLine="543"/>
        <w:jc w:val="center"/>
        <w:outlineLvl w:val="3"/>
        <w:rPr>
          <w:rFonts w:ascii="Times New Roman" w:hAnsi="Times New Roman" w:cs="Times New Roman"/>
          <w:b/>
          <w:b/>
          <w:color w:val="000000"/>
          <w:sz w:val="32"/>
          <w:szCs w:val="32"/>
          <w:lang w:eastAsia="ru-RU"/>
        </w:rPr>
      </w:pPr>
      <w:bookmarkStart w:id="47" w:name="bookmark32"/>
      <w:r>
        <w:rPr>
          <w:rFonts w:cs="Times New Roman" w:ascii="Times New Roman" w:hAnsi="Times New Roman"/>
          <w:b/>
          <w:color w:val="000000"/>
          <w:sz w:val="32"/>
          <w:szCs w:val="32"/>
        </w:rPr>
        <w:t>Контроль і оцінювання</w:t>
      </w:r>
      <w:bookmarkEnd w:id="47"/>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Ефективне впровадження МТН передбачає до</w:t>
        <w:softHyphen/>
        <w:t>тримання певних особливостей контролю і оціню</w:t>
        <w:softHyphen/>
        <w:t>вання досягнень студентів в системі їх професійної підготовк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е дивлячись на численні пошуки, проблему систематичного контролю та об'єктивного оці</w:t>
        <w:softHyphen/>
        <w:t>нювання знань, умінь і навичок з мистецьких дис</w:t>
        <w:softHyphen/>
        <w:t>циплін повністю не вирішено. Нині це чи не найаморфніша ланка в системі художньої освіти. Між тим від правильно налагодженого контролю багато в чому залежить успішність студентів, підвищення ефективності підготовки до професій</w:t>
        <w:softHyphen/>
        <w:t>ної діяльн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Перевірка і оцінювання знань, умінь і навичок з мистецьких дисциплін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евід'ємна частина МТН. Оскільки значна частина часу при МТН відводиться на самостійну роботу, особливу роль починає ві</w:t>
        <w:softHyphen/>
        <w:t>дігравати контроль, приймаючи на себе функцію стимулюванняі регуляції навчальної діяльності студентів. Перевірка її ефективності здійснюється викладацьким складом і спрямована на індивідуальний вплив на кожного студента, на одер</w:t>
        <w:softHyphen/>
        <w:t>жання викладачем відомостей про результатив</w:t>
        <w:softHyphen/>
        <w:t>ність власної роботи та про уміння студентів самостійно опрацьовувати мистецький матеріал.</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Основу МТН складає обов'язкова єдність нав</w:t>
        <w:softHyphen/>
        <w:t>чання і перевірки знань: перевірятись має якість оволодіння студентами матеріалом, який становив зміст завдань для самостійної роботи. Цією ви</w:t>
        <w:softHyphen/>
        <w:t>могою виключається можливість тенденційного підходу, забезпечується рівність можливостей для виявлення індивідуальних здібностей студент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ивчення мистецьких дисциплін передбачає кілька різновидів контролю:</w:t>
      </w:r>
    </w:p>
    <w:p>
      <w:pPr>
        <w:pStyle w:val="Normal"/>
        <w:tabs>
          <w:tab w:val="clear" w:pos="708"/>
          <w:tab w:val="left" w:pos="562"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поточний (на індивідуальних консультаціях);</w:t>
      </w:r>
    </w:p>
    <w:p>
      <w:pPr>
        <w:pStyle w:val="Normal"/>
        <w:tabs>
          <w:tab w:val="clear" w:pos="708"/>
          <w:tab w:val="left" w:pos="557"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проміжний (на групових заняттях);</w:t>
      </w:r>
    </w:p>
    <w:p>
      <w:pPr>
        <w:pStyle w:val="Normal"/>
        <w:tabs>
          <w:tab w:val="clear" w:pos="708"/>
          <w:tab w:val="left" w:pos="566"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підсумковий (в кінці вивчення модуля);</w:t>
      </w:r>
    </w:p>
    <w:p>
      <w:pPr>
        <w:pStyle w:val="Normal"/>
        <w:tabs>
          <w:tab w:val="clear" w:pos="708"/>
          <w:tab w:val="left" w:pos="665"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заохочувально-узагальнюючий (проведення концертних виступів, персональних виставок, пока</w:t>
        <w:softHyphen/>
        <w:t>зових спектаклів тощ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провадження різних форм контролю має на меті підсилення стимулюючої функції перевірки знань, умінь і навичок та забезпечення об'єктив</w:t>
        <w:softHyphen/>
        <w:t>ності результат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Мета </w:t>
      </w:r>
      <w:r>
        <w:rPr>
          <w:rFonts w:cs="Times New Roman" w:ascii="Times New Roman" w:hAnsi="Times New Roman"/>
          <w:i/>
          <w:color w:val="000000"/>
          <w:sz w:val="32"/>
          <w:szCs w:val="32"/>
        </w:rPr>
        <w:t xml:space="preserve">поточного </w:t>
      </w:r>
      <w:r>
        <w:rPr>
          <w:rFonts w:cs="Times New Roman" w:ascii="Times New Roman" w:hAnsi="Times New Roman"/>
          <w:color w:val="000000"/>
          <w:sz w:val="32"/>
          <w:szCs w:val="32"/>
        </w:rPr>
        <w:t xml:space="preserve">контролю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викорінити форма</w:t>
        <w:softHyphen/>
        <w:t>лізм в оцінках, знайти засоби індивідуального стимулювання студентів, скоректувати помилки в опрацюванні навчального художнього матеріалу.</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Звертаючись до викладача в процесі самостійної роботи за роз'ясненнями, студент менше всього чекає нав'язування думки. Вилив викладача має бути особливо тактовним, педагогічну корекцію слід здійснювати опосередковано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у вигляді су</w:t>
        <w:softHyphen/>
        <w:t>місних із студентом обговорень, роздумів. Поради надаються в невимушеній формі, так, якби студент сам, в результаті власного розуміння проблеми, дійшов певних висновків.</w:t>
      </w:r>
    </w:p>
    <w:p>
      <w:pPr>
        <w:pStyle w:val="Normal"/>
        <w:ind w:firstLine="360"/>
        <w:rPr>
          <w:rFonts w:ascii="Times New Roman" w:hAnsi="Times New Roman" w:cs="Times New Roman"/>
          <w:color w:val="000000"/>
          <w:sz w:val="32"/>
          <w:szCs w:val="32"/>
          <w:lang w:eastAsia="ru-RU"/>
        </w:rPr>
      </w:pPr>
      <w:r>
        <w:rPr>
          <w:rFonts w:cs="Times New Roman" w:ascii="Times New Roman" w:hAnsi="Times New Roman"/>
          <w:color w:val="000000"/>
          <w:sz w:val="32"/>
          <w:szCs w:val="32"/>
        </w:rPr>
        <w:t>Консультації в процесі самостійних занять ма</w:t>
        <w:softHyphen/>
        <w:t>ють на мегі також регуляцію характеру самостійної роботи. Викладач з'ясовує способи опрацювання модуля, в разі потреби вносить корективи стосовно культури праці, творчого ставлення до роботи. Допомога визначається індивідуальними потре</w:t>
        <w:softHyphen/>
        <w:t>бами студентів, рівнем самостійності, організова</w:t>
        <w:softHyphen/>
        <w:t>ності кожного. Великого значення в процесі індиві</w:t>
        <w:softHyphen/>
        <w:t>дуального поточного контролю набуває активіза</w:t>
        <w:softHyphen/>
        <w:t>ція самоаналізу, самооцінки студент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i/>
          <w:color w:val="000000"/>
          <w:sz w:val="32"/>
          <w:szCs w:val="32"/>
        </w:rPr>
        <w:t>Проміжний контроль</w:t>
      </w:r>
      <w:r>
        <w:rPr>
          <w:rFonts w:cs="Times New Roman" w:ascii="Times New Roman" w:hAnsi="Times New Roman"/>
          <w:color w:val="000000"/>
          <w:sz w:val="32"/>
          <w:szCs w:val="32"/>
        </w:rPr>
        <w:t xml:space="preserve"> передбачає поряд із інди</w:t>
        <w:softHyphen/>
        <w:t>відуальними проведення і групових занять. Опти</w:t>
        <w:softHyphen/>
        <w:t xml:space="preserve">мальними можна вважати міні-групи у складі </w:t>
      </w:r>
      <w:r>
        <w:rPr>
          <w:rFonts w:cs="Times New Roman" w:ascii="Times New Roman" w:hAnsi="Times New Roman"/>
          <w:color w:val="000000"/>
          <w:sz w:val="32"/>
          <w:szCs w:val="32"/>
          <w:lang w:eastAsia="ru-RU"/>
        </w:rPr>
        <w:t xml:space="preserve">2—5 </w:t>
      </w:r>
      <w:r>
        <w:rPr>
          <w:rFonts w:cs="Times New Roman" w:ascii="Times New Roman" w:hAnsi="Times New Roman"/>
          <w:color w:val="000000"/>
          <w:sz w:val="32"/>
          <w:szCs w:val="32"/>
        </w:rPr>
        <w:t xml:space="preserve">осіб. Художнє спілкування на цьому етапі МТН відбувається відповідно до схеми «Студент-студент». Значення проміжних форм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у залученні студентів до взаємного контролю, у наданні їм можливості «вчитись на помилках інших». Групові</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форми контролю активно впливають на активі</w:t>
        <w:softHyphen/>
        <w:t>зацію творчих проявів студентів. Аналіз виконавсь</w:t>
        <w:softHyphen/>
        <w:t>ких досягнень товаришів, сумісне обговорення виконання художніх етюдів і т. п. містить великий заряд творчого стимулювання кожного студента. Окремі поради, підказки, висловлені як виклада</w:t>
        <w:softHyphen/>
        <w:t>чем, так і колегами-студентами нерідко підводять студентів до нових творчих задум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Контроль в системі </w:t>
      </w:r>
      <w:r>
        <w:rPr>
          <w:rFonts w:cs="Times New Roman" w:ascii="Times New Roman" w:hAnsi="Times New Roman"/>
          <w:color w:val="000000"/>
          <w:sz w:val="32"/>
          <w:szCs w:val="32"/>
          <w:lang w:val="ru-RU" w:eastAsia="ru-RU"/>
        </w:rPr>
        <w:t xml:space="preserve">«студент-студент» </w:t>
      </w:r>
      <w:r>
        <w:rPr>
          <w:rFonts w:cs="Times New Roman" w:ascii="Times New Roman" w:hAnsi="Times New Roman"/>
          <w:color w:val="000000"/>
          <w:sz w:val="32"/>
          <w:szCs w:val="32"/>
        </w:rPr>
        <w:t>має пев</w:t>
        <w:softHyphen/>
        <w:t>ні відмінності. Роль викладача полишається в тіні. Це не означає повне виключення його думки. Водночас аналіз і оцінювання кожного студента відбуваються в колі міркувань і естетичних суджень його товаришів. Існують різні способи залучення студентів до взаємоконтролю. Один з них: студенти з міні-групи по черзі демонструють художні досяг</w:t>
        <w:softHyphen/>
        <w:t>нення за певний період часу. Кожен із тих, хто оцінює творчі здобутки студентів, обов'язково має виступити з коротким аналізом проведеної роботи. Добре, якщо викладач дає певні орієнтири щодо аналізу-оцінювання. Наприклад:</w:t>
      </w:r>
    </w:p>
    <w:p>
      <w:pPr>
        <w:pStyle w:val="Normal"/>
        <w:tabs>
          <w:tab w:val="clear" w:pos="708"/>
          <w:tab w:val="left" w:pos="607"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1.</w:t>
        <w:tab/>
      </w:r>
      <w:r>
        <w:rPr>
          <w:rFonts w:cs="Times New Roman" w:ascii="Times New Roman" w:hAnsi="Times New Roman"/>
          <w:color w:val="000000"/>
          <w:sz w:val="32"/>
          <w:szCs w:val="32"/>
        </w:rPr>
        <w:t>окреслення загального враження, акцентування саме тих моментів, які найбільше сподобались рецензенту;</w:t>
      </w:r>
    </w:p>
    <w:p>
      <w:pPr>
        <w:pStyle w:val="Normal"/>
        <w:tabs>
          <w:tab w:val="clear" w:pos="708"/>
          <w:tab w:val="left" w:pos="646"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2.</w:t>
        <w:tab/>
      </w:r>
      <w:r>
        <w:rPr>
          <w:rFonts w:cs="Times New Roman" w:ascii="Times New Roman" w:hAnsi="Times New Roman"/>
          <w:color w:val="000000"/>
          <w:sz w:val="32"/>
          <w:szCs w:val="32"/>
        </w:rPr>
        <w:t>виявлення недоліків, тих, що є результатом недосконалої роботи і тих, які свідчать про хибну позицію в мистецтв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 xml:space="preserve">3. </w:t>
      </w:r>
      <w:r>
        <w:rPr>
          <w:rFonts w:cs="Times New Roman" w:ascii="Times New Roman" w:hAnsi="Times New Roman"/>
          <w:color w:val="000000"/>
          <w:sz w:val="32"/>
          <w:szCs w:val="32"/>
        </w:rPr>
        <w:t>висловлення рекомендацій щодо роботи над усуненням недоліків, поради, як досягти художньої виразн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i/>
          <w:color w:val="000000"/>
          <w:sz w:val="32"/>
          <w:szCs w:val="32"/>
        </w:rPr>
        <w:t>Підсумковий контроль</w:t>
      </w:r>
      <w:r>
        <w:rPr>
          <w:rFonts w:cs="Times New Roman" w:ascii="Times New Roman" w:hAnsi="Times New Roman"/>
          <w:color w:val="000000"/>
          <w:sz w:val="32"/>
          <w:szCs w:val="32"/>
        </w:rPr>
        <w:t xml:space="preserve"> і оцінювання знань, умінь і навичок студентів проводяться в кінці вивчення кожного модуля. Завдання його полягають у визначенні відповідності набутих студентами знань, умінь і навичок професійним вимогам з певного розділу програми. Перевірка результатів мистець</w:t>
        <w:softHyphen/>
        <w:t>кого навчання в умовах підсумкового контролю проводиться для того, щоб визначити готовність студента до подальшого художнього розвитку, до засвоєння нових знань, умінь і навичок. Це виз</w:t>
        <w:softHyphen/>
        <w:t>начальна віха в поетапному оцінюванні готовності студентів до професійної діяльності з певної мистецької дисципліни. Сума балів за здачу модулів стає основою екзаменаційних та залікових оцінок, підставою для переведення студента на наступний рівень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еріодичність підсумкового контролю залежить від кількості модулів, на які розбита навчальна програм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Узагальнюючі форми контролю мають на меті спрямування підготовки студентів на потреби май</w:t>
        <w:softHyphen/>
        <w:t>бутньої практичної діяльності, а також спонукання їх до підвищення художньої майстерності. Функціо</w:t>
        <w:softHyphen/>
        <w:t>нальне значення узагальнюючих форм контролю</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олягає у визначенні і оприлюдненні орієнтирів художньої підготовки, до яких має прагнути загал студентів. До участі в цих формах контролю-звіту залучаються найкращі студенти. Оскільки конт</w:t>
        <w:softHyphen/>
        <w:t>роль розглядається як одна із форм навчання, всі його форми не мають різко виходити за межі навчального часу, запланованого програмою та навчальним плано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ажливою умовою об'єктивного визначення рів</w:t>
        <w:softHyphen/>
        <w:t>ня знань, умінь і навичок студентів є метод групо</w:t>
        <w:softHyphen/>
        <w:t xml:space="preserve">вих експертних оцінок, що застосовується в системі МТН. Групове педагогічне оцінюванн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один із бажаних підходів до всебічного вивчення по</w:t>
        <w:softHyphen/>
        <w:t>ступального навчального руху майбутніх фахівців. За його допомогою на основі знань, досвіду, інтуїції фахівців-педагогів можна одержати об'єктивні дані про навчальну діяльність студентів. В індивідуаль</w:t>
        <w:softHyphen/>
        <w:t>них оцінках виявляється обмеженість досвіду од</w:t>
        <w:softHyphen/>
        <w:t>ного експерта. Оцінювання результатів навчання студентів при підсумковому контролі має прово</w:t>
        <w:softHyphen/>
        <w:t>дити група викладачів, що складає педагогічний консиліум. Такий підхід виявляється особливо слушним в умовах мистецького навчання, де вра</w:t>
        <w:softHyphen/>
        <w:t>ження викладача закономірно можуть носити суб'єктивний характер, залежати від особистих художніх схильностей і уподобань. На оцінювання мистецьких проявів студентів може вплинути</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воєрідність уявлень викладача про художню май</w:t>
        <w:softHyphen/>
        <w:t>стерність, про особливості інтерпретації музики, про досконалість танцювального мистецтва та інші моменти індивідуальної естетичної оцінки, об'єк</w:t>
        <w:softHyphen/>
        <w:t xml:space="preserve">тивно притаманні сприйманню творів мистецтва. При групових експертних оцінках можна уникнути зайвого суб'єктивізму. Необхідна умова роботи педагогічного консиліуму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вироблення критеріїв оцінки. Співвіднесення навчальних вимог і крите</w:t>
        <w:softHyphen/>
        <w:t>ріїв оцінювання відіграє визначальну роль у спря</w:t>
        <w:softHyphen/>
        <w:t>муванні зусиль студентів на систематичну робот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Ефективність контролю залежить від однознач</w:t>
        <w:softHyphen/>
        <w:t>ного розуміння викладачами змісту модулів, в яких послідовно конкретизуються цілі навчання. Важли</w:t>
        <w:softHyphen/>
        <w:t>во досягти єдності у визначенні головних і дру</w:t>
        <w:softHyphen/>
        <w:t>горядних напрямків навчального матеріал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галом впровадження МТН, ґрунтуючись на визнаних здобутках мистецької майстерності, має орієнтуватись на сучасні пріоритети мистецької педагогіки, сприяти оновленню художньої освіти.</w:t>
      </w:r>
    </w:p>
    <w:p>
      <w:pPr>
        <w:pStyle w:val="Normal"/>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r>
        <w:br w:type="page"/>
      </w:r>
    </w:p>
    <w:p>
      <w:pPr>
        <w:pStyle w:val="Normal"/>
        <w:numPr>
          <w:ilvl w:val="0"/>
          <w:numId w:val="0"/>
        </w:numPr>
        <w:jc w:val="center"/>
        <w:outlineLvl w:val="2"/>
        <w:rPr>
          <w:rFonts w:ascii="Times New Roman" w:hAnsi="Times New Roman" w:cs="Times New Roman"/>
          <w:b/>
          <w:b/>
          <w:color w:val="000000"/>
          <w:sz w:val="32"/>
          <w:szCs w:val="32"/>
          <w:lang w:eastAsia="ru-RU"/>
        </w:rPr>
      </w:pPr>
      <w:bookmarkStart w:id="48" w:name="bookmark33"/>
      <w:r>
        <w:rPr>
          <w:rFonts w:cs="Times New Roman" w:ascii="Times New Roman" w:hAnsi="Times New Roman"/>
          <w:b/>
          <w:color w:val="000000"/>
          <w:sz w:val="32"/>
          <w:szCs w:val="32"/>
        </w:rPr>
        <w:t>ПІСЛЯМОВА</w:t>
      </w:r>
      <w:bookmarkEnd w:id="48"/>
    </w:p>
    <w:p>
      <w:pPr>
        <w:pStyle w:val="Normal"/>
        <w:numPr>
          <w:ilvl w:val="0"/>
          <w:numId w:val="0"/>
        </w:numPr>
        <w:jc w:val="center"/>
        <w:outlineLvl w:val="3"/>
        <w:rPr>
          <w:rFonts w:ascii="Times New Roman" w:hAnsi="Times New Roman" w:cs="Times New Roman"/>
          <w:b/>
          <w:b/>
          <w:color w:val="000000"/>
          <w:sz w:val="32"/>
          <w:szCs w:val="32"/>
        </w:rPr>
      </w:pPr>
      <w:bookmarkStart w:id="49" w:name="bookmark34"/>
      <w:r>
        <w:rPr>
          <w:rFonts w:cs="Times New Roman" w:ascii="Times New Roman" w:hAnsi="Times New Roman"/>
          <w:b/>
          <w:color w:val="000000"/>
          <w:sz w:val="32"/>
          <w:szCs w:val="32"/>
        </w:rPr>
        <w:t>Перспективні напрями розвитку</w:t>
      </w:r>
    </w:p>
    <w:p>
      <w:pPr>
        <w:pStyle w:val="Normal"/>
        <w:numPr>
          <w:ilvl w:val="0"/>
          <w:numId w:val="0"/>
        </w:numPr>
        <w:jc w:val="center"/>
        <w:outlineLvl w:val="3"/>
        <w:rPr>
          <w:rFonts w:ascii="Times New Roman" w:hAnsi="Times New Roman" w:cs="Times New Roman"/>
          <w:b/>
          <w:b/>
          <w:color w:val="000000"/>
          <w:sz w:val="32"/>
          <w:szCs w:val="32"/>
          <w:lang w:eastAsia="ru-RU"/>
        </w:rPr>
      </w:pPr>
      <w:bookmarkStart w:id="50" w:name="bookmark34"/>
      <w:r>
        <w:rPr>
          <w:rFonts w:cs="Times New Roman" w:ascii="Times New Roman" w:hAnsi="Times New Roman"/>
          <w:b/>
          <w:color w:val="000000"/>
          <w:sz w:val="32"/>
          <w:szCs w:val="32"/>
        </w:rPr>
        <w:t>мистецької педагогіки</w:t>
      </w:r>
      <w:bookmarkEnd w:id="50"/>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Концептуалізація педагогіки мистецтва як наукового напряму була би не повною поза окресленням пріори</w:t>
        <w:softHyphen/>
        <w:t>тетних напрямів її розвитку. Визначення перспектив розвитку зумовлено не тільки потребою стимулювання інноваційної активності в галузі мистецької педагогіки, необхідністю покращення освітніх, виховних, навчаль</w:t>
        <w:softHyphen/>
        <w:t>них процесів в практиці мистецької освіти, а і, голов</w:t>
        <w:softHyphen/>
        <w:t>ним чином, необхідністю обґрунтування теоретичних засад модернізації мистецької педагогік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Як певний аспект розвитку наукової думки в галузі теорії і методики мистецького навчання прогностика, на жаль, не знайшла достатнього розгляду. Разом з тим в літературі відображено певні розвідки в цьому на</w:t>
        <w:softHyphen/>
        <w:t xml:space="preserve">прямку </w:t>
      </w:r>
      <w:r>
        <w:rPr>
          <w:rFonts w:cs="Times New Roman" w:ascii="Times New Roman" w:hAnsi="Times New Roman"/>
          <w:color w:val="000000"/>
          <w:sz w:val="32"/>
          <w:szCs w:val="32"/>
          <w:lang w:val="ru-RU" w:eastAsia="ru-RU"/>
        </w:rPr>
        <w:t xml:space="preserve">[11], </w:t>
      </w:r>
      <w:r>
        <w:rPr>
          <w:rFonts w:cs="Times New Roman" w:ascii="Times New Roman" w:hAnsi="Times New Roman"/>
          <w:color w:val="000000"/>
          <w:sz w:val="32"/>
          <w:szCs w:val="32"/>
        </w:rPr>
        <w:t>що створюють підґрунтя для проведення відповідних досліджень.</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изначаючи сутність прогностики в галузі мистець</w:t>
        <w:softHyphen/>
        <w:t>кої освіти, необхідно зважити на те, що цей процес передбачає не просто удосконалення методики, а впро</w:t>
        <w:softHyphen/>
        <w:t>вадження оновлень такого характеру, яке об'єктивно спричинено сучасними вимогами. Серед них першо</w:t>
        <w:softHyphen/>
        <w:t>рядного значення набувають:</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eastAsia="Times New Roman"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зміна соціальної ситуації, що впливає на орієнтири і характер навчання мистецтва. В сучасних умовах до них можна віднести такі проблеми суспільного ха</w:t>
        <w:softHyphen/>
        <w:t>рактеру, як розвиток ринкової економіки, регіональні</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отреби, перехід на багаторівневу систему навчання, впровадження загальноєвропейських освітніх стандар</w:t>
        <w:softHyphen/>
        <w:t>тів, тощо;</w:t>
      </w:r>
    </w:p>
    <w:p>
      <w:pPr>
        <w:pStyle w:val="Normal"/>
        <w:tabs>
          <w:tab w:val="clear" w:pos="708"/>
          <w:tab w:val="left" w:pos="554"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розвиток науково-методичної думки в галузі мис</w:t>
        <w:softHyphen/>
        <w:t>тецької освіти, що дає змогу підняти її на новий ща</w:t>
        <w:softHyphen/>
        <w:t>бель. На сьогодні мистецька педагогіка досягла рівня досить високого теоретичного осмислення цілого ряду проблем. Серед них такі, як значення самостійної роботи та налаштованості на постійну самоосвіту для мистецького розвитку особистості, подолання перебільшеного інтелектуалізму в методиці викладання мистецьких дисциплін, з'ясування ролі національних важелів в мистецькому навчанні, особливості впровадження особистісно-орієнтованих підходів у педагогічну практику тощо. Хоч, можливо, не всі з перерахованих проблем повністю зреалізовані в практиці, але вони є широко обговорюваними, відомими, розповсюдже</w:t>
        <w:softHyphen/>
        <w:t>ними в середовищі мистецько-педагогічної громадсь</w:t>
        <w:softHyphen/>
        <w:t xml:space="preserve">кості, а головне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творюють підґрунтя для подальших плідних науково-методичних пошуків;</w:t>
      </w:r>
    </w:p>
    <w:p>
      <w:pPr>
        <w:pStyle w:val="Normal"/>
        <w:tabs>
          <w:tab w:val="clear" w:pos="708"/>
          <w:tab w:val="left" w:pos="554"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накопичення практичного досвіду, яке уможлив</w:t>
        <w:softHyphen/>
        <w:t>лює удосконалення узагальненої методики викладання мистецьких дисциплін (практичні досягнення навчаль</w:t>
        <w:softHyphen/>
        <w:t>них колективів університетів, факультетів, кращі здо</w:t>
        <w:softHyphen/>
        <w:t>бутки окремих педагогів тощ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огностика в галузі педагогіки мистецтва має пе</w:t>
        <w:softHyphen/>
        <w:t>редбачати:</w:t>
      </w:r>
    </w:p>
    <w:p>
      <w:pPr>
        <w:pStyle w:val="Normal"/>
        <w:tabs>
          <w:tab w:val="clear" w:pos="708"/>
          <w:tab w:val="left" w:pos="539"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Теоретичне обґрунтування нововведень у змісті та структурних перетвореннях мистецької освіти, філо</w:t>
        <w:softHyphen/>
        <w:t>софське їх осмислення. Перш, ніж вносити пропозиції щодо змін в теорію і практику мистецького навчання, необхідно їх всебічно обдумати.</w:t>
      </w:r>
    </w:p>
    <w:p>
      <w:pPr>
        <w:pStyle w:val="Normal"/>
        <w:tabs>
          <w:tab w:val="clear" w:pos="708"/>
          <w:tab w:val="left" w:pos="534"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Визначення диспозиції між інноваційними про</w:t>
        <w:softHyphen/>
        <w:t>цесами і традиційними підходами до навчально-виховного процесу з мистецьких дисциплін. Бачення перспективи у педагогіці обов'язково спирається на аналіз попереднього досвіду, який при цьому не по</w:t>
        <w:softHyphen/>
        <w:t xml:space="preserve">винен гальмувати процеси оновлення. Віднайдення міри між впровадженням найгостріших для даного періоду ідеями і опорою на надбання минулого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запорука життєздатності модернізаційних процесів.</w:t>
      </w:r>
    </w:p>
    <w:p>
      <w:pPr>
        <w:pStyle w:val="Normal"/>
        <w:tabs>
          <w:tab w:val="clear" w:pos="708"/>
          <w:tab w:val="left" w:pos="577"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Окреслення провідних напрямів продуктивних зрушень в системі мистецької освіти, зумовлених су</w:t>
        <w:softHyphen/>
        <w:t>часними потребами. Вироблення педагогічної стратегії надає послідовності науковим пошукам, забезпечує цілісність педагогічних інновацій, дозволяє уникнути їх дріб'язковості і мозаїчн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Методи прогностики в системі теорії і методики мистецького навчання у світлі сучасних вимог включають: аналіз суспільних вимог у зіставленні із потребами особистісного розвитку учнів; вивчення, узагальнення теоретико-практичних надбань і виявлення на цій ос</w:t>
        <w:softHyphen/>
        <w:t>нові найважливіших, найхарактерніших для даного періоду перспективних ліній розвитку мистецької педагогіки; широке застосування мобільних форм екс</w:t>
        <w:softHyphen/>
        <w:t>перименту з метою скороченої у часі оперативної пе</w:t>
        <w:softHyphen/>
        <w:t>ревірки нестандартних педагогічних пропозицій.</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еред розмаїття ідей, що відповідають потребам оновлення як пріоритетні напрями розвитку педаго</w:t>
        <w:softHyphen/>
        <w:t>гіки мистецтва назвемо такі: створення адаптивних технологій мистецького розвитку особистості; розробка комунікативних аспектів стратегії мистецького навчан</w:t>
        <w:softHyphen/>
        <w:t>ня; визначення акмеологічних основ забезпечення розвитку методичної думки з мистецьких дисциплін; з’ясування розвивального потенціалу і методики засто</w:t>
        <w:softHyphen/>
        <w:t>сування герменевтичних (мистецтво розуміння) підходів в практиці мистець</w:t>
        <w:softHyphen/>
        <w:t>кого розвитку особистості, досягнення гедоністичної спрямованості мистецького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творення адаптивних технологій мистецького нав</w:t>
        <w:softHyphen/>
        <w:t>чання виступає нагальною потребою розвитку сучасної мистецької педагогіки. Відмова від адаптації, від при</w:t>
        <w:softHyphen/>
        <w:t>стосування до індивідуальності учня на користь до</w:t>
        <w:softHyphen/>
        <w:t>сягнення виключно нормативних, ззовні заданих па</w:t>
        <w:softHyphen/>
        <w:t>раметрів підготовки ризикована різким зниженням творчого потенціалу мистецьких дисциплін.</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Адаптивні технології мають торкатись проектування індивідуальної мети і завдань музичного розвитку кожного учня, вибору змісту навчання, який відповідав би не тільки загальним вимогам, а і передусім потребам і особливостям художньо-естетичного розвитку кожного учня. Нарешті, адаптивна методика в галузі мистецького навчання має ґрунтуватись на тих чин</w:t>
        <w:softHyphen/>
        <w:t>никах технологічного процесу, які комплексно сприяють оптимальному просуванню учня по шляху засвоєння і самореалізації в мистецтві. При цьому зауважимо, що адаптивна методика не звільняє педагога від адекватного розуміння учн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галом адаптивну технологію можна інтерпретувати як провідний засіб реалізації радикальної індивідуалізації мистецького навчання, що передбачає створення умов, по перше, для виявлення рівня і якісної своєрідності художніх задатків і здібностей учня, по-друге, для перспективного планування і керованого формування індивідуальних естетичних потреб, інтере</w:t>
        <w:softHyphen/>
        <w:t xml:space="preserve">сів, ідеалів і смаків, тобто сфери ціннісних орієнтацій учня в галузі мистецтва, по-третє, для індивідуально-спрямованого розвитку мистецької компетентності </w:t>
      </w:r>
      <w:r>
        <w:rPr>
          <w:rFonts w:cs="Times New Roman" w:ascii="Times New Roman" w:hAnsi="Times New Roman"/>
          <w:color w:val="000000"/>
          <w:sz w:val="32"/>
          <w:szCs w:val="32"/>
          <w:lang w:eastAsia="ru-RU"/>
        </w:rPr>
        <w:t xml:space="preserve">1 </w:t>
      </w:r>
      <w:r>
        <w:rPr>
          <w:rFonts w:cs="Times New Roman" w:ascii="Times New Roman" w:hAnsi="Times New Roman"/>
          <w:color w:val="000000"/>
          <w:sz w:val="32"/>
          <w:szCs w:val="32"/>
        </w:rPr>
        <w:t>здатності до творчої самореалізації уч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Адаптивна технологія як один з аспектів цілісного процесу модернізації мистецької освіти в умовах сього</w:t>
        <w:softHyphen/>
        <w:t>дення поряд з індивідуалізованими підходами має включати і такі, які дозволяють знайти способи врахування можливостей і потреб не одного, а певної кіль</w:t>
        <w:softHyphen/>
        <w:t xml:space="preserve">кості учнів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що навчаються одночасно. Тоді виникає питання щодо того, яким чином забезпечити дієвість адаптаційних важелів в процесі, наприклад, групового навчання, в системі лекційного, а не лише індивідуального виклад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 досягненні цієї мети суттєвого значення набуває внесення коректив до змісту і структури навчальних планів мистецьких закладів. Йдеться про певне скоро</w:t>
        <w:softHyphen/>
        <w:t>чення кількості і обсягу інваріантних навчальних дисциплін і розширення варіативних шляхів навчання, конкретне вираження якого знаходимо у введенні і систематичному розширенні спектру елективних навчальних курсів. Базові і профільні предмети в системі сучасної мистецької освіти обов'язково мають бути доповнені елективними курсами, тобто такими, які є обов'язковими для тих, хто навчається, в той же час з певного запропонованого навчальним планом переліку курсів кожен може вибрати саме ті, які вважає найпотрібнішими для себе.</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ерспективним напрямом розвитку теорії і методики навчання мистецтва виступає нині розробка комуні</w:t>
        <w:softHyphen/>
        <w:t xml:space="preserve">кативних аспектів навчальної стратегії з мистецьких дисциплін. Відхід від авторитарності, впровадження різноманітних форм діалогу та партнерських стосунків між викладачем і студентом, учителем і учнем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роблеми, від вирішення яких залежить ефективність мистецької освіти. Не пригнічення власного «Я» студента, а вивільнення його творчої енергії, розвиток самостійності в питаннях опанування мистецьких явищ вимагають від викладачів оволодіння комунікативними технологіями організації навчально-виховного процесу. Комунікативна підготовленість викладача мистецьких дисциплін включає такі складові, як толерантність, здатність до педагогічної рефлексії, уміння створити емоційно-творчу атмосферу на заняттях, налаштованість на акцентуацію позитивних якостей учня в процесі навчання, артистизм тощо. Рішуча відмова від директивної стратегії навчання вимагає від викладача володіння методами об'єктивної діагностики мистець</w:t>
        <w:softHyphen/>
        <w:t>ких даних учня. Серед важливих і не до кінця вирі</w:t>
        <w:softHyphen/>
        <w:t>шених в теорії і практиці мистецької освіти питань впровадження комунікативної стратегії є формування не тільки мистецької, а і мовної культури викладача, що допомагає викладачу адекватно виразити власні намі</w:t>
        <w:softHyphen/>
        <w:t>ри, сприяє налагодженню навчальних контактів з учням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изначення інноваційних напрямів у мистецькій педагогіці було б неповним без окреслення можливостей герменевтичного підходу, який передбачає емоційно-ціннісне тлумачення мистецтва з урахуванням соціально-культурних традицій, а також особистісного художньо-творчого досвіду суб'єкт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Традиційна мистецька педагогіка переобтяжена раціонально-узагальнюючими </w:t>
      </w:r>
      <w:r>
        <w:rPr>
          <w:rFonts w:cs="Times New Roman" w:ascii="Times New Roman" w:hAnsi="Times New Roman"/>
          <w:color w:val="000000"/>
          <w:sz w:val="32"/>
          <w:szCs w:val="32"/>
          <w:lang w:val="ru-RU" w:eastAsia="ru-RU"/>
        </w:rPr>
        <w:t xml:space="preserve">трактовками </w:t>
      </w:r>
      <w:r>
        <w:rPr>
          <w:rFonts w:cs="Times New Roman" w:ascii="Times New Roman" w:hAnsi="Times New Roman"/>
          <w:color w:val="000000"/>
          <w:sz w:val="32"/>
          <w:szCs w:val="32"/>
        </w:rPr>
        <w:t>музичного матеріалу, вихованням в учнів переважно норматив</w:t>
        <w:softHyphen/>
        <w:t xml:space="preserve">ного ставлення до мистецьких творів, що нерідко призводить до мистецтвознавчих штампів у навчанні, перекосів в бік авторитарного начала. Нерідко в практиці можна зустрітись з такими випадками, коли поліваріантність </w:t>
      </w:r>
      <w:r>
        <w:rPr>
          <w:rFonts w:cs="Times New Roman" w:ascii="Times New Roman" w:hAnsi="Times New Roman"/>
          <w:color w:val="000000"/>
          <w:sz w:val="32"/>
          <w:szCs w:val="32"/>
          <w:lang w:val="ru-RU" w:eastAsia="ru-RU"/>
        </w:rPr>
        <w:t xml:space="preserve">трактовки </w:t>
      </w:r>
      <w:r>
        <w:rPr>
          <w:rFonts w:cs="Times New Roman" w:ascii="Times New Roman" w:hAnsi="Times New Roman"/>
          <w:color w:val="000000"/>
          <w:sz w:val="32"/>
          <w:szCs w:val="32"/>
        </w:rPr>
        <w:t>художнього образу, закладена власне у самій сутності мистецтва, ігнорується педагогом. Натомість учню пропонуються однозначні, «беззаперечні», жорстко детерміновані способи відтворення художніх образ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а противагу подібному спрямуванню герменевтичний підхід в системі мистецького навчання вимальо</w:t>
        <w:softHyphen/>
        <w:t>вується як одна з форм активізації самостійного оцін</w:t>
        <w:softHyphen/>
        <w:t>ного ставлення учнів до мистецьких образів, залучення їх до усвідомлення духовного досвіду людства, закодо</w:t>
        <w:softHyphen/>
        <w:t xml:space="preserve">ваного в художніх образах; як засіб залучення учнів до уявного діалогу з автором твору, до виявлення особис- тісного смислу спілкування з мистецтвом. Не відчуження змістових засад мистецького твору від особливостей індивідуального сприйняття учня, не нав'язування власної моделі усвідомлення змістовної основи, а навпаки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рагнення до того, щоб між художніми по</w:t>
        <w:softHyphen/>
        <w:t>чуттями автора художнього твору і студента було встановлено смислові контакти. Важливо спонукати учнів до емоційного проникнення в образ, виховання смаку до суб'єктивно-індивідуальної інтерпретації, а не тільки до логіко-понятійного тлумачення художніх образів. На відміну від одновимірного однозначного засвоєння навчального матеріалу з мистецьких дисцип</w:t>
        <w:softHyphen/>
        <w:t>лін, герменевгичний підхід сприяє активізації самостій</w:t>
        <w:softHyphen/>
        <w:t>ного художнього мислення студентів, спонуканню до художньої рефлексії, провокує художню свідомість на багатовимірне творче засвоєння мистецьких явищ.</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Теоретичні засади модернізації освіти як суттєвий аспект включають дослідження акмеологічних підходів</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до розробки методик навчання мистецтва. Акмеологія (від грецького «акме»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розквіт, вищий ступінь чогось) як наука, пов'язана зі створенням умов і факторів, що забезпечують найвищі професійні, творчі досягнення людини, не може бути чужою мистецькій педагогіці, сам предмет якої тісно пов'язано із такими поняттями як ідеал, досконалість, гармонійність тощ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Основним засобом розробки акмеологічних підходів в мистецькій педагогіці виступає абстрагування, а найбільше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один з її різновидів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ідеалізація. З допомо</w:t>
        <w:softHyphen/>
        <w:t>гою абстракції можна уявити досліджуване педагогічне явище в особливій формі, у вигляді подумки сконструйованого ідеалізованого об'єкта. Застосування мето</w:t>
        <w:softHyphen/>
        <w:t>ду ідеалізації при створенні методики мистецького навчання дозволяє представити її у вигляді системи, що відповідає таким критеріям, як:</w:t>
      </w:r>
    </w:p>
    <w:p>
      <w:pPr>
        <w:pStyle w:val="Normal"/>
        <w:tabs>
          <w:tab w:val="clear" w:pos="708"/>
          <w:tab w:val="left" w:pos="522"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бездоганність;</w:t>
      </w:r>
    </w:p>
    <w:p>
      <w:pPr>
        <w:pStyle w:val="Normal"/>
        <w:tabs>
          <w:tab w:val="clear" w:pos="708"/>
          <w:tab w:val="left" w:pos="518"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довершеність;</w:t>
      </w:r>
    </w:p>
    <w:p>
      <w:pPr>
        <w:pStyle w:val="Normal"/>
        <w:tabs>
          <w:tab w:val="clear" w:pos="708"/>
          <w:tab w:val="left" w:pos="527"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гармонійність;</w:t>
      </w:r>
    </w:p>
    <w:p>
      <w:pPr>
        <w:pStyle w:val="Normal"/>
        <w:tabs>
          <w:tab w:val="clear" w:pos="708"/>
          <w:tab w:val="left" w:pos="522"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результативність.</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творення ідеалізованих методичних розробок за критерієм бездоганності означає виявлення таких спо</w:t>
        <w:softHyphen/>
        <w:t>собів взаємодії педагога з учнями, які безпомилково орієнтують учня на повноцінне засвоєння мистецтва і творче самовираження в ньому. Довершеність методи</w:t>
        <w:softHyphen/>
        <w:t>ки передбачає найвищий рівень її змодельованості, при якому всі аспекти взаємоузгодженні, взаємозумовлені і взаємопов'язані таким чином, що утворюють в єдності цілісне начало, а вилучення будь-якого з елементів розробленої методики тягне за собою її руйнацію. Гармо</w:t>
        <w:softHyphen/>
        <w:t>нійність методики свідчить про таку її побудову, при якій спостерігається злагодженість роботи окремих її</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компонентів, їх відповідність один одному. Результа</w:t>
        <w:softHyphen/>
        <w:t>тивність методичної моделі зумовлюється високими досягненнями, успіхами учнів в мистецькій діяльн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галом смислове ядро акмеологічних засад мистецької методики виступає мірилом досконалості і сприяє визначенню прогностичних напрямів у навчан</w:t>
        <w:softHyphen/>
        <w:t>ні мистецтв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асамкінець підкреслимо, що подальший розвиток перспектив науково-методичного осмислення мистець</w:t>
        <w:softHyphen/>
        <w:t>кої освіти потребує розгляду таких проблем, як про</w:t>
        <w:softHyphen/>
        <w:t>фесійне самовизначення майбутніх фахівців в галузі художньої діяльності, шляхи забезпечення якості їх підготовки в умовах ринкової економіки; створення моделей дозвіллєвої мистецької діяльності учнів, про</w:t>
        <w:softHyphen/>
        <w:t>ектування культурологічних основ мистецької освіти. Крім того, виявлення змістових основ оновлення освіти неодмінно веде за собою розробку нового формату їх впровадження, визначення організаційно-структурних чинників модернізації навчально-виховного процесу з мистецьких дисциплін таких, як, наприклад, застосу</w:t>
        <w:softHyphen/>
        <w:t>вання модульно-рейтингової системи, дослідження її організаційних переваг і можливих вад, визначення специфіки підготовки магістрів тощо.</w:t>
      </w:r>
    </w:p>
    <w:p>
      <w:pPr>
        <w:pStyle w:val="Normal"/>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r>
        <w:br w:type="page"/>
      </w:r>
    </w:p>
    <w:p>
      <w:pPr>
        <w:pStyle w:val="Normal"/>
        <w:jc w:val="center"/>
        <w:rPr>
          <w:rFonts w:ascii="Times New Roman" w:hAnsi="Times New Roman" w:cs="Times New Roman"/>
          <w:b/>
          <w:b/>
          <w:color w:val="000000"/>
          <w:sz w:val="32"/>
          <w:szCs w:val="32"/>
          <w:lang w:eastAsia="ru-RU"/>
        </w:rPr>
      </w:pPr>
      <w:bookmarkStart w:id="51" w:name="bookmark35"/>
      <w:r>
        <w:rPr>
          <w:rFonts w:cs="Times New Roman" w:ascii="Times New Roman" w:hAnsi="Times New Roman"/>
          <w:b/>
          <w:color w:val="000000"/>
          <w:sz w:val="32"/>
          <w:szCs w:val="32"/>
        </w:rPr>
        <w:t>ЛІТЕРАТУРА</w:t>
      </w:r>
      <w:bookmarkEnd w:id="51"/>
    </w:p>
    <w:p>
      <w:pPr>
        <w:pStyle w:val="Normal"/>
        <w:tabs>
          <w:tab w:val="clear" w:pos="708"/>
          <w:tab w:val="left" w:pos="558"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1.</w:t>
        <w:tab/>
      </w:r>
      <w:r>
        <w:rPr>
          <w:rFonts w:cs="Times New Roman" w:ascii="Times New Roman" w:hAnsi="Times New Roman"/>
          <w:color w:val="000000"/>
          <w:sz w:val="32"/>
          <w:szCs w:val="32"/>
        </w:rPr>
        <w:t xml:space="preserve">Абдуллин </w:t>
      </w:r>
      <w:r>
        <w:rPr>
          <w:rFonts w:cs="Times New Roman" w:ascii="Times New Roman" w:hAnsi="Times New Roman"/>
          <w:color w:val="000000"/>
          <w:sz w:val="32"/>
          <w:szCs w:val="32"/>
          <w:lang w:val="ru-RU" w:eastAsia="ru-RU"/>
        </w:rPr>
        <w:t xml:space="preserve">Э. </w:t>
      </w:r>
      <w:r>
        <w:rPr>
          <w:rFonts w:cs="Times New Roman" w:ascii="Times New Roman" w:hAnsi="Times New Roman"/>
          <w:color w:val="000000"/>
          <w:sz w:val="32"/>
          <w:szCs w:val="32"/>
        </w:rPr>
        <w:t xml:space="preserve">Б. </w:t>
      </w:r>
      <w:r>
        <w:rPr>
          <w:rFonts w:cs="Times New Roman" w:ascii="Times New Roman" w:hAnsi="Times New Roman"/>
          <w:color w:val="000000"/>
          <w:sz w:val="32"/>
          <w:szCs w:val="32"/>
          <w:lang w:val="ru-RU" w:eastAsia="ru-RU"/>
        </w:rPr>
        <w:t xml:space="preserve">Николаева </w:t>
      </w:r>
      <w:r>
        <w:rPr>
          <w:rFonts w:cs="Times New Roman" w:ascii="Times New Roman" w:hAnsi="Times New Roman"/>
          <w:color w:val="000000"/>
          <w:sz w:val="32"/>
          <w:szCs w:val="32"/>
        </w:rPr>
        <w:t xml:space="preserve">Е. </w:t>
      </w:r>
      <w:r>
        <w:rPr>
          <w:rFonts w:cs="Times New Roman" w:ascii="Times New Roman" w:hAnsi="Times New Roman"/>
          <w:color w:val="000000"/>
          <w:sz w:val="32"/>
          <w:szCs w:val="32"/>
          <w:lang w:val="ru-RU" w:eastAsia="ru-RU"/>
        </w:rPr>
        <w:t xml:space="preserve">В. Музыкально-педагогические технологии </w:t>
      </w:r>
      <w:r>
        <w:rPr>
          <w:rFonts w:cs="Times New Roman" w:ascii="Times New Roman" w:hAnsi="Times New Roman"/>
          <w:color w:val="000000"/>
          <w:sz w:val="32"/>
          <w:szCs w:val="32"/>
        </w:rPr>
        <w:t xml:space="preserve">учителя </w:t>
      </w:r>
      <w:r>
        <w:rPr>
          <w:rFonts w:cs="Times New Roman" w:ascii="Times New Roman" w:hAnsi="Times New Roman"/>
          <w:color w:val="000000"/>
          <w:sz w:val="32"/>
          <w:szCs w:val="32"/>
          <w:lang w:val="ru-RU" w:eastAsia="ru-RU"/>
        </w:rPr>
        <w:t>музыки: Учебное посо</w:t>
        <w:softHyphen/>
        <w:t>бие. — М.: Прометей, 2005. — 232 с.</w:t>
      </w:r>
    </w:p>
    <w:p>
      <w:pPr>
        <w:pStyle w:val="Normal"/>
        <w:tabs>
          <w:tab w:val="clear" w:pos="708"/>
          <w:tab w:val="left" w:pos="568"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2.</w:t>
        <w:tab/>
        <w:t>Абулъханова-Славская К. А. Психология и сознание личности (проблемы методологии, теории и исследо</w:t>
        <w:softHyphen/>
        <w:t>вания реальной личности). — М.-Воронеж: Арк, 1999. - 224 с.</w:t>
      </w:r>
    </w:p>
    <w:p>
      <w:pPr>
        <w:pStyle w:val="Normal"/>
        <w:tabs>
          <w:tab w:val="clear" w:pos="708"/>
          <w:tab w:val="left" w:pos="570"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3.</w:t>
        <w:tab/>
        <w:t>Бердяев Н. А. Смысл истории. — М.: Правда, 1989.</w:t>
      </w:r>
    </w:p>
    <w:p>
      <w:pPr>
        <w:pStyle w:val="Normal"/>
        <w:tabs>
          <w:tab w:val="clear" w:pos="708"/>
          <w:tab w:val="left" w:pos="698"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4.</w:t>
        <w:tab/>
        <w:t xml:space="preserve">Бех I. Д. </w:t>
      </w:r>
      <w:r>
        <w:rPr>
          <w:rFonts w:cs="Times New Roman" w:ascii="Times New Roman" w:hAnsi="Times New Roman"/>
          <w:color w:val="000000"/>
          <w:sz w:val="32"/>
          <w:szCs w:val="32"/>
        </w:rPr>
        <w:t xml:space="preserve">Особистісно зорієнтоване </w:t>
      </w:r>
      <w:r>
        <w:rPr>
          <w:rFonts w:cs="Times New Roman" w:ascii="Times New Roman" w:hAnsi="Times New Roman"/>
          <w:color w:val="000000"/>
          <w:sz w:val="32"/>
          <w:szCs w:val="32"/>
          <w:lang w:val="ru-RU" w:eastAsia="ru-RU"/>
        </w:rPr>
        <w:t xml:space="preserve">виховання // науково-методичний </w:t>
      </w:r>
      <w:r>
        <w:rPr>
          <w:rFonts w:cs="Times New Roman" w:ascii="Times New Roman" w:hAnsi="Times New Roman"/>
          <w:color w:val="000000"/>
          <w:sz w:val="32"/>
          <w:szCs w:val="32"/>
        </w:rPr>
        <w:t xml:space="preserve">збірник. </w:t>
      </w:r>
      <w:r>
        <w:rPr>
          <w:rFonts w:cs="Times New Roman" w:ascii="Times New Roman" w:hAnsi="Times New Roman"/>
          <w:color w:val="000000"/>
          <w:sz w:val="32"/>
          <w:szCs w:val="32"/>
          <w:lang w:val="ru-RU" w:eastAsia="ru-RU"/>
        </w:rPr>
        <w:t>— К., 1998.</w:t>
      </w:r>
    </w:p>
    <w:p>
      <w:pPr>
        <w:pStyle w:val="Normal"/>
        <w:tabs>
          <w:tab w:val="clear" w:pos="708"/>
          <w:tab w:val="left" w:pos="635"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5.</w:t>
        <w:tab/>
        <w:t>Библер В. С. Мышление как творчество. — М.: Политиздат, 1975. — 399 с.</w:t>
      </w:r>
    </w:p>
    <w:p>
      <w:pPr>
        <w:pStyle w:val="Normal"/>
        <w:tabs>
          <w:tab w:val="clear" w:pos="708"/>
          <w:tab w:val="left" w:pos="558"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6.</w:t>
        <w:tab/>
        <w:t>БаренбоймЛ. А. Эмиль Гилелъс. Творческий портрет артиста. — М.: Сов. Композитор, 1990. — 2.64 с.</w:t>
      </w:r>
    </w:p>
    <w:p>
      <w:pPr>
        <w:pStyle w:val="Normal"/>
        <w:tabs>
          <w:tab w:val="clear" w:pos="708"/>
          <w:tab w:val="left" w:pos="611" w:leader="none"/>
        </w:tabs>
        <w:ind w:left="724" w:hanging="724"/>
        <w:jc w:val="both"/>
        <w:rPr/>
      </w:pPr>
      <w:r>
        <w:rPr>
          <w:rFonts w:cs="Times New Roman" w:ascii="Times New Roman" w:hAnsi="Times New Roman"/>
          <w:color w:val="000000"/>
          <w:sz w:val="32"/>
          <w:szCs w:val="32"/>
          <w:lang w:eastAsia="ru-RU"/>
        </w:rPr>
        <w:t>7.</w:t>
        <w:tab/>
      </w:r>
      <w:r>
        <w:rPr>
          <w:rFonts w:cs="Times New Roman" w:ascii="Times New Roman" w:hAnsi="Times New Roman"/>
          <w:color w:val="000000"/>
          <w:sz w:val="32"/>
          <w:szCs w:val="32"/>
        </w:rPr>
        <w:t xml:space="preserve">Болгарський </w:t>
      </w:r>
      <w:r>
        <w:rPr>
          <w:rFonts w:cs="Times New Roman" w:ascii="Times New Roman" w:hAnsi="Times New Roman"/>
          <w:color w:val="000000"/>
          <w:sz w:val="32"/>
          <w:szCs w:val="32"/>
          <w:lang w:eastAsia="ru-RU"/>
        </w:rPr>
        <w:t xml:space="preserve">А. Г. </w:t>
      </w:r>
      <w:r>
        <w:rPr>
          <w:rFonts w:cs="Times New Roman" w:ascii="Times New Roman" w:hAnsi="Times New Roman"/>
          <w:color w:val="000000"/>
          <w:sz w:val="32"/>
          <w:szCs w:val="32"/>
        </w:rPr>
        <w:t>Деякі аспекти формування художньо-творчих вмінь у майбутнього вчителя музики// Творча особистість вчителя: проблеми теорії і прак</w:t>
        <w:softHyphen/>
        <w:t xml:space="preserve">тики: </w:t>
      </w:r>
      <w:r>
        <w:rPr>
          <w:rFonts w:cs="Times New Roman" w:ascii="Times New Roman" w:hAnsi="Times New Roman"/>
          <w:color w:val="000000"/>
          <w:sz w:val="32"/>
          <w:szCs w:val="32"/>
          <w:lang w:eastAsia="ru-RU"/>
        </w:rPr>
        <w:t xml:space="preserve">36. </w:t>
      </w:r>
      <w:r>
        <w:rPr>
          <w:rFonts w:cs="Times New Roman" w:ascii="Times New Roman" w:hAnsi="Times New Roman"/>
          <w:color w:val="000000"/>
          <w:sz w:val="32"/>
          <w:szCs w:val="32"/>
        </w:rPr>
        <w:t xml:space="preserve">наукових праць </w:t>
      </w:r>
      <w:r>
        <w:rPr>
          <w:rFonts w:cs="Times New Roman" w:ascii="Times New Roman" w:hAnsi="Times New Roman"/>
          <w:color w:val="000000"/>
          <w:sz w:val="32"/>
          <w:szCs w:val="32"/>
          <w:lang w:eastAsia="ru-RU"/>
        </w:rPr>
        <w:t xml:space="preserve">/ред. кол.: </w:t>
      </w:r>
      <w:r>
        <w:rPr>
          <w:rFonts w:cs="Times New Roman" w:ascii="Times New Roman" w:hAnsi="Times New Roman"/>
          <w:color w:val="000000"/>
          <w:sz w:val="32"/>
          <w:szCs w:val="32"/>
        </w:rPr>
        <w:t xml:space="preserve">Н. В. Гузій (відп. </w:t>
      </w:r>
      <w:r>
        <w:rPr>
          <w:rFonts w:cs="Times New Roman" w:ascii="Times New Roman" w:hAnsi="Times New Roman"/>
          <w:color w:val="000000"/>
          <w:sz w:val="32"/>
          <w:szCs w:val="32"/>
          <w:lang w:eastAsia="ru-RU"/>
        </w:rPr>
        <w:t xml:space="preserve">ред.). – К.: </w:t>
      </w:r>
      <w:r>
        <w:rPr>
          <w:rFonts w:cs="Times New Roman" w:ascii="Times New Roman" w:hAnsi="Times New Roman"/>
          <w:color w:val="000000"/>
          <w:sz w:val="32"/>
          <w:szCs w:val="32"/>
        </w:rPr>
        <w:t xml:space="preserve">УДПУ, </w:t>
      </w:r>
      <w:r>
        <w:rPr>
          <w:rFonts w:cs="Times New Roman" w:ascii="Times New Roman" w:hAnsi="Times New Roman"/>
          <w:color w:val="000000"/>
          <w:sz w:val="32"/>
          <w:szCs w:val="32"/>
          <w:lang w:eastAsia="ru-RU"/>
        </w:rPr>
        <w:t>1997. – С. 290-293.</w:t>
      </w:r>
    </w:p>
    <w:p>
      <w:pPr>
        <w:pStyle w:val="Normal"/>
        <w:tabs>
          <w:tab w:val="clear" w:pos="708"/>
          <w:tab w:val="left" w:pos="592"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8.</w:t>
        <w:tab/>
      </w:r>
      <w:r>
        <w:rPr>
          <w:rFonts w:cs="Times New Roman" w:ascii="Times New Roman" w:hAnsi="Times New Roman"/>
          <w:color w:val="000000"/>
          <w:sz w:val="32"/>
          <w:szCs w:val="32"/>
        </w:rPr>
        <w:t xml:space="preserve">Бочкарев </w:t>
      </w:r>
      <w:r>
        <w:rPr>
          <w:rFonts w:cs="Times New Roman" w:ascii="Times New Roman" w:hAnsi="Times New Roman"/>
          <w:color w:val="000000"/>
          <w:sz w:val="32"/>
          <w:szCs w:val="32"/>
          <w:lang w:val="ru-RU" w:eastAsia="ru-RU"/>
        </w:rPr>
        <w:t>А. П. Психология музыкальной деятель</w:t>
        <w:softHyphen/>
        <w:t xml:space="preserve">ности. — </w:t>
      </w:r>
      <w:r>
        <w:rPr>
          <w:rFonts w:cs="Times New Roman" w:ascii="Times New Roman" w:hAnsi="Times New Roman"/>
          <w:color w:val="000000"/>
          <w:sz w:val="32"/>
          <w:szCs w:val="32"/>
        </w:rPr>
        <w:t xml:space="preserve">М.: </w:t>
      </w:r>
      <w:r>
        <w:rPr>
          <w:rFonts w:cs="Times New Roman" w:ascii="Times New Roman" w:hAnsi="Times New Roman"/>
          <w:color w:val="000000"/>
          <w:sz w:val="32"/>
          <w:szCs w:val="32"/>
          <w:lang w:val="ru-RU" w:eastAsia="ru-RU"/>
        </w:rPr>
        <w:t>Институт психологии РАН, 1997. — 351 с.</w:t>
      </w:r>
    </w:p>
    <w:p>
      <w:pPr>
        <w:pStyle w:val="Normal"/>
        <w:tabs>
          <w:tab w:val="clear" w:pos="708"/>
          <w:tab w:val="left" w:pos="573"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9.</w:t>
        <w:tab/>
        <w:t xml:space="preserve">Будянський В. I., Будянський Д. В. </w:t>
      </w:r>
      <w:r>
        <w:rPr>
          <w:rFonts w:cs="Times New Roman" w:ascii="Times New Roman" w:hAnsi="Times New Roman"/>
          <w:color w:val="000000"/>
          <w:sz w:val="32"/>
          <w:szCs w:val="32"/>
        </w:rPr>
        <w:t xml:space="preserve">Шкільний </w:t>
      </w:r>
      <w:r>
        <w:rPr>
          <w:rFonts w:cs="Times New Roman" w:ascii="Times New Roman" w:hAnsi="Times New Roman"/>
          <w:color w:val="000000"/>
          <w:sz w:val="32"/>
          <w:szCs w:val="32"/>
          <w:lang w:val="ru-RU" w:eastAsia="ru-RU"/>
        </w:rPr>
        <w:t xml:space="preserve">театр: </w:t>
      </w:r>
      <w:r>
        <w:rPr>
          <w:rFonts w:cs="Times New Roman" w:ascii="Times New Roman" w:hAnsi="Times New Roman"/>
          <w:color w:val="000000"/>
          <w:sz w:val="32"/>
          <w:szCs w:val="32"/>
        </w:rPr>
        <w:t xml:space="preserve">Навчальний посібник.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Суми: </w:t>
      </w:r>
      <w:r>
        <w:rPr>
          <w:rFonts w:cs="Times New Roman" w:ascii="Times New Roman" w:hAnsi="Times New Roman"/>
          <w:color w:val="000000"/>
          <w:sz w:val="32"/>
          <w:szCs w:val="32"/>
          <w:lang w:val="ru-RU" w:eastAsia="ru-RU"/>
        </w:rPr>
        <w:t xml:space="preserve">ВАТ </w:t>
      </w:r>
      <w:r>
        <w:rPr>
          <w:rFonts w:cs="Times New Roman" w:ascii="Times New Roman" w:hAnsi="Times New Roman"/>
          <w:color w:val="000000"/>
          <w:sz w:val="32"/>
          <w:szCs w:val="32"/>
        </w:rPr>
        <w:t xml:space="preserve">«СОД», </w:t>
      </w:r>
      <w:r>
        <w:rPr>
          <w:rFonts w:cs="Times New Roman" w:ascii="Times New Roman" w:hAnsi="Times New Roman"/>
          <w:color w:val="000000"/>
          <w:sz w:val="32"/>
          <w:szCs w:val="32"/>
          <w:lang w:val="ru-RU" w:eastAsia="ru-RU"/>
        </w:rPr>
        <w:t xml:space="preserve">вид-во </w:t>
      </w:r>
      <w:r>
        <w:rPr>
          <w:rFonts w:cs="Times New Roman" w:ascii="Times New Roman" w:hAnsi="Times New Roman"/>
          <w:color w:val="000000"/>
          <w:sz w:val="32"/>
          <w:szCs w:val="32"/>
        </w:rPr>
        <w:t xml:space="preserve">«Козацький </w:t>
      </w:r>
      <w:r>
        <w:rPr>
          <w:rFonts w:cs="Times New Roman" w:ascii="Times New Roman" w:hAnsi="Times New Roman"/>
          <w:color w:val="000000"/>
          <w:sz w:val="32"/>
          <w:szCs w:val="32"/>
          <w:lang w:val="ru-RU" w:eastAsia="ru-RU"/>
        </w:rPr>
        <w:t>вал», 2002. — 184 с.</w:t>
      </w:r>
    </w:p>
    <w:p>
      <w:pPr>
        <w:pStyle w:val="Normal"/>
        <w:tabs>
          <w:tab w:val="clear" w:pos="708"/>
          <w:tab w:val="left" w:pos="702"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10.</w:t>
        <w:tab/>
        <w:t xml:space="preserve">Войтко В. </w:t>
      </w:r>
      <w:r>
        <w:rPr>
          <w:rFonts w:cs="Times New Roman" w:ascii="Times New Roman" w:hAnsi="Times New Roman"/>
          <w:color w:val="000000"/>
          <w:sz w:val="32"/>
          <w:szCs w:val="32"/>
        </w:rPr>
        <w:t xml:space="preserve">І. Психологічний </w:t>
      </w:r>
      <w:r>
        <w:rPr>
          <w:rFonts w:cs="Times New Roman" w:ascii="Times New Roman" w:hAnsi="Times New Roman"/>
          <w:color w:val="000000"/>
          <w:sz w:val="32"/>
          <w:szCs w:val="32"/>
          <w:lang w:val="ru-RU" w:eastAsia="ru-RU"/>
        </w:rPr>
        <w:t xml:space="preserve">словник. — К.: </w:t>
      </w:r>
      <w:r>
        <w:rPr>
          <w:rFonts w:cs="Times New Roman" w:ascii="Times New Roman" w:hAnsi="Times New Roman"/>
          <w:color w:val="000000"/>
          <w:sz w:val="32"/>
          <w:szCs w:val="32"/>
        </w:rPr>
        <w:t xml:space="preserve">Вища </w:t>
      </w:r>
      <w:r>
        <w:rPr>
          <w:rFonts w:cs="Times New Roman" w:ascii="Times New Roman" w:hAnsi="Times New Roman"/>
          <w:color w:val="000000"/>
          <w:sz w:val="32"/>
          <w:szCs w:val="32"/>
          <w:lang w:val="ru-RU" w:eastAsia="ru-RU"/>
        </w:rPr>
        <w:t>школа, 1982. — 215 с.</w:t>
      </w:r>
    </w:p>
    <w:p>
      <w:pPr>
        <w:pStyle w:val="Normal"/>
        <w:tabs>
          <w:tab w:val="clear" w:pos="708"/>
          <w:tab w:val="left" w:pos="722"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11.</w:t>
        <w:tab/>
        <w:t>Гинецинский В. И. Основы теоретической педа</w:t>
        <w:softHyphen/>
        <w:t>гогики. – СПб, 1992. – 171 с.</w:t>
      </w:r>
    </w:p>
    <w:p>
      <w:pPr>
        <w:pStyle w:val="Normal"/>
        <w:tabs>
          <w:tab w:val="clear" w:pos="708"/>
          <w:tab w:val="left" w:pos="741"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12.</w:t>
        <w:tab/>
        <w:t>Гоголь Н. В. Сочинения в 2-х т. — М.: Худ. ли</w:t>
        <w:softHyphen/>
        <w:t>тература, 1973.</w:t>
      </w:r>
    </w:p>
    <w:p>
      <w:pPr>
        <w:pStyle w:val="Normal"/>
        <w:tabs>
          <w:tab w:val="clear" w:pos="708"/>
          <w:tab w:val="left" w:pos="712"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13.</w:t>
        <w:tab/>
      </w:r>
      <w:r>
        <w:rPr>
          <w:rFonts w:cs="Times New Roman" w:ascii="Times New Roman" w:hAnsi="Times New Roman"/>
          <w:color w:val="000000"/>
          <w:sz w:val="32"/>
          <w:szCs w:val="32"/>
        </w:rPr>
        <w:t xml:space="preserve">Гончаренко </w:t>
      </w:r>
      <w:r>
        <w:rPr>
          <w:rFonts w:cs="Times New Roman" w:ascii="Times New Roman" w:hAnsi="Times New Roman"/>
          <w:color w:val="000000"/>
          <w:sz w:val="32"/>
          <w:szCs w:val="32"/>
          <w:lang w:val="ru-RU" w:eastAsia="ru-RU"/>
        </w:rPr>
        <w:t xml:space="preserve">С. У. </w:t>
      </w:r>
      <w:r>
        <w:rPr>
          <w:rFonts w:cs="Times New Roman" w:ascii="Times New Roman" w:hAnsi="Times New Roman"/>
          <w:color w:val="000000"/>
          <w:sz w:val="32"/>
          <w:szCs w:val="32"/>
        </w:rPr>
        <w:t xml:space="preserve">Український педагогічний </w:t>
      </w:r>
      <w:r>
        <w:rPr>
          <w:rFonts w:cs="Times New Roman" w:ascii="Times New Roman" w:hAnsi="Times New Roman"/>
          <w:color w:val="000000"/>
          <w:sz w:val="32"/>
          <w:szCs w:val="32"/>
          <w:lang w:val="ru-RU" w:eastAsia="ru-RU"/>
        </w:rPr>
        <w:t>слов</w:t>
        <w:softHyphen/>
        <w:t xml:space="preserve">ник. — К.: </w:t>
      </w:r>
      <w:r>
        <w:rPr>
          <w:rFonts w:cs="Times New Roman" w:ascii="Times New Roman" w:hAnsi="Times New Roman"/>
          <w:color w:val="000000"/>
          <w:sz w:val="32"/>
          <w:szCs w:val="32"/>
        </w:rPr>
        <w:t xml:space="preserve">Либідь, </w:t>
      </w:r>
      <w:r>
        <w:rPr>
          <w:rFonts w:cs="Times New Roman" w:ascii="Times New Roman" w:hAnsi="Times New Roman"/>
          <w:color w:val="000000"/>
          <w:sz w:val="32"/>
          <w:szCs w:val="32"/>
          <w:lang w:val="ru-RU" w:eastAsia="ru-RU"/>
        </w:rPr>
        <w:t>1997.</w:t>
      </w:r>
    </w:p>
    <w:p>
      <w:pPr>
        <w:pStyle w:val="Normal"/>
        <w:tabs>
          <w:tab w:val="clear" w:pos="708"/>
          <w:tab w:val="left" w:pos="717"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14.</w:t>
        <w:tab/>
        <w:t xml:space="preserve">Горбенко С. С. </w:t>
      </w:r>
      <w:r>
        <w:rPr>
          <w:rFonts w:cs="Times New Roman" w:ascii="Times New Roman" w:hAnsi="Times New Roman"/>
          <w:color w:val="000000"/>
          <w:sz w:val="32"/>
          <w:szCs w:val="32"/>
        </w:rPr>
        <w:t>Історія гуманізації музичної сис</w:t>
        <w:softHyphen/>
        <w:t xml:space="preserve">теми. Навчальний посібник за модульно-рейтинговою системою навчанн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Кам'янець-Подільський: Вида</w:t>
        <w:softHyphen/>
        <w:t xml:space="preserve">вець ПП Зволейко </w:t>
      </w:r>
      <w:r>
        <w:rPr>
          <w:rFonts w:cs="Times New Roman" w:ascii="Times New Roman" w:hAnsi="Times New Roman"/>
          <w:color w:val="000000"/>
          <w:sz w:val="32"/>
          <w:szCs w:val="32"/>
          <w:lang w:val="ru-RU" w:eastAsia="ru-RU"/>
        </w:rPr>
        <w:t>Д. Г., 2007. – 38 с.</w:t>
      </w:r>
    </w:p>
    <w:p>
      <w:pPr>
        <w:pStyle w:val="Normal"/>
        <w:tabs>
          <w:tab w:val="clear" w:pos="708"/>
          <w:tab w:val="left" w:pos="678"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15.</w:t>
        <w:tab/>
      </w:r>
      <w:r>
        <w:rPr>
          <w:rFonts w:cs="Times New Roman" w:ascii="Times New Roman" w:hAnsi="Times New Roman"/>
          <w:color w:val="000000"/>
          <w:sz w:val="32"/>
          <w:szCs w:val="32"/>
        </w:rPr>
        <w:t xml:space="preserve">Гузій Н. В. Основи педагогічного професіоналізму: Навч. посібник. </w:t>
      </w:r>
      <w:r>
        <w:rPr>
          <w:rFonts w:cs="Times New Roman" w:ascii="Times New Roman" w:hAnsi="Times New Roman"/>
          <w:color w:val="000000"/>
          <w:sz w:val="32"/>
          <w:szCs w:val="32"/>
          <w:lang w:val="ru-RU" w:eastAsia="ru-RU"/>
        </w:rPr>
        <w:t xml:space="preserve">— К.: </w:t>
      </w:r>
      <w:r>
        <w:rPr>
          <w:rFonts w:cs="Times New Roman" w:ascii="Times New Roman" w:hAnsi="Times New Roman"/>
          <w:color w:val="000000"/>
          <w:sz w:val="32"/>
          <w:szCs w:val="32"/>
        </w:rPr>
        <w:t xml:space="preserve">НПУ ім. М. Драгоманова, </w:t>
      </w:r>
      <w:r>
        <w:rPr>
          <w:rFonts w:cs="Times New Roman" w:ascii="Times New Roman" w:hAnsi="Times New Roman"/>
          <w:color w:val="000000"/>
          <w:sz w:val="32"/>
          <w:szCs w:val="32"/>
          <w:lang w:val="ru-RU" w:eastAsia="ru-RU"/>
        </w:rPr>
        <w:t xml:space="preserve">2004. — 155 </w:t>
      </w:r>
      <w:r>
        <w:rPr>
          <w:rFonts w:cs="Times New Roman" w:ascii="Times New Roman" w:hAnsi="Times New Roman"/>
          <w:color w:val="000000"/>
          <w:sz w:val="32"/>
          <w:szCs w:val="32"/>
        </w:rPr>
        <w:t>с.</w:t>
      </w:r>
    </w:p>
    <w:p>
      <w:pPr>
        <w:pStyle w:val="Normal"/>
        <w:tabs>
          <w:tab w:val="clear" w:pos="708"/>
          <w:tab w:val="left" w:pos="698"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16.</w:t>
        <w:tab/>
        <w:t>Выготский Л. С. Психология искусства. — М.: Пе</w:t>
        <w:softHyphen/>
        <w:t>дагогика. — 1987. — 345 с.</w:t>
      </w:r>
    </w:p>
    <w:p>
      <w:pPr>
        <w:pStyle w:val="Normal"/>
        <w:tabs>
          <w:tab w:val="clear" w:pos="708"/>
          <w:tab w:val="left" w:pos="755" w:leader="none"/>
        </w:tabs>
        <w:ind w:left="724" w:hanging="724"/>
        <w:jc w:val="both"/>
        <w:rPr/>
      </w:pPr>
      <w:r>
        <w:rPr>
          <w:rFonts w:cs="Times New Roman" w:ascii="Times New Roman" w:hAnsi="Times New Roman"/>
          <w:color w:val="000000"/>
          <w:sz w:val="32"/>
          <w:szCs w:val="32"/>
          <w:lang w:eastAsia="ru-RU"/>
        </w:rPr>
        <w:t>17.</w:t>
        <w:tab/>
      </w:r>
      <w:r>
        <w:rPr>
          <w:rFonts w:cs="Times New Roman" w:ascii="Times New Roman" w:hAnsi="Times New Roman"/>
          <w:color w:val="000000"/>
          <w:sz w:val="32"/>
          <w:szCs w:val="32"/>
        </w:rPr>
        <w:t xml:space="preserve">Душний А. І. Активізація творчої діяльності майбутніх учителів музики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Педагогіка і психологія професійної освіти. </w:t>
      </w:r>
      <w:r>
        <w:rPr>
          <w:rFonts w:cs="Times New Roman" w:ascii="Times New Roman" w:hAnsi="Times New Roman"/>
          <w:color w:val="000000"/>
          <w:sz w:val="32"/>
          <w:szCs w:val="32"/>
          <w:lang w:eastAsia="ru-RU"/>
        </w:rPr>
        <w:t xml:space="preserve">— 2005. — № 5. — </w:t>
      </w:r>
      <w:r>
        <w:rPr>
          <w:rFonts w:cs="Times New Roman" w:ascii="Times New Roman" w:hAnsi="Times New Roman"/>
          <w:color w:val="000000"/>
          <w:sz w:val="32"/>
          <w:szCs w:val="32"/>
        </w:rPr>
        <w:t xml:space="preserve">С. </w:t>
      </w:r>
      <w:r>
        <w:rPr>
          <w:rFonts w:cs="Times New Roman" w:ascii="Times New Roman" w:hAnsi="Times New Roman"/>
          <w:color w:val="000000"/>
          <w:sz w:val="32"/>
          <w:szCs w:val="32"/>
          <w:lang w:eastAsia="ru-RU"/>
        </w:rPr>
        <w:t>73—79.</w:t>
      </w:r>
    </w:p>
    <w:p>
      <w:pPr>
        <w:pStyle w:val="Normal"/>
        <w:tabs>
          <w:tab w:val="clear" w:pos="708"/>
          <w:tab w:val="left" w:pos="726"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18.</w:t>
        <w:tab/>
      </w:r>
      <w:r>
        <w:rPr>
          <w:rFonts w:cs="Times New Roman" w:ascii="Times New Roman" w:hAnsi="Times New Roman"/>
          <w:color w:val="000000"/>
          <w:sz w:val="32"/>
          <w:szCs w:val="32"/>
        </w:rPr>
        <w:t xml:space="preserve">Етнонаціональний розвиток України. Терміни, визначення, персоналії /Відп. </w:t>
      </w:r>
      <w:r>
        <w:rPr>
          <w:rFonts w:cs="Times New Roman" w:ascii="Times New Roman" w:hAnsi="Times New Roman"/>
          <w:color w:val="000000"/>
          <w:sz w:val="32"/>
          <w:szCs w:val="32"/>
          <w:lang w:val="ru-RU" w:eastAsia="ru-RU"/>
        </w:rPr>
        <w:t xml:space="preserve">ред. </w:t>
      </w:r>
      <w:r>
        <w:rPr>
          <w:rFonts w:cs="Times New Roman" w:ascii="Times New Roman" w:hAnsi="Times New Roman"/>
          <w:color w:val="000000"/>
          <w:sz w:val="32"/>
          <w:szCs w:val="32"/>
        </w:rPr>
        <w:t xml:space="preserve">Римаренко Ю. І., Курас І. Ф.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К.: Либідь. </w:t>
      </w:r>
      <w:r>
        <w:rPr>
          <w:rFonts w:cs="Times New Roman" w:ascii="Times New Roman" w:hAnsi="Times New Roman"/>
          <w:color w:val="000000"/>
          <w:sz w:val="32"/>
          <w:szCs w:val="32"/>
          <w:lang w:val="ru-RU" w:eastAsia="ru-RU"/>
        </w:rPr>
        <w:t xml:space="preserve">– 1993. – 800 </w:t>
      </w:r>
      <w:r>
        <w:rPr>
          <w:rFonts w:cs="Times New Roman" w:ascii="Times New Roman" w:hAnsi="Times New Roman"/>
          <w:color w:val="000000"/>
          <w:sz w:val="32"/>
          <w:szCs w:val="32"/>
        </w:rPr>
        <w:t>с.</w:t>
      </w:r>
    </w:p>
    <w:p>
      <w:pPr>
        <w:pStyle w:val="Normal"/>
        <w:tabs>
          <w:tab w:val="clear" w:pos="708"/>
          <w:tab w:val="left" w:pos="674"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19.</w:t>
        <w:tab/>
      </w:r>
      <w:r>
        <w:rPr>
          <w:rFonts w:cs="Times New Roman" w:ascii="Times New Roman" w:hAnsi="Times New Roman"/>
          <w:color w:val="000000"/>
          <w:sz w:val="32"/>
          <w:szCs w:val="32"/>
        </w:rPr>
        <w:t xml:space="preserve">Жорнова О. І. Теорія і методика формування культуротворчості.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Запоріжжя: Дике поле, </w:t>
      </w:r>
      <w:r>
        <w:rPr>
          <w:rFonts w:cs="Times New Roman" w:ascii="Times New Roman" w:hAnsi="Times New Roman"/>
          <w:color w:val="000000"/>
          <w:sz w:val="32"/>
          <w:szCs w:val="32"/>
          <w:lang w:val="ru-RU" w:eastAsia="ru-RU"/>
        </w:rPr>
        <w:t xml:space="preserve">2006. — 416 </w:t>
      </w:r>
      <w:r>
        <w:rPr>
          <w:rFonts w:cs="Times New Roman" w:ascii="Times New Roman" w:hAnsi="Times New Roman"/>
          <w:color w:val="000000"/>
          <w:sz w:val="32"/>
          <w:szCs w:val="32"/>
        </w:rPr>
        <w:t>с.</w:t>
      </w:r>
    </w:p>
    <w:p>
      <w:pPr>
        <w:pStyle w:val="Normal"/>
        <w:tabs>
          <w:tab w:val="clear" w:pos="708"/>
          <w:tab w:val="left" w:pos="736"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20.</w:t>
        <w:tab/>
        <w:t>Журавлев А. П. Цветная музыка стиха// Психо</w:t>
        <w:softHyphen/>
        <w:t>логия художественного творчества. — Мн.: Харвест, 2003. - С. 145-146.</w:t>
      </w:r>
    </w:p>
    <w:p>
      <w:pPr>
        <w:pStyle w:val="Normal"/>
        <w:tabs>
          <w:tab w:val="clear" w:pos="708"/>
          <w:tab w:val="left" w:pos="707" w:leader="none"/>
        </w:tabs>
        <w:ind w:left="724" w:hanging="724"/>
        <w:jc w:val="both"/>
        <w:rPr/>
      </w:pPr>
      <w:r>
        <w:rPr>
          <w:rFonts w:cs="Times New Roman" w:ascii="Times New Roman" w:hAnsi="Times New Roman"/>
          <w:color w:val="000000"/>
          <w:sz w:val="32"/>
          <w:szCs w:val="32"/>
          <w:lang w:eastAsia="ru-RU"/>
        </w:rPr>
        <w:t>21.</w:t>
        <w:tab/>
        <w:t xml:space="preserve">Зязюн </w:t>
      </w:r>
      <w:r>
        <w:rPr>
          <w:rFonts w:cs="Times New Roman" w:ascii="Times New Roman" w:hAnsi="Times New Roman"/>
          <w:color w:val="000000"/>
          <w:sz w:val="32"/>
          <w:szCs w:val="32"/>
        </w:rPr>
        <w:t xml:space="preserve">І. А. Безсвідоме і творча інтуїція// Професійна освіта: педагогіка і психологі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Ченстохов: Вид- во Вищої Педагогічної школи, </w:t>
      </w:r>
      <w:r>
        <w:rPr>
          <w:rFonts w:cs="Times New Roman" w:ascii="Times New Roman" w:hAnsi="Times New Roman"/>
          <w:color w:val="000000"/>
          <w:sz w:val="32"/>
          <w:szCs w:val="32"/>
          <w:lang w:eastAsia="ru-RU"/>
        </w:rPr>
        <w:t xml:space="preserve">2003. — </w:t>
      </w:r>
      <w:r>
        <w:rPr>
          <w:rFonts w:cs="Times New Roman" w:ascii="Times New Roman" w:hAnsi="Times New Roman"/>
          <w:color w:val="000000"/>
          <w:sz w:val="32"/>
          <w:szCs w:val="32"/>
        </w:rPr>
        <w:t xml:space="preserve">С. </w:t>
      </w:r>
      <w:r>
        <w:rPr>
          <w:rFonts w:cs="Times New Roman" w:ascii="Times New Roman" w:hAnsi="Times New Roman"/>
          <w:color w:val="000000"/>
          <w:sz w:val="32"/>
          <w:szCs w:val="32"/>
          <w:lang w:eastAsia="ru-RU"/>
        </w:rPr>
        <w:t>121—137.</w:t>
      </w:r>
    </w:p>
    <w:p>
      <w:pPr>
        <w:pStyle w:val="Normal"/>
        <w:tabs>
          <w:tab w:val="clear" w:pos="708"/>
          <w:tab w:val="left" w:pos="707"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22.</w:t>
        <w:tab/>
      </w:r>
      <w:r>
        <w:rPr>
          <w:rFonts w:cs="Times New Roman" w:ascii="Times New Roman" w:hAnsi="Times New Roman"/>
          <w:color w:val="000000"/>
          <w:sz w:val="32"/>
          <w:szCs w:val="32"/>
        </w:rPr>
        <w:t xml:space="preserve">Кан-Калик В. А., Никандров Н. </w:t>
      </w:r>
      <w:r>
        <w:rPr>
          <w:rFonts w:cs="Times New Roman" w:ascii="Times New Roman" w:hAnsi="Times New Roman"/>
          <w:color w:val="000000"/>
          <w:sz w:val="32"/>
          <w:szCs w:val="32"/>
          <w:lang w:val="ru-RU" w:eastAsia="ru-RU"/>
        </w:rPr>
        <w:t xml:space="preserve">Д. Педагогическое творчество, — </w:t>
      </w:r>
      <w:r>
        <w:rPr>
          <w:rFonts w:cs="Times New Roman" w:ascii="Times New Roman" w:hAnsi="Times New Roman"/>
          <w:color w:val="000000"/>
          <w:sz w:val="32"/>
          <w:szCs w:val="32"/>
        </w:rPr>
        <w:t xml:space="preserve">М.: </w:t>
      </w:r>
      <w:r>
        <w:rPr>
          <w:rFonts w:cs="Times New Roman" w:ascii="Times New Roman" w:hAnsi="Times New Roman"/>
          <w:color w:val="000000"/>
          <w:sz w:val="32"/>
          <w:szCs w:val="32"/>
          <w:lang w:val="ru-RU" w:eastAsia="ru-RU"/>
        </w:rPr>
        <w:t>Педагогика, 1990. — 144 с.</w:t>
      </w:r>
    </w:p>
    <w:p>
      <w:pPr>
        <w:pStyle w:val="Normal"/>
        <w:tabs>
          <w:tab w:val="clear" w:pos="708"/>
          <w:tab w:val="left" w:pos="846"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23.</w:t>
        <w:tab/>
        <w:t>Коршунова Н. Л. Проекты и прожекты в педагогике // Педагогика, 2003, № 5. — С. 3—10.</w:t>
      </w:r>
    </w:p>
    <w:p>
      <w:pPr>
        <w:pStyle w:val="Normal"/>
        <w:tabs>
          <w:tab w:val="clear" w:pos="708"/>
          <w:tab w:val="left" w:pos="726"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24.</w:t>
        <w:tab/>
        <w:t xml:space="preserve">Кулик П. </w:t>
      </w:r>
      <w:r>
        <w:rPr>
          <w:rFonts w:cs="Times New Roman" w:ascii="Times New Roman" w:hAnsi="Times New Roman"/>
          <w:color w:val="000000"/>
          <w:sz w:val="32"/>
          <w:szCs w:val="32"/>
        </w:rPr>
        <w:t xml:space="preserve">Проблеми етнопедагогік </w:t>
      </w:r>
      <w:r>
        <w:rPr>
          <w:rFonts w:cs="Times New Roman" w:ascii="Times New Roman" w:hAnsi="Times New Roman"/>
          <w:color w:val="000000"/>
          <w:sz w:val="32"/>
          <w:szCs w:val="32"/>
          <w:lang w:val="ru-RU" w:eastAsia="ru-RU"/>
        </w:rPr>
        <w:t xml:space="preserve">и в </w:t>
      </w:r>
      <w:r>
        <w:rPr>
          <w:rFonts w:cs="Times New Roman" w:ascii="Times New Roman" w:hAnsi="Times New Roman"/>
          <w:color w:val="000000"/>
          <w:sz w:val="32"/>
          <w:szCs w:val="32"/>
        </w:rPr>
        <w:t xml:space="preserve">контексті становлення української ментальності.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Либідь, </w:t>
      </w:r>
      <w:r>
        <w:rPr>
          <w:rFonts w:cs="Times New Roman" w:ascii="Times New Roman" w:hAnsi="Times New Roman"/>
          <w:color w:val="000000"/>
          <w:sz w:val="32"/>
          <w:szCs w:val="32"/>
          <w:lang w:val="ru-RU" w:eastAsia="ru-RU"/>
        </w:rPr>
        <w:t>1990.</w:t>
      </w:r>
    </w:p>
    <w:p>
      <w:pPr>
        <w:pStyle w:val="Normal"/>
        <w:tabs>
          <w:tab w:val="clear" w:pos="708"/>
          <w:tab w:val="left" w:pos="318"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tab/>
        <w:t>231 с.</w:t>
      </w:r>
    </w:p>
    <w:p>
      <w:pPr>
        <w:pStyle w:val="Normal"/>
        <w:tabs>
          <w:tab w:val="clear" w:pos="708"/>
          <w:tab w:val="left" w:pos="693"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25.</w:t>
        <w:tab/>
        <w:t>Лазарев В. С., Мартиросян Б. П. Педагогическая инноватика: объект, предмет и основные понятия // Педагогика, 2004. — № 4. - С. 11 —21.</w:t>
      </w:r>
    </w:p>
    <w:p>
      <w:pPr>
        <w:pStyle w:val="Normal"/>
        <w:tabs>
          <w:tab w:val="clear" w:pos="708"/>
          <w:tab w:val="left" w:pos="693"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26.</w:t>
        <w:tab/>
        <w:t xml:space="preserve">Аещенко М. 17. </w:t>
      </w:r>
      <w:r>
        <w:rPr>
          <w:rFonts w:cs="Times New Roman" w:ascii="Times New Roman" w:hAnsi="Times New Roman"/>
          <w:color w:val="000000"/>
          <w:sz w:val="32"/>
          <w:szCs w:val="32"/>
        </w:rPr>
        <w:t xml:space="preserve">Зарубіжні технології підготовки учителів до естетичного вихованн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К.: Либідь, </w:t>
      </w:r>
      <w:r>
        <w:rPr>
          <w:rFonts w:cs="Times New Roman" w:ascii="Times New Roman" w:hAnsi="Times New Roman"/>
          <w:color w:val="000000"/>
          <w:sz w:val="32"/>
          <w:szCs w:val="32"/>
          <w:lang w:val="ru-RU" w:eastAsia="ru-RU"/>
        </w:rPr>
        <w:t>1995.</w:t>
      </w:r>
    </w:p>
    <w:p>
      <w:pPr>
        <w:pStyle w:val="Normal"/>
        <w:tabs>
          <w:tab w:val="clear" w:pos="708"/>
          <w:tab w:val="left" w:pos="328"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tab/>
        <w:t xml:space="preserve">192 </w:t>
      </w:r>
      <w:r>
        <w:rPr>
          <w:rFonts w:cs="Times New Roman" w:ascii="Times New Roman" w:hAnsi="Times New Roman"/>
          <w:color w:val="000000"/>
          <w:sz w:val="32"/>
          <w:szCs w:val="32"/>
        </w:rPr>
        <w:t>с.</w:t>
      </w:r>
    </w:p>
    <w:p>
      <w:pPr>
        <w:pStyle w:val="Normal"/>
        <w:tabs>
          <w:tab w:val="clear" w:pos="708"/>
          <w:tab w:val="left" w:pos="702"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27.</w:t>
        <w:tab/>
      </w:r>
      <w:r>
        <w:rPr>
          <w:rFonts w:cs="Times New Roman" w:ascii="Times New Roman" w:hAnsi="Times New Roman"/>
          <w:color w:val="000000"/>
          <w:sz w:val="32"/>
          <w:szCs w:val="32"/>
        </w:rPr>
        <w:t xml:space="preserve">Масол А. Методика навчання мистецтва у початковій школі: Посібник для вчителів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X.: </w:t>
      </w:r>
      <w:r>
        <w:rPr>
          <w:rFonts w:cs="Times New Roman" w:ascii="Times New Roman" w:hAnsi="Times New Roman"/>
          <w:color w:val="000000"/>
          <w:sz w:val="32"/>
          <w:szCs w:val="32"/>
          <w:lang w:val="ru-RU" w:eastAsia="ru-RU"/>
        </w:rPr>
        <w:t xml:space="preserve">Веста: </w:t>
      </w:r>
      <w:r>
        <w:rPr>
          <w:rFonts w:cs="Times New Roman" w:ascii="Times New Roman" w:hAnsi="Times New Roman"/>
          <w:color w:val="000000"/>
          <w:sz w:val="32"/>
          <w:szCs w:val="32"/>
        </w:rPr>
        <w:t xml:space="preserve">Вид-во «Ранок», </w:t>
      </w:r>
      <w:r>
        <w:rPr>
          <w:rFonts w:cs="Times New Roman" w:ascii="Times New Roman" w:hAnsi="Times New Roman"/>
          <w:color w:val="000000"/>
          <w:sz w:val="32"/>
          <w:szCs w:val="32"/>
          <w:lang w:val="ru-RU" w:eastAsia="ru-RU"/>
        </w:rPr>
        <w:t xml:space="preserve">2006. — 256 </w:t>
      </w:r>
      <w:r>
        <w:rPr>
          <w:rFonts w:cs="Times New Roman" w:ascii="Times New Roman" w:hAnsi="Times New Roman"/>
          <w:color w:val="000000"/>
          <w:sz w:val="32"/>
          <w:szCs w:val="32"/>
        </w:rPr>
        <w:t>с.</w:t>
      </w:r>
    </w:p>
    <w:p>
      <w:pPr>
        <w:pStyle w:val="Normal"/>
        <w:tabs>
          <w:tab w:val="clear" w:pos="708"/>
          <w:tab w:val="left" w:pos="698"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28.</w:t>
        <w:tab/>
        <w:t xml:space="preserve">Мирополъська </w:t>
      </w:r>
      <w:r>
        <w:rPr>
          <w:rFonts w:cs="Times New Roman" w:ascii="Times New Roman" w:hAnsi="Times New Roman"/>
          <w:color w:val="000000"/>
          <w:sz w:val="32"/>
          <w:szCs w:val="32"/>
        </w:rPr>
        <w:t xml:space="preserve">Н., Ничкало </w:t>
      </w:r>
      <w:r>
        <w:rPr>
          <w:rFonts w:cs="Times New Roman" w:ascii="Times New Roman" w:hAnsi="Times New Roman"/>
          <w:color w:val="000000"/>
          <w:sz w:val="32"/>
          <w:szCs w:val="32"/>
          <w:lang w:val="ru-RU" w:eastAsia="ru-RU"/>
        </w:rPr>
        <w:t xml:space="preserve">С., </w:t>
      </w:r>
      <w:r>
        <w:rPr>
          <w:rFonts w:cs="Times New Roman" w:ascii="Times New Roman" w:hAnsi="Times New Roman"/>
          <w:color w:val="000000"/>
          <w:sz w:val="32"/>
          <w:szCs w:val="32"/>
        </w:rPr>
        <w:t xml:space="preserve">Рагозіна </w:t>
      </w:r>
      <w:r>
        <w:rPr>
          <w:rFonts w:cs="Times New Roman" w:ascii="Times New Roman" w:hAnsi="Times New Roman"/>
          <w:color w:val="000000"/>
          <w:sz w:val="32"/>
          <w:szCs w:val="32"/>
          <w:lang w:val="ru-RU" w:eastAsia="ru-RU"/>
        </w:rPr>
        <w:t xml:space="preserve">В., </w:t>
      </w:r>
      <w:r>
        <w:rPr>
          <w:rFonts w:cs="Times New Roman" w:ascii="Times New Roman" w:hAnsi="Times New Roman"/>
          <w:color w:val="000000"/>
          <w:sz w:val="32"/>
          <w:szCs w:val="32"/>
        </w:rPr>
        <w:t xml:space="preserve">Хлебнікова А., Шахрай В. Уроки художньо-естетичного циклу в школі: навчання і виховання: Навчальний посібник.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Тернопіль; Навчальна книга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Богдан, </w:t>
      </w:r>
      <w:r>
        <w:rPr>
          <w:rFonts w:cs="Times New Roman" w:ascii="Times New Roman" w:hAnsi="Times New Roman"/>
          <w:color w:val="000000"/>
          <w:sz w:val="32"/>
          <w:szCs w:val="32"/>
          <w:lang w:val="ru-RU" w:eastAsia="ru-RU"/>
        </w:rPr>
        <w:t xml:space="preserve">2006. — 240 </w:t>
      </w:r>
      <w:r>
        <w:rPr>
          <w:rFonts w:cs="Times New Roman" w:ascii="Times New Roman" w:hAnsi="Times New Roman"/>
          <w:color w:val="000000"/>
          <w:sz w:val="32"/>
          <w:szCs w:val="32"/>
        </w:rPr>
        <w:t>с.</w:t>
      </w:r>
    </w:p>
    <w:p>
      <w:pPr>
        <w:pStyle w:val="Normal"/>
        <w:tabs>
          <w:tab w:val="clear" w:pos="708"/>
          <w:tab w:val="left" w:pos="683"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29.</w:t>
        <w:tab/>
      </w:r>
      <w:r>
        <w:rPr>
          <w:rFonts w:cs="Times New Roman" w:ascii="Times New Roman" w:hAnsi="Times New Roman"/>
          <w:color w:val="000000"/>
          <w:sz w:val="32"/>
          <w:szCs w:val="32"/>
        </w:rPr>
        <w:t xml:space="preserve">Михайличенко О. В. Основи загальної та музичної педагогіки: теорія та історія: Навч. посібник.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Суми: Вид. «Наука», </w:t>
      </w:r>
      <w:r>
        <w:rPr>
          <w:rFonts w:cs="Times New Roman" w:ascii="Times New Roman" w:hAnsi="Times New Roman"/>
          <w:color w:val="000000"/>
          <w:sz w:val="32"/>
          <w:szCs w:val="32"/>
          <w:lang w:val="ru-RU" w:eastAsia="ru-RU"/>
        </w:rPr>
        <w:t xml:space="preserve">2004. — 211 </w:t>
      </w:r>
      <w:r>
        <w:rPr>
          <w:rFonts w:cs="Times New Roman" w:ascii="Times New Roman" w:hAnsi="Times New Roman"/>
          <w:color w:val="000000"/>
          <w:sz w:val="32"/>
          <w:szCs w:val="32"/>
        </w:rPr>
        <w:t>с.</w:t>
      </w:r>
    </w:p>
    <w:p>
      <w:pPr>
        <w:pStyle w:val="Normal"/>
        <w:tabs>
          <w:tab w:val="clear" w:pos="708"/>
          <w:tab w:val="left" w:pos="664"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30.</w:t>
        <w:tab/>
        <w:t xml:space="preserve">Мельничук </w:t>
      </w:r>
      <w:r>
        <w:rPr>
          <w:rFonts w:cs="Times New Roman" w:ascii="Times New Roman" w:hAnsi="Times New Roman"/>
          <w:color w:val="000000"/>
          <w:sz w:val="32"/>
          <w:szCs w:val="32"/>
          <w:lang w:val="ru-RU" w:eastAsia="ru-RU"/>
        </w:rPr>
        <w:t xml:space="preserve">С. </w:t>
      </w:r>
      <w:r>
        <w:rPr>
          <w:rFonts w:cs="Times New Roman" w:ascii="Times New Roman" w:hAnsi="Times New Roman"/>
          <w:color w:val="000000"/>
          <w:sz w:val="32"/>
          <w:szCs w:val="32"/>
        </w:rPr>
        <w:t xml:space="preserve">Г. Формування естетичної культури майбутніх учителів.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К., </w:t>
      </w:r>
      <w:r>
        <w:rPr>
          <w:rFonts w:cs="Times New Roman" w:ascii="Times New Roman" w:hAnsi="Times New Roman"/>
          <w:color w:val="000000"/>
          <w:sz w:val="32"/>
          <w:szCs w:val="32"/>
          <w:lang w:val="ru-RU" w:eastAsia="ru-RU"/>
        </w:rPr>
        <w:t xml:space="preserve">1995. — 198 </w:t>
      </w:r>
      <w:r>
        <w:rPr>
          <w:rFonts w:cs="Times New Roman" w:ascii="Times New Roman" w:hAnsi="Times New Roman"/>
          <w:color w:val="000000"/>
          <w:sz w:val="32"/>
          <w:szCs w:val="32"/>
        </w:rPr>
        <w:t>с.</w:t>
      </w:r>
    </w:p>
    <w:p>
      <w:pPr>
        <w:pStyle w:val="Normal"/>
        <w:tabs>
          <w:tab w:val="clear" w:pos="708"/>
          <w:tab w:val="left" w:pos="664"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31.</w:t>
        <w:tab/>
        <w:t>Михоэлс С. Статьи, беседы, речи. — М.: Искусство, 1964. - С. 335.</w:t>
      </w:r>
    </w:p>
    <w:p>
      <w:pPr>
        <w:pStyle w:val="Normal"/>
        <w:tabs>
          <w:tab w:val="clear" w:pos="708"/>
          <w:tab w:val="left" w:pos="702"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32.</w:t>
        <w:tab/>
      </w:r>
      <w:r>
        <w:rPr>
          <w:rFonts w:cs="Times New Roman" w:ascii="Times New Roman" w:hAnsi="Times New Roman"/>
          <w:color w:val="000000"/>
          <w:sz w:val="32"/>
          <w:szCs w:val="32"/>
        </w:rPr>
        <w:t xml:space="preserve">Мистецтво </w:t>
      </w:r>
      <w:r>
        <w:rPr>
          <w:rFonts w:cs="Times New Roman" w:ascii="Times New Roman" w:hAnsi="Times New Roman"/>
          <w:color w:val="000000"/>
          <w:sz w:val="32"/>
          <w:szCs w:val="32"/>
          <w:lang w:val="ru-RU" w:eastAsia="ru-RU"/>
        </w:rPr>
        <w:t xml:space="preserve">у </w:t>
      </w:r>
      <w:r>
        <w:rPr>
          <w:rFonts w:cs="Times New Roman" w:ascii="Times New Roman" w:hAnsi="Times New Roman"/>
          <w:color w:val="000000"/>
          <w:sz w:val="32"/>
          <w:szCs w:val="32"/>
        </w:rPr>
        <w:t xml:space="preserve">розвитку особистості: Монографія, </w:t>
      </w:r>
      <w:r>
        <w:rPr>
          <w:rFonts w:cs="Times New Roman" w:ascii="Times New Roman" w:hAnsi="Times New Roman"/>
          <w:color w:val="000000"/>
          <w:sz w:val="32"/>
          <w:szCs w:val="32"/>
          <w:lang w:val="ru-RU" w:eastAsia="ru-RU"/>
        </w:rPr>
        <w:t xml:space="preserve">(за ред. Ничкало Н. Г.). — </w:t>
      </w:r>
      <w:r>
        <w:rPr>
          <w:rFonts w:cs="Times New Roman" w:ascii="Times New Roman" w:hAnsi="Times New Roman"/>
          <w:color w:val="000000"/>
          <w:sz w:val="32"/>
          <w:szCs w:val="32"/>
        </w:rPr>
        <w:t xml:space="preserve">Чернівці: </w:t>
      </w:r>
      <w:r>
        <w:rPr>
          <w:rFonts w:cs="Times New Roman" w:ascii="Times New Roman" w:hAnsi="Times New Roman"/>
          <w:color w:val="000000"/>
          <w:sz w:val="32"/>
          <w:szCs w:val="32"/>
          <w:lang w:val="ru-RU" w:eastAsia="ru-RU"/>
        </w:rPr>
        <w:t>Зелена Буковина, 2006. - 224 с.</w:t>
      </w:r>
    </w:p>
    <w:p>
      <w:pPr>
        <w:pStyle w:val="Normal"/>
        <w:tabs>
          <w:tab w:val="clear" w:pos="708"/>
          <w:tab w:val="left" w:pos="683"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33.</w:t>
        <w:tab/>
      </w:r>
      <w:r>
        <w:rPr>
          <w:rFonts w:cs="Times New Roman" w:ascii="Times New Roman" w:hAnsi="Times New Roman"/>
          <w:color w:val="000000"/>
          <w:sz w:val="32"/>
          <w:szCs w:val="32"/>
        </w:rPr>
        <w:t xml:space="preserve">Могильний </w:t>
      </w:r>
      <w:r>
        <w:rPr>
          <w:rFonts w:cs="Times New Roman" w:ascii="Times New Roman" w:hAnsi="Times New Roman"/>
          <w:color w:val="000000"/>
          <w:sz w:val="32"/>
          <w:szCs w:val="32"/>
          <w:lang w:val="ru-RU" w:eastAsia="ru-RU"/>
        </w:rPr>
        <w:t xml:space="preserve">А. Культура </w:t>
      </w:r>
      <w:r>
        <w:rPr>
          <w:rFonts w:cs="Times New Roman" w:ascii="Times New Roman" w:hAnsi="Times New Roman"/>
          <w:color w:val="000000"/>
          <w:sz w:val="32"/>
          <w:szCs w:val="32"/>
        </w:rPr>
        <w:t xml:space="preserve">і особистість. </w:t>
      </w:r>
      <w:r>
        <w:rPr>
          <w:rFonts w:cs="Times New Roman" w:ascii="Times New Roman" w:hAnsi="Times New Roman"/>
          <w:color w:val="000000"/>
          <w:sz w:val="32"/>
          <w:szCs w:val="32"/>
          <w:lang w:val="ru-RU" w:eastAsia="ru-RU"/>
        </w:rPr>
        <w:t xml:space="preserve">— К.: </w:t>
      </w:r>
      <w:r>
        <w:rPr>
          <w:rFonts w:cs="Times New Roman" w:ascii="Times New Roman" w:hAnsi="Times New Roman"/>
          <w:color w:val="000000"/>
          <w:sz w:val="32"/>
          <w:szCs w:val="32"/>
        </w:rPr>
        <w:t xml:space="preserve">Вища </w:t>
      </w:r>
      <w:r>
        <w:rPr>
          <w:rFonts w:cs="Times New Roman" w:ascii="Times New Roman" w:hAnsi="Times New Roman"/>
          <w:color w:val="000000"/>
          <w:sz w:val="32"/>
          <w:szCs w:val="32"/>
          <w:lang w:val="ru-RU" w:eastAsia="ru-RU"/>
        </w:rPr>
        <w:t>школа, 2002. — 303 с.</w:t>
      </w:r>
    </w:p>
    <w:p>
      <w:pPr>
        <w:pStyle w:val="Normal"/>
        <w:tabs>
          <w:tab w:val="clear" w:pos="708"/>
          <w:tab w:val="left" w:pos="707"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34.</w:t>
        <w:tab/>
        <w:t>Назайкинский Е. В. О психологии музыкального восприятия. — М.: Музыка, 1972. — 267 с.</w:t>
      </w:r>
    </w:p>
    <w:p>
      <w:pPr>
        <w:pStyle w:val="Normal"/>
        <w:tabs>
          <w:tab w:val="clear" w:pos="708"/>
          <w:tab w:val="left" w:pos="683"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35.</w:t>
        <w:tab/>
        <w:t>Нейгауз Г. Г. Об искусстве фортепианной игры. — М.: Музыка, 1967. - 265 с.</w:t>
      </w:r>
    </w:p>
    <w:p>
      <w:pPr>
        <w:pStyle w:val="Normal"/>
        <w:tabs>
          <w:tab w:val="clear" w:pos="708"/>
          <w:tab w:val="left" w:pos="683"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36.</w:t>
        <w:tab/>
        <w:t xml:space="preserve">Ничкало Н. Г. </w:t>
      </w:r>
      <w:r>
        <w:rPr>
          <w:rFonts w:cs="Times New Roman" w:ascii="Times New Roman" w:hAnsi="Times New Roman"/>
          <w:color w:val="000000"/>
          <w:sz w:val="32"/>
          <w:szCs w:val="32"/>
        </w:rPr>
        <w:t xml:space="preserve">Національна </w:t>
      </w:r>
      <w:r>
        <w:rPr>
          <w:rFonts w:cs="Times New Roman" w:ascii="Times New Roman" w:hAnsi="Times New Roman"/>
          <w:color w:val="000000"/>
          <w:sz w:val="32"/>
          <w:szCs w:val="32"/>
          <w:lang w:eastAsia="ru-RU"/>
        </w:rPr>
        <w:t xml:space="preserve">доктрина </w:t>
      </w:r>
      <w:r>
        <w:rPr>
          <w:rFonts w:cs="Times New Roman" w:ascii="Times New Roman" w:hAnsi="Times New Roman"/>
          <w:color w:val="000000"/>
          <w:sz w:val="32"/>
          <w:szCs w:val="32"/>
        </w:rPr>
        <w:t>розвитку ос</w:t>
        <w:softHyphen/>
        <w:t xml:space="preserve">віти і педагогічна наука в Україні.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Професійна освіта: педагогіка і психологія, </w:t>
      </w:r>
      <w:r>
        <w:rPr>
          <w:rFonts w:cs="Times New Roman" w:ascii="Times New Roman" w:hAnsi="Times New Roman"/>
          <w:color w:val="000000"/>
          <w:sz w:val="32"/>
          <w:szCs w:val="32"/>
          <w:lang w:eastAsia="ru-RU"/>
        </w:rPr>
        <w:t xml:space="preserve">2003. — </w:t>
      </w:r>
      <w:r>
        <w:rPr>
          <w:rFonts w:cs="Times New Roman" w:ascii="Times New Roman" w:hAnsi="Times New Roman"/>
          <w:color w:val="000000"/>
          <w:sz w:val="32"/>
          <w:szCs w:val="32"/>
        </w:rPr>
        <w:t xml:space="preserve">вип. IV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С. </w:t>
      </w:r>
      <w:r>
        <w:rPr>
          <w:rFonts w:cs="Times New Roman" w:ascii="Times New Roman" w:hAnsi="Times New Roman"/>
          <w:color w:val="000000"/>
          <w:sz w:val="32"/>
          <w:szCs w:val="32"/>
          <w:lang w:val="ru-RU" w:eastAsia="ru-RU"/>
        </w:rPr>
        <w:t>421—439.</w:t>
      </w:r>
    </w:p>
    <w:p>
      <w:pPr>
        <w:pStyle w:val="Normal"/>
        <w:tabs>
          <w:tab w:val="clear" w:pos="708"/>
          <w:tab w:val="left" w:pos="731"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37.</w:t>
        <w:tab/>
        <w:t xml:space="preserve">Орлов </w:t>
      </w:r>
      <w:r>
        <w:rPr>
          <w:rFonts w:cs="Times New Roman" w:ascii="Times New Roman" w:hAnsi="Times New Roman"/>
          <w:color w:val="000000"/>
          <w:sz w:val="32"/>
          <w:szCs w:val="32"/>
        </w:rPr>
        <w:t xml:space="preserve">В. Ф. Професійне становлення майбутніх вчителів мистецьких дисциплін: теорія і технологі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К.: Наукова думка, </w:t>
      </w:r>
      <w:r>
        <w:rPr>
          <w:rFonts w:cs="Times New Roman" w:ascii="Times New Roman" w:hAnsi="Times New Roman"/>
          <w:color w:val="000000"/>
          <w:sz w:val="32"/>
          <w:szCs w:val="32"/>
          <w:lang w:val="ru-RU" w:eastAsia="ru-RU"/>
        </w:rPr>
        <w:t xml:space="preserve">2003. — 262 </w:t>
      </w:r>
      <w:r>
        <w:rPr>
          <w:rFonts w:cs="Times New Roman" w:ascii="Times New Roman" w:hAnsi="Times New Roman"/>
          <w:color w:val="000000"/>
          <w:sz w:val="32"/>
          <w:szCs w:val="32"/>
        </w:rPr>
        <w:t>с.</w:t>
      </w:r>
    </w:p>
    <w:p>
      <w:pPr>
        <w:pStyle w:val="Normal"/>
        <w:tabs>
          <w:tab w:val="clear" w:pos="708"/>
          <w:tab w:val="left" w:pos="712"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38.</w:t>
        <w:tab/>
      </w:r>
      <w:r>
        <w:rPr>
          <w:rFonts w:cs="Times New Roman" w:ascii="Times New Roman" w:hAnsi="Times New Roman"/>
          <w:color w:val="000000"/>
          <w:sz w:val="32"/>
          <w:szCs w:val="32"/>
        </w:rPr>
        <w:t xml:space="preserve">Олексюк О. М., Ткач М. М. Педагогіка духовного потенціалу особистості.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К.: Знання України, </w:t>
      </w:r>
      <w:r>
        <w:rPr>
          <w:rFonts w:cs="Times New Roman" w:ascii="Times New Roman" w:hAnsi="Times New Roman"/>
          <w:color w:val="000000"/>
          <w:sz w:val="32"/>
          <w:szCs w:val="32"/>
          <w:lang w:val="ru-RU" w:eastAsia="ru-RU"/>
        </w:rPr>
        <w:t xml:space="preserve">2004. — 264 </w:t>
      </w:r>
      <w:r>
        <w:rPr>
          <w:rFonts w:cs="Times New Roman" w:ascii="Times New Roman" w:hAnsi="Times New Roman"/>
          <w:color w:val="000000"/>
          <w:sz w:val="32"/>
          <w:szCs w:val="32"/>
        </w:rPr>
        <w:t>с.</w:t>
      </w:r>
    </w:p>
    <w:p>
      <w:pPr>
        <w:pStyle w:val="Normal"/>
        <w:tabs>
          <w:tab w:val="clear" w:pos="708"/>
          <w:tab w:val="left" w:pos="683"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39.</w:t>
        <w:tab/>
      </w:r>
      <w:r>
        <w:rPr>
          <w:rFonts w:cs="Times New Roman" w:ascii="Times New Roman" w:hAnsi="Times New Roman"/>
          <w:color w:val="000000"/>
          <w:sz w:val="32"/>
          <w:szCs w:val="32"/>
        </w:rPr>
        <w:t xml:space="preserve">Педагогічні технології: наука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практиці /за </w:t>
      </w:r>
      <w:r>
        <w:rPr>
          <w:rFonts w:cs="Times New Roman" w:ascii="Times New Roman" w:hAnsi="Times New Roman"/>
          <w:color w:val="000000"/>
          <w:sz w:val="32"/>
          <w:szCs w:val="32"/>
          <w:lang w:val="ru-RU" w:eastAsia="ru-RU"/>
        </w:rPr>
        <w:t xml:space="preserve">ред. С. </w:t>
      </w:r>
      <w:r>
        <w:rPr>
          <w:rFonts w:cs="Times New Roman" w:ascii="Times New Roman" w:hAnsi="Times New Roman"/>
          <w:color w:val="000000"/>
          <w:sz w:val="32"/>
          <w:szCs w:val="32"/>
        </w:rPr>
        <w:t xml:space="preserve">О. Сисоєвої/. </w:t>
      </w:r>
      <w:r>
        <w:rPr>
          <w:rFonts w:cs="Times New Roman" w:ascii="Times New Roman" w:hAnsi="Times New Roman"/>
          <w:color w:val="000000"/>
          <w:sz w:val="32"/>
          <w:szCs w:val="32"/>
          <w:lang w:val="ru-RU" w:eastAsia="ru-RU"/>
        </w:rPr>
        <w:t xml:space="preserve">– К.: </w:t>
      </w:r>
      <w:r>
        <w:rPr>
          <w:rFonts w:cs="Times New Roman" w:ascii="Times New Roman" w:hAnsi="Times New Roman"/>
          <w:color w:val="000000"/>
          <w:sz w:val="32"/>
          <w:szCs w:val="32"/>
        </w:rPr>
        <w:t xml:space="preserve">ВІПОЛ, </w:t>
      </w:r>
      <w:r>
        <w:rPr>
          <w:rFonts w:cs="Times New Roman" w:ascii="Times New Roman" w:hAnsi="Times New Roman"/>
          <w:color w:val="000000"/>
          <w:sz w:val="32"/>
          <w:szCs w:val="32"/>
          <w:lang w:val="ru-RU" w:eastAsia="ru-RU"/>
        </w:rPr>
        <w:t>2002. – 281 с.</w:t>
      </w:r>
    </w:p>
    <w:p>
      <w:pPr>
        <w:pStyle w:val="Normal"/>
        <w:tabs>
          <w:tab w:val="clear" w:pos="708"/>
          <w:tab w:val="left" w:pos="731"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40.</w:t>
        <w:tab/>
      </w:r>
      <w:r>
        <w:rPr>
          <w:rFonts w:cs="Times New Roman" w:ascii="Times New Roman" w:hAnsi="Times New Roman"/>
          <w:color w:val="000000"/>
          <w:sz w:val="32"/>
          <w:szCs w:val="32"/>
        </w:rPr>
        <w:t xml:space="preserve">Плешкова Н. </w:t>
      </w:r>
      <w:r>
        <w:rPr>
          <w:rFonts w:cs="Times New Roman" w:ascii="Times New Roman" w:hAnsi="Times New Roman"/>
          <w:color w:val="000000"/>
          <w:sz w:val="32"/>
          <w:szCs w:val="32"/>
          <w:lang w:val="ru-RU" w:eastAsia="ru-RU"/>
        </w:rPr>
        <w:t>И. Формирование умений педаго</w:t>
        <w:softHyphen/>
        <w:t>гического общения у студентов (на материале музыкально-педагогических факультетов): Автореф. дис. канд. пед. наук: 13.00.01 / КГУ имени Т. Г. Шевченко. — К., 1985. - 23 с.</w:t>
      </w:r>
    </w:p>
    <w:p>
      <w:pPr>
        <w:pStyle w:val="Normal"/>
        <w:tabs>
          <w:tab w:val="clear" w:pos="708"/>
          <w:tab w:val="left" w:pos="688"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41.</w:t>
        <w:tab/>
      </w:r>
      <w:r>
        <w:rPr>
          <w:rFonts w:cs="Times New Roman" w:ascii="Times New Roman" w:hAnsi="Times New Roman"/>
          <w:color w:val="000000"/>
          <w:sz w:val="32"/>
          <w:szCs w:val="32"/>
        </w:rPr>
        <w:t xml:space="preserve">Побережна А. А. Розвиток естетичної культури студентів музично-педагогічних факультетів засобами української музики. Дис. </w:t>
      </w:r>
      <w:r>
        <w:rPr>
          <w:rFonts w:cs="Times New Roman" w:ascii="Times New Roman" w:hAnsi="Times New Roman"/>
          <w:color w:val="000000"/>
          <w:sz w:val="32"/>
          <w:szCs w:val="32"/>
          <w:lang w:val="ru-RU" w:eastAsia="ru-RU"/>
        </w:rPr>
        <w:t xml:space="preserve">канд. </w:t>
      </w:r>
      <w:r>
        <w:rPr>
          <w:rFonts w:cs="Times New Roman" w:ascii="Times New Roman" w:hAnsi="Times New Roman"/>
          <w:color w:val="000000"/>
          <w:sz w:val="32"/>
          <w:szCs w:val="32"/>
        </w:rPr>
        <w:t xml:space="preserve">пед. наук.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К. </w:t>
      </w:r>
      <w:r>
        <w:rPr>
          <w:rFonts w:cs="Times New Roman" w:ascii="Times New Roman" w:hAnsi="Times New Roman"/>
          <w:color w:val="000000"/>
          <w:sz w:val="32"/>
          <w:szCs w:val="32"/>
          <w:lang w:val="ru-RU" w:eastAsia="ru-RU"/>
        </w:rPr>
        <w:t xml:space="preserve">— 20 </w:t>
      </w:r>
      <w:r>
        <w:rPr>
          <w:rFonts w:cs="Times New Roman" w:ascii="Times New Roman" w:hAnsi="Times New Roman"/>
          <w:color w:val="000000"/>
          <w:sz w:val="32"/>
          <w:szCs w:val="32"/>
        </w:rPr>
        <w:t>с.</w:t>
      </w:r>
    </w:p>
    <w:p>
      <w:pPr>
        <w:pStyle w:val="Normal"/>
        <w:tabs>
          <w:tab w:val="clear" w:pos="708"/>
          <w:tab w:val="left" w:pos="707"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42.</w:t>
        <w:tab/>
        <w:t xml:space="preserve">Подмазан С. </w:t>
      </w:r>
      <w:r>
        <w:rPr>
          <w:rFonts w:cs="Times New Roman" w:ascii="Times New Roman" w:hAnsi="Times New Roman"/>
          <w:color w:val="000000"/>
          <w:sz w:val="32"/>
          <w:szCs w:val="32"/>
        </w:rPr>
        <w:t xml:space="preserve">И. Личностно-ориентированное </w:t>
      </w:r>
      <w:r>
        <w:rPr>
          <w:rFonts w:cs="Times New Roman" w:ascii="Times New Roman" w:hAnsi="Times New Roman"/>
          <w:color w:val="000000"/>
          <w:sz w:val="32"/>
          <w:szCs w:val="32"/>
          <w:lang w:val="ru-RU" w:eastAsia="ru-RU"/>
        </w:rPr>
        <w:t xml:space="preserve">образование: социально-философское исследование. — Запорожье: </w:t>
      </w:r>
      <w:r>
        <w:rPr>
          <w:rFonts w:cs="Times New Roman" w:ascii="Times New Roman" w:hAnsi="Times New Roman"/>
          <w:color w:val="000000"/>
          <w:sz w:val="32"/>
          <w:szCs w:val="32"/>
        </w:rPr>
        <w:t xml:space="preserve">Просвіта, </w:t>
      </w:r>
      <w:r>
        <w:rPr>
          <w:rFonts w:cs="Times New Roman" w:ascii="Times New Roman" w:hAnsi="Times New Roman"/>
          <w:color w:val="000000"/>
          <w:sz w:val="32"/>
          <w:szCs w:val="32"/>
          <w:lang w:val="ru-RU" w:eastAsia="ru-RU"/>
        </w:rPr>
        <w:t>2000. — 250 с.</w:t>
      </w:r>
    </w:p>
    <w:p>
      <w:pPr>
        <w:pStyle w:val="Normal"/>
        <w:tabs>
          <w:tab w:val="clear" w:pos="708"/>
          <w:tab w:val="left" w:pos="707"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43.</w:t>
        <w:tab/>
      </w:r>
      <w:r>
        <w:rPr>
          <w:rFonts w:cs="Times New Roman" w:ascii="Times New Roman" w:hAnsi="Times New Roman"/>
          <w:color w:val="000000"/>
          <w:sz w:val="32"/>
          <w:szCs w:val="32"/>
        </w:rPr>
        <w:t xml:space="preserve">Рейзенкінд </w:t>
      </w:r>
      <w:r>
        <w:rPr>
          <w:rFonts w:cs="Times New Roman" w:ascii="Times New Roman" w:hAnsi="Times New Roman"/>
          <w:color w:val="000000"/>
          <w:sz w:val="32"/>
          <w:szCs w:val="32"/>
          <w:lang w:val="ru-RU" w:eastAsia="ru-RU"/>
        </w:rPr>
        <w:t xml:space="preserve">Т. </w:t>
      </w:r>
      <w:r>
        <w:rPr>
          <w:rFonts w:cs="Times New Roman" w:ascii="Times New Roman" w:hAnsi="Times New Roman"/>
          <w:color w:val="000000"/>
          <w:sz w:val="32"/>
          <w:szCs w:val="32"/>
          <w:lang w:val="en-US" w:eastAsia="en-US"/>
        </w:rPr>
        <w:t>Pi</w:t>
      </w:r>
      <w:r>
        <w:rPr>
          <w:rFonts w:cs="Times New Roman" w:ascii="Times New Roman" w:hAnsi="Times New Roman"/>
          <w:color w:val="000000"/>
          <w:sz w:val="32"/>
          <w:szCs w:val="32"/>
          <w:lang w:val="ru-RU" w:eastAsia="en-US"/>
        </w:rPr>
        <w:t xml:space="preserve">. </w:t>
      </w:r>
      <w:r>
        <w:rPr>
          <w:rFonts w:cs="Times New Roman" w:ascii="Times New Roman" w:hAnsi="Times New Roman"/>
          <w:color w:val="000000"/>
          <w:sz w:val="32"/>
          <w:szCs w:val="32"/>
        </w:rPr>
        <w:t xml:space="preserve">Дидактичні основи професійної підготовки вчителя музики в університеті.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Кривий Ріг: Видавничий дім. </w:t>
      </w:r>
      <w:r>
        <w:rPr>
          <w:rFonts w:cs="Times New Roman" w:ascii="Times New Roman" w:hAnsi="Times New Roman"/>
          <w:color w:val="000000"/>
          <w:sz w:val="32"/>
          <w:szCs w:val="32"/>
          <w:lang w:val="ru-RU" w:eastAsia="ru-RU"/>
        </w:rPr>
        <w:t xml:space="preserve">— 2006. — 638 </w:t>
      </w:r>
      <w:r>
        <w:rPr>
          <w:rFonts w:cs="Times New Roman" w:ascii="Times New Roman" w:hAnsi="Times New Roman"/>
          <w:color w:val="000000"/>
          <w:sz w:val="32"/>
          <w:szCs w:val="32"/>
        </w:rPr>
        <w:t>с.</w:t>
      </w:r>
    </w:p>
    <w:p>
      <w:pPr>
        <w:pStyle w:val="Normal"/>
        <w:tabs>
          <w:tab w:val="clear" w:pos="708"/>
          <w:tab w:val="left" w:pos="707"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44.</w:t>
        <w:tab/>
        <w:t xml:space="preserve">Рождественская. </w:t>
      </w:r>
      <w:r>
        <w:rPr>
          <w:rFonts w:cs="Times New Roman" w:ascii="Times New Roman" w:hAnsi="Times New Roman"/>
          <w:color w:val="000000"/>
          <w:sz w:val="32"/>
          <w:szCs w:val="32"/>
        </w:rPr>
        <w:t xml:space="preserve">Н. </w:t>
      </w:r>
      <w:r>
        <w:rPr>
          <w:rFonts w:cs="Times New Roman" w:ascii="Times New Roman" w:hAnsi="Times New Roman"/>
          <w:color w:val="000000"/>
          <w:sz w:val="32"/>
          <w:szCs w:val="32"/>
          <w:lang w:val="ru-RU" w:eastAsia="ru-RU"/>
        </w:rPr>
        <w:t xml:space="preserve">В. Проблемы и поиски </w:t>
      </w:r>
      <w:r>
        <w:rPr>
          <w:rFonts w:cs="Times New Roman" w:ascii="Times New Roman" w:hAnsi="Times New Roman"/>
          <w:color w:val="000000"/>
          <w:sz w:val="32"/>
          <w:szCs w:val="32"/>
        </w:rPr>
        <w:t xml:space="preserve">в </w:t>
      </w:r>
      <w:r>
        <w:rPr>
          <w:rFonts w:cs="Times New Roman" w:ascii="Times New Roman" w:hAnsi="Times New Roman"/>
          <w:color w:val="000000"/>
          <w:sz w:val="32"/>
          <w:szCs w:val="32"/>
          <w:lang w:val="ru-RU" w:eastAsia="ru-RU"/>
        </w:rPr>
        <w:t>изу</w:t>
        <w:softHyphen/>
        <w:t>чении художественных способностей // Психология художественного творчества. — Мн.: Харвест, 2003. — С. 283-296.</w:t>
      </w:r>
    </w:p>
    <w:p>
      <w:pPr>
        <w:pStyle w:val="Normal"/>
        <w:tabs>
          <w:tab w:val="clear" w:pos="708"/>
          <w:tab w:val="left" w:pos="683"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45.</w:t>
        <w:tab/>
      </w:r>
      <w:r>
        <w:rPr>
          <w:rFonts w:cs="Times New Roman" w:ascii="Times New Roman" w:hAnsi="Times New Roman"/>
          <w:color w:val="000000"/>
          <w:sz w:val="32"/>
          <w:szCs w:val="32"/>
        </w:rPr>
        <w:t xml:space="preserve">Ростовський </w:t>
      </w:r>
      <w:r>
        <w:rPr>
          <w:rFonts w:cs="Times New Roman" w:ascii="Times New Roman" w:hAnsi="Times New Roman"/>
          <w:color w:val="000000"/>
          <w:sz w:val="32"/>
          <w:szCs w:val="32"/>
          <w:lang w:val="ru-RU" w:eastAsia="ru-RU"/>
        </w:rPr>
        <w:t xml:space="preserve">О. Я. Методика </w:t>
      </w:r>
      <w:r>
        <w:rPr>
          <w:rFonts w:cs="Times New Roman" w:ascii="Times New Roman" w:hAnsi="Times New Roman"/>
          <w:color w:val="000000"/>
          <w:sz w:val="32"/>
          <w:szCs w:val="32"/>
        </w:rPr>
        <w:t xml:space="preserve">викладання музики </w:t>
      </w:r>
      <w:r>
        <w:rPr>
          <w:rFonts w:cs="Times New Roman" w:ascii="Times New Roman" w:hAnsi="Times New Roman"/>
          <w:color w:val="000000"/>
          <w:sz w:val="32"/>
          <w:szCs w:val="32"/>
          <w:lang w:val="ru-RU" w:eastAsia="ru-RU"/>
        </w:rPr>
        <w:t xml:space="preserve">в </w:t>
      </w:r>
      <w:r>
        <w:rPr>
          <w:rFonts w:cs="Times New Roman" w:ascii="Times New Roman" w:hAnsi="Times New Roman"/>
          <w:color w:val="000000"/>
          <w:sz w:val="32"/>
          <w:szCs w:val="32"/>
        </w:rPr>
        <w:t xml:space="preserve">основній школі: </w:t>
      </w:r>
      <w:r>
        <w:rPr>
          <w:rFonts w:cs="Times New Roman" w:ascii="Times New Roman" w:hAnsi="Times New Roman"/>
          <w:color w:val="000000"/>
          <w:sz w:val="32"/>
          <w:szCs w:val="32"/>
          <w:lang w:val="ru-RU" w:eastAsia="ru-RU"/>
        </w:rPr>
        <w:t xml:space="preserve">Навч.-метод, </w:t>
      </w:r>
      <w:r>
        <w:rPr>
          <w:rFonts w:cs="Times New Roman" w:ascii="Times New Roman" w:hAnsi="Times New Roman"/>
          <w:color w:val="000000"/>
          <w:sz w:val="32"/>
          <w:szCs w:val="32"/>
        </w:rPr>
        <w:t xml:space="preserve">посібник.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Тернопіль: Навчальна </w:t>
      </w:r>
      <w:r>
        <w:rPr>
          <w:rFonts w:cs="Times New Roman" w:ascii="Times New Roman" w:hAnsi="Times New Roman"/>
          <w:color w:val="000000"/>
          <w:sz w:val="32"/>
          <w:szCs w:val="32"/>
          <w:lang w:val="ru-RU" w:eastAsia="ru-RU"/>
        </w:rPr>
        <w:t>книга-Богдан, 2000. — 272 с.</w:t>
      </w:r>
    </w:p>
    <w:p>
      <w:pPr>
        <w:pStyle w:val="Normal"/>
        <w:tabs>
          <w:tab w:val="clear" w:pos="708"/>
          <w:tab w:val="left" w:pos="702"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46.</w:t>
        <w:tab/>
        <w:t xml:space="preserve">Роменецъ В. </w:t>
      </w:r>
      <w:r>
        <w:rPr>
          <w:rFonts w:cs="Times New Roman" w:ascii="Times New Roman" w:hAnsi="Times New Roman"/>
          <w:color w:val="000000"/>
          <w:sz w:val="32"/>
          <w:szCs w:val="32"/>
        </w:rPr>
        <w:t xml:space="preserve">А. Психологія творчості: </w:t>
      </w:r>
      <w:r>
        <w:rPr>
          <w:rFonts w:cs="Times New Roman" w:ascii="Times New Roman" w:hAnsi="Times New Roman"/>
          <w:color w:val="000000"/>
          <w:sz w:val="32"/>
          <w:szCs w:val="32"/>
          <w:lang w:val="ru-RU" w:eastAsia="ru-RU"/>
        </w:rPr>
        <w:t xml:space="preserve">Навч. </w:t>
      </w:r>
      <w:r>
        <w:rPr>
          <w:rFonts w:cs="Times New Roman" w:ascii="Times New Roman" w:hAnsi="Times New Roman"/>
          <w:color w:val="000000"/>
          <w:sz w:val="32"/>
          <w:szCs w:val="32"/>
        </w:rPr>
        <w:t>посіб</w:t>
        <w:softHyphen/>
        <w:t xml:space="preserve">ник. </w:t>
      </w:r>
      <w:r>
        <w:rPr>
          <w:rFonts w:cs="Times New Roman" w:ascii="Times New Roman" w:hAnsi="Times New Roman"/>
          <w:color w:val="000000"/>
          <w:sz w:val="32"/>
          <w:szCs w:val="32"/>
          <w:lang w:val="ru-RU" w:eastAsia="ru-RU"/>
        </w:rPr>
        <w:t xml:space="preserve">2-ге вид., доп. —К.: </w:t>
      </w:r>
      <w:r>
        <w:rPr>
          <w:rFonts w:cs="Times New Roman" w:ascii="Times New Roman" w:hAnsi="Times New Roman"/>
          <w:color w:val="000000"/>
          <w:sz w:val="32"/>
          <w:szCs w:val="32"/>
        </w:rPr>
        <w:t xml:space="preserve">Либідь. </w:t>
      </w:r>
      <w:r>
        <w:rPr>
          <w:rFonts w:cs="Times New Roman" w:ascii="Times New Roman" w:hAnsi="Times New Roman"/>
          <w:color w:val="000000"/>
          <w:sz w:val="32"/>
          <w:szCs w:val="32"/>
          <w:lang w:val="ru-RU" w:eastAsia="ru-RU"/>
        </w:rPr>
        <w:t>— 288 с.</w:t>
      </w:r>
    </w:p>
    <w:p>
      <w:pPr>
        <w:pStyle w:val="Normal"/>
        <w:tabs>
          <w:tab w:val="clear" w:pos="708"/>
          <w:tab w:val="left" w:pos="717"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47.</w:t>
        <w:tab/>
        <w:t xml:space="preserve">Рудницъка О. П. </w:t>
      </w:r>
      <w:r>
        <w:rPr>
          <w:rFonts w:cs="Times New Roman" w:ascii="Times New Roman" w:hAnsi="Times New Roman"/>
          <w:color w:val="000000"/>
          <w:sz w:val="32"/>
          <w:szCs w:val="32"/>
        </w:rPr>
        <w:t xml:space="preserve">Основи викладання мистецьких дисциплін. </w:t>
      </w:r>
      <w:r>
        <w:rPr>
          <w:rFonts w:cs="Times New Roman" w:ascii="Times New Roman" w:hAnsi="Times New Roman"/>
          <w:color w:val="000000"/>
          <w:sz w:val="32"/>
          <w:szCs w:val="32"/>
          <w:lang w:val="ru-RU" w:eastAsia="ru-RU"/>
        </w:rPr>
        <w:t xml:space="preserve">— К.: АПН </w:t>
      </w:r>
      <w:r>
        <w:rPr>
          <w:rFonts w:cs="Times New Roman" w:ascii="Times New Roman" w:hAnsi="Times New Roman"/>
          <w:color w:val="000000"/>
          <w:sz w:val="32"/>
          <w:szCs w:val="32"/>
        </w:rPr>
        <w:t xml:space="preserve">України, </w:t>
      </w:r>
      <w:r>
        <w:rPr>
          <w:rFonts w:cs="Times New Roman" w:ascii="Times New Roman" w:hAnsi="Times New Roman"/>
          <w:color w:val="000000"/>
          <w:sz w:val="32"/>
          <w:szCs w:val="32"/>
          <w:lang w:val="ru-RU" w:eastAsia="ru-RU"/>
        </w:rPr>
        <w:t>1998. — 183 с.</w:t>
      </w:r>
    </w:p>
    <w:p>
      <w:pPr>
        <w:pStyle w:val="Normal"/>
        <w:tabs>
          <w:tab w:val="clear" w:pos="708"/>
          <w:tab w:val="left" w:pos="702"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47.</w:t>
        <w:tab/>
        <w:t>Сатарова А. А. Формирование духовной культуры учащихся средствами изобразительного искусства // Педагогика. — 2004, № 5. — С. 46—50.</w:t>
      </w:r>
    </w:p>
    <w:p>
      <w:pPr>
        <w:pStyle w:val="Normal"/>
        <w:tabs>
          <w:tab w:val="clear" w:pos="708"/>
          <w:tab w:val="left" w:pos="678"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48.</w:t>
        <w:tab/>
      </w:r>
      <w:r>
        <w:rPr>
          <w:rFonts w:cs="Times New Roman" w:ascii="Times New Roman" w:hAnsi="Times New Roman"/>
          <w:color w:val="000000"/>
          <w:sz w:val="32"/>
          <w:szCs w:val="32"/>
        </w:rPr>
        <w:t xml:space="preserve">Семашко </w:t>
      </w:r>
      <w:r>
        <w:rPr>
          <w:rFonts w:cs="Times New Roman" w:ascii="Times New Roman" w:hAnsi="Times New Roman"/>
          <w:color w:val="000000"/>
          <w:sz w:val="32"/>
          <w:szCs w:val="32"/>
          <w:lang w:val="ru-RU" w:eastAsia="ru-RU"/>
        </w:rPr>
        <w:t xml:space="preserve">О. М. </w:t>
      </w:r>
      <w:r>
        <w:rPr>
          <w:rFonts w:cs="Times New Roman" w:ascii="Times New Roman" w:hAnsi="Times New Roman"/>
          <w:color w:val="000000"/>
          <w:sz w:val="32"/>
          <w:szCs w:val="32"/>
        </w:rPr>
        <w:t xml:space="preserve">Соціологія мистецтва: Навчальний посібник.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Львів: «Магнолія плюс», </w:t>
      </w:r>
      <w:r>
        <w:rPr>
          <w:rFonts w:cs="Times New Roman" w:ascii="Times New Roman" w:hAnsi="Times New Roman"/>
          <w:color w:val="000000"/>
          <w:sz w:val="32"/>
          <w:szCs w:val="32"/>
          <w:lang w:val="ru-RU" w:eastAsia="ru-RU"/>
        </w:rPr>
        <w:t xml:space="preserve">2005. — 244 </w:t>
      </w:r>
      <w:r>
        <w:rPr>
          <w:rFonts w:cs="Times New Roman" w:ascii="Times New Roman" w:hAnsi="Times New Roman"/>
          <w:color w:val="000000"/>
          <w:sz w:val="32"/>
          <w:szCs w:val="32"/>
        </w:rPr>
        <w:t>с.</w:t>
      </w:r>
    </w:p>
    <w:p>
      <w:pPr>
        <w:pStyle w:val="Normal"/>
        <w:tabs>
          <w:tab w:val="clear" w:pos="708"/>
          <w:tab w:val="left" w:pos="707"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49.</w:t>
        <w:tab/>
        <w:t xml:space="preserve">Симонов П. </w:t>
      </w:r>
      <w:r>
        <w:rPr>
          <w:rFonts w:cs="Times New Roman" w:ascii="Times New Roman" w:hAnsi="Times New Roman"/>
          <w:color w:val="000000"/>
          <w:sz w:val="32"/>
          <w:szCs w:val="32"/>
        </w:rPr>
        <w:t xml:space="preserve">В. Метод </w:t>
      </w:r>
      <w:r>
        <w:rPr>
          <w:rFonts w:cs="Times New Roman" w:ascii="Times New Roman" w:hAnsi="Times New Roman"/>
          <w:color w:val="000000"/>
          <w:sz w:val="32"/>
          <w:szCs w:val="32"/>
          <w:lang w:val="ru-RU" w:eastAsia="ru-RU"/>
        </w:rPr>
        <w:t>К. С. Станиславского и фи</w:t>
        <w:softHyphen/>
        <w:t>зиология эмоций. — М.: Наука, 1967. — 86 с.</w:t>
      </w:r>
    </w:p>
    <w:p>
      <w:pPr>
        <w:pStyle w:val="Normal"/>
        <w:tabs>
          <w:tab w:val="clear" w:pos="708"/>
          <w:tab w:val="left" w:pos="712"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50.</w:t>
        <w:tab/>
        <w:t xml:space="preserve">Сысоева С. О. </w:t>
      </w:r>
      <w:r>
        <w:rPr>
          <w:rFonts w:cs="Times New Roman" w:ascii="Times New Roman" w:hAnsi="Times New Roman"/>
          <w:color w:val="000000"/>
          <w:sz w:val="32"/>
          <w:szCs w:val="32"/>
        </w:rPr>
        <w:t xml:space="preserve">Підготовка вчителя </w:t>
      </w:r>
      <w:r>
        <w:rPr>
          <w:rFonts w:cs="Times New Roman" w:ascii="Times New Roman" w:hAnsi="Times New Roman"/>
          <w:color w:val="000000"/>
          <w:sz w:val="32"/>
          <w:szCs w:val="32"/>
          <w:lang w:val="ru-RU" w:eastAsia="ru-RU"/>
        </w:rPr>
        <w:t xml:space="preserve">до </w:t>
      </w:r>
      <w:r>
        <w:rPr>
          <w:rFonts w:cs="Times New Roman" w:ascii="Times New Roman" w:hAnsi="Times New Roman"/>
          <w:color w:val="000000"/>
          <w:sz w:val="32"/>
          <w:szCs w:val="32"/>
        </w:rPr>
        <w:t xml:space="preserve">формування творчої особистості учня: Монографі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К.: Поліграф- книга, </w:t>
      </w:r>
      <w:r>
        <w:rPr>
          <w:rFonts w:cs="Times New Roman" w:ascii="Times New Roman" w:hAnsi="Times New Roman"/>
          <w:color w:val="000000"/>
          <w:sz w:val="32"/>
          <w:szCs w:val="32"/>
          <w:lang w:val="ru-RU" w:eastAsia="ru-RU"/>
        </w:rPr>
        <w:t xml:space="preserve">1996. - 406 </w:t>
      </w:r>
      <w:r>
        <w:rPr>
          <w:rFonts w:cs="Times New Roman" w:ascii="Times New Roman" w:hAnsi="Times New Roman"/>
          <w:color w:val="000000"/>
          <w:sz w:val="32"/>
          <w:szCs w:val="32"/>
        </w:rPr>
        <w:t>с.</w:t>
      </w:r>
    </w:p>
    <w:p>
      <w:pPr>
        <w:pStyle w:val="Normal"/>
        <w:tabs>
          <w:tab w:val="clear" w:pos="708"/>
          <w:tab w:val="left" w:pos="726"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51.</w:t>
        <w:tab/>
        <w:t>Смирнова А. А. Систематизация учебного мате</w:t>
        <w:softHyphen/>
        <w:t>риала школьного курса «Музыка» к изучению на музыкально-педагогическом факультете педвуза / Для внеклассной работы с учащимися начальных классов общеобразовательной школы. Метод, пособие. — Одес</w:t>
        <w:softHyphen/>
        <w:t>са: ОГПИ им. К. Д. Ушинского, 1992. – 22 с.</w:t>
      </w:r>
    </w:p>
    <w:p>
      <w:pPr>
        <w:pStyle w:val="Normal"/>
        <w:tabs>
          <w:tab w:val="clear" w:pos="708"/>
          <w:tab w:val="left" w:pos="1957"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52.Софронова</w:t>
        <w:tab/>
        <w:t xml:space="preserve">Л </w:t>
      </w:r>
      <w:r>
        <w:rPr>
          <w:rFonts w:cs="Times New Roman" w:ascii="Times New Roman" w:hAnsi="Times New Roman"/>
          <w:color w:val="000000"/>
          <w:sz w:val="32"/>
          <w:szCs w:val="32"/>
        </w:rPr>
        <w:t xml:space="preserve">А. Старовинний український </w:t>
      </w:r>
      <w:r>
        <w:rPr>
          <w:rFonts w:cs="Times New Roman" w:ascii="Times New Roman" w:hAnsi="Times New Roman"/>
          <w:color w:val="000000"/>
          <w:sz w:val="32"/>
          <w:szCs w:val="32"/>
          <w:lang w:val="ru-RU" w:eastAsia="ru-RU"/>
        </w:rPr>
        <w:t xml:space="preserve">театр. – </w:t>
      </w:r>
      <w:r>
        <w:rPr>
          <w:rFonts w:cs="Times New Roman" w:ascii="Times New Roman" w:hAnsi="Times New Roman"/>
          <w:color w:val="000000"/>
          <w:sz w:val="32"/>
          <w:szCs w:val="32"/>
        </w:rPr>
        <w:t xml:space="preserve">Львів: </w:t>
      </w:r>
      <w:r>
        <w:rPr>
          <w:rFonts w:cs="Times New Roman" w:ascii="Times New Roman" w:hAnsi="Times New Roman"/>
          <w:color w:val="000000"/>
          <w:sz w:val="32"/>
          <w:szCs w:val="32"/>
          <w:lang w:val="ru-RU" w:eastAsia="ru-RU"/>
        </w:rPr>
        <w:t>2004. – 336 с.</w:t>
      </w:r>
    </w:p>
    <w:p>
      <w:pPr>
        <w:pStyle w:val="Normal"/>
        <w:tabs>
          <w:tab w:val="clear" w:pos="708"/>
          <w:tab w:val="left" w:pos="750"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53.</w:t>
        <w:tab/>
        <w:t xml:space="preserve">Стасъ М. </w:t>
      </w:r>
      <w:r>
        <w:rPr>
          <w:rFonts w:cs="Times New Roman" w:ascii="Times New Roman" w:hAnsi="Times New Roman"/>
          <w:color w:val="000000"/>
          <w:sz w:val="32"/>
          <w:szCs w:val="32"/>
        </w:rPr>
        <w:t>І. Методичні рекомендації з форму</w:t>
        <w:softHyphen/>
        <w:t xml:space="preserve">вання творчих здібностей майбутніх учителів образотворчого мистецтва.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Черкаси: ЧНУ імені Богдана Хмельницького, </w:t>
      </w:r>
      <w:r>
        <w:rPr>
          <w:rFonts w:cs="Times New Roman" w:ascii="Times New Roman" w:hAnsi="Times New Roman"/>
          <w:color w:val="000000"/>
          <w:sz w:val="32"/>
          <w:szCs w:val="32"/>
          <w:lang w:val="ru-RU" w:eastAsia="ru-RU"/>
        </w:rPr>
        <w:t xml:space="preserve">2007. — 36 </w:t>
      </w:r>
      <w:r>
        <w:rPr>
          <w:rFonts w:cs="Times New Roman" w:ascii="Times New Roman" w:hAnsi="Times New Roman"/>
          <w:color w:val="000000"/>
          <w:sz w:val="32"/>
          <w:szCs w:val="32"/>
        </w:rPr>
        <w:t>с.</w:t>
      </w:r>
    </w:p>
    <w:p>
      <w:pPr>
        <w:pStyle w:val="Normal"/>
        <w:tabs>
          <w:tab w:val="clear" w:pos="708"/>
          <w:tab w:val="left" w:pos="770"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54.</w:t>
        <w:tab/>
      </w:r>
      <w:r>
        <w:rPr>
          <w:rFonts w:cs="Times New Roman" w:ascii="Times New Roman" w:hAnsi="Times New Roman"/>
          <w:color w:val="000000"/>
          <w:sz w:val="32"/>
          <w:szCs w:val="32"/>
        </w:rPr>
        <w:t xml:space="preserve">Ступарик Б. М. Національна школа: витоки, становленн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Івано-Франківськ, </w:t>
      </w:r>
      <w:r>
        <w:rPr>
          <w:rFonts w:cs="Times New Roman" w:ascii="Times New Roman" w:hAnsi="Times New Roman"/>
          <w:color w:val="000000"/>
          <w:sz w:val="32"/>
          <w:szCs w:val="32"/>
          <w:lang w:val="ru-RU" w:eastAsia="ru-RU"/>
        </w:rPr>
        <w:t xml:space="preserve">1992 — 193 </w:t>
      </w:r>
      <w:r>
        <w:rPr>
          <w:rFonts w:cs="Times New Roman" w:ascii="Times New Roman" w:hAnsi="Times New Roman"/>
          <w:color w:val="000000"/>
          <w:sz w:val="32"/>
          <w:szCs w:val="32"/>
        </w:rPr>
        <w:t>с.</w:t>
      </w:r>
    </w:p>
    <w:p>
      <w:pPr>
        <w:pStyle w:val="Normal"/>
        <w:tabs>
          <w:tab w:val="clear" w:pos="708"/>
          <w:tab w:val="left" w:pos="690"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55.</w:t>
        <w:tab/>
      </w:r>
      <w:r>
        <w:rPr>
          <w:rFonts w:cs="Times New Roman" w:ascii="Times New Roman" w:hAnsi="Times New Roman"/>
          <w:color w:val="000000"/>
          <w:sz w:val="32"/>
          <w:szCs w:val="32"/>
        </w:rPr>
        <w:t xml:space="preserve">Танько </w:t>
      </w:r>
      <w:r>
        <w:rPr>
          <w:rFonts w:cs="Times New Roman" w:ascii="Times New Roman" w:hAnsi="Times New Roman"/>
          <w:color w:val="000000"/>
          <w:sz w:val="32"/>
          <w:szCs w:val="32"/>
          <w:lang w:val="ru-RU" w:eastAsia="ru-RU"/>
        </w:rPr>
        <w:t xml:space="preserve">Т. </w:t>
      </w:r>
      <w:r>
        <w:rPr>
          <w:rFonts w:cs="Times New Roman" w:ascii="Times New Roman" w:hAnsi="Times New Roman"/>
          <w:color w:val="000000"/>
          <w:sz w:val="32"/>
          <w:szCs w:val="32"/>
        </w:rPr>
        <w:t xml:space="preserve">П. Музично-педагогічна освіта в Україні.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Харків: Основа, </w:t>
      </w:r>
      <w:r>
        <w:rPr>
          <w:rFonts w:cs="Times New Roman" w:ascii="Times New Roman" w:hAnsi="Times New Roman"/>
          <w:color w:val="000000"/>
          <w:sz w:val="32"/>
          <w:szCs w:val="32"/>
          <w:lang w:val="ru-RU" w:eastAsia="ru-RU"/>
        </w:rPr>
        <w:t xml:space="preserve">1998. – 192 </w:t>
      </w:r>
      <w:r>
        <w:rPr>
          <w:rFonts w:cs="Times New Roman" w:ascii="Times New Roman" w:hAnsi="Times New Roman"/>
          <w:color w:val="000000"/>
          <w:sz w:val="32"/>
          <w:szCs w:val="32"/>
        </w:rPr>
        <w:t>с.</w:t>
      </w:r>
    </w:p>
    <w:p>
      <w:pPr>
        <w:pStyle w:val="Normal"/>
        <w:tabs>
          <w:tab w:val="clear" w:pos="708"/>
          <w:tab w:val="left" w:pos="712"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56.</w:t>
        <w:tab/>
      </w:r>
      <w:r>
        <w:rPr>
          <w:rFonts w:cs="Times New Roman" w:ascii="Times New Roman" w:hAnsi="Times New Roman"/>
          <w:color w:val="000000"/>
          <w:sz w:val="32"/>
          <w:szCs w:val="32"/>
        </w:rPr>
        <w:t xml:space="preserve">Цагарелли Ю. </w:t>
      </w:r>
      <w:r>
        <w:rPr>
          <w:rFonts w:cs="Times New Roman" w:ascii="Times New Roman" w:hAnsi="Times New Roman"/>
          <w:color w:val="000000"/>
          <w:sz w:val="32"/>
          <w:szCs w:val="32"/>
          <w:lang w:val="ru-RU" w:eastAsia="ru-RU"/>
        </w:rPr>
        <w:t>А. Психология музыкально-испол</w:t>
        <w:softHyphen/>
        <w:t xml:space="preserve">нительской деятельности: </w:t>
      </w:r>
      <w:r>
        <w:rPr>
          <w:rFonts w:cs="Times New Roman" w:ascii="Times New Roman" w:hAnsi="Times New Roman"/>
          <w:color w:val="000000"/>
          <w:sz w:val="32"/>
          <w:szCs w:val="32"/>
        </w:rPr>
        <w:t xml:space="preserve">автореф... дис. доктора псих, наук: </w:t>
      </w:r>
      <w:r>
        <w:rPr>
          <w:rFonts w:cs="Times New Roman" w:ascii="Times New Roman" w:hAnsi="Times New Roman"/>
          <w:color w:val="000000"/>
          <w:sz w:val="32"/>
          <w:szCs w:val="32"/>
          <w:lang w:val="ru-RU" w:eastAsia="ru-RU"/>
        </w:rPr>
        <w:t xml:space="preserve">19.00.03. – </w:t>
      </w:r>
      <w:r>
        <w:rPr>
          <w:rFonts w:cs="Times New Roman" w:ascii="Times New Roman" w:hAnsi="Times New Roman"/>
          <w:color w:val="000000"/>
          <w:sz w:val="32"/>
          <w:szCs w:val="32"/>
        </w:rPr>
        <w:t xml:space="preserve">Л., </w:t>
      </w:r>
      <w:r>
        <w:rPr>
          <w:rFonts w:cs="Times New Roman" w:ascii="Times New Roman" w:hAnsi="Times New Roman"/>
          <w:color w:val="000000"/>
          <w:sz w:val="32"/>
          <w:szCs w:val="32"/>
          <w:lang w:val="ru-RU" w:eastAsia="ru-RU"/>
        </w:rPr>
        <w:t xml:space="preserve">1990. – 41 </w:t>
      </w:r>
      <w:r>
        <w:rPr>
          <w:rFonts w:cs="Times New Roman" w:ascii="Times New Roman" w:hAnsi="Times New Roman"/>
          <w:color w:val="000000"/>
          <w:sz w:val="32"/>
          <w:szCs w:val="32"/>
        </w:rPr>
        <w:t>с.</w:t>
      </w:r>
    </w:p>
    <w:p>
      <w:pPr>
        <w:pStyle w:val="Normal"/>
        <w:tabs>
          <w:tab w:val="clear" w:pos="708"/>
          <w:tab w:val="left" w:pos="712"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57.</w:t>
        <w:tab/>
        <w:t>Цыпин Г. М. Музыкант и его работа: Проблемы психологии творчества. — М.: Сов. Композитор, 1988. – 384 с.</w:t>
      </w:r>
    </w:p>
    <w:p>
      <w:pPr>
        <w:pStyle w:val="Normal"/>
        <w:tabs>
          <w:tab w:val="clear" w:pos="708"/>
          <w:tab w:val="left" w:pos="741"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58.</w:t>
        <w:tab/>
        <w:t>Шацкая В. Н. Музыкально-эстетическое воспитание детей и юношества. — М.: Педагогика, 1975. — 197 с.</w:t>
      </w:r>
    </w:p>
    <w:p>
      <w:pPr>
        <w:pStyle w:val="Normal"/>
        <w:tabs>
          <w:tab w:val="clear" w:pos="708"/>
          <w:tab w:val="left" w:pos="678"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59.</w:t>
        <w:tab/>
        <w:t xml:space="preserve">Шевнюк О. Л. </w:t>
      </w:r>
      <w:r>
        <w:rPr>
          <w:rFonts w:cs="Times New Roman" w:ascii="Times New Roman" w:hAnsi="Times New Roman"/>
          <w:color w:val="000000"/>
          <w:sz w:val="32"/>
          <w:szCs w:val="32"/>
        </w:rPr>
        <w:t xml:space="preserve">Культурологічна освіта майбу тнього вчителя: теорія і практика. </w:t>
      </w:r>
      <w:r>
        <w:rPr>
          <w:rFonts w:cs="Times New Roman" w:ascii="Times New Roman" w:hAnsi="Times New Roman"/>
          <w:color w:val="000000"/>
          <w:sz w:val="32"/>
          <w:szCs w:val="32"/>
          <w:lang w:val="ru-RU" w:eastAsia="ru-RU"/>
        </w:rPr>
        <w:t xml:space="preserve">— К., </w:t>
      </w:r>
      <w:r>
        <w:rPr>
          <w:rFonts w:cs="Times New Roman" w:ascii="Times New Roman" w:hAnsi="Times New Roman"/>
          <w:color w:val="000000"/>
          <w:sz w:val="32"/>
          <w:szCs w:val="32"/>
        </w:rPr>
        <w:t xml:space="preserve">НПУ ім. М. П. Драгоманова, </w:t>
      </w:r>
      <w:r>
        <w:rPr>
          <w:rFonts w:cs="Times New Roman" w:ascii="Times New Roman" w:hAnsi="Times New Roman"/>
          <w:color w:val="000000"/>
          <w:sz w:val="32"/>
          <w:szCs w:val="32"/>
          <w:lang w:eastAsia="ru-RU"/>
        </w:rPr>
        <w:t xml:space="preserve">2003. — 232 </w:t>
      </w:r>
      <w:r>
        <w:rPr>
          <w:rFonts w:cs="Times New Roman" w:ascii="Times New Roman" w:hAnsi="Times New Roman"/>
          <w:color w:val="000000"/>
          <w:sz w:val="32"/>
          <w:szCs w:val="32"/>
        </w:rPr>
        <w:t>с.</w:t>
      </w:r>
    </w:p>
    <w:p>
      <w:pPr>
        <w:pStyle w:val="Normal"/>
        <w:tabs>
          <w:tab w:val="clear" w:pos="708"/>
          <w:tab w:val="left" w:pos="717"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60.</w:t>
        <w:tab/>
      </w:r>
      <w:r>
        <w:rPr>
          <w:rFonts w:cs="Times New Roman" w:ascii="Times New Roman" w:hAnsi="Times New Roman"/>
          <w:color w:val="000000"/>
          <w:sz w:val="32"/>
          <w:szCs w:val="32"/>
        </w:rPr>
        <w:t xml:space="preserve">Шевчук А. С. Українські музично-хореографічні традиції як засіб музично-рухового розвитку старших дошкільників.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Фастів: Поліфаст. </w:t>
      </w:r>
      <w:r>
        <w:rPr>
          <w:rFonts w:cs="Times New Roman" w:ascii="Times New Roman" w:hAnsi="Times New Roman"/>
          <w:color w:val="000000"/>
          <w:sz w:val="32"/>
          <w:szCs w:val="32"/>
          <w:lang w:eastAsia="ru-RU"/>
        </w:rPr>
        <w:t xml:space="preserve">— 2005. — 330 </w:t>
      </w:r>
      <w:r>
        <w:rPr>
          <w:rFonts w:cs="Times New Roman" w:ascii="Times New Roman" w:hAnsi="Times New Roman"/>
          <w:color w:val="000000"/>
          <w:sz w:val="32"/>
          <w:szCs w:val="32"/>
        </w:rPr>
        <w:t>с.</w:t>
      </w:r>
    </w:p>
    <w:p>
      <w:pPr>
        <w:pStyle w:val="Normal"/>
        <w:tabs>
          <w:tab w:val="clear" w:pos="708"/>
          <w:tab w:val="left" w:pos="731"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61.</w:t>
        <w:tab/>
      </w:r>
      <w:r>
        <w:rPr>
          <w:rFonts w:cs="Times New Roman" w:ascii="Times New Roman" w:hAnsi="Times New Roman"/>
          <w:color w:val="000000"/>
          <w:sz w:val="32"/>
          <w:szCs w:val="32"/>
        </w:rPr>
        <w:t xml:space="preserve">Щолокова О. П. Основи професійної художньо-естетичної підготовки майбутніх вчителів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УДПУ ім. М. Драгоманова.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К., </w:t>
      </w:r>
      <w:r>
        <w:rPr>
          <w:rFonts w:cs="Times New Roman" w:ascii="Times New Roman" w:hAnsi="Times New Roman"/>
          <w:color w:val="000000"/>
          <w:sz w:val="32"/>
          <w:szCs w:val="32"/>
          <w:lang w:val="ru-RU" w:eastAsia="ru-RU"/>
        </w:rPr>
        <w:t xml:space="preserve">1996. — 172 </w:t>
      </w:r>
      <w:r>
        <w:rPr>
          <w:rFonts w:cs="Times New Roman" w:ascii="Times New Roman" w:hAnsi="Times New Roman"/>
          <w:color w:val="000000"/>
          <w:sz w:val="32"/>
          <w:szCs w:val="32"/>
        </w:rPr>
        <w:t>с.</w:t>
      </w:r>
    </w:p>
    <w:p>
      <w:pPr>
        <w:pStyle w:val="Normal"/>
        <w:tabs>
          <w:tab w:val="clear" w:pos="708"/>
          <w:tab w:val="left" w:pos="741"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62.</w:t>
        <w:tab/>
      </w:r>
      <w:r>
        <w:rPr>
          <w:rFonts w:cs="Times New Roman" w:ascii="Times New Roman" w:hAnsi="Times New Roman"/>
          <w:color w:val="000000"/>
          <w:sz w:val="32"/>
          <w:szCs w:val="32"/>
        </w:rPr>
        <w:t xml:space="preserve">Шульгіна В. Д. Українська музична педагогіка: Підручник.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К.: ДАККіМ, </w:t>
      </w:r>
      <w:r>
        <w:rPr>
          <w:rFonts w:cs="Times New Roman" w:ascii="Times New Roman" w:hAnsi="Times New Roman"/>
          <w:color w:val="000000"/>
          <w:sz w:val="32"/>
          <w:szCs w:val="32"/>
          <w:lang w:eastAsia="ru-RU"/>
        </w:rPr>
        <w:t xml:space="preserve">2005. – 271 </w:t>
      </w:r>
      <w:r>
        <w:rPr>
          <w:rFonts w:cs="Times New Roman" w:ascii="Times New Roman" w:hAnsi="Times New Roman"/>
          <w:color w:val="000000"/>
          <w:sz w:val="32"/>
          <w:szCs w:val="32"/>
        </w:rPr>
        <w:t>с.</w:t>
      </w:r>
    </w:p>
    <w:p>
      <w:pPr>
        <w:pStyle w:val="Normal"/>
        <w:tabs>
          <w:tab w:val="clear" w:pos="708"/>
          <w:tab w:val="left" w:pos="827"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63.</w:t>
        <w:tab/>
      </w:r>
      <w:r>
        <w:rPr>
          <w:rFonts w:cs="Times New Roman" w:ascii="Times New Roman" w:hAnsi="Times New Roman"/>
          <w:color w:val="000000"/>
          <w:sz w:val="32"/>
          <w:szCs w:val="32"/>
        </w:rPr>
        <w:t xml:space="preserve">Юник </w:t>
      </w:r>
      <w:r>
        <w:rPr>
          <w:rFonts w:cs="Times New Roman" w:ascii="Times New Roman" w:hAnsi="Times New Roman"/>
          <w:color w:val="000000"/>
          <w:sz w:val="32"/>
          <w:szCs w:val="32"/>
          <w:lang w:eastAsia="ru-RU"/>
        </w:rPr>
        <w:t xml:space="preserve">Д. </w:t>
      </w:r>
      <w:r>
        <w:rPr>
          <w:rFonts w:cs="Times New Roman" w:ascii="Times New Roman" w:hAnsi="Times New Roman"/>
          <w:color w:val="000000"/>
          <w:sz w:val="32"/>
          <w:szCs w:val="32"/>
        </w:rPr>
        <w:t xml:space="preserve">Г. Увага як фактор формування виконавської надійності баяніста у вузах музично- педагогічної спеціальності.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Автореф. дис. </w:t>
      </w:r>
      <w:r>
        <w:rPr>
          <w:rFonts w:cs="Times New Roman" w:ascii="Times New Roman" w:hAnsi="Times New Roman"/>
          <w:color w:val="000000"/>
          <w:sz w:val="32"/>
          <w:szCs w:val="32"/>
          <w:lang w:eastAsia="ru-RU"/>
        </w:rPr>
        <w:t xml:space="preserve">...канд. </w:t>
      </w:r>
      <w:r>
        <w:rPr>
          <w:rFonts w:cs="Times New Roman" w:ascii="Times New Roman" w:hAnsi="Times New Roman"/>
          <w:color w:val="000000"/>
          <w:sz w:val="32"/>
          <w:szCs w:val="32"/>
        </w:rPr>
        <w:t xml:space="preserve">пед. наук.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К„ </w:t>
      </w:r>
      <w:r>
        <w:rPr>
          <w:rFonts w:cs="Times New Roman" w:ascii="Times New Roman" w:hAnsi="Times New Roman"/>
          <w:color w:val="000000"/>
          <w:sz w:val="32"/>
          <w:szCs w:val="32"/>
          <w:lang w:eastAsia="ru-RU"/>
        </w:rPr>
        <w:t xml:space="preserve">1993. - 17 </w:t>
      </w:r>
      <w:r>
        <w:rPr>
          <w:rFonts w:cs="Times New Roman" w:ascii="Times New Roman" w:hAnsi="Times New Roman"/>
          <w:color w:val="000000"/>
          <w:sz w:val="32"/>
          <w:szCs w:val="32"/>
        </w:rPr>
        <w:t>с.</w:t>
      </w:r>
    </w:p>
    <w:p>
      <w:pPr>
        <w:pStyle w:val="Normal"/>
        <w:tabs>
          <w:tab w:val="clear" w:pos="708"/>
          <w:tab w:val="left" w:pos="755"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64.</w:t>
        <w:tab/>
      </w:r>
      <w:r>
        <w:rPr>
          <w:rFonts w:cs="Times New Roman" w:ascii="Times New Roman" w:hAnsi="Times New Roman"/>
          <w:color w:val="000000"/>
          <w:sz w:val="32"/>
          <w:szCs w:val="32"/>
        </w:rPr>
        <w:t xml:space="preserve">Юсов Б. ТІ. Принципи побудови інтегрованих поліхудожніх програм з образотворчого мистецтва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Мистецтво і освіта, </w:t>
      </w:r>
      <w:r>
        <w:rPr>
          <w:rFonts w:cs="Times New Roman" w:ascii="Times New Roman" w:hAnsi="Times New Roman"/>
          <w:color w:val="000000"/>
          <w:sz w:val="32"/>
          <w:szCs w:val="32"/>
          <w:lang w:val="ru-RU" w:eastAsia="ru-RU"/>
        </w:rPr>
        <w:t xml:space="preserve">2001. - № 3. – </w:t>
      </w:r>
      <w:r>
        <w:rPr>
          <w:rFonts w:cs="Times New Roman" w:ascii="Times New Roman" w:hAnsi="Times New Roman"/>
          <w:color w:val="000000"/>
          <w:sz w:val="32"/>
          <w:szCs w:val="32"/>
        </w:rPr>
        <w:t xml:space="preserve">С. </w:t>
      </w:r>
      <w:r>
        <w:rPr>
          <w:rFonts w:cs="Times New Roman" w:ascii="Times New Roman" w:hAnsi="Times New Roman"/>
          <w:color w:val="000000"/>
          <w:sz w:val="32"/>
          <w:szCs w:val="32"/>
          <w:lang w:val="ru-RU" w:eastAsia="ru-RU"/>
        </w:rPr>
        <w:t>40—41.</w:t>
      </w:r>
    </w:p>
    <w:p>
      <w:pPr>
        <w:pStyle w:val="Normal"/>
        <w:tabs>
          <w:tab w:val="clear" w:pos="708"/>
          <w:tab w:val="left" w:pos="683" w:leader="none"/>
        </w:tabs>
        <w:ind w:left="724" w:hanging="724"/>
        <w:jc w:val="both"/>
        <w:rPr/>
      </w:pPr>
      <w:r>
        <w:rPr>
          <w:rFonts w:cs="Times New Roman" w:ascii="Times New Roman" w:hAnsi="Times New Roman"/>
          <w:color w:val="000000"/>
          <w:sz w:val="32"/>
          <w:szCs w:val="32"/>
          <w:lang w:eastAsia="ru-RU"/>
        </w:rPr>
        <w:t>65.</w:t>
        <w:tab/>
      </w:r>
      <w:r>
        <w:rPr>
          <w:rFonts w:cs="Times New Roman" w:ascii="Times New Roman" w:hAnsi="Times New Roman"/>
          <w:color w:val="000000"/>
          <w:sz w:val="32"/>
          <w:szCs w:val="32"/>
        </w:rPr>
        <w:t>Ярко М. І. Тлумачення образності музичного тво</w:t>
        <w:softHyphen/>
        <w:t xml:space="preserve">ру з точки зору психологічних засад української культури.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Шляхи удосконалення художньо-естетичної освіти учнівської молоді в умовах відродження національної культури.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К.: КДПІ, </w:t>
      </w:r>
      <w:r>
        <w:rPr>
          <w:rFonts w:cs="Times New Roman" w:ascii="Times New Roman" w:hAnsi="Times New Roman"/>
          <w:color w:val="000000"/>
          <w:sz w:val="32"/>
          <w:szCs w:val="32"/>
          <w:lang w:eastAsia="ru-RU"/>
        </w:rPr>
        <w:t xml:space="preserve">1992. — </w:t>
      </w:r>
      <w:r>
        <w:rPr>
          <w:rFonts w:cs="Times New Roman" w:ascii="Times New Roman" w:hAnsi="Times New Roman"/>
          <w:color w:val="000000"/>
          <w:sz w:val="32"/>
          <w:szCs w:val="32"/>
        </w:rPr>
        <w:t xml:space="preserve">С. </w:t>
      </w:r>
      <w:r>
        <w:rPr>
          <w:rFonts w:cs="Times New Roman" w:ascii="Times New Roman" w:hAnsi="Times New Roman"/>
          <w:color w:val="000000"/>
          <w:sz w:val="32"/>
          <w:szCs w:val="32"/>
          <w:lang w:eastAsia="ru-RU"/>
        </w:rPr>
        <w:t>49—51.</w:t>
      </w:r>
    </w:p>
    <w:p>
      <w:pPr>
        <w:pStyle w:val="Normal"/>
        <w:tabs>
          <w:tab w:val="clear" w:pos="708"/>
          <w:tab w:val="left" w:pos="755"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66.</w:t>
        <w:tab/>
      </w:r>
      <w:r>
        <w:rPr>
          <w:rFonts w:cs="Times New Roman" w:ascii="Times New Roman" w:hAnsi="Times New Roman"/>
          <w:color w:val="000000"/>
          <w:sz w:val="32"/>
          <w:szCs w:val="32"/>
        </w:rPr>
        <w:t xml:space="preserve">Яконюк </w:t>
      </w:r>
      <w:r>
        <w:rPr>
          <w:rFonts w:cs="Times New Roman" w:ascii="Times New Roman" w:hAnsi="Times New Roman"/>
          <w:color w:val="000000"/>
          <w:sz w:val="32"/>
          <w:szCs w:val="32"/>
          <w:lang w:val="ru-RU" w:eastAsia="ru-RU"/>
        </w:rPr>
        <w:t>В. Л. Развитие интереса к профессии учителя музыки. — Минск: Выш. школа, 1979. — 104 с.</w:t>
      </w:r>
      <w:r>
        <w:br w:type="page"/>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t>Навчальне видання</w:t>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jc w:val="center"/>
        <w:rPr>
          <w:rFonts w:ascii="Times New Roman" w:hAnsi="Times New Roman" w:cs="Times New Roman"/>
          <w:color w:val="000000"/>
          <w:sz w:val="32"/>
          <w:szCs w:val="32"/>
        </w:rPr>
      </w:pPr>
      <w:bookmarkStart w:id="52" w:name="bookmark36"/>
      <w:r>
        <w:rPr>
          <w:rFonts w:cs="Times New Roman" w:ascii="Times New Roman" w:hAnsi="Times New Roman"/>
          <w:color w:val="000000"/>
          <w:sz w:val="32"/>
          <w:szCs w:val="32"/>
        </w:rPr>
        <w:t>Падалка Галина Микитівна</w:t>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b/>
          <w:b/>
          <w:color w:val="000000"/>
          <w:sz w:val="32"/>
          <w:szCs w:val="32"/>
          <w:lang w:eastAsia="ru-RU"/>
        </w:rPr>
      </w:pPr>
      <w:bookmarkStart w:id="53" w:name="bookmark36"/>
      <w:r>
        <w:rPr>
          <w:rFonts w:cs="Times New Roman" w:ascii="Times New Roman" w:hAnsi="Times New Roman"/>
          <w:b/>
          <w:color w:val="000000"/>
          <w:sz w:val="32"/>
          <w:szCs w:val="32"/>
        </w:rPr>
        <w:t>ПЕДАГОГІКА МИСТЕЦТВА</w:t>
      </w:r>
      <w:bookmarkEnd w:id="53"/>
    </w:p>
    <w:p>
      <w:pPr>
        <w:pStyle w:val="Normal"/>
        <w:jc w:val="center"/>
        <w:rPr>
          <w:rFonts w:ascii="Times New Roman" w:hAnsi="Times New Roman" w:cs="Times New Roman"/>
          <w:color w:val="000000"/>
          <w:sz w:val="32"/>
          <w:szCs w:val="32"/>
          <w:lang w:eastAsia="ru-RU"/>
        </w:rPr>
      </w:pPr>
      <w:bookmarkStart w:id="54" w:name="bookmark37"/>
      <w:r>
        <w:rPr>
          <w:rFonts w:cs="Times New Roman" w:ascii="Times New Roman" w:hAnsi="Times New Roman"/>
          <w:color w:val="000000"/>
          <w:sz w:val="32"/>
          <w:szCs w:val="32"/>
        </w:rPr>
        <w:t>(Теорія і методика викладання мистецьких дисциплін)</w:t>
      </w:r>
      <w:bookmarkEnd w:id="54"/>
    </w:p>
    <w:p>
      <w:pPr>
        <w:pStyle w:val="Normal"/>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авчальний посібник</w:t>
      </w:r>
    </w:p>
    <w:p>
      <w:pPr>
        <w:pStyle w:val="Normal"/>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pPr>
      <w:r>
        <w:rPr>
          <w:rFonts w:cs="Times New Roman" w:ascii="Times New Roman" w:hAnsi="Times New Roman"/>
          <w:color w:val="000000"/>
          <w:sz w:val="32"/>
          <w:szCs w:val="32"/>
        </w:rPr>
        <w:t xml:space="preserve">Підписано до друку 20.04.2008.Формат </w:t>
      </w:r>
      <w:r>
        <w:rPr>
          <w:rFonts w:cs="Times New Roman" w:ascii="Times New Roman" w:hAnsi="Times New Roman"/>
          <w:color w:val="000000"/>
          <w:sz w:val="32"/>
          <w:szCs w:val="32"/>
          <w:lang w:val="ru-RU" w:eastAsia="ru-RU"/>
        </w:rPr>
        <w:t>60x84/16</w:t>
      </w:r>
    </w:p>
    <w:p>
      <w:pPr>
        <w:pStyle w:val="Normal"/>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Друк офсетний. Папір офсетний. Наклад </w:t>
      </w:r>
      <w:r>
        <w:rPr>
          <w:rFonts w:cs="Times New Roman" w:ascii="Times New Roman" w:hAnsi="Times New Roman"/>
          <w:color w:val="000000"/>
          <w:sz w:val="32"/>
          <w:szCs w:val="32"/>
          <w:lang w:val="ru-RU" w:eastAsia="ru-RU"/>
        </w:rPr>
        <w:t xml:space="preserve">300 </w:t>
      </w:r>
      <w:r>
        <w:rPr>
          <w:rFonts w:cs="Times New Roman" w:ascii="Times New Roman" w:hAnsi="Times New Roman"/>
          <w:color w:val="000000"/>
          <w:sz w:val="32"/>
          <w:szCs w:val="32"/>
        </w:rPr>
        <w:t>прим.</w:t>
      </w:r>
    </w:p>
    <w:p>
      <w:pPr>
        <w:pStyle w:val="Normal"/>
        <w:jc w:val="center"/>
        <w:rPr/>
      </w:pPr>
      <w:r>
        <w:rPr>
          <w:rFonts w:cs="Times New Roman" w:ascii="Times New Roman" w:hAnsi="Times New Roman"/>
          <w:color w:val="000000"/>
          <w:sz w:val="32"/>
          <w:szCs w:val="32"/>
        </w:rPr>
        <w:t xml:space="preserve">Ум.-друк. арк. </w:t>
      </w:r>
      <w:r>
        <w:rPr>
          <w:rFonts w:cs="Times New Roman" w:ascii="Times New Roman" w:hAnsi="Times New Roman"/>
          <w:color w:val="000000"/>
          <w:sz w:val="32"/>
          <w:szCs w:val="32"/>
          <w:lang w:val="ru-RU" w:eastAsia="ru-RU"/>
        </w:rPr>
        <w:t xml:space="preserve">15,92. </w:t>
      </w:r>
      <w:r>
        <w:rPr>
          <w:rFonts w:cs="Times New Roman" w:ascii="Times New Roman" w:hAnsi="Times New Roman"/>
          <w:color w:val="000000"/>
          <w:sz w:val="32"/>
          <w:szCs w:val="32"/>
        </w:rPr>
        <w:t xml:space="preserve">Ум.-вид. арк. </w:t>
      </w:r>
      <w:r>
        <w:rPr>
          <w:rFonts w:cs="Times New Roman" w:ascii="Times New Roman" w:hAnsi="Times New Roman"/>
          <w:color w:val="000000"/>
          <w:sz w:val="32"/>
          <w:szCs w:val="32"/>
          <w:lang w:val="ru-RU" w:eastAsia="ru-RU"/>
        </w:rPr>
        <w:t>6,57.</w:t>
      </w:r>
    </w:p>
    <w:p>
      <w:pPr>
        <w:pStyle w:val="Normal"/>
        <w:jc w:val="center"/>
        <w:rPr>
          <w:rFonts w:ascii="Times New Roman" w:hAnsi="Times New Roman" w:cs="Times New Roman"/>
          <w:color w:val="000000"/>
          <w:sz w:val="32"/>
          <w:szCs w:val="32"/>
          <w:lang w:val="ru-RU" w:eastAsia="ru-RU"/>
        </w:rPr>
      </w:pPr>
      <w:r>
        <w:rPr>
          <w:rFonts w:cs="Times New Roman" w:ascii="Times New Roman" w:hAnsi="Times New Roman"/>
          <w:color w:val="000000"/>
          <w:sz w:val="32"/>
          <w:szCs w:val="32"/>
          <w:lang w:val="ru-RU" w:eastAsia="ru-RU"/>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t>Керівник проекту Р. А. Маслаков</w:t>
      </w:r>
    </w:p>
    <w:p>
      <w:pPr>
        <w:pStyle w:val="Normal"/>
        <w:jc w:val="center"/>
        <w:rPr/>
      </w:pPr>
      <w:r>
        <w:rPr>
          <w:rFonts w:cs="Times New Roman" w:ascii="Times New Roman" w:hAnsi="Times New Roman"/>
          <w:color w:val="000000"/>
          <w:sz w:val="32"/>
          <w:szCs w:val="32"/>
        </w:rPr>
        <w:t xml:space="preserve">Головний редактор </w:t>
      </w:r>
      <w:r>
        <w:rPr>
          <w:rFonts w:cs="Times New Roman" w:ascii="Times New Roman" w:hAnsi="Times New Roman"/>
          <w:color w:val="000000"/>
          <w:sz w:val="32"/>
          <w:szCs w:val="32"/>
          <w:lang w:val="ru-RU" w:eastAsia="ru-RU"/>
        </w:rPr>
        <w:t>К. А. Романова</w:t>
      </w:r>
    </w:p>
    <w:p>
      <w:pPr>
        <w:pStyle w:val="Normal"/>
        <w:jc w:val="both"/>
        <w:rPr>
          <w:rFonts w:ascii="Times New Roman" w:hAnsi="Times New Roman" w:cs="Times New Roman"/>
          <w:color w:val="000000"/>
          <w:sz w:val="32"/>
          <w:szCs w:val="32"/>
          <w:lang w:val="ru-RU" w:eastAsia="ru-RU"/>
        </w:rPr>
      </w:pPr>
      <w:r>
        <w:rPr>
          <w:rFonts w:cs="Times New Roman" w:ascii="Times New Roman" w:hAnsi="Times New Roman"/>
          <w:color w:val="000000"/>
          <w:sz w:val="32"/>
          <w:szCs w:val="32"/>
          <w:lang w:val="ru-RU" w:eastAsia="ru-RU"/>
        </w:rPr>
      </w:r>
    </w:p>
    <w:p>
      <w:pPr>
        <w:pStyle w:val="Normal"/>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ТОВ «Освіта України», </w:t>
      </w:r>
    </w:p>
    <w:p>
      <w:pPr>
        <w:pStyle w:val="Normal"/>
        <w:jc w:val="center"/>
        <w:rPr/>
      </w:pPr>
      <w:r>
        <w:rPr>
          <w:rFonts w:cs="Times New Roman" w:ascii="Times New Roman" w:hAnsi="Times New Roman"/>
          <w:color w:val="000000"/>
          <w:sz w:val="32"/>
          <w:szCs w:val="32"/>
          <w:lang w:val="ru-RU" w:eastAsia="ru-RU"/>
        </w:rPr>
        <w:t xml:space="preserve">04212, </w:t>
      </w:r>
      <w:r>
        <w:rPr>
          <w:rFonts w:cs="Times New Roman" w:ascii="Times New Roman" w:hAnsi="Times New Roman"/>
          <w:color w:val="000000"/>
          <w:sz w:val="32"/>
          <w:szCs w:val="32"/>
        </w:rPr>
        <w:t xml:space="preserve">м. Київ, вул. Героїв Дніпра </w:t>
      </w:r>
      <w:r>
        <w:rPr>
          <w:rFonts w:cs="Times New Roman" w:ascii="Times New Roman" w:hAnsi="Times New Roman"/>
          <w:color w:val="000000"/>
          <w:sz w:val="32"/>
          <w:szCs w:val="32"/>
          <w:lang w:val="ru-RU" w:eastAsia="ru-RU"/>
        </w:rPr>
        <w:t xml:space="preserve">63, </w:t>
      </w:r>
      <w:r>
        <w:rPr>
          <w:rFonts w:cs="Times New Roman" w:ascii="Times New Roman" w:hAnsi="Times New Roman"/>
          <w:color w:val="000000"/>
          <w:sz w:val="32"/>
          <w:szCs w:val="32"/>
        </w:rPr>
        <w:t xml:space="preserve">к. </w:t>
      </w:r>
      <w:r>
        <w:rPr>
          <w:rFonts w:cs="Times New Roman" w:ascii="Times New Roman" w:hAnsi="Times New Roman"/>
          <w:color w:val="000000"/>
          <w:sz w:val="32"/>
          <w:szCs w:val="32"/>
          <w:lang w:val="ru-RU" w:eastAsia="ru-RU"/>
        </w:rPr>
        <w:t>40</w:t>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Свідоцтво про внесення до Державного реєстру видавців </w:t>
      </w:r>
    </w:p>
    <w:p>
      <w:pPr>
        <w:pStyle w:val="Normal"/>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ДК </w:t>
      </w:r>
      <w:r>
        <w:rPr>
          <w:rFonts w:cs="Times New Roman" w:ascii="Times New Roman" w:hAnsi="Times New Roman"/>
          <w:color w:val="000000"/>
          <w:sz w:val="32"/>
          <w:szCs w:val="32"/>
          <w:lang w:val="ru-RU" w:eastAsia="ru-RU"/>
        </w:rPr>
        <w:t xml:space="preserve">№ 1957 </w:t>
      </w:r>
      <w:r>
        <w:rPr>
          <w:rFonts w:cs="Times New Roman" w:ascii="Times New Roman" w:hAnsi="Times New Roman"/>
          <w:color w:val="000000"/>
          <w:sz w:val="32"/>
          <w:szCs w:val="32"/>
        </w:rPr>
        <w:t xml:space="preserve">від </w:t>
      </w:r>
      <w:r>
        <w:rPr>
          <w:rFonts w:cs="Times New Roman" w:ascii="Times New Roman" w:hAnsi="Times New Roman"/>
          <w:color w:val="000000"/>
          <w:sz w:val="32"/>
          <w:szCs w:val="32"/>
          <w:lang w:val="ru-RU" w:eastAsia="ru-RU"/>
        </w:rPr>
        <w:t xml:space="preserve">27.09.2004 </w:t>
      </w:r>
      <w:r>
        <w:rPr>
          <w:rFonts w:cs="Times New Roman" w:ascii="Times New Roman" w:hAnsi="Times New Roman"/>
          <w:color w:val="000000"/>
          <w:sz w:val="32"/>
          <w:szCs w:val="32"/>
        </w:rPr>
        <w:t>р.</w:t>
      </w:r>
    </w:p>
    <w:p>
      <w:pPr>
        <w:pStyle w:val="Normal"/>
        <w:jc w:val="center"/>
        <w:rPr/>
      </w:pPr>
      <w:r>
        <w:rPr>
          <w:rFonts w:cs="Times New Roman" w:ascii="Times New Roman" w:hAnsi="Times New Roman"/>
          <w:color w:val="000000"/>
          <w:sz w:val="32"/>
          <w:szCs w:val="32"/>
        </w:rPr>
        <w:t xml:space="preserve">Тел/факс </w:t>
      </w:r>
      <w:r>
        <w:rPr>
          <w:rFonts w:cs="Times New Roman" w:ascii="Times New Roman" w:hAnsi="Times New Roman"/>
          <w:color w:val="000000"/>
          <w:sz w:val="32"/>
          <w:szCs w:val="32"/>
          <w:lang w:eastAsia="ru-RU"/>
        </w:rPr>
        <w:t>(044) 411-43-97, 331-45-38, 237-59-92</w:t>
      </w:r>
    </w:p>
    <w:p>
      <w:pPr>
        <w:pStyle w:val="Normal"/>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en-US" w:eastAsia="en-US"/>
        </w:rPr>
        <w:t>E</w:t>
      </w:r>
      <w:r>
        <w:rPr>
          <w:rFonts w:cs="Times New Roman" w:ascii="Times New Roman" w:hAnsi="Times New Roman"/>
          <w:color w:val="000000"/>
          <w:sz w:val="32"/>
          <w:szCs w:val="32"/>
          <w:lang w:eastAsia="en-US"/>
        </w:rPr>
        <w:t>-</w:t>
      </w:r>
      <w:r>
        <w:rPr>
          <w:rFonts w:cs="Times New Roman" w:ascii="Times New Roman" w:hAnsi="Times New Roman"/>
          <w:color w:val="000000"/>
          <w:sz w:val="32"/>
          <w:szCs w:val="32"/>
          <w:lang w:val="en-US" w:eastAsia="en-US"/>
        </w:rPr>
        <w:t>mail</w:t>
      </w:r>
      <w:r>
        <w:rPr>
          <w:rFonts w:cs="Times New Roman" w:ascii="Times New Roman" w:hAnsi="Times New Roman"/>
          <w:color w:val="000000"/>
          <w:sz w:val="32"/>
          <w:szCs w:val="32"/>
          <w:lang w:eastAsia="en-US"/>
        </w:rPr>
        <w:t xml:space="preserve">: </w:t>
      </w:r>
      <w:r>
        <w:rPr>
          <w:rFonts w:cs="Times New Roman" w:ascii="Times New Roman" w:hAnsi="Times New Roman"/>
          <w:color w:val="000000"/>
          <w:sz w:val="32"/>
          <w:szCs w:val="32"/>
          <w:lang w:val="en-US" w:eastAsia="en-US"/>
        </w:rPr>
        <w:t>osvita</w:t>
      </w:r>
      <w:r>
        <w:rPr>
          <w:rFonts w:cs="Times New Roman" w:ascii="Times New Roman" w:hAnsi="Times New Roman"/>
          <w:color w:val="000000"/>
          <w:sz w:val="32"/>
          <w:szCs w:val="32"/>
          <w:lang w:eastAsia="en-US"/>
        </w:rPr>
        <w:t>2005@</w:t>
      </w:r>
      <w:r>
        <w:rPr>
          <w:rFonts w:cs="Times New Roman" w:ascii="Times New Roman" w:hAnsi="Times New Roman"/>
          <w:color w:val="000000"/>
          <w:sz w:val="32"/>
          <w:szCs w:val="32"/>
          <w:lang w:val="en-US" w:eastAsia="en-US"/>
        </w:rPr>
        <w:t>ukr</w:t>
      </w:r>
      <w:r>
        <w:rPr>
          <w:rFonts w:cs="Times New Roman" w:ascii="Times New Roman" w:hAnsi="Times New Roman"/>
          <w:color w:val="000000"/>
          <w:sz w:val="32"/>
          <w:szCs w:val="32"/>
          <w:lang w:eastAsia="en-US"/>
        </w:rPr>
        <w:t>.</w:t>
      </w:r>
      <w:r>
        <w:rPr>
          <w:rFonts w:cs="Times New Roman" w:ascii="Times New Roman" w:hAnsi="Times New Roman"/>
          <w:color w:val="000000"/>
          <w:sz w:val="32"/>
          <w:szCs w:val="32"/>
          <w:lang w:val="en-US" w:eastAsia="en-US"/>
        </w:rPr>
        <w:t>riet</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ind w:firstLine="36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firstLine="36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firstLine="36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идавництво «Освіта України» запрошує авторів до співпраці з випуску видань, що стосуються питань уп</w:t>
        <w:softHyphen/>
        <w:t>равління, модернізації, інноваційних процесів, технологій, методичних і методологічних аспектів освіти га навчального процесу з' вищих навчальних закладах.</w:t>
      </w:r>
    </w:p>
    <w:p>
      <w:pPr>
        <w:pStyle w:val="Normal"/>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адаємо усі види видавничих та поліграфічних послуг.</w:t>
      </w:r>
    </w:p>
    <w:p>
      <w:pPr>
        <w:pStyle w:val="Normal"/>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Міністерство освіти і науки України Національний педагогічний університет імені М. П. Драгоманова</w:t>
      </w:r>
      <w:r>
        <w:br w:type="page"/>
      </w:r>
    </w:p>
    <w:p>
      <w:pPr>
        <w:pStyle w:val="Normal"/>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drawing>
          <wp:inline distT="0" distB="0" distL="0" distR="0">
            <wp:extent cx="5631180" cy="8733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51141" b="-5"/>
                    <a:stretch>
                      <a:fillRect/>
                    </a:stretch>
                  </pic:blipFill>
                  <pic:spPr bwMode="auto">
                    <a:xfrm>
                      <a:off x="0" y="0"/>
                      <a:ext cx="5631180" cy="8733790"/>
                    </a:xfrm>
                    <a:prstGeom prst="rect">
                      <a:avLst/>
                    </a:prstGeom>
                  </pic:spPr>
                </pic:pic>
              </a:graphicData>
            </a:graphic>
          </wp:inline>
        </w:drawing>
      </w:r>
    </w:p>
    <w:p>
      <w:pPr>
        <w:pStyle w:val="Normal"/>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64"/>
        </w:tabs>
        <w:ind w:left="1864"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character" w:styleId="WW8Num1z0">
    <w:name w:val="WW8Num1z0"/>
    <w:qFormat/>
    <w:rPr>
      <w:rFonts w:ascii="Symbol" w:hAnsi="Symbol" w:cs="Symbol"/>
      <w:color w:val="000000"/>
    </w:rPr>
  </w:style>
  <w:style w:type="character" w:styleId="Style14">
    <w:name w:val="Основной шрифт абзаца"/>
    <w:qFormat/>
    <w:rPr/>
  </w:style>
  <w:style w:type="character" w:styleId="InternetLink">
    <w:name w:val="Hyperlink"/>
    <w:basedOn w:val="Style14"/>
    <w:rPr>
      <w:color w:val="3B98D3"/>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7:44:00Z</dcterms:created>
  <dc:creator>Alex</dc:creator>
  <dc:description/>
  <cp:keywords/>
  <dc:language>en-US</dc:language>
  <cp:lastModifiedBy>user</cp:lastModifiedBy>
  <dcterms:modified xsi:type="dcterms:W3CDTF">2012-01-20T08:57:00Z</dcterms:modified>
  <cp:revision>3</cp:revision>
  <dc:subject/>
  <dc:title> </dc:title>
</cp:coreProperties>
</file>