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я люди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мчук Андрій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imchuk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ukr.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 Анатомія людини. Коляденко Г.І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2. Основи антропогенезу. Помогайбо В.М., Петрушов А.В., Власенко Н.О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 Антропологія. Поправко О.В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Генетика людини. Помогайбо В.М., Петрушов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dc:language>en-US</dc:language>
  <cp:lastModifiedBy/>
  <cp:lastPrinted>1995-11-21T17:41:00Z</cp:lastPrinted>
  <dcterms:modified xsi:type="dcterms:W3CDTF">2020-04-27T16:16:14Z</dcterms:modified>
  <cp:revision>37</cp:revision>
  <dc:subject/>
  <dc:title/>
</cp:coreProperties>
</file>