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ктронн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вчально-методичні виданн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дготовки бакалаврів і магістрі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2018 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икладач _кандидат економічних наук, доцен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Жук Ольга Івані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афедра / факультет / інститу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нститут післядипломної освіти та довузівської підготовки кафедра управління та бізнес адмініструванн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неджмент (ОП бізнес-адміністрування) бакалав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Менеджмент організаці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збереження документі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Х – загальне книгосховищ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 – читальний зал екон. мат. та фі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 ЧЗ – Загальний читальний за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 – електронна бібліот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. І. Насікан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ТНІСТЬ І ОСНОВНІ ХАРАКТЕРИСТИКИ ЯКОСТІ МЕНЕДЖМЕНТУ ОРГАНІЗАЦІЇ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rd.gov.ua/sep/sep20171(123)/sep20171(123)_095_NasikanN,ShyshlovV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ловська О.В.Формування та становлення системи менеджменту в Україні./ [Електронний ресурс]. – Режим доступ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adnurt.diit.edu.ua/jspui/bitstream/123456789/3954/1/-%D1%81%D1%82%D0%B0%D1%82%D1%82%D1%8F%20%D0%BF%D1%80%D0%BE%20%D0%BC%D0%B5%D0%BD%D0%B5%D0%B4%D0%B6%D0%BC.pdf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Л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.Є. Джур, А.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Шулякова  Дніпропетровський національний університет імені Олеся Гончара, Україна ІННОВАЦІЙНІ АСПЕКТИ УДОСКОНАЛЕННЯ СИСТЕМИ МЕНЕДЖМЕНТУ ОРГАНІЗАЦІЙ У СУЧАСНИХ УМОВАХ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n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oc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visni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mec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rogra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_5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37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Е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ечаєва І.А., Савчук І.О ОЦІНКА ЕФЕКТИВНОСТІ МЕНЕДЖМЕНТУ ОРГАНІЗАЦІЇ НА ПРИКЛАДІ МАШИНОБУДІВНОГО ПІДПРИЄМСТВА [Електронний ресурс]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olodyvcheny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e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journa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2016/11/148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(ЕЛ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  <w:lang w:val="en-US"/>
          </w:rPr>
          <w:t>ne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для довідок 59-61-10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d.gov.ua/sep/sep20171(123)/sep20171(123)_095_NasikanN,ShyshlovV.pdf" TargetMode="External"/><Relationship Id="rId3" Type="http://schemas.openxmlformats.org/officeDocument/2006/relationships/hyperlink" Target="http://eadnurt.diit.edu.ua/jspui/bitstream/123456789/3954/1/-&#1089;&#1090;&#1072;&#1090;&#1090;&#1103; &#1087;&#1088;&#1086; &#1084;&#1077;&#1085;&#1077;&#1076;&#1078;&#1084;.pdf" TargetMode="External"/><Relationship Id="rId4" Type="http://schemas.openxmlformats.org/officeDocument/2006/relationships/hyperlink" Target="http://www.dnu.dp.ua/docs/visnik/fmecon/program_5e4b8e8370ce8.pdf" TargetMode="External"/><Relationship Id="rId5" Type="http://schemas.openxmlformats.org/officeDocument/2006/relationships/hyperlink" Target="http://molodyvcheny.in.ua/files/journal/2016/11/148.pdf" TargetMode="External"/><Relationship Id="rId6" Type="http://schemas.openxmlformats.org/officeDocument/2006/relationships/hyperlink" Target="mailto:pnu-lib@ukr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9:14:00Z</dcterms:created>
  <dc:creator>Oleg</dc:creator>
  <dc:description/>
  <cp:keywords/>
  <dc:language>en-US</dc:language>
  <cp:lastModifiedBy>Олег</cp:lastModifiedBy>
  <dcterms:modified xsi:type="dcterms:W3CDTF">2020-04-28T10:55:00Z</dcterms:modified>
  <cp:revision>7</cp:revision>
  <dc:subject/>
  <dc:title/>
</cp:coreProperties>
</file>