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firstLine="720"/>
        <w:rPr>
          <w:lang w:val="en-US"/>
        </w:rPr>
      </w:pPr>
      <w:r>
        <w:rPr>
          <w:highlight w:val="yellow"/>
        </w:rPr>
        <w:t>Методика природознавства на Україні: становлення та розвиток.</w:t>
      </w:r>
      <w:r>
        <w:rPr/>
        <w:t xml:space="preserve"> </w:t>
      </w:r>
    </w:p>
    <w:p>
      <w:pPr>
        <w:pStyle w:val="Heading1"/>
        <w:keepNext w:val="false"/>
        <w:ind w:firstLine="720"/>
        <w:rPr>
          <w:lang w:val="en-US"/>
        </w:rPr>
      </w:pPr>
      <w:r>
        <w:rPr/>
        <w:t>Реферат</w:t>
      </w:r>
    </w:p>
    <w:p>
      <w:pPr>
        <w:pStyle w:val="Normal"/>
        <w:rPr>
          <w:lang w:val="en-US"/>
        </w:rPr>
      </w:pPr>
      <w:r>
        <w:rPr>
          <w:lang w:val="en-US"/>
        </w:rPr>
      </w:r>
    </w:p>
    <w:p>
      <w:pPr>
        <w:pStyle w:val="Heading3"/>
        <w:keepNext w:val="false"/>
        <w:spacing w:before="0" w:after="0"/>
        <w:rPr>
          <w:lang w:val="en-US"/>
        </w:rPr>
      </w:pPr>
      <w:r>
        <w:rPr/>
        <w:t xml:space="preserve">Поняття про періодизацію розвитку методики біології в Україні. </w:t>
      </w:r>
    </w:p>
    <w:p>
      <w:pPr>
        <w:pStyle w:val="Heading3"/>
        <w:keepNext w:val="false"/>
        <w:spacing w:before="0" w:after="0"/>
        <w:rPr>
          <w:lang w:val="en-US"/>
        </w:rPr>
      </w:pPr>
      <w:r>
        <w:rPr/>
        <w:t xml:space="preserve">Педагогічна думка Київської Русі. Освіта на Україні в XIV-XVI ст. </w:t>
      </w:r>
    </w:p>
    <w:p>
      <w:pPr>
        <w:pStyle w:val="Heading3"/>
        <w:keepNext w:val="false"/>
        <w:spacing w:before="0" w:after="0"/>
        <w:rPr>
          <w:lang w:val="en-US"/>
        </w:rPr>
      </w:pPr>
      <w:r>
        <w:rPr/>
        <w:t xml:space="preserve">Школа і педагогічна думка на Україні в XVI- XVIІ ст. </w:t>
      </w:r>
    </w:p>
    <w:p>
      <w:pPr>
        <w:pStyle w:val="Heading3"/>
        <w:keepNext w:val="false"/>
        <w:spacing w:before="0" w:after="0"/>
        <w:rPr>
          <w:lang w:val="en-US"/>
        </w:rPr>
      </w:pPr>
      <w:r>
        <w:rPr/>
        <w:t xml:space="preserve">Роль Києво-Могилянської колегії у становленні освіти і педагогічної думки на Україні. </w:t>
      </w:r>
    </w:p>
    <w:p>
      <w:pPr>
        <w:pStyle w:val="Heading3"/>
        <w:keepNext w:val="false"/>
        <w:spacing w:before="0" w:after="0"/>
        <w:rPr>
          <w:lang w:val="en-US"/>
        </w:rPr>
      </w:pPr>
      <w:r>
        <w:rPr/>
        <w:t xml:space="preserve">Педагогічна думка на Україні XVIІІ ст.. </w:t>
      </w:r>
    </w:p>
    <w:p>
      <w:pPr>
        <w:pStyle w:val="Heading3"/>
        <w:keepNext w:val="false"/>
        <w:spacing w:before="0" w:after="0"/>
        <w:rPr>
          <w:lang w:val="en-US"/>
        </w:rPr>
      </w:pPr>
      <w:r>
        <w:rPr/>
        <w:t xml:space="preserve">Виділення природознавства як навчального предмета. </w:t>
      </w:r>
    </w:p>
    <w:p>
      <w:pPr>
        <w:pStyle w:val="Heading3"/>
        <w:keepNext w:val="false"/>
        <w:spacing w:before="0" w:after="0"/>
        <w:rPr/>
      </w:pPr>
      <w:r>
        <w:rPr/>
        <w:t>Внесок вітчизняних методистів у розвиток методики природознавства</w:t>
      </w:r>
    </w:p>
    <w:p>
      <w:pPr>
        <w:pStyle w:val="Style12"/>
        <w:rPr/>
      </w:pPr>
      <w:r>
        <w:rPr>
          <w:rStyle w:val="StrongEmphasis"/>
        </w:rPr>
        <w:t>Поняття про періодизацію розвитку методики біології в Україні</w:t>
      </w:r>
    </w:p>
    <w:p>
      <w:pPr>
        <w:pStyle w:val="Style12"/>
        <w:rPr/>
      </w:pPr>
      <w:r>
        <w:rPr/>
        <w:t>У процесі дослідження історії розвитку методики викладання природознавства однією із найважливіших проблем є її періодизація. Вона дає змогу виявити структурні особливості науки, закономірності розвитку її цілей, завдань, методів тощо, рушійні сили, зв’язок з іншими науками і на основі цього зробити певні узагальнення. В основу періодизації покладаються якісні зміни в науці, які відділяють один період від іншого. У рамках періодів можуть виокремлюватися етапи – відрізки часу, відзначені певними подіями.</w:t>
      </w:r>
    </w:p>
    <w:p>
      <w:pPr>
        <w:pStyle w:val="Style12"/>
        <w:rPr/>
      </w:pPr>
      <w:r>
        <w:rPr/>
        <w:t>На сьогодні немає науково розробленої періодизації історії методики викладання біології в середній школі України. Фрагментарні відомості з цього питання можна знайти у працях Е. В. Середенко, Б. Н. Мітюкова, А. М. Охріменка, Л. Е. Логінової, І. К. Шульги.</w:t>
      </w:r>
    </w:p>
    <w:p>
      <w:pPr>
        <w:pStyle w:val="Style12"/>
        <w:rPr/>
      </w:pPr>
      <w:r>
        <w:rPr/>
        <w:t>Так, Е. В. Середенко, торкаючись питання періодизації, відзначає характерні ознаки окремих періодів розвитку методики викладання біології, але самі періоди не визначає. В. М. Федорова називає такі критерії періодизації: залежність від характеру виробничих відносин, політичного устрою і суспільної ідеології; зв’язок з науками про природу, а також педагогікою і дидактикою; практика навчання природознавству як джерело теоретичного розвитку методики природознавства. Крім того, автор радить враховувати внесок учителів, методистів у розвиток методики.</w:t>
      </w:r>
    </w:p>
    <w:p>
      <w:pPr>
        <w:pStyle w:val="Style12"/>
        <w:rPr/>
      </w:pPr>
      <w:r>
        <w:rPr>
          <w:rStyle w:val="StrongEmphasis"/>
        </w:rPr>
        <w:t>Педагогічна думка Київської Русі</w:t>
      </w:r>
    </w:p>
    <w:p>
      <w:pPr>
        <w:pStyle w:val="Style12"/>
        <w:rPr/>
      </w:pPr>
      <w:r>
        <w:rPr/>
        <w:t>Педагогічна думка України має великі глибокі історичні корені. Вона спирається на народну педагогіку. Ще не виділившись у самостійну область знання, педагогіка знайшла своє вираження практично у всіх областях древньоруської державності (ІХ ст.) починає зароджуватися і перше систематичне навчання в середовищі родової знаті. Письменність на території Київської Русі в ІІ простіших формах була відома уже в VI-VIII ст.</w:t>
      </w:r>
    </w:p>
    <w:p>
      <w:pPr>
        <w:pStyle w:val="Style12"/>
        <w:rPr/>
      </w:pPr>
      <w:r>
        <w:rPr/>
        <w:t>В "Житті Святого Кирила" розповідається, що Кирил бачив в Криму у одного руского книги, написані письменниками з розвитком класового феодального суспільства Київської Русі починаються створюватися школи, в яких готують дітей знаті і духовенства для зовнішньополітичних і торгових зв’язків. Князем Володимиром Святославичем вводяться школи "книжного навчання", що одержало дальший розвиток при Ярославі Мудрому. Він прекрасно розумів значення навчання, виховання освіти в житті держави і тому першу половину ІХ ст.</w:t>
      </w:r>
    </w:p>
    <w:p>
      <w:pPr>
        <w:pStyle w:val="Style12"/>
        <w:rPr/>
      </w:pPr>
      <w:r>
        <w:rPr/>
        <w:t>Можна охарактеризувати як період "Інтенсивного насадження грамотності". Проте слід пам’ятати, що вона носила чітко виражений класовий характер. Кожна соціальна група одержувала певний рівень знань, відповідно до ІІ стану. В 1086 році при київському Андріївському монастирі внучкою князя Ярослава Мудрого Ганною (Янкою) було відкрито перше на Русі жіноче училище. Видатним пам’ятником педагогічної думки того часу являється "Поучение детям" (1117) київського князя Володимира Мономаха.</w:t>
      </w:r>
    </w:p>
    <w:p>
      <w:pPr>
        <w:pStyle w:val="Normal"/>
        <w:rPr/>
      </w:pPr>
      <w:r>
        <w:rPr/>
        <w:t xml:space="preserve">      </w:t>
      </w:r>
    </w:p>
    <w:p>
      <w:pPr>
        <w:pStyle w:val="Style12"/>
        <w:rPr/>
      </w:pPr>
      <w:r>
        <w:rPr/>
        <w:t>В ньому говориться про роль праці в житті людини, про приклад старших у вихованні дітей, Києво-Печерський монастир був центром древньоруського літопису. Історик і письменник ХІ-ХІІ ст. Нестор пише "Повесть временных лет", "Чтение о жизни и погублении... Бориса и Глеба" (в 80 роки). Появляється пам’ятник древньоруської культури "Слово о полку Ігоровім". В цих творах (в розкритті характерів героїв) відобразились основні педагогічні принципи часів Київської Русі. Тяжкі часи монголо-татарських набігів на довгий час призупинили розвиток науки, культури.</w:t>
      </w:r>
    </w:p>
    <w:p>
      <w:pPr>
        <w:pStyle w:val="Style12"/>
        <w:rPr/>
      </w:pPr>
      <w:r>
        <w:rPr>
          <w:rStyle w:val="StrongEmphasis"/>
        </w:rPr>
        <w:t>Освіта на Україні в XIV-XVI ст.</w:t>
      </w:r>
    </w:p>
    <w:p>
      <w:pPr>
        <w:pStyle w:val="Style12"/>
        <w:rPr/>
      </w:pPr>
      <w:r>
        <w:rPr/>
        <w:t>Важливу роль в поширенні письменності і грамотності в XIV ст. На Україні продовжує відігравати Києво-Печерський монастир. Монахи вчили дітей читати по Часослову і Псалтирію, писати, рахувати. Але суспільство що розвивалось, вимагало більш грамотних людей. Почали відкриватись школи грамотності.</w:t>
      </w:r>
    </w:p>
    <w:p>
      <w:pPr>
        <w:pStyle w:val="Style12"/>
        <w:rPr/>
      </w:pPr>
      <w:r>
        <w:rPr/>
        <w:t>Так, у 1382 році у Львові була побудована за рахунок горожан школа грамотності, в якій діти вивчали "сім вільних мистецтв". Освіта перестає бути монополією духовенства. Виникає новий тип школи – греко-слов’яно-латинська.</w:t>
      </w:r>
    </w:p>
    <w:p>
      <w:pPr>
        <w:pStyle w:val="Style12"/>
        <w:rPr/>
      </w:pPr>
      <w:r>
        <w:rPr/>
        <w:t>Перша така школа була в Острозі. Точну кількість таких шкіл визначати досить трудно. Вони поєднували в собі всі вимоги древньо-руських культурно-просвітницьких традицій. В 1444 році Владислав ІІІ за вимогою магістрату Львова дозволяє побудувати нову школу біля костела св. Духа, але все більше відкрив католицьких шкіл (панувала польсько-католицька експансія). В 1715 році створюється Ієзуїтський колегіум в Ярославі – 1-й з колегіумів.</w:t>
      </w:r>
    </w:p>
    <w:p>
      <w:pPr>
        <w:pStyle w:val="Style12"/>
        <w:rPr/>
      </w:pPr>
      <w:r>
        <w:rPr/>
        <w:t>Деякі колегіуми являлись середніми навчальними закладами, що складались з 5-ти класів. В 3-х нищих викладалась граматика латинської, грецької, польської і церковно-слов’янської мов, в 2-х вищих риторика, діалектика, частково філософія, в склад якої входили також відомості природного характеру.</w:t>
      </w:r>
    </w:p>
    <w:p>
      <w:pPr>
        <w:pStyle w:val="Style12"/>
        <w:rPr/>
      </w:pPr>
      <w:r>
        <w:rPr>
          <w:rStyle w:val="StrongEmphasis"/>
        </w:rPr>
        <w:t>Школа і педагогічна думка на Україні в XVI- XVIІ ст.</w:t>
      </w:r>
    </w:p>
    <w:p>
      <w:pPr>
        <w:pStyle w:val="Style12"/>
        <w:rPr/>
      </w:pPr>
      <w:r>
        <w:rPr/>
        <w:t>Велику роль в розвитку освіти на той час відіграли братства (общини міського населення). Перша братська школа була створена в 2-й половині XVI ст. (1585 р.) у м. Львові С. Зізанієм, Ю. Рогатинцем і інш. На той час на Україні їх діяло більше 30-ти. Це були навчальні заклади елементарного типу з розширеною навчальною програмою чи середніми навчальними закладами з елементами вищої школи.</w:t>
      </w:r>
    </w:p>
    <w:p>
      <w:pPr>
        <w:pStyle w:val="Style12"/>
        <w:rPr/>
      </w:pPr>
      <w:r>
        <w:rPr/>
        <w:t>Вони протистояли польсько-католицькій експансії, сприяли розширенню сітки елементарних шкіл. Предмети, що викладались були в значній мірі проникнуті гуманістичними ідеями. Викладання велось на рідній мові. Перша греко-слов’янська граматика А. Елласонського "Адельфатес" видана у Львові у 1591 році, потім граматики Л. Зизанія і М. Смотрицького. Навколо братств об’єднувались прогресивно настроєні діячі.</w:t>
      </w:r>
    </w:p>
    <w:p>
      <w:pPr>
        <w:pStyle w:val="Style12"/>
        <w:rPr/>
      </w:pPr>
      <w:r>
        <w:rPr/>
        <w:t>В них вчились, а потім працювали багато відомих просвітників, що відіграли важливу роль у розвитку вітчизняної педагогічної думки: Стефан і Лаврентій Зизанії, Арсеній Елласонський, Беринга, Кирило Ставровецький, Йов Борецький і інш.</w:t>
      </w:r>
    </w:p>
    <w:p>
      <w:pPr>
        <w:pStyle w:val="Style12"/>
        <w:rPr/>
      </w:pPr>
      <w:r>
        <w:rPr/>
        <w:t>Вони розвивали прогресивні напрями в педагогіці, розробляли методики викладання різних предметів, ідею національної школи.</w:t>
      </w:r>
    </w:p>
    <w:p>
      <w:pPr>
        <w:pStyle w:val="Style12"/>
        <w:rPr/>
      </w:pPr>
      <w:r>
        <w:rPr/>
        <w:t>Особливо відстоював ідею необхідності викладання на рідній мові І. Бешинський, він різко осуджував тих, хто намагався окатоличити український народ. Поістину історичну роль в поширенні просвітництва на Україні відіграло книгодрукування. Рік 1574 прийнято вважати роком народження книгодрукування на Україні. Львівська типографія видала в цьому році 1-ий буквар – "Буквар" І. Федорова. В 1591 році виходила граматика "Адельфатес", в 1627 році – "Лексикон славенороський і імен тлумачення" П. Беринди.</w:t>
      </w:r>
    </w:p>
    <w:p>
      <w:pPr>
        <w:pStyle w:val="Style12"/>
        <w:rPr/>
      </w:pPr>
      <w:r>
        <w:rPr>
          <w:rStyle w:val="StrongEmphasis"/>
        </w:rPr>
        <w:t>Роль Києво-Могилянської колегії у становленні освіти і педагогічної думки на Україні</w:t>
      </w:r>
    </w:p>
    <w:p>
      <w:pPr>
        <w:pStyle w:val="Style12"/>
        <w:rPr/>
      </w:pPr>
      <w:r>
        <w:rPr/>
        <w:t>В 1632 році була заснована Київська колегія П. Могилою. Тому в його честь потім колегія стала називатися Києво-Могилянською і під цією назвою ввійшла в історію як перший навчальний заклад України, Росії і Білорусії. В області педагогіки П. Могила відомий своєю працею "Анфологія". В передмові цього видання він видавав педагогічні рекомендації вихователям, зокрема враховувати індивідуальні властивості дитини і залежності від них визначати відповідний підхід до учня.</w:t>
      </w:r>
    </w:p>
    <w:p>
      <w:pPr>
        <w:pStyle w:val="Style12"/>
        <w:rPr/>
      </w:pPr>
      <w:r>
        <w:rPr/>
        <w:t>Києво-Могилянська колегія дала освіту І. Галятовського (потім стане ректором К. -М. колегії, видасть посібник з риторики "Наука или способ Сложения Казанья"), І. Гізеля, Ф. Прокоповича і інш. В 1674 році в стінах цієї колгії створюється перший навчально історичний твір "Синопсис", використовується як навчальний посібник з історії в школах України.</w:t>
      </w:r>
    </w:p>
    <w:p>
      <w:pPr>
        <w:pStyle w:val="Style12"/>
        <w:rPr/>
      </w:pPr>
      <w:r>
        <w:rPr/>
        <w:t>На відміну від Львівського університету (1661 р.), бувшого знаряддям колоніальної політики польського уряду, Києво-Могилянська колегія була фактично вогнищем освіти українського і інших слов’янських народів.</w:t>
      </w:r>
    </w:p>
    <w:p>
      <w:pPr>
        <w:pStyle w:val="Style12"/>
        <w:rPr/>
      </w:pPr>
      <w:r>
        <w:rPr/>
        <w:t>Києво-Могилянська академія – славетні "Київські Афіни" була вищим навчальним закладом європейського обширу. Її діяльність простяглася далеко за межі України. В академії постійно вчились спудеї (студенти) з Польщі, Сербії, Угорщини, Росії, Молдови, Чорногорії, Далмації, Хорватії, Греції і навіть Венеціанської республіки.</w:t>
      </w:r>
    </w:p>
    <w:p>
      <w:pPr>
        <w:pStyle w:val="Style12"/>
        <w:rPr/>
      </w:pPr>
      <w:r>
        <w:rPr/>
        <w:t>Практикувала академія, кажучи по сучасному, і службові відрядження своїх співробітників за кордон. На той час в Росії жодної системи шкільництва ще не було. Друкарня на всю державу була лише одна в Москві, але постачала вона самі лише церковні книжки.</w:t>
      </w:r>
    </w:p>
    <w:p>
      <w:pPr>
        <w:pStyle w:val="Style12"/>
        <w:rPr/>
      </w:pPr>
      <w:r>
        <w:rPr/>
        <w:t>Та вітер перемін владно долав і глухі кордони Росії. У 1640 році митрополит київський Петро Могила писав цареві Михайлу Федоровичу, що і в Московії дуже потрібно завести науку, а коли б цареві було завгодно, то він обіцяв йому прислати учителів, проте цар тоді не прислухався до цього побажання. В 1698 році Петро І скаржився патріархові: "Священники у нас грамоте мало умент... Ежели бы их … в обучение послать в Киев школы…".</w:t>
      </w:r>
    </w:p>
    <w:p>
      <w:pPr>
        <w:pStyle w:val="Style12"/>
        <w:rPr/>
      </w:pPr>
      <w:r>
        <w:rPr/>
        <w:t>У 1701 році на вимогу Петра І до Москви направляють шістьох викладачів Києво-Могилянської академії, а потім за указом Синоду цей "ритуал" став щорічним. Від 1701 до 1762 року на посади професорів та вихователів звідти було направлено близько 100 осіб. За цей же період Слов’яно-греко-латинська академія в Москві мала 21 ректора, з них 18 були київські вихованці. А з 25 її префектів – 23 раніше навчалися в Києво-Могилянській академії. Перші праці з граматики слов’янської мови, словники, історичні твори та інші зразки наукової літератури прийшли в Москву саме з України...</w:t>
      </w:r>
    </w:p>
    <w:p>
      <w:pPr>
        <w:pStyle w:val="Style12"/>
        <w:rPr/>
      </w:pPr>
      <w:r>
        <w:rPr/>
        <w:t>Одним з найбільш освідчених людей кінця XVII ст. був ректор Києво-Могилянської академії архієпископ Ф. Прокопович, він вважав, що прогрес людства залежить від освіти. Його праці: "Володимир", "Духовний регламент", "Первое учение отрокам" в них він вважає хорошою освітою лише ту, яка приносить користь вітчизні.</w:t>
      </w:r>
    </w:p>
    <w:p>
      <w:pPr>
        <w:pStyle w:val="Style12"/>
        <w:rPr/>
      </w:pPr>
      <w:r>
        <w:rPr/>
        <w:t>В 1716 році за запрошенням Петра І Ф. Прокопович переїжджає в Москву і стає віце-президетном Синоду, радником царя з питань освіти, науки і культури. В 1701 році Києво-Могилянська академія отримала статус вищого навчального закладу і стала називатися академією.</w:t>
      </w:r>
    </w:p>
    <w:p>
      <w:pPr>
        <w:pStyle w:val="Style12"/>
        <w:rPr/>
      </w:pPr>
      <w:r>
        <w:rPr>
          <w:rStyle w:val="StrongEmphasis"/>
        </w:rPr>
        <w:t>Педагогічна думка на Україні XVIІІ ст.. Виділення природознавства як навчального предмета</w:t>
      </w:r>
    </w:p>
    <w:p>
      <w:pPr>
        <w:pStyle w:val="Style12"/>
        <w:rPr/>
      </w:pPr>
      <w:r>
        <w:rPr/>
        <w:t>Київська академія давала не тільки високий рівень освітньої підготовки учнів, але на високому рівні була педагогічна теорія. І хоча багатьом професорам академії була властива схоластика, класова обмеженість, але в їх судження проникала і жива думка. Не випадково на такі праці "Мир з Богом людини" Л. Гізеля, "Меч духовний" Л. Барановича і інші була накладена анафема.</w:t>
      </w:r>
    </w:p>
    <w:p>
      <w:pPr>
        <w:pStyle w:val="Style12"/>
        <w:rPr/>
      </w:pPr>
      <w:r>
        <w:rPr/>
        <w:t>Багато з випускників Київської академії в різні часи займали керівні посади в Московській академії. Пристрасним Борцем проти соціальної несправедливості на Україні, яскравим виразником передової педагогічної думки XVIII ст. був філософ, письменник-гуманіст і педагог Г. С. Сковорода, його рівностороння творча діяльність мала важливе значення з розвитку філософської, психологічної, педагогічної і естетичної думки на Україні в боротьбі за утвердження демократичної педагогіки. У 1782 –1786 рр. Було проведено реформу і вперше введено і природознавство як навчальний предмет.</w:t>
      </w:r>
    </w:p>
    <w:p>
      <w:pPr>
        <w:pStyle w:val="Style12"/>
        <w:rPr/>
      </w:pPr>
      <w:r>
        <w:rPr>
          <w:rStyle w:val="StrongEmphasis"/>
        </w:rPr>
        <w:t>Перший підручник з природознавства. Оформлення методики природознавства. 1786-1860 рр.</w:t>
      </w:r>
    </w:p>
    <w:p>
      <w:pPr>
        <w:pStyle w:val="Style12"/>
        <w:rPr/>
      </w:pPr>
      <w:r>
        <w:rPr/>
        <w:t>Розвиток виробничих відносин в Росії потребував освічених людей, здатних керувати виробництвом, вести торгівлю. Тому в 1782-1786 рр. Було проведено реформу народної освіти і організовано народні училища. У цей же час вперше в школах Росії було введено природознавство як навчальний предмет. Автором першого шкільного підручника з природознавства був академік В. Ф. Зуєв (1754-1794).</w:t>
      </w:r>
    </w:p>
    <w:p>
      <w:pPr>
        <w:pStyle w:val="Style12"/>
        <w:rPr/>
      </w:pPr>
      <w:r>
        <w:rPr/>
        <w:t>Його "Нариси з природної історії" вийшли в світ у 1786 р. Підручник було написано відповідно до матеріалістичних ідей М. В. Ломоносова і О. М. Радищева, які розглянули природу як єдине ціле, що розвивається по висхідній лінії. Зуєв пропонував ознайомлювати дітей з природою в такій послідовності: нежива природа ("викопне царство"), рослини ("царство рослин") і тварини ("тваринне царство"), куди було віднесено і людину. Автор включив у підручник тих рослин і тварин країни, які мали певне практичне значення. У підручнику вміщено також методичні поради для вчителів.</w:t>
      </w:r>
    </w:p>
    <w:p>
      <w:pPr>
        <w:pStyle w:val="Style12"/>
        <w:rPr/>
      </w:pPr>
      <w:r>
        <w:rPr/>
        <w:t>В. Ф. Зуєв наголошував на необхідність використання натуральних предметів природи та їхніх зображень, проведення бесід, які активізують мислення, встановлення учнями причинних зв’язків. Він виступав за створення кабінету навчальних посібників, підкреслюючи, що в ньому насамперед повинні бути представлені зразки місцевої природи. У працях В. Ф. Зуєва методика природознавства знайшла своє початкове оформлення, він поставив її на матеріальну основу.</w:t>
      </w:r>
    </w:p>
    <w:p>
      <w:pPr>
        <w:pStyle w:val="Style12"/>
        <w:rPr/>
      </w:pPr>
      <w:r>
        <w:rPr/>
        <w:t>Основоположником методики-викладання природознавства вважається О. Я. Герд (1841-1888), який вперше спробував здійснити викладання природознавства на еволюційній основі,</w:t>
      </w:r>
    </w:p>
    <w:p>
      <w:pPr>
        <w:pStyle w:val="Style12"/>
        <w:rPr/>
      </w:pPr>
      <w:r>
        <w:rPr/>
        <w:t>зробити вчення Дарвіна провідним у шкільному природознавстві. Для вчителів початкових класів О. Я. Герд написав методичний посібник "Предметні уроки в початковій школі" (1883). У цьому посібнику він визначив систему навчального природознавства, його навчально-виховні завдання, зміст і методи викладання. О. Я. Герд вважав, що початковий курс повинен бути єдиним курсом про неживу і живу природу.</w:t>
      </w:r>
    </w:p>
    <w:p>
      <w:pPr>
        <w:pStyle w:val="Style12"/>
        <w:rPr/>
      </w:pPr>
      <w:r>
        <w:rPr/>
        <w:t>Тому О. Я. Герд зазначив, що предметні уроки треба розділити на дві серії:</w:t>
      </w:r>
    </w:p>
    <w:p>
      <w:pPr>
        <w:pStyle w:val="Normal"/>
        <w:numPr>
          <w:ilvl w:val="0"/>
          <w:numId w:val="4"/>
        </w:numPr>
        <w:spacing w:before="100" w:after="100"/>
        <w:rPr/>
      </w:pPr>
      <w:r>
        <w:rPr/>
        <w:t>першу - про Землю, повітря, воду (для учнів другого року навчання);</w:t>
      </w:r>
    </w:p>
    <w:p>
      <w:pPr>
        <w:pStyle w:val="Normal"/>
        <w:numPr>
          <w:ilvl w:val="0"/>
          <w:numId w:val="4"/>
        </w:numPr>
        <w:spacing w:before="100" w:after="100"/>
        <w:rPr/>
      </w:pPr>
      <w:r>
        <w:rPr/>
        <w:t>другу - про рослини, тварини і людину (для молодших школярів наступних років навчання).</w:t>
      </w:r>
    </w:p>
    <w:p>
      <w:pPr>
        <w:pStyle w:val="Style12"/>
        <w:rPr/>
      </w:pPr>
      <w:r>
        <w:rPr/>
        <w:t>Вітчизняний педагог К. Д. Ушинський (1824-1871) велику увагу приділяв ознайомленню дітей аз предметами і явищами природи. Свої книги для читання в початкових класах школи ("Дитячий світ і Хрестоматія" та "Рідне слово") він побудував в основному на природничому матеріалі. У передмові до першого видання "Дитячого світу" він указує на ті причини, які визначили його вибір.</w:t>
      </w:r>
    </w:p>
    <w:p>
      <w:pPr>
        <w:pStyle w:val="Style12"/>
        <w:rPr/>
      </w:pPr>
      <w:r>
        <w:rPr/>
        <w:t>Це, по-перше, наочність предметів природи. Дитина, яка розпочинає вчитися, повинна не лише розуміти те, що вона читає, але й спостерігати предмет. По-друге, предмети навколишньої природи К. Д. Ушинський вважав найзручнішими для розвитку логічного мислення учнів. Він писав, що логіка природи є найдоступнішою і найкориснішою логікою для дітей.</w:t>
      </w:r>
    </w:p>
    <w:p>
      <w:pPr>
        <w:pStyle w:val="Style12"/>
        <w:rPr/>
      </w:pPr>
      <w:r>
        <w:rPr/>
        <w:t>Що ж пропонував К. Д. Ушинський для вивчення наймолодшим школярам із природничих наук? Він зупинив свій вибір на предметах, що оточують дитину і більш-менш знайомі їй, рекомендував знаходити цікаве в навколишньому оточенні і завдяки цьому здійснювати зв’язок навчання аз життям. Так, розробляючи методичні вказівки до "Рідного слова", Ушинський відмічав, що бесіди з учнями педагог повинен будувати на явищах, характерних для своєї місцевості, оскільки початкове навчання розпочинається аз близького і відомого учням.</w:t>
      </w:r>
    </w:p>
    <w:p>
      <w:pPr>
        <w:pStyle w:val="Style12"/>
        <w:rPr/>
      </w:pPr>
      <w:r>
        <w:rPr/>
        <w:t>Тому основним змістом "Рідного слова" для першого року навчання є вправи, мета яких - логічне об’єднання оточуючих предметів навколо таких загальних родових понять, як "мінерали", "рослини", "тварини" і "люди".</w:t>
      </w:r>
    </w:p>
    <w:p>
      <w:pPr>
        <w:pStyle w:val="Style12"/>
        <w:rPr/>
      </w:pPr>
      <w:r>
        <w:rPr/>
        <w:t>Книга для читання "Дитячий світ", за думкою К. Д. Ушинського, повинна стати "порогом серйозної науки". Він вказував, що подавати без зв’язку описи тих чи інших природних предметів і явищ - лише даремно стомлювати дитячу пам’ять; вивчати у початкових класах систему наук про природу, не збагативши дітей конкретними знаннями - означало б іти врозріз із вимогами педагогіки. Тому Ушинський у "дитячому світі" вмістив пропонував порівнювати їх між собою і на цій основі будувати певну систему. Перед читанням статей він рекомендував учителю продемонструвати предмет, а дітям зробити його усний опис.</w:t>
      </w:r>
    </w:p>
    <w:p>
      <w:pPr>
        <w:pStyle w:val="Style12"/>
        <w:rPr/>
      </w:pPr>
      <w:r>
        <w:rPr/>
        <w:t>Учитель спрямовує цей процес запитаннями: який колір предмета?</w:t>
      </w:r>
    </w:p>
    <w:p>
      <w:pPr>
        <w:pStyle w:val="Style12"/>
        <w:rPr/>
      </w:pPr>
      <w:r>
        <w:rPr/>
        <w:t>Які його розміри? І т. д. Пізніше можна давати запитання більш загального порядку; перелічити істотні ознаки предмета; користь, яку він приносить та ін. Отже, вивчаючи книги К. Д. Ушинського, учні повинні усвідомити ту істину, що в природі все взаємозв’язане, що природа - не безладне нагромадження окремих предметів, а в ній існує система, яка є результатом закономірного розвитку природи.</w:t>
      </w:r>
    </w:p>
    <w:p>
      <w:pPr>
        <w:pStyle w:val="Style12"/>
        <w:rPr/>
      </w:pPr>
      <w:r>
        <w:rPr/>
        <w:t>Педагогічну теорію початкової освіти, розроблену К. Д. Ушинським, розвивав В. П. Вахтеров (1853-1924). Його книга "Предметний метод навчання (1907) не втратила свого значення і в наші дні. Природа і життя - ось перші вихователі дитини, стверджує автор і закликає вчителів розкривати перед дітьми чудову книгу природи, нехай вона сама розмовляє з дітьми, нехай вони вчаться її читати. Навчання, основне на наочності, він називає предметним, підкреслюючи роль усіх органів чуття в засвоєнні знань.</w:t>
      </w:r>
    </w:p>
    <w:p>
      <w:pPr>
        <w:pStyle w:val="Style12"/>
        <w:rPr/>
      </w:pPr>
      <w:r>
        <w:rPr/>
        <w:t>У 1874 р. було затверджено Положення про початкові народні училища. Воно не передбачало вивчення природознавства. Проте передові педагоги знаходили можливість пропагувати матеріалістичні ідеї, знання про природу, погляди О. Л Герда і К. Д. Ушинського.</w:t>
      </w:r>
    </w:p>
    <w:p>
      <w:pPr>
        <w:pStyle w:val="Style12"/>
        <w:rPr/>
      </w:pPr>
      <w:r>
        <w:rPr/>
        <w:t>У 1902 р. вийшла в світ "Методика початкового класу природознавства" Л. С. Севрука (1867-1918) - послідовника О. Я. Герда. Автор пропонував таку систему вивченні природи в початкових класах: "3емля", "Вода", "Повітря" - 1 ч., "Рослини", "Тварини" - 11 ч.</w:t>
      </w:r>
    </w:p>
    <w:p>
      <w:pPr>
        <w:pStyle w:val="Style12"/>
        <w:rPr/>
      </w:pPr>
      <w:r>
        <w:rPr/>
        <w:t>Свою систему Л. С. Севрук обґрунтував науковим принципом взаємозв’язку і взаємозалежності явищ природи. Методи навчання - закономірностями психічного розвитку учнів. Він указував на велике значення ознайомлення дітей не тільки з предметами, а й з явищами природи, на використання при цьому таких процесів мислення, як індукція, дедукція, аналіз, синтез.</w:t>
      </w:r>
    </w:p>
    <w:p>
      <w:pPr>
        <w:pStyle w:val="Style12"/>
        <w:rPr/>
      </w:pPr>
      <w:r>
        <w:rPr/>
        <w:t>Провідником революційних ідей Ч. Дарвіна в шкільному природознавстві був В. В. Половцов (1862-1919). У 1907 р. вийшла його книга "Онови загальної методики", в якій він закликав широко використовувати у школі біологічний метод: будову організмів вивчати у зв’язку із середовищем. Він розробив методику використання наочних посібників, проведення спостережень, дослідів, практичних занять та екскурсій, надаючи великого значення всебічному розвитку учнів. В. В. Половцов вперше ввів у методику поняття "навчальний предмет", показав його відмінність від науки і обґрунтував принципи відбору навчального матеріалу.</w:t>
      </w:r>
    </w:p>
    <w:p>
      <w:pPr>
        <w:pStyle w:val="Style12"/>
        <w:rPr/>
      </w:pPr>
      <w:r>
        <w:rPr/>
        <w:t>Послідовниками біологічного методу були також І. І. Полянський, І. І. Трояновський, які виступали за розкриття існуючих у природі взаємозв’язків, пристосувань організмів до умов середовища.</w:t>
      </w:r>
    </w:p>
    <w:p>
      <w:pPr>
        <w:pStyle w:val="Style12"/>
        <w:rPr/>
      </w:pPr>
      <w:r>
        <w:rPr/>
        <w:t>На першому Всеросійському з’їзді з питань народної освіти (1914) підкреслювалося, що для здійснення всебічного, гармонійного розвитку особистості необхідно у початкову школу ввести принцип трудового виховання, наблизити навчальний матеріал до життя. Вказувалося на необхідність проведення екскурсій, активізації таких методів навчання, як самостійні спостереження і досліди дітей. Проте за тих умов з’їзд так і не завершив своєї роботи, а прогресивні погляди на вивчення природознавства не знайшли поширення у масовій школі.</w:t>
      </w:r>
    </w:p>
    <w:p>
      <w:pPr>
        <w:pStyle w:val="Style12"/>
        <w:rPr/>
      </w:pPr>
      <w:r>
        <w:rPr/>
        <w:t>В 1924 р. було прийнято комплексні програми, за якими весь навчальний матеріал поділено на колонки -00 "Природа", "Праця", "Суспільство". Вивчення природи в цих програмах розглядалося як матеріальна основа для інших циклів знань.</w:t>
      </w:r>
    </w:p>
    <w:p>
      <w:pPr>
        <w:pStyle w:val="Style12"/>
        <w:rPr/>
      </w:pPr>
      <w:r>
        <w:rPr/>
        <w:t>У 1929 р. комплексні програми було замінено проектно-комплексними, за якими теоретичний матеріал викладався залежно від окремих завдань практичного характеру. Але ні комплексні, ні проектно-комплексні програми не могли забезпечити належної теоретичної підготовки учнів, дати їм глибокі знання з основ наук.</w:t>
      </w:r>
    </w:p>
    <w:p>
      <w:pPr>
        <w:pStyle w:val="Style12"/>
        <w:rPr/>
      </w:pPr>
      <w:r>
        <w:rPr/>
        <w:t>Істотну роль у розвитку методики природознавства відіграли праці К. П. Ягордовського, О. О. Половинкіна, К. А. Сонгайло, П. О. Завітаєва, М. М. Скаткіна та інших учених-методистів.</w:t>
      </w:r>
    </w:p>
    <w:p>
      <w:pPr>
        <w:pStyle w:val="Style12"/>
        <w:rPr/>
      </w:pPr>
      <w:r>
        <w:rPr/>
        <w:t>К. П. Ягодовський (1877-1943) у своїх працях ("Уроки з природознавства в початковій школі", "Практичні заняття з природознавства в початковій школі", "Куточки природи в початковій школі" та ін.) виступав за необхідність вивчення природознавства. Важливим завданням шкільного природознавства</w:t>
      </w:r>
    </w:p>
    <w:p>
      <w:pPr>
        <w:pStyle w:val="Style12"/>
        <w:rPr/>
      </w:pPr>
      <w:r>
        <w:rPr/>
        <w:t>К. П. Яголовський вважав формування наукових понять. На конкретних прикладах він розробив методику формування первинних узагальнень у молодших школярів, великого значення надаючи при цьому аналізу, синтезу, індукції і дедукції, єдності і взаємозв’язку їх. К. П. Ягодовський також вперше вказав на конкретні шляхи формування в учнів основ діалектико-матеріалістичного світогляду, підкреслюючи при цьому величезне значення органічного зв’язку вивчення природи.</w:t>
      </w:r>
    </w:p>
    <w:p>
      <w:pPr>
        <w:pStyle w:val="Style12"/>
        <w:rPr/>
      </w:pPr>
      <w:r>
        <w:rPr/>
        <w:t>С. А. Павлович (1884-1976) багато уваги приділяв обладнанню уроків природознавства необхідними наочними посібниками, а також виготовленню цих посібників самими учнями. Його основні праці - "Практика викладання природознавства у початковій школі", "Про систему наочності у шкільному природознавстві", "Кабінет природознавства" та ін.</w:t>
      </w:r>
    </w:p>
    <w:p>
      <w:pPr>
        <w:pStyle w:val="Style12"/>
        <w:rPr/>
      </w:pPr>
      <w:r>
        <w:rPr/>
        <w:t>П. О. Завітаєв (1890-1970), як і К. П. Ягодовський, виступав за необхідність виділення природознавства в початкових класах в окремий предмет. Його основні праці - "Екскурсії та предметні уроки в 1-4 класах", "Навчально-дослідна ділянка 1-4 класів", "Спостереження й досліди з природознавства в початковій школі", "Обладнання занять по вивченню природи в 1-4 класах" та ін. Ряд своїх праць він присвятив питанням методики формування у молодших школярів природних уявлень і понять.</w:t>
      </w:r>
    </w:p>
    <w:p>
      <w:pPr>
        <w:pStyle w:val="Style12"/>
        <w:rPr/>
      </w:pPr>
      <w:r>
        <w:rPr/>
        <w:t>Великого значення П. О. Завітаєв надавав безпосередньому спілкуванню дітей з природою під час екскурсій, спостереженням, а також праці на навчально-дослідній ділянці. П. О. Завітаєв багато працював над удосконаленням обладнання уроків з природознавства та методики застосування його у процесі навчання.</w:t>
      </w:r>
    </w:p>
    <w:p>
      <w:pPr>
        <w:pStyle w:val="Style12"/>
        <w:rPr/>
      </w:pPr>
      <w:r>
        <w:rPr/>
        <w:t>Помітний вклад у розвиток методики природознавства вніс М. М. Скаткін (народ. У 1900 р.) - учень і послідовник К. П Яго донського, автор програми, підручників з природознавства та ряду методичних посібників з методики виконання цього предмета. Його основні праці - "Методики природознавства в початковій школі", "Позакласна робота з природознавства в початковій школі" та ін.</w:t>
      </w:r>
    </w:p>
    <w:p>
      <w:pPr>
        <w:pStyle w:val="Style12"/>
        <w:rPr/>
      </w:pPr>
      <w:r>
        <w:rPr/>
        <w:t>У своїх працях основну увагу М. М. Скаткін звертає на розробку таких питань, як наукові основи методики викладання природознавства, роль чуттєвих сприйнять та первинних узагальнень у засвоєнні знань з природознавства, роль природознавства в системі виховання школярів, шлях активізації пізнавальної діяльності. М. М. Скаткін - автор сюжетів багатьох наочних посібників з природознавства: навчальних таблиць, картин, колекцій, методичних вказівок до застосування їх на уроках. В них, зокрема, викладання природознавства поставлено на наукову основу, взято курс на тісний зв’язок із життям, завданнями народного господарства нашої країни.</w:t>
      </w:r>
    </w:p>
    <w:p>
      <w:pPr>
        <w:pStyle w:val="Style12"/>
        <w:rPr/>
      </w:pPr>
      <w:r>
        <w:rPr/>
        <w:t>У системі початкового навчання помітне місце відводив спілкуванню дітей із природою видатний радянський педагог В. О. Сухомлинський (1918-1970). У своїх працях ("Серце віддаю дітям", "Духовний світ школяра", "Павлиська середня школа" та ін.) В О. Сухомлинський розкриває значення спілкування дітей з природою у формуванні гармонійно розвиненої особистості." Я прагнув, щоб в усі роки дитинства навколишній світ, природа постійно живили свідомість учнів яскравими образами, картинами, сприйняттями та уявленнями "(Сухомлинський В. О. Вибрані твори).</w:t>
      </w:r>
    </w:p>
    <w:p>
      <w:pPr>
        <w:pStyle w:val="Style12"/>
        <w:rPr/>
      </w:pPr>
      <w:r>
        <w:rPr/>
        <w:t>Кожного тижня присвячував В. О. Сухомлинський кілька уроків подорожам на лоно природи - "до витоків думки і рідного слова". Так склались 300 сторінок "Книги природи". Ось їхні назви: "Живе і неживе", "Неживе пов’язане з живим", "Усе в природі змінюється", "Рослинний і тваринний світ", "Пробудження природи весною" та ін.</w:t>
      </w:r>
    </w:p>
    <w:p>
      <w:pPr>
        <w:pStyle w:val="Style12"/>
        <w:rPr/>
      </w:pPr>
      <w:r>
        <w:rPr/>
        <w:t>Він ставив за мету закарбувати у свідомості дітей яскраві картини дійсності, навчити їх бачити навколишню красу, стати допитливими дослідниками природи. При цьому не раз підкреслював, що уявлення, якими б яскравими вони не були, - не самоціль і не кінцева мета процесу навчання. Свої заняття серед природи педагог назвав "уроками мислення". Під його керівництвом діти розмірковували над причинами і наслідками явищ природи, порівнювали якості й ознаки предметів, встановлювали існуючі у природі взаємозв’язки.</w:t>
      </w:r>
    </w:p>
    <w:p>
      <w:pPr>
        <w:pStyle w:val="Style12"/>
        <w:rPr/>
      </w:pPr>
      <w:r>
        <w:rPr/>
        <w:t>В. О. Сухомлинський підкреслював, що розумове виховання розпочинається там, де є теоретичне мислення, і "... чим більше абстрактних істин, узагальнень треба засвоїти на уроці чим напруженіша ця розумова праця, тим яскравіше повинні закарбуватися в його свідомості образи і картини навколишнього світу" (Там же. -С. 129-130). Уроки мислення серед природи він вважав ефективним засобом розвитку мовлення дітей. Під час мандрівок у природу значно збагачується їхній словниковий запас; діти вчаться описувати звуки і барви навколишнього світу, за допомогою слова передавати свої почуття і переживання.</w:t>
      </w:r>
    </w:p>
    <w:p>
      <w:pPr>
        <w:pStyle w:val="Style12"/>
        <w:rPr/>
      </w:pPr>
      <w:r>
        <w:rPr/>
        <w:t>В. О. Сухомлинський показав також роль природи в естетичному вихованні школярів, у фізичному загартуванні їх.</w:t>
      </w:r>
    </w:p>
    <w:p>
      <w:pPr>
        <w:pStyle w:val="Style12"/>
        <w:rPr/>
      </w:pPr>
      <w:r>
        <w:rPr>
          <w:rStyle w:val="StrongEmphasis"/>
        </w:rPr>
        <w:t>Внесок вітчизняних методистів у розвиток методики природознавства</w:t>
      </w:r>
    </w:p>
    <w:p>
      <w:pPr>
        <w:pStyle w:val="Style12"/>
        <w:rPr/>
      </w:pPr>
      <w:r>
        <w:rPr/>
        <w:t>До сказаного вище про внесок вітчизняних методистів у розвиток методики природознавства можна добавити: в Україні викладачі методики природознавства педагогічних вузів, методисти працювали над розробкою методик проведення: екскурсій з ботаніки і зоології (М. О. Загоровський, О. Булдовський, В. Г. Скороход та ін.) виробничих екскурсій (М. Рождественський, Д. Ельвіна), практичних робіт (О. Булдовський) над застосуванням дослідницького методу та елементів краєзнавства у викладанні природознавства (М. В. Катніський та ін.). Опрацьовувались методичні рекомендації для збору і виготовлення гербаріїв, колекцій тощо.</w:t>
      </w:r>
    </w:p>
    <w:p>
      <w:pPr>
        <w:pStyle w:val="Style12"/>
        <w:rPr/>
      </w:pPr>
      <w:r>
        <w:rPr/>
        <w:t>Велике значеня мало видання методичних посібників: "Жививй куточок" Р. Кривусевої 1926р., "Природничі екскурсії в трудовій школі" (збірник за редакцією О. Булдовського 1930р.) "Природознавство в радянській школі. Частина І. Загальна методика" В. Г. Скоровода (1930р.) та ін.</w:t>
      </w:r>
    </w:p>
    <w:p>
      <w:pPr>
        <w:pStyle w:val="Style12"/>
        <w:rPr/>
      </w:pPr>
      <w:r>
        <w:rPr/>
        <w:t>Почалась розробка методики використання технічних засобів (ТЗН), які раніше не застосувались (кіно, мікро проекція) наочних посібників (динамічних таблиць, моделей тощо). Упроваджувались суспільно корисні заходи – День птахів, Тиждень лісу, Тиждень саду та розроблялися методичні рекомендації щодо їх організації.</w:t>
      </w:r>
    </w:p>
    <w:p>
      <w:pPr>
        <w:pStyle w:val="Style12"/>
        <w:rPr/>
      </w:pPr>
      <w:r>
        <w:rPr/>
        <w:t>В Україні увага методистів-біологів була зосереджена на розробці методики роботи на навчально-дослідній ділянці, у куточку живої природи, у гуртках юних натуралістів (Р. С. Аш, А. Ф. Гаценко). Удосконалювалась методика проведення екскурсій (А. Ф. Гаценко), лабораторно-практичних робіт (Б. М. Мазурмович, О. М. Підгрушка).</w:t>
      </w:r>
    </w:p>
    <w:p>
      <w:pPr>
        <w:pStyle w:val="Style12"/>
        <w:rPr/>
      </w:pPr>
      <w:r>
        <w:rPr>
          <w:rStyle w:val="StrongEmphasis"/>
        </w:rPr>
        <w:t>Література</w:t>
      </w:r>
    </w:p>
    <w:p>
      <w:pPr>
        <w:pStyle w:val="Normal"/>
        <w:numPr>
          <w:ilvl w:val="0"/>
          <w:numId w:val="2"/>
        </w:numPr>
        <w:spacing w:before="100" w:after="100"/>
        <w:rPr/>
      </w:pPr>
      <w:r>
        <w:rPr/>
        <w:t>І. Мороз, М. Скиба. Біологія і хімія в школі. №6, 2000р. с. 40-41.</w:t>
      </w:r>
    </w:p>
    <w:p>
      <w:pPr>
        <w:pStyle w:val="Normal"/>
        <w:numPr>
          <w:ilvl w:val="0"/>
          <w:numId w:val="2"/>
        </w:numPr>
        <w:spacing w:before="100" w:after="100"/>
        <w:rPr/>
      </w:pPr>
      <w:r>
        <w:rPr/>
        <w:t>Байбара Т. М., Коваль Н. С. Методика викладання природознавства для 2 класу трирічної і 3 класу чотирічної початкової школи. –К.: Веселка, 1998-330с.</w:t>
      </w:r>
    </w:p>
    <w:p>
      <w:pPr>
        <w:pStyle w:val="Normal"/>
        <w:numPr>
          <w:ilvl w:val="0"/>
          <w:numId w:val="2"/>
        </w:numPr>
        <w:spacing w:before="100" w:after="100"/>
        <w:rPr/>
      </w:pPr>
      <w:r>
        <w:rPr/>
        <w:t>Городенко В. Г., Степанов И. А. Методика преподавания природоведения: Учеб. Пособие для учащихся пед. уч-щ по спец. № 2000 – 2-е изд., дораб., -М.: Просвещение, 1984-159с.</w:t>
      </w:r>
    </w:p>
    <w:p>
      <w:pPr>
        <w:pStyle w:val="Normal"/>
        <w:numPr>
          <w:ilvl w:val="0"/>
          <w:numId w:val="2"/>
        </w:numPr>
        <w:spacing w:before="100" w:after="100"/>
        <w:rPr/>
      </w:pPr>
      <w:r>
        <w:rPr/>
        <w:t>Нарочна Л. К., Ковальчук Г. В., Гончарові К. Д. Методика викладання природознавства: Навч. Посібник – 2-е вид., перероб. і допов. К.: Вища школа. 1990 – 302с.</w:t>
      </w:r>
    </w:p>
    <w:p>
      <w:pPr>
        <w:pStyle w:val="Normal"/>
        <w:numPr>
          <w:ilvl w:val="0"/>
          <w:numId w:val="2"/>
        </w:numPr>
        <w:spacing w:before="100" w:after="100"/>
        <w:rPr/>
      </w:pPr>
      <w:r>
        <w:rPr/>
        <w:t>Акулова Л. Т. Методика преподавания природоведения. – Просвещение. 1990-192с.</w:t>
      </w:r>
    </w:p>
    <w:p>
      <w:pPr>
        <w:pStyle w:val="Normal"/>
        <w:numPr>
          <w:ilvl w:val="0"/>
          <w:numId w:val="2"/>
        </w:numPr>
        <w:spacing w:before="100" w:after="100"/>
        <w:rPr/>
      </w:pPr>
      <w:r>
        <w:rPr/>
        <w:t>Байбара Т. М. Методика навчання природознавства. –К: Веселка, 1998 р – 334с.</w:t>
      </w:r>
      <w:r>
        <w:br w:type="page"/>
      </w:r>
    </w:p>
    <w:p>
      <w:pPr>
        <w:pStyle w:val="Heading1"/>
        <w:spacing w:lineRule="auto" w:line="360"/>
        <w:ind w:firstLine="720"/>
        <w:jc w:val="center"/>
        <w:rPr/>
      </w:pPr>
      <w:r>
        <w:rPr>
          <w:b/>
          <w:bCs/>
          <w:sz w:val="28"/>
          <w:szCs w:val="28"/>
          <w:highlight w:val="yellow"/>
        </w:rPr>
        <w:t>1.</w:t>
      </w:r>
      <w:r>
        <w:rPr>
          <w:b/>
          <w:bCs/>
          <w:sz w:val="28"/>
          <w:szCs w:val="28"/>
          <w:highlight w:val="yellow"/>
          <w:lang w:val="ru-RU"/>
        </w:rPr>
        <w:t>2</w:t>
      </w:r>
      <w:r>
        <w:rPr>
          <w:b/>
          <w:bCs/>
          <w:sz w:val="28"/>
          <w:szCs w:val="28"/>
          <w:highlight w:val="yellow"/>
        </w:rPr>
        <w:t>. Історія методики викладання природознавства в початковій школі</w:t>
      </w:r>
    </w:p>
    <w:p>
      <w:pPr>
        <w:pStyle w:val="Normal"/>
        <w:spacing w:before="100" w:after="100"/>
        <w:jc w:val="center"/>
        <w:rPr/>
      </w:pPr>
      <w:r>
        <w:rPr/>
      </w:r>
    </w:p>
    <w:p>
      <w:pPr>
        <w:pStyle w:val="Normal"/>
        <w:spacing w:before="100" w:after="100"/>
        <w:jc w:val="center"/>
        <w:rPr>
          <w:i/>
          <w:i/>
          <w:iCs/>
          <w:sz w:val="28"/>
          <w:szCs w:val="28"/>
          <w:u w:val="single"/>
        </w:rPr>
      </w:pPr>
      <w:r>
        <w:rPr>
          <w:i/>
          <w:iCs/>
          <w:sz w:val="28"/>
          <w:szCs w:val="28"/>
          <w:u w:val="single"/>
        </w:rPr>
        <w:t>Методичні рекомендації</w:t>
      </w:r>
    </w:p>
    <w:p>
      <w:pPr>
        <w:pStyle w:val="Normal"/>
        <w:spacing w:before="100" w:after="100"/>
        <w:jc w:val="both"/>
        <w:rPr/>
      </w:pPr>
      <w:r>
        <w:rPr/>
      </w:r>
    </w:p>
    <w:p>
      <w:pPr>
        <w:pStyle w:val="Normal"/>
        <w:spacing w:before="100" w:after="100"/>
        <w:jc w:val="center"/>
        <w:rPr>
          <w:b/>
          <w:b/>
          <w:bCs/>
          <w:sz w:val="28"/>
          <w:szCs w:val="28"/>
        </w:rPr>
      </w:pPr>
      <w:r>
        <w:rPr>
          <w:b/>
          <w:bCs/>
          <w:sz w:val="28"/>
          <w:szCs w:val="28"/>
        </w:rPr>
        <w:t>На самостійне вивчення виносяться такі питання:</w:t>
      </w:r>
    </w:p>
    <w:p>
      <w:pPr>
        <w:pStyle w:val="Normal"/>
        <w:ind w:firstLine="720"/>
        <w:jc w:val="both"/>
        <w:rPr/>
      </w:pPr>
      <w:r>
        <w:rPr>
          <w:sz w:val="28"/>
          <w:szCs w:val="28"/>
        </w:rPr>
        <w:t>1. Історичні та економічні умови, які сприяли введенню природознавства в початкову школу.</w:t>
      </w:r>
    </w:p>
    <w:p>
      <w:pPr>
        <w:pStyle w:val="22"/>
        <w:spacing w:lineRule="auto" w:line="240" w:before="0" w:after="0"/>
        <w:ind w:left="0" w:firstLine="720"/>
        <w:rPr/>
      </w:pPr>
      <w:r>
        <w:rPr>
          <w:sz w:val="28"/>
          <w:szCs w:val="28"/>
        </w:rPr>
        <w:t>2. Етапи формування методики викладання природознавства, наступність у наукових розробках вчених - методистів.</w:t>
      </w:r>
    </w:p>
    <w:p>
      <w:pPr>
        <w:pStyle w:val="Normal"/>
        <w:ind w:firstLine="720"/>
        <w:jc w:val="both"/>
        <w:rPr/>
      </w:pPr>
      <w:r>
        <w:rPr>
          <w:sz w:val="28"/>
          <w:szCs w:val="28"/>
        </w:rPr>
        <w:t xml:space="preserve">3. Наукові праці В.Ф.Зуєва, </w:t>
      </w:r>
      <w:hyperlink r:id="rId2">
        <w:r>
          <w:rPr>
            <w:rStyle w:val="InternetLink"/>
            <w:color w:val="000000"/>
            <w:sz w:val="28"/>
            <w:szCs w:val="28"/>
            <w:u w:val="none"/>
          </w:rPr>
          <w:t>О.Я. Герда</w:t>
        </w:r>
      </w:hyperlink>
      <w:r>
        <w:rPr>
          <w:sz w:val="28"/>
          <w:szCs w:val="28"/>
        </w:rPr>
        <w:t xml:space="preserve"> та інших вчених-методистів.</w:t>
      </w:r>
    </w:p>
    <w:p>
      <w:pPr>
        <w:pStyle w:val="Normal"/>
        <w:spacing w:before="100" w:after="100"/>
        <w:ind w:firstLine="720"/>
        <w:jc w:val="both"/>
        <w:rPr>
          <w:sz w:val="28"/>
          <w:szCs w:val="28"/>
        </w:rPr>
      </w:pPr>
      <w:r>
        <w:rPr>
          <w:sz w:val="28"/>
          <w:szCs w:val="28"/>
        </w:rPr>
        <w:t>Методика викладання природознавства в початковій школі – це сучасна наука, яка створювалась завдяки працям відомих учених-методистів. Студенти повинні знати не тільки характеристику методики як науки, але й  історію становлення та наукову спадщину багатьох вчених.</w:t>
      </w:r>
    </w:p>
    <w:p>
      <w:pPr>
        <w:pStyle w:val="Normal"/>
        <w:spacing w:before="100" w:after="100"/>
        <w:ind w:firstLine="720"/>
        <w:jc w:val="both"/>
        <w:rPr/>
      </w:pPr>
      <w:r>
        <w:rPr>
          <w:sz w:val="28"/>
          <w:szCs w:val="28"/>
        </w:rPr>
        <w:t>Методика навчання природознавства належить до педагогічних наук. Предметом її вивчення є процес навчання природознавства у початкових класах. Зміст методики розроблявся, насамперед, на основі розуміння її як науки про організацію процесу навчання природознавства у початкових класах. Вона розробляє зміст компонентів методичної системи, умови їх реалізації з урахуванням специфіки навчального предмета та вікових особливостей молодших школярів, розробляє технологію управління процесом навчання, спрямовану на освіту, розвиток і виховання особистості.</w:t>
      </w:r>
    </w:p>
    <w:p>
      <w:pPr>
        <w:pStyle w:val="Normal"/>
        <w:spacing w:before="100" w:after="100"/>
        <w:ind w:firstLine="720"/>
        <w:jc w:val="both"/>
        <w:rPr/>
      </w:pPr>
      <w:r>
        <w:rPr>
          <w:sz w:val="28"/>
          <w:szCs w:val="28"/>
        </w:rPr>
        <w:t>Зміст курсу методики викладання природознавства визначається метою та розв’язанням основних завдань. До них належать: вивчення історичного досвіду методики навчання природознавства, визначення освітніх, розвивальних та виховних цілей природознавства та його місця в початковій школі, розробка змісту природознавства як навчального предмету, розробка методів, прийомів, засобів наочності та схема організації процесу навчання природознавства в початковій школі.</w:t>
      </w:r>
    </w:p>
    <w:p>
      <w:pPr>
        <w:pStyle w:val="Normal"/>
        <w:spacing w:before="100" w:after="100"/>
        <w:ind w:firstLine="720"/>
        <w:jc w:val="both"/>
        <w:rPr/>
      </w:pPr>
      <w:r>
        <w:rPr>
          <w:sz w:val="28"/>
          <w:szCs w:val="28"/>
        </w:rPr>
        <w:t>Методика викладання природознавства як наука має свою історію, яка дозволяє вченим і вчителям широко використовувати цінні методичні досягнення минулих часів для рішення сучасних учбово-виховних задач в школі, в нових наукових дослідженнях в галузі методики, запобігає повторенню помилок. Створювалась вона працею вчених, учителів, методистів, кожен з яких вніс свій вклад в становлення й розвиток цієї науки. Учбовий предмет природознавство розроблявся паралельно з формуванням методики викладання природознавства. У зв'язку зі значними подіями суспільно - політичного життя історію методики природознавства можна поділити на два основних періоди: дореволюційний та радянський.</w:t>
      </w:r>
    </w:p>
    <w:p>
      <w:pPr>
        <w:pStyle w:val="Normal"/>
        <w:spacing w:before="100" w:after="100"/>
        <w:ind w:firstLine="720"/>
        <w:jc w:val="both"/>
        <w:rPr/>
      </w:pPr>
      <w:r>
        <w:rPr>
          <w:sz w:val="28"/>
          <w:szCs w:val="28"/>
        </w:rPr>
        <w:t>Зародження методики природознавства пов’язане з введенням у XVIII столітті у школу природознавство та географію як учбові предмети по «Уставу народним училищам у Російській імперії» 1786р. В ньому визначалася структура шкіл й зміст учбового процесу. Уряд Катерини II, враховуючи потреби держави в грамотних людях, провів реформу народної освіти. «Уставом народним училищам у Російській імперії» були визначені головні народні училища й малі народні училища. Природознавство й географія як учбові предмети вивчалися в головних народних училищах. Природознавство викладалося також в учительській семінарії, заснованій для підготовки вчителів.</w:t>
      </w:r>
    </w:p>
    <w:p>
      <w:pPr>
        <w:pStyle w:val="Normal"/>
        <w:spacing w:before="100" w:after="100"/>
        <w:ind w:firstLine="720"/>
        <w:jc w:val="both"/>
        <w:rPr/>
      </w:pPr>
      <w:r>
        <w:rPr>
          <w:sz w:val="28"/>
          <w:szCs w:val="28"/>
        </w:rPr>
        <w:t>Введення природознавства й географії переслідувало практичні цілі: ознайомити учнів з природою, різноманітними мінералами , гірськими породами, рослинами, тваринами з метою їх широкого використання для задоволення потреб людини.</w:t>
      </w:r>
    </w:p>
    <w:p>
      <w:pPr>
        <w:pStyle w:val="Normal"/>
        <w:spacing w:before="100" w:after="100"/>
        <w:ind w:firstLine="720"/>
        <w:jc w:val="both"/>
        <w:rPr>
          <w:sz w:val="28"/>
          <w:szCs w:val="28"/>
        </w:rPr>
      </w:pPr>
      <w:r>
        <w:rPr>
          <w:sz w:val="28"/>
          <w:szCs w:val="28"/>
        </w:rPr>
        <w:t>В "Уставі "1786 р. указувалося на необхідність вивчення не всіх рослини, а лише тих , що людина може використовувати в різноманітних цілях , у зв'язку з цим основною метою при вивченні природознавства й географії було придбання знань, необхідних для використання природних багатств.</w:t>
      </w:r>
    </w:p>
    <w:p>
      <w:pPr>
        <w:pStyle w:val="Normal"/>
        <w:spacing w:before="100" w:after="100"/>
        <w:ind w:firstLine="720"/>
        <w:jc w:val="both"/>
        <w:rPr>
          <w:sz w:val="28"/>
          <w:szCs w:val="28"/>
        </w:rPr>
      </w:pPr>
      <w:r>
        <w:rPr>
          <w:sz w:val="28"/>
          <w:szCs w:val="28"/>
        </w:rPr>
        <w:t>Під керівництвом "Уставу" для народних училищ були створені підручники, методичні рекомендації, наочні посібники (малюнки, атласи, таблиці), а також організована підготовка вчителів для викладання всіх навчальних предметів. Комісією були розроблені навчальні плани, що вводили в школу предметну систему освіти.</w:t>
      </w:r>
    </w:p>
    <w:p>
      <w:pPr>
        <w:pStyle w:val="Normal"/>
        <w:spacing w:before="100" w:after="100"/>
        <w:ind w:firstLine="720"/>
        <w:jc w:val="both"/>
        <w:rPr/>
      </w:pPr>
      <w:r>
        <w:rPr>
          <w:sz w:val="28"/>
          <w:szCs w:val="28"/>
        </w:rPr>
        <w:t>Класики західноєвропейської прогресивної педагогіки вважали природу важливим фактором виховання дошкільників.</w:t>
      </w:r>
    </w:p>
    <w:p>
      <w:pPr>
        <w:pStyle w:val="Normal"/>
        <w:spacing w:before="100" w:after="100"/>
        <w:ind w:firstLine="720"/>
        <w:jc w:val="both"/>
        <w:rPr/>
      </w:pPr>
      <w:r>
        <w:rPr>
          <w:sz w:val="28"/>
          <w:szCs w:val="28"/>
        </w:rPr>
        <w:t xml:space="preserve">Видатний чеський педагог </w:t>
      </w:r>
      <w:hyperlink r:id="rId3">
        <w:r>
          <w:rPr>
            <w:rStyle w:val="InternetLink"/>
            <w:color w:val="000000"/>
            <w:sz w:val="28"/>
            <w:szCs w:val="28"/>
            <w:u w:val="none"/>
          </w:rPr>
          <w:t>Я.А. Каменський</w:t>
        </w:r>
      </w:hyperlink>
      <w:r>
        <w:rPr>
          <w:sz w:val="28"/>
          <w:szCs w:val="28"/>
        </w:rPr>
        <w:t xml:space="preserve"> (1592—1670) зробив великий внесок у розроблення питання про роль природи у вихованні дітей. Людина, на його думку, частина природи і повинна розвиватися за законами природи. Правильне виховання, за Я.А. Каменським, має будуватися відповідно до природи дитини, її можливостей. В усьому потрібно наслідувати природу, послідовно розвиваючи сили дитини.</w:t>
      </w:r>
    </w:p>
    <w:p>
      <w:pPr>
        <w:pStyle w:val="Normal"/>
        <w:spacing w:before="100" w:after="100"/>
        <w:ind w:firstLine="720"/>
        <w:jc w:val="both"/>
        <w:rPr/>
      </w:pPr>
      <w:r>
        <w:rPr>
          <w:sz w:val="28"/>
          <w:szCs w:val="28"/>
        </w:rPr>
        <w:t xml:space="preserve">Цікаві погляди на роль природи у формуванні особистості дитини були висловлені видатним французьким мислителем </w:t>
      </w:r>
      <w:hyperlink r:id="rId4">
        <w:r>
          <w:rPr>
            <w:rStyle w:val="InternetLink"/>
            <w:color w:val="000000"/>
            <w:sz w:val="28"/>
            <w:szCs w:val="28"/>
            <w:u w:val="none"/>
          </w:rPr>
          <w:t>Ж. Ж. Руссо</w:t>
        </w:r>
      </w:hyperlink>
      <w:r>
        <w:rPr>
          <w:sz w:val="28"/>
          <w:szCs w:val="28"/>
        </w:rPr>
        <w:t xml:space="preserve"> (1712—1778).</w:t>
      </w:r>
    </w:p>
    <w:p>
      <w:pPr>
        <w:pStyle w:val="Normal"/>
        <w:spacing w:before="100" w:after="100"/>
        <w:ind w:firstLine="720"/>
        <w:jc w:val="both"/>
        <w:rPr/>
      </w:pPr>
      <w:r>
        <w:rPr>
          <w:sz w:val="28"/>
          <w:szCs w:val="28"/>
        </w:rPr>
        <w:t xml:space="preserve">Методика викладання природознавства створювалася багатьма вченими-методистами. Її початком вважається введення в 1786 році курсу природничих предметів у навчальних закладах (училищах, семінаріях). Першим російським методистом та автором першого підручника того часу був </w:t>
      </w:r>
      <w:hyperlink r:id="rId5">
        <w:r>
          <w:rPr>
            <w:rStyle w:val="InternetLink"/>
            <w:color w:val="000000"/>
            <w:sz w:val="28"/>
            <w:szCs w:val="28"/>
            <w:u w:val="none"/>
          </w:rPr>
          <w:t>Василь Федорович Зуєв (1754-1794).</w:t>
        </w:r>
      </w:hyperlink>
      <w:r>
        <w:rPr>
          <w:sz w:val="28"/>
          <w:szCs w:val="28"/>
        </w:rPr>
        <w:t xml:space="preserve"> Цей підручник одночасно використовувався як перша програма і як перший методичний посібник з природознавства для вчителів. Він став початком формування методики природознавства. В.Ф.Зуєв розробив основи таких теоретичних проблем методики як послідовність та система змісту шкільного предмету, доступність його викладання, активне та свідоме засвоєння знань, зв’язок шкільного природознавства з практичною діяльністю людей. Цей період розвитку методики природознавства має назву – практичний. Послідовник В.Ф.Зуєва – відомий методист початкового навчання </w:t>
      </w:r>
      <w:hyperlink r:id="rId6">
        <w:r>
          <w:rPr>
            <w:rStyle w:val="InternetLink"/>
            <w:color w:val="000000"/>
            <w:sz w:val="28"/>
            <w:szCs w:val="28"/>
            <w:u w:val="none"/>
          </w:rPr>
          <w:t>К.Д.Ушинський</w:t>
        </w:r>
      </w:hyperlink>
      <w:r>
        <w:rPr>
          <w:sz w:val="28"/>
          <w:szCs w:val="28"/>
        </w:rPr>
        <w:t xml:space="preserve"> (1824-1870) визнавав необхідність наочного навчання, надавав особливого значення словесним методам та спостереженням у природі, склав книги для дітей “Рідне слово“ та “Дитячий світ”. Засновником методики викладання природознавства вважається </w:t>
      </w:r>
      <w:hyperlink r:id="rId7">
        <w:r>
          <w:rPr>
            <w:rStyle w:val="InternetLink"/>
            <w:color w:val="000000"/>
            <w:sz w:val="28"/>
            <w:szCs w:val="28"/>
            <w:u w:val="none"/>
          </w:rPr>
          <w:t>О.Я. Герд</w:t>
        </w:r>
      </w:hyperlink>
      <w:r>
        <w:rPr>
          <w:sz w:val="28"/>
          <w:szCs w:val="28"/>
        </w:rPr>
        <w:t>. Природознавство як навчальний предмет початкової освіти в дореволюційній школі неоднаково розвивався в різні періоди історії. Статутом 1786 року визначалось, що набуття знань з природознавства та географії має бути орієнтовано на використання природних багатств, тому підручник В.Ф.Зуєва містив значний обсяг матеріалу про корисні копалини, грунт, також вивчались рослини, тварини, людина. Він був основним підручником на протязі 25 років. За Уставом в 1804 році зміст викладання природознавства був поглиблений, особливого значення набувають екскурсії, складання колекцій. В 1828 році цей предмет вилучають із навчальних програм і поновлюють тільки в 1852 році. Статут нової шкільної реформи 1864 року вилучає його знову, та завдяки діям вчених - методистів, вимогам часу, реформі шкільної освіти в 1902, курс природознавства був введений у початкової школи. Він входив постійно в шкільні програми, а в 1920 році перейшов у програми радянської школи.</w:t>
      </w:r>
    </w:p>
    <w:p>
      <w:pPr>
        <w:pStyle w:val="Normal"/>
        <w:spacing w:before="100" w:after="100"/>
        <w:ind w:firstLine="720"/>
        <w:jc w:val="both"/>
        <w:rPr/>
      </w:pPr>
      <w:r>
        <w:rPr>
          <w:sz w:val="28"/>
          <w:szCs w:val="28"/>
        </w:rPr>
        <w:t xml:space="preserve">Засновником вітчизняної методики викладання природознавства був </w:t>
      </w:r>
      <w:hyperlink r:id="rId8">
        <w:r>
          <w:rPr>
            <w:rStyle w:val="InternetLink"/>
            <w:color w:val="000000"/>
            <w:sz w:val="28"/>
            <w:szCs w:val="28"/>
            <w:u w:val="none"/>
          </w:rPr>
          <w:t>О.Я. Герд</w:t>
        </w:r>
      </w:hyperlink>
      <w:r>
        <w:rPr>
          <w:sz w:val="28"/>
          <w:szCs w:val="28"/>
        </w:rPr>
        <w:t xml:space="preserve"> (1841-1888). За основу він взяв дидактичну систему К.Д.Ушинського. </w:t>
      </w:r>
      <w:hyperlink r:id="rId9">
        <w:r>
          <w:rPr>
            <w:rStyle w:val="InternetLink"/>
            <w:color w:val="000000"/>
            <w:sz w:val="28"/>
            <w:szCs w:val="28"/>
            <w:u w:val="none"/>
          </w:rPr>
          <w:t>О.Я. Герд</w:t>
        </w:r>
      </w:hyperlink>
      <w:r>
        <w:rPr>
          <w:sz w:val="28"/>
          <w:szCs w:val="28"/>
        </w:rPr>
        <w:t xml:space="preserve"> склав систему вивчення природи в початкових класах, яка і досі має велике  методичне значення. Його розробки покладали новий напрям шкільному природознавству та методиці – біологічний. Методичний посібник </w:t>
      </w:r>
      <w:hyperlink r:id="rId10">
        <w:r>
          <w:rPr>
            <w:rStyle w:val="InternetLink"/>
            <w:color w:val="000000"/>
            <w:sz w:val="28"/>
            <w:szCs w:val="28"/>
            <w:u w:val="none"/>
          </w:rPr>
          <w:t>О.Я. Герда</w:t>
        </w:r>
      </w:hyperlink>
      <w:r>
        <w:rPr>
          <w:sz w:val="28"/>
          <w:szCs w:val="28"/>
        </w:rPr>
        <w:t xml:space="preserve"> для вчителів “Предметні уроки в початковій школі” надає рекомендації з навчання учнів природознавству,  застосування наочності, використовування форм навчання. Особливе значення він надавав ролі вчителя в навчальному процесі та його методичній роботі. </w:t>
      </w:r>
      <w:hyperlink r:id="rId11">
        <w:r>
          <w:rPr>
            <w:rStyle w:val="InternetLink"/>
            <w:color w:val="000000"/>
            <w:sz w:val="28"/>
            <w:szCs w:val="28"/>
            <w:u w:val="none"/>
          </w:rPr>
          <w:t>О.Я. Герд</w:t>
        </w:r>
      </w:hyperlink>
      <w:r>
        <w:rPr>
          <w:sz w:val="28"/>
          <w:szCs w:val="28"/>
        </w:rPr>
        <w:t xml:space="preserve"> розробив основні проблеми методики викладання природознавства в школі, показав їх як педагогічну науку.</w:t>
      </w:r>
    </w:p>
    <w:p>
      <w:pPr>
        <w:pStyle w:val="Normal"/>
        <w:spacing w:before="100" w:after="100"/>
        <w:ind w:firstLine="720"/>
        <w:jc w:val="both"/>
        <w:rPr/>
      </w:pPr>
      <w:r>
        <w:rPr>
          <w:sz w:val="28"/>
          <w:szCs w:val="28"/>
        </w:rPr>
        <w:t xml:space="preserve">Послідовниками </w:t>
      </w:r>
      <w:hyperlink r:id="rId12">
        <w:r>
          <w:rPr>
            <w:rStyle w:val="InternetLink"/>
            <w:color w:val="000000"/>
            <w:sz w:val="28"/>
            <w:szCs w:val="28"/>
            <w:u w:val="none"/>
          </w:rPr>
          <w:t>О.Я. Герда</w:t>
        </w:r>
      </w:hyperlink>
      <w:r>
        <w:rPr>
          <w:sz w:val="28"/>
          <w:szCs w:val="28"/>
        </w:rPr>
        <w:t xml:space="preserve"> були методисти </w:t>
      </w:r>
      <w:hyperlink r:id="rId13">
        <w:r>
          <w:rPr>
            <w:rStyle w:val="InternetLink"/>
            <w:color w:val="000000"/>
            <w:sz w:val="28"/>
            <w:szCs w:val="28"/>
            <w:u w:val="none"/>
          </w:rPr>
          <w:t>Д.М. Кайгородов</w:t>
        </w:r>
      </w:hyperlink>
      <w:r>
        <w:rPr>
          <w:sz w:val="28"/>
          <w:szCs w:val="28"/>
        </w:rPr>
        <w:t xml:space="preserve">, </w:t>
      </w:r>
      <w:hyperlink r:id="rId14">
        <w:r>
          <w:rPr>
            <w:rStyle w:val="InternetLink"/>
            <w:color w:val="000000"/>
            <w:sz w:val="28"/>
            <w:szCs w:val="28"/>
            <w:u w:val="none"/>
          </w:rPr>
          <w:t>В.В. Половцов</w:t>
        </w:r>
      </w:hyperlink>
      <w:r>
        <w:rPr>
          <w:sz w:val="28"/>
          <w:szCs w:val="28"/>
        </w:rPr>
        <w:t xml:space="preserve">, Л.В. Севрук, </w:t>
      </w:r>
      <w:hyperlink r:id="rId15">
        <w:r>
          <w:rPr>
            <w:rStyle w:val="InternetLink"/>
            <w:color w:val="000000"/>
            <w:sz w:val="28"/>
            <w:szCs w:val="28"/>
            <w:u w:val="none"/>
          </w:rPr>
          <w:t>І.І. Полянський</w:t>
        </w:r>
      </w:hyperlink>
      <w:r>
        <w:rPr>
          <w:sz w:val="28"/>
          <w:szCs w:val="28"/>
        </w:rPr>
        <w:t xml:space="preserve">, </w:t>
      </w:r>
      <w:hyperlink r:id="rId16">
        <w:r>
          <w:rPr>
            <w:rStyle w:val="InternetLink"/>
            <w:color w:val="000000"/>
            <w:sz w:val="28"/>
            <w:szCs w:val="28"/>
            <w:u w:val="none"/>
          </w:rPr>
          <w:t>С.Ф. Русова</w:t>
        </w:r>
      </w:hyperlink>
      <w:r>
        <w:rPr>
          <w:sz w:val="28"/>
          <w:szCs w:val="28"/>
        </w:rPr>
        <w:t xml:space="preserve"> та інші. Найбільш фундаментальними були наукові роботи </w:t>
      </w:r>
      <w:hyperlink r:id="rId17">
        <w:r>
          <w:rPr>
            <w:rStyle w:val="InternetLink"/>
            <w:color w:val="000000"/>
            <w:sz w:val="28"/>
            <w:szCs w:val="28"/>
            <w:u w:val="none"/>
          </w:rPr>
          <w:t>К.П. Ягодовського</w:t>
        </w:r>
      </w:hyperlink>
      <w:r>
        <w:rPr>
          <w:sz w:val="28"/>
          <w:szCs w:val="28"/>
        </w:rPr>
        <w:t xml:space="preserve"> (1877-1943), українця за походженням, який довгий час працював у Глухівському педінституті.</w:t>
      </w:r>
    </w:p>
    <w:p>
      <w:pPr>
        <w:pStyle w:val="Normal"/>
        <w:spacing w:before="100" w:after="100"/>
        <w:ind w:firstLine="720"/>
        <w:jc w:val="both"/>
        <w:rPr/>
      </w:pPr>
      <w:r>
        <w:rPr>
          <w:sz w:val="28"/>
          <w:szCs w:val="28"/>
        </w:rPr>
        <w:t xml:space="preserve">Вчений - методист </w:t>
      </w:r>
      <w:hyperlink r:id="rId18">
        <w:r>
          <w:rPr>
            <w:rStyle w:val="InternetLink"/>
            <w:color w:val="000000"/>
            <w:sz w:val="28"/>
            <w:szCs w:val="28"/>
            <w:u w:val="none"/>
          </w:rPr>
          <w:t>В.В.Половцев (1862-1918)</w:t>
        </w:r>
      </w:hyperlink>
      <w:r>
        <w:rPr>
          <w:sz w:val="28"/>
          <w:szCs w:val="28"/>
        </w:rPr>
        <w:t xml:space="preserve"> почав викладати курс методики природознавства студентам Петербурзького університету. Він видав книгу “Основи загальної методики природознавства”, де указав на необхідність показувати учням взаємовідношення, які існують у природі, тобто, сприяв зародженню екологічної освіти. </w:t>
      </w:r>
      <w:hyperlink r:id="rId19">
        <w:r>
          <w:rPr>
            <w:rStyle w:val="InternetLink"/>
            <w:color w:val="000000"/>
            <w:sz w:val="28"/>
            <w:szCs w:val="28"/>
            <w:u w:val="none"/>
          </w:rPr>
          <w:t>В.В.Половцев</w:t>
        </w:r>
      </w:hyperlink>
      <w:r>
        <w:rPr>
          <w:sz w:val="28"/>
          <w:szCs w:val="28"/>
        </w:rPr>
        <w:t xml:space="preserve"> вводить поняття “біологічного методу”. Л.Ф.Севрук (1867- 1918) розробив методику окремих уроків викладання природознавства. Вчений – методист </w:t>
      </w:r>
      <w:hyperlink r:id="rId20">
        <w:r>
          <w:rPr>
            <w:rStyle w:val="InternetLink"/>
            <w:color w:val="000000"/>
            <w:sz w:val="28"/>
            <w:szCs w:val="28"/>
            <w:u w:val="none"/>
          </w:rPr>
          <w:t>І.І. Полянський</w:t>
        </w:r>
      </w:hyperlink>
      <w:r>
        <w:rPr>
          <w:sz w:val="28"/>
          <w:szCs w:val="28"/>
        </w:rPr>
        <w:t xml:space="preserve"> створив підручник для школи “Про три царства природи” (1904) та “Методику початкового навчання” (1917). Він розробив форми організації навчального процесу, показав необхідність предметних уроків, вважав, що урок – є головною частиною навчання, домашні завдання лише доповнюють уроки. Завдяки вченим - методистам дореволюційного періоду була складена більшість тих методичних розробок, які використовували у наступні етапи розвитку науки. Зокрема, це принцип активного навчання, методика практичних занять, система екскурсій та інші.</w:t>
      </w:r>
    </w:p>
    <w:p>
      <w:pPr>
        <w:pStyle w:val="Normal"/>
        <w:spacing w:before="100" w:after="100"/>
        <w:ind w:firstLine="720"/>
        <w:jc w:val="both"/>
        <w:rPr/>
      </w:pPr>
      <w:r>
        <w:rPr>
          <w:sz w:val="28"/>
          <w:szCs w:val="28"/>
        </w:rPr>
        <w:t xml:space="preserve">Відомим після революції був </w:t>
      </w:r>
      <w:hyperlink r:id="rId21">
        <w:r>
          <w:rPr>
            <w:rStyle w:val="InternetLink"/>
            <w:color w:val="000000"/>
            <w:sz w:val="28"/>
            <w:szCs w:val="28"/>
            <w:u w:val="none"/>
          </w:rPr>
          <w:t>К.П. Ягодовський</w:t>
        </w:r>
      </w:hyperlink>
      <w:r>
        <w:rPr>
          <w:sz w:val="28"/>
          <w:szCs w:val="28"/>
        </w:rPr>
        <w:t xml:space="preserve"> (1877-1943). Перша книга “Практичні заняття з природознавства в початковій школі” (1916). Після революції вийшло декілька нових методичних книг. Основна  його спадщина – це книга “Питання загальної методики викладання природознавства”, де показаний процес формування уявлень та понять про предмети та явища. </w:t>
      </w:r>
      <w:hyperlink r:id="rId22">
        <w:r>
          <w:rPr>
            <w:rStyle w:val="InternetLink"/>
            <w:color w:val="000000"/>
            <w:sz w:val="28"/>
            <w:szCs w:val="28"/>
            <w:u w:val="none"/>
          </w:rPr>
          <w:t>К.П. Ягодовський</w:t>
        </w:r>
      </w:hyperlink>
      <w:r>
        <w:rPr>
          <w:sz w:val="28"/>
          <w:szCs w:val="28"/>
        </w:rPr>
        <w:t xml:space="preserve"> надає вчителю методичні поради, яким чином це краще зробити. Вчений О.О. Половінкін (1877-1955) розробив першу методику викладання географії в початковій школі, показав необхідність проведення екскурсій з ознайомлення з рідною місцевістю. Методику проведення спостережень, дослідів та екскурсій, а також систему предметних уроків розробив П.А. Завітаєв (1890-1970). Він визначив значення навчально-дослідної ділянки для формування природничих знань. На протязі 20 років автором програм та підручників з природознавства був М.М.Скаткін, він розробив принципи активізації пізнавальної діяльності учнів, організації позакласної роботи та інші. М.М.Скаткін створив серію наочних посібників, таблиць, малюнків, колекцій, кінофільмів, а також методичних вказівок до їх використання на уроках. Разом з професором </w:t>
      </w:r>
      <w:hyperlink r:id="rId23">
        <w:r>
          <w:rPr>
            <w:rStyle w:val="InternetLink"/>
            <w:color w:val="000000"/>
            <w:sz w:val="28"/>
            <w:szCs w:val="28"/>
            <w:u w:val="none"/>
          </w:rPr>
          <w:t>К.П.Ягодовським</w:t>
        </w:r>
      </w:hyperlink>
      <w:r>
        <w:rPr>
          <w:sz w:val="28"/>
          <w:szCs w:val="28"/>
        </w:rPr>
        <w:t xml:space="preserve"> було розроблено календар природи, у якому фіксувалися всі спостереження учнів за змінами у природі.</w:t>
      </w:r>
    </w:p>
    <w:p>
      <w:pPr>
        <w:pStyle w:val="Normal"/>
        <w:shd w:fill="FFFFFF" w:val="clear"/>
        <w:spacing w:before="100" w:after="100"/>
        <w:ind w:firstLine="851"/>
        <w:jc w:val="both"/>
        <w:rPr/>
      </w:pPr>
      <w:r>
        <w:rPr/>
        <w:t> </w:t>
      </w:r>
    </w:p>
    <w:p>
      <w:pPr>
        <w:pStyle w:val="Normal"/>
        <w:spacing w:before="100" w:after="100"/>
        <w:ind w:firstLine="720"/>
        <w:jc w:val="both"/>
        <w:rPr>
          <w:sz w:val="28"/>
          <w:szCs w:val="28"/>
          <w:u w:val="single"/>
        </w:rPr>
      </w:pPr>
      <w:r>
        <w:rPr>
          <w:sz w:val="28"/>
          <w:szCs w:val="28"/>
          <w:u w:val="single"/>
        </w:rPr>
        <w:t>Завдання до опанування теоретичним матеріалом:</w:t>
      </w:r>
    </w:p>
    <w:p>
      <w:pPr>
        <w:pStyle w:val="Normal"/>
        <w:spacing w:before="100" w:after="100"/>
        <w:ind w:firstLine="720"/>
        <w:jc w:val="both"/>
        <w:rPr>
          <w:sz w:val="28"/>
          <w:szCs w:val="28"/>
        </w:rPr>
      </w:pPr>
      <w:r>
        <w:rPr>
          <w:sz w:val="28"/>
          <w:szCs w:val="28"/>
        </w:rPr>
        <w:t>Скласти таблицю наступності наукової спадщини методистів.</w:t>
      </w:r>
    </w:p>
    <w:tbl>
      <w:tblPr>
        <w:tblW w:w="4850" w:type="pct"/>
        <w:jc w:val="left"/>
        <w:tblInd w:w="-10" w:type="dxa"/>
        <w:tblLayout w:type="fixed"/>
        <w:tblCellMar>
          <w:top w:w="0" w:type="dxa"/>
          <w:left w:w="108" w:type="dxa"/>
          <w:bottom w:w="0" w:type="dxa"/>
          <w:right w:w="108" w:type="dxa"/>
        </w:tblCellMar>
      </w:tblPr>
      <w:tblGrid>
        <w:gridCol w:w="3297"/>
        <w:gridCol w:w="3300"/>
        <w:gridCol w:w="3300"/>
      </w:tblGrid>
      <w:tr>
        <w:trPr/>
        <w:tc>
          <w:tcPr>
            <w:tcW w:w="3297"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sz w:val="28"/>
                <w:szCs w:val="28"/>
              </w:rPr>
            </w:pPr>
            <w:r>
              <w:rPr>
                <w:sz w:val="28"/>
                <w:szCs w:val="28"/>
              </w:rPr>
              <w:t>Історичний час</w:t>
            </w:r>
          </w:p>
        </w:tc>
        <w:tc>
          <w:tcPr>
            <w:tcW w:w="3300" w:type="dxa"/>
            <w:tcBorders>
              <w:top w:val="single" w:sz="8" w:space="0" w:color="000000"/>
              <w:bottom w:val="single" w:sz="8" w:space="0" w:color="000000"/>
              <w:right w:val="single" w:sz="8" w:space="0" w:color="000000"/>
            </w:tcBorders>
            <w:vAlign w:val="center"/>
          </w:tcPr>
          <w:p>
            <w:pPr>
              <w:pStyle w:val="Normal"/>
              <w:spacing w:before="100" w:after="100"/>
              <w:jc w:val="center"/>
              <w:rPr>
                <w:sz w:val="28"/>
                <w:szCs w:val="28"/>
              </w:rPr>
            </w:pPr>
            <w:r>
              <w:rPr>
                <w:sz w:val="28"/>
                <w:szCs w:val="28"/>
              </w:rPr>
              <w:t>Вчений методист</w:t>
            </w:r>
          </w:p>
        </w:tc>
        <w:tc>
          <w:tcPr>
            <w:tcW w:w="3300" w:type="dxa"/>
            <w:tcBorders>
              <w:top w:val="single" w:sz="8" w:space="0" w:color="000000"/>
              <w:bottom w:val="single" w:sz="8" w:space="0" w:color="000000"/>
              <w:right w:val="single" w:sz="8" w:space="0" w:color="000000"/>
            </w:tcBorders>
            <w:vAlign w:val="center"/>
          </w:tcPr>
          <w:p>
            <w:pPr>
              <w:pStyle w:val="Normal"/>
              <w:spacing w:before="100" w:after="100"/>
              <w:jc w:val="center"/>
              <w:rPr>
                <w:sz w:val="28"/>
                <w:szCs w:val="28"/>
              </w:rPr>
            </w:pPr>
            <w:r>
              <w:rPr>
                <w:sz w:val="28"/>
                <w:szCs w:val="28"/>
              </w:rPr>
              <w:t>Наукова спадщина</w:t>
            </w:r>
          </w:p>
        </w:tc>
      </w:tr>
    </w:tbl>
    <w:p>
      <w:pPr>
        <w:pStyle w:val="Normal"/>
        <w:spacing w:before="100" w:after="100"/>
        <w:ind w:firstLine="720"/>
        <w:jc w:val="both"/>
        <w:rPr>
          <w:sz w:val="28"/>
          <w:szCs w:val="28"/>
        </w:rPr>
      </w:pPr>
      <w:r>
        <w:rPr>
          <w:sz w:val="28"/>
          <w:szCs w:val="28"/>
        </w:rPr>
        <w:t> </w:t>
      </w:r>
    </w:p>
    <w:p>
      <w:pPr>
        <w:pStyle w:val="Normal"/>
        <w:spacing w:before="100" w:after="100"/>
        <w:jc w:val="center"/>
        <w:rPr>
          <w:sz w:val="28"/>
          <w:szCs w:val="28"/>
          <w:u w:val="single"/>
        </w:rPr>
      </w:pPr>
      <w:r>
        <w:rPr>
          <w:sz w:val="28"/>
          <w:szCs w:val="28"/>
          <w:u w:val="single"/>
        </w:rPr>
        <w:t>Вимоги до знань та умінь студентів:</w:t>
      </w:r>
    </w:p>
    <w:p>
      <w:pPr>
        <w:pStyle w:val="22"/>
        <w:rPr/>
      </w:pPr>
      <w:r>
        <w:rPr/>
        <w:t>Студенти повинні знати предмет та завдання методики викладання природознавства, її становлення, спадщину видатних вчених, вміти робити аналіз навчального матеріалу.</w:t>
      </w:r>
    </w:p>
    <w:p>
      <w:pPr>
        <w:pStyle w:val="Normal"/>
        <w:spacing w:before="100" w:after="100"/>
        <w:ind w:firstLine="720"/>
        <w:jc w:val="both"/>
        <w:rPr>
          <w:sz w:val="28"/>
          <w:szCs w:val="28"/>
        </w:rPr>
      </w:pPr>
      <w:r>
        <w:rPr>
          <w:sz w:val="28"/>
          <w:szCs w:val="28"/>
        </w:rPr>
        <w:t> </w:t>
      </w:r>
    </w:p>
    <w:p>
      <w:pPr>
        <w:pStyle w:val="Normal"/>
        <w:spacing w:before="100" w:after="100"/>
        <w:jc w:val="center"/>
        <w:rPr>
          <w:sz w:val="28"/>
          <w:szCs w:val="28"/>
          <w:u w:val="single"/>
        </w:rPr>
      </w:pPr>
      <w:r>
        <w:rPr>
          <w:sz w:val="28"/>
          <w:szCs w:val="28"/>
          <w:u w:val="single"/>
        </w:rPr>
        <w:t>Питання до самоаналізу знань:</w:t>
      </w:r>
    </w:p>
    <w:p>
      <w:pPr>
        <w:pStyle w:val="Normal"/>
        <w:spacing w:before="100" w:after="100"/>
        <w:jc w:val="both"/>
        <w:rPr/>
      </w:pPr>
      <w:r>
        <w:rPr>
          <w:sz w:val="28"/>
          <w:szCs w:val="28"/>
        </w:rPr>
        <w:t>1.</w:t>
      </w:r>
      <w:r>
        <w:rPr>
          <w:sz w:val="14"/>
          <w:szCs w:val="14"/>
        </w:rPr>
        <w:t xml:space="preserve">     </w:t>
      </w:r>
      <w:r>
        <w:rPr>
          <w:sz w:val="28"/>
          <w:szCs w:val="28"/>
        </w:rPr>
        <w:t>Які обставини сприяли введенню природознавства в школу в другій половині 18 ст.?</w:t>
      </w:r>
    </w:p>
    <w:p>
      <w:pPr>
        <w:pStyle w:val="Normal"/>
        <w:spacing w:before="100" w:after="100"/>
        <w:jc w:val="both"/>
        <w:rPr/>
      </w:pPr>
      <w:r>
        <w:rPr>
          <w:sz w:val="28"/>
          <w:szCs w:val="28"/>
        </w:rPr>
        <w:t>2.</w:t>
      </w:r>
      <w:r>
        <w:rPr>
          <w:sz w:val="14"/>
          <w:szCs w:val="14"/>
        </w:rPr>
        <w:t xml:space="preserve">     </w:t>
      </w:r>
      <w:r>
        <w:rPr>
          <w:sz w:val="28"/>
          <w:szCs w:val="28"/>
        </w:rPr>
        <w:t>Яке значення мала педагогічна діяльність В.Ф.Зуєва, О.Я. Герда та інших вчених - методистів?</w:t>
      </w:r>
    </w:p>
    <w:p>
      <w:pPr>
        <w:pStyle w:val="Normal"/>
        <w:spacing w:before="100" w:after="100"/>
        <w:jc w:val="both"/>
        <w:rPr/>
      </w:pPr>
      <w:r>
        <w:rPr>
          <w:sz w:val="28"/>
          <w:szCs w:val="28"/>
        </w:rPr>
        <w:t>3.</w:t>
      </w:r>
      <w:r>
        <w:rPr>
          <w:sz w:val="14"/>
          <w:szCs w:val="14"/>
        </w:rPr>
        <w:t xml:space="preserve">     </w:t>
      </w:r>
      <w:r>
        <w:rPr>
          <w:sz w:val="28"/>
          <w:szCs w:val="28"/>
        </w:rPr>
        <w:t>Як можна охарактеризувати основні етапи розвитку природознавства в школі та розвитку методики викладання природознавства?</w:t>
      </w:r>
    </w:p>
    <w:p>
      <w:pPr>
        <w:pStyle w:val="TextBodyIndent"/>
        <w:jc w:val="both"/>
        <w:rPr/>
      </w:pPr>
      <w:r>
        <w:rPr>
          <w:szCs w:val="28"/>
        </w:rPr>
        <w:t>4.</w:t>
      </w:r>
      <w:r>
        <w:rPr>
          <w:sz w:val="14"/>
          <w:szCs w:val="14"/>
        </w:rPr>
        <w:t xml:space="preserve">     </w:t>
      </w:r>
      <w:r>
        <w:rPr>
          <w:szCs w:val="28"/>
        </w:rPr>
        <w:t>Поясніть наукові та методичні ідеї яких вчених – методистів використовуються в сучасних програмах з природознавства.</w:t>
      </w:r>
    </w:p>
    <w:p>
      <w:pPr>
        <w:pStyle w:val="Normal"/>
        <w:spacing w:before="100" w:after="100"/>
        <w:jc w:val="both"/>
        <w:rPr/>
      </w:pPr>
      <w:r>
        <w:rPr>
          <w:sz w:val="28"/>
          <w:szCs w:val="28"/>
        </w:rPr>
        <w:t>5.</w:t>
      </w:r>
      <w:r>
        <w:rPr>
          <w:sz w:val="14"/>
          <w:szCs w:val="14"/>
        </w:rPr>
        <w:t xml:space="preserve">     </w:t>
      </w:r>
      <w:r>
        <w:rPr>
          <w:sz w:val="28"/>
          <w:szCs w:val="28"/>
        </w:rPr>
        <w:t>Доведіть, що сучасна методика викладання природознавства базується на розробках багатьох вчених – методистів.</w:t>
      </w:r>
    </w:p>
    <w:p>
      <w:pPr>
        <w:pStyle w:val="Normal"/>
        <w:spacing w:before="100" w:after="100"/>
        <w:jc w:val="both"/>
        <w:rPr/>
      </w:pPr>
      <w:r>
        <w:rPr>
          <w:sz w:val="28"/>
          <w:szCs w:val="28"/>
        </w:rPr>
        <w:t>6.</w:t>
      </w:r>
      <w:r>
        <w:rPr>
          <w:sz w:val="14"/>
          <w:szCs w:val="14"/>
        </w:rPr>
        <w:t xml:space="preserve">     </w:t>
      </w:r>
      <w:r>
        <w:rPr>
          <w:sz w:val="28"/>
          <w:szCs w:val="28"/>
        </w:rPr>
        <w:t>Обміркуйте та доведіть, що погляди О.Я.Герда та К.Д. Ушинського на методику навчання в початковій школі співпадали.</w:t>
      </w:r>
    </w:p>
    <w:p>
      <w:pPr>
        <w:pStyle w:val="Normal"/>
        <w:spacing w:before="100" w:after="100"/>
        <w:jc w:val="both"/>
        <w:rPr/>
      </w:pPr>
      <w:r>
        <w:rPr>
          <w:sz w:val="28"/>
          <w:szCs w:val="28"/>
        </w:rPr>
        <w:t>7.</w:t>
      </w:r>
      <w:r>
        <w:rPr>
          <w:sz w:val="14"/>
          <w:szCs w:val="14"/>
        </w:rPr>
        <w:t xml:space="preserve">     </w:t>
      </w:r>
      <w:r>
        <w:rPr>
          <w:sz w:val="28"/>
          <w:szCs w:val="28"/>
        </w:rPr>
        <w:t>Складіть перелік тем та місць екскурсій по вивченню рідного краю. На конкретних прикладах.</w:t>
      </w:r>
    </w:p>
    <w:p>
      <w:pPr>
        <w:pStyle w:val="Normal"/>
        <w:spacing w:before="100" w:after="100"/>
        <w:jc w:val="both"/>
        <w:rPr/>
      </w:pPr>
      <w:r>
        <w:rPr>
          <w:sz w:val="28"/>
          <w:szCs w:val="28"/>
        </w:rPr>
        <w:t>8.</w:t>
      </w:r>
      <w:r>
        <w:rPr>
          <w:sz w:val="14"/>
          <w:szCs w:val="14"/>
        </w:rPr>
        <w:t xml:space="preserve">     </w:t>
      </w:r>
      <w:r>
        <w:rPr>
          <w:sz w:val="28"/>
          <w:szCs w:val="28"/>
        </w:rPr>
        <w:t>Доведіть, що спадщина вчених-методистів використовується в сучасному курсі методики викладання природознавства.</w:t>
      </w:r>
    </w:p>
    <w:p>
      <w:pPr>
        <w:pStyle w:val="Normal"/>
        <w:spacing w:before="100" w:after="100"/>
        <w:ind w:left="360" w:hanging="360"/>
        <w:jc w:val="both"/>
        <w:rPr>
          <w:sz w:val="28"/>
          <w:szCs w:val="28"/>
        </w:rPr>
      </w:pPr>
      <w:r>
        <w:rPr>
          <w:sz w:val="28"/>
          <w:szCs w:val="28"/>
        </w:rPr>
        <w:t> </w:t>
      </w:r>
    </w:p>
    <w:p>
      <w:pPr>
        <w:pStyle w:val="Normal"/>
        <w:spacing w:before="100" w:after="100"/>
        <w:ind w:left="360" w:hanging="360"/>
        <w:jc w:val="center"/>
        <w:rPr>
          <w:sz w:val="28"/>
          <w:szCs w:val="28"/>
          <w:u w:val="single"/>
        </w:rPr>
      </w:pPr>
      <w:r>
        <w:rPr>
          <w:sz w:val="28"/>
          <w:szCs w:val="28"/>
          <w:u w:val="single"/>
        </w:rPr>
        <w:t>Завдання до самоперевірки:</w:t>
      </w:r>
    </w:p>
    <w:p>
      <w:pPr>
        <w:pStyle w:val="Normal"/>
        <w:spacing w:before="100" w:after="100"/>
        <w:ind w:left="360" w:hanging="360"/>
        <w:rPr/>
      </w:pPr>
      <w:r>
        <w:rPr/>
        <w:t>1.</w:t>
      </w:r>
      <w:r>
        <w:rPr>
          <w:sz w:val="14"/>
          <w:szCs w:val="14"/>
        </w:rPr>
        <w:t xml:space="preserve">      </w:t>
      </w:r>
      <w:r>
        <w:rPr>
          <w:sz w:val="28"/>
          <w:szCs w:val="28"/>
        </w:rPr>
        <w:t>Яка мета та завдання методики викладання природознавства як педагогічної науки?</w:t>
      </w:r>
    </w:p>
    <w:p>
      <w:pPr>
        <w:pStyle w:val="Normal"/>
        <w:spacing w:before="100" w:after="100"/>
        <w:ind w:left="360" w:hanging="360"/>
        <w:rPr/>
      </w:pPr>
      <w:r>
        <w:rPr/>
        <w:t>2.</w:t>
      </w:r>
      <w:r>
        <w:rPr>
          <w:sz w:val="14"/>
          <w:szCs w:val="14"/>
        </w:rPr>
        <w:t xml:space="preserve">      </w:t>
      </w:r>
      <w:r>
        <w:rPr>
          <w:sz w:val="28"/>
          <w:szCs w:val="28"/>
        </w:rPr>
        <w:t>Що є предметом вивчення методики викладання природознавства?</w:t>
      </w:r>
    </w:p>
    <w:p>
      <w:pPr>
        <w:pStyle w:val="Normal"/>
        <w:spacing w:before="100" w:after="100"/>
        <w:ind w:left="360" w:hanging="360"/>
        <w:rPr/>
      </w:pPr>
      <w:r>
        <w:rPr>
          <w:sz w:val="28"/>
          <w:szCs w:val="28"/>
        </w:rPr>
        <w:t>3.</w:t>
      </w:r>
      <w:r>
        <w:rPr>
          <w:sz w:val="14"/>
          <w:szCs w:val="14"/>
        </w:rPr>
        <w:t xml:space="preserve">     </w:t>
      </w:r>
      <w:r>
        <w:rPr>
          <w:sz w:val="28"/>
          <w:szCs w:val="28"/>
        </w:rPr>
        <w:t>Які рівні виділяються в змісті методики природознавства, в чому їх суть?</w:t>
      </w:r>
    </w:p>
    <w:p>
      <w:pPr>
        <w:pStyle w:val="Normal"/>
        <w:spacing w:before="100" w:after="100"/>
        <w:ind w:left="360" w:hanging="360"/>
        <w:rPr/>
      </w:pPr>
      <w:r>
        <w:rPr>
          <w:sz w:val="28"/>
          <w:szCs w:val="28"/>
        </w:rPr>
        <w:t>4.</w:t>
      </w:r>
      <w:r>
        <w:rPr>
          <w:sz w:val="14"/>
          <w:szCs w:val="14"/>
        </w:rPr>
        <w:t xml:space="preserve">     </w:t>
      </w:r>
      <w:r>
        <w:rPr>
          <w:sz w:val="28"/>
          <w:szCs w:val="28"/>
        </w:rPr>
        <w:t>Які причини введення і школи природознавчої науки?</w:t>
      </w:r>
    </w:p>
    <w:p>
      <w:pPr>
        <w:pStyle w:val="Normal"/>
        <w:spacing w:before="100" w:after="100"/>
        <w:ind w:left="360" w:hanging="360"/>
        <w:rPr/>
      </w:pPr>
      <w:r>
        <w:rPr>
          <w:sz w:val="28"/>
          <w:szCs w:val="28"/>
        </w:rPr>
        <w:t>5.</w:t>
      </w:r>
      <w:r>
        <w:rPr>
          <w:sz w:val="14"/>
          <w:szCs w:val="14"/>
        </w:rPr>
        <w:t xml:space="preserve">     </w:t>
      </w:r>
      <w:r>
        <w:rPr>
          <w:sz w:val="28"/>
          <w:szCs w:val="28"/>
        </w:rPr>
        <w:t>Охарактеризуйте перший підручник з природознавства. Як відбились в цьому підручнику ідеї Я.А. Коменського?</w:t>
      </w:r>
    </w:p>
    <w:p>
      <w:pPr>
        <w:pStyle w:val="Normal"/>
        <w:spacing w:before="100" w:after="100"/>
        <w:ind w:left="360" w:hanging="360"/>
        <w:rPr/>
      </w:pPr>
      <w:r>
        <w:rPr>
          <w:sz w:val="28"/>
          <w:szCs w:val="28"/>
        </w:rPr>
        <w:t>6.</w:t>
      </w:r>
      <w:r>
        <w:rPr>
          <w:sz w:val="14"/>
          <w:szCs w:val="14"/>
        </w:rPr>
        <w:t xml:space="preserve">     </w:t>
      </w:r>
      <w:r>
        <w:rPr>
          <w:sz w:val="28"/>
          <w:szCs w:val="28"/>
        </w:rPr>
        <w:t>Який вплив К.Д. Ушинського на природознавче початкове навчання?</w:t>
      </w:r>
    </w:p>
    <w:p>
      <w:pPr>
        <w:pStyle w:val="Normal"/>
        <w:spacing w:before="100" w:after="100"/>
        <w:ind w:left="360" w:hanging="360"/>
        <w:rPr/>
      </w:pPr>
      <w:r>
        <w:rPr>
          <w:sz w:val="28"/>
          <w:szCs w:val="28"/>
        </w:rPr>
        <w:t>7.</w:t>
      </w:r>
      <w:r>
        <w:rPr>
          <w:sz w:val="14"/>
          <w:szCs w:val="14"/>
        </w:rPr>
        <w:t xml:space="preserve">     </w:t>
      </w:r>
      <w:r>
        <w:rPr>
          <w:sz w:val="28"/>
          <w:szCs w:val="28"/>
        </w:rPr>
        <w:t>Який внесок А.Я. Герда в розробку змісту та методики початкового природознавчого навчання?</w:t>
      </w:r>
    </w:p>
    <w:p>
      <w:pPr>
        <w:pStyle w:val="Normal"/>
        <w:spacing w:before="100" w:after="100"/>
        <w:ind w:left="360" w:hanging="360"/>
        <w:rPr/>
      </w:pPr>
      <w:r>
        <w:rPr>
          <w:sz w:val="28"/>
          <w:szCs w:val="28"/>
        </w:rPr>
        <w:t>8.</w:t>
      </w:r>
      <w:r>
        <w:rPr>
          <w:sz w:val="14"/>
          <w:szCs w:val="14"/>
        </w:rPr>
        <w:t xml:space="preserve">     </w:t>
      </w:r>
      <w:r>
        <w:rPr>
          <w:sz w:val="28"/>
          <w:szCs w:val="28"/>
        </w:rPr>
        <w:t>Доведіть, що уроки природознавства мають свою специфіку та відрізняються від уроків з інших дисциплін.</w:t>
      </w:r>
    </w:p>
    <w:p>
      <w:pPr>
        <w:pStyle w:val="TextBodyIndent"/>
        <w:ind w:left="360" w:hanging="360"/>
        <w:rPr/>
      </w:pPr>
      <w:r>
        <w:rPr>
          <w:szCs w:val="28"/>
        </w:rPr>
        <w:t>9.</w:t>
      </w:r>
      <w:r>
        <w:rPr>
          <w:sz w:val="14"/>
          <w:szCs w:val="14"/>
        </w:rPr>
        <w:t xml:space="preserve">     </w:t>
      </w:r>
      <w:r>
        <w:rPr>
          <w:szCs w:val="28"/>
        </w:rPr>
        <w:t>Обміркуйте та доведіть, що напрямки, послідовність вивчення, наукові та методичні ідеї В.Ф.Зуєва використовують в діючих програмах з природознавства.</w:t>
      </w:r>
    </w:p>
    <w:p>
      <w:pPr>
        <w:pStyle w:val="Normal"/>
        <w:spacing w:before="100" w:after="100"/>
        <w:ind w:left="360" w:hanging="360"/>
        <w:jc w:val="both"/>
        <w:rPr/>
      </w:pPr>
      <w:r>
        <w:rPr/>
        <w:t> </w:t>
      </w:r>
    </w:p>
    <w:p>
      <w:pPr>
        <w:pStyle w:val="Normal"/>
        <w:spacing w:before="100" w:after="100"/>
        <w:ind w:firstLine="720"/>
        <w:jc w:val="both"/>
        <w:rPr>
          <w:sz w:val="28"/>
          <w:szCs w:val="28"/>
        </w:rPr>
      </w:pPr>
      <w:r>
        <w:rPr>
          <w:sz w:val="28"/>
          <w:szCs w:val="28"/>
        </w:rPr>
        <w:t> </w:t>
      </w:r>
    </w:p>
    <w:p>
      <w:pPr>
        <w:pStyle w:val="Normal"/>
        <w:spacing w:before="100" w:after="100"/>
        <w:jc w:val="center"/>
        <w:rPr>
          <w:b/>
          <w:b/>
          <w:bCs/>
          <w:sz w:val="28"/>
          <w:szCs w:val="28"/>
          <w:u w:val="single"/>
        </w:rPr>
      </w:pPr>
      <w:r>
        <w:rPr>
          <w:b/>
          <w:bCs/>
          <w:sz w:val="28"/>
          <w:szCs w:val="28"/>
          <w:u w:val="single"/>
        </w:rPr>
        <w:t>Література основна:</w:t>
      </w:r>
    </w:p>
    <w:p>
      <w:pPr>
        <w:pStyle w:val="Normal"/>
        <w:spacing w:before="100" w:after="100"/>
        <w:ind w:left="360" w:hanging="360"/>
        <w:jc w:val="both"/>
        <w:rPr>
          <w:sz w:val="28"/>
          <w:szCs w:val="28"/>
        </w:rPr>
      </w:pPr>
      <w:r>
        <w:rPr>
          <w:sz w:val="28"/>
          <w:szCs w:val="28"/>
        </w:rPr>
        <w:t>1.  Пакулова В.М., Кузнецова В.И. Методика преподавания природоведения. – М.: Просвещение, 1990. – 192с.</w:t>
      </w:r>
    </w:p>
    <w:p>
      <w:pPr>
        <w:pStyle w:val="Normal"/>
        <w:spacing w:before="100" w:after="100"/>
        <w:ind w:left="360" w:hanging="360"/>
        <w:jc w:val="both"/>
        <w:rPr/>
      </w:pPr>
      <w:r>
        <w:rPr>
          <w:sz w:val="28"/>
          <w:szCs w:val="28"/>
        </w:rPr>
        <w:t>2.  Нарочна Л.К., Ковальчук Г.В., Гончарова К.Д. Методика викладання природознавства. – К.: Вища школа, 1990. – 302с.</w:t>
      </w:r>
    </w:p>
    <w:p>
      <w:pPr>
        <w:pStyle w:val="Normal"/>
        <w:spacing w:before="100" w:after="100"/>
        <w:ind w:left="360" w:hanging="360"/>
        <w:jc w:val="center"/>
        <w:rPr>
          <w:b/>
          <w:b/>
          <w:bCs/>
          <w:sz w:val="28"/>
          <w:szCs w:val="28"/>
          <w:u w:val="single"/>
        </w:rPr>
      </w:pPr>
      <w:r>
        <w:rPr>
          <w:b/>
          <w:bCs/>
          <w:sz w:val="28"/>
          <w:szCs w:val="28"/>
          <w:u w:val="single"/>
        </w:rPr>
        <w:t>Додаткова</w:t>
      </w:r>
    </w:p>
    <w:p>
      <w:pPr>
        <w:pStyle w:val="Normal"/>
        <w:spacing w:before="100" w:after="100"/>
        <w:ind w:left="360" w:hanging="360"/>
        <w:jc w:val="both"/>
        <w:rPr/>
      </w:pPr>
      <w:r>
        <w:rPr>
          <w:sz w:val="28"/>
          <w:szCs w:val="28"/>
        </w:rPr>
        <w:t>1.  Аквилева Г.Н., Клепинина З.А. Методика преподавания естествознания в начальной школе: Учеб. пособие для студ. – М.: Гуманит, изд. центр ВЛАДОС, 2001. – 240с.</w:t>
      </w:r>
    </w:p>
    <w:p>
      <w:pPr>
        <w:pStyle w:val="Normal"/>
        <w:spacing w:before="100" w:after="100"/>
        <w:ind w:left="360" w:hanging="360"/>
        <w:jc w:val="both"/>
        <w:rPr>
          <w:sz w:val="28"/>
          <w:szCs w:val="28"/>
        </w:rPr>
      </w:pPr>
      <w:r>
        <w:rPr>
          <w:sz w:val="28"/>
          <w:szCs w:val="28"/>
        </w:rPr>
        <w:t>2.  Зуев В.Ф. Педагогические труды. – М.: Просвещение, 1956.</w:t>
      </w:r>
    </w:p>
    <w:p>
      <w:pPr>
        <w:pStyle w:val="Normal"/>
        <w:spacing w:before="100" w:after="100"/>
        <w:ind w:left="360" w:hanging="360"/>
        <w:jc w:val="both"/>
        <w:rPr>
          <w:sz w:val="28"/>
          <w:szCs w:val="28"/>
        </w:rPr>
      </w:pPr>
      <w:r>
        <w:rPr>
          <w:sz w:val="28"/>
          <w:szCs w:val="28"/>
        </w:rPr>
        <w:t>3.  Герд А.М. Избранные педагогические труды. – М.: Просвещение, 1953.</w:t>
      </w:r>
    </w:p>
    <w:p>
      <w:pPr>
        <w:pStyle w:val="Normal"/>
        <w:spacing w:before="100" w:after="100"/>
        <w:ind w:left="360" w:hanging="360"/>
        <w:jc w:val="both"/>
        <w:rPr/>
      </w:pPr>
      <w:r>
        <w:rPr>
          <w:sz w:val="28"/>
          <w:szCs w:val="28"/>
        </w:rPr>
        <w:t>4.  Райков Б.Е. Общая методика естествознания. – М.-Л.: Гос. учеб. пед. изд-во Министерство просвещения РСФСР, 1947. – 300с.</w:t>
      </w:r>
    </w:p>
    <w:p>
      <w:pPr>
        <w:pStyle w:val="Normal"/>
        <w:spacing w:before="100" w:after="100"/>
        <w:ind w:left="360" w:hanging="360"/>
        <w:jc w:val="both"/>
        <w:rPr>
          <w:sz w:val="28"/>
          <w:szCs w:val="28"/>
        </w:rPr>
      </w:pPr>
      <w:r>
        <w:rPr>
          <w:sz w:val="28"/>
          <w:szCs w:val="28"/>
        </w:rPr>
        <w:t>5.  Ушинский К.Д. Избранные педагогические сочинения. - М.: Педагогика, 1980.</w:t>
      </w:r>
    </w:p>
    <w:p>
      <w:pPr>
        <w:pStyle w:val="Normal"/>
        <w:spacing w:before="100" w:after="100"/>
        <w:ind w:left="360" w:hanging="360"/>
        <w:jc w:val="both"/>
        <w:rPr>
          <w:sz w:val="28"/>
          <w:szCs w:val="28"/>
        </w:rPr>
      </w:pPr>
      <w:r>
        <w:rPr>
          <w:sz w:val="28"/>
          <w:szCs w:val="28"/>
        </w:rPr>
        <w:t>6.  Ягодовский К.П. Вопросы общей методики естествознания. – М.: Гос. учеб. пед. изд-во Министерства просвещения РСФСР, 1951. – 234с.</w:t>
      </w:r>
      <w:r>
        <w:br w:type="page"/>
      </w:r>
    </w:p>
    <w:p>
      <w:pPr>
        <w:pStyle w:val="Normal"/>
        <w:rPr>
          <w:sz w:val="28"/>
          <w:szCs w:val="28"/>
          <w:lang w:val="uk-UA"/>
        </w:rPr>
      </w:pPr>
      <w:r>
        <w:rPr>
          <w:sz w:val="28"/>
          <w:szCs w:val="28"/>
        </w:rPr>
        <w:t>1.2. Історіярозвитку та становлення методики навчаннябіології (</w:t>
      </w:r>
      <w:r>
        <w:rPr>
          <w:sz w:val="28"/>
          <w:szCs w:val="28"/>
          <w:lang w:val="uk-UA"/>
        </w:rPr>
        <w:t>перелік питань</w:t>
      </w:r>
      <w:r>
        <w:rPr>
          <w:sz w:val="28"/>
          <w:szCs w:val="28"/>
        </w:rPr>
        <w:t>)</w:t>
      </w:r>
    </w:p>
    <w:p>
      <w:pPr>
        <w:pStyle w:val="Normal"/>
        <w:rPr>
          <w:sz w:val="28"/>
          <w:szCs w:val="28"/>
          <w:lang w:val="uk-UA"/>
        </w:rPr>
      </w:pPr>
      <w:r>
        <w:rPr>
          <w:sz w:val="28"/>
          <w:szCs w:val="28"/>
        </w:rPr>
        <w:t>Історичні передумови виникнення методики навчання біології. Зародження природознавчих методичних ідей у Київській Русі. Внесок у формування та розвиток природознавчих методичних ідей педагогів К.Ставровецького, І.Галятовського та Я.А.Коменського. В.Ф.Зуєв —автор першого підручника з природознавства. Підручники з біології описово-систематичного напряму навчання І.І. Шиховськогота Ю.С. Симашка.Розвиток біологічного напряму в шкільному природознавстві. Методичні ідеї А.М. Бекетова, А. Любена. Підручники з ботаніки та зоології періоду шкільної реформи 1864 р. Значення праць видатного російського методиста О.Я. Герда для розвитку методики природознавства.Особливості програми з природознавства Д.М. Кайгородова. Методична діяльність В.В. Половцова. Значення книги «Основи загальної методики природознавства» (1907 р.) для становлення методики природознавства. Внесок Л.С. Севрука, Л.М. Никонова, І.І. Полянського у розвиток методичних ідей.Розвиток методики навчання біології в першій половині ХХ ст. Перші програми з біології. Принципи політехнічного навчання та трудового виховання учнів у викладанні біології. Дослідницький підхід до вивчення біології. Зародження юннатівського руху. Розвиток позакласної роботи.Створення стабільних програм і підручників предметного типу, загальної та спеціальних методик. Значення методичних праць М.М.Бєляєва, П.І.Боровицького, Б.В.Всесвятського, М.І.Мельникова, В.Ф.Наталі, К.П.Ягодовського, А.А.Яхонтова, М.Я.Цузмер, Н. Гаценко, О.Оверко, Д.Зайцева, О. Підгрушко у розвитку методики викладання біології.Посилення зв’язку викладання біології з життям. Створення при школах навчально-дослідних ділянок.Розвиток методики викладання біології у другій половині ХХ ст.Удосконалення змісту навчання біології з урахуванням нових досягнень цитології, біохімії, генетики, екології та завдань охорони природи. Розробка та обґрунтування теорії розвитку понять, диференційованого навчання, міжпредметних зв’язків, екологічної освіти, політехнічного навчання та трудового виховання засобами навчального предмета біології. Використання ТЗН, елементів програмованого та проблемного навчання біології. Значення теоретичних праць та посібників для вчителів Є.П.Бруновт, М.М.Верзіліна, І.Д.Звєрєва, В.М.Корсунської, Б.Д. Комісарова, Н.А.Рикова, І.М. Пономарьової, Д.І.Трайтака, В.Н.Федорової, В.Ф.Шалаєва та ін.Розвиток проблеми активізації пізнавальної діяльності школярів у процесі вивчення біології. Обґрунтування та створення інтегрованих курсів. Внесок у методику викладання біології праць Є.Т.Бровкіної, А.М.Мягкової, В.В.Пасечніка, В.З.Рєзнікової, І.Т.Суравегіної, А.Г. Хрипкової та ін.Перебудова системи біологічної освіти в Україні в умовах незалежної держави.Реформування змісту та структури, розробка концепцій та стандартів шкільної біологічної освіти. Варіативність навчальних програм. Гуманізація та гуманітаризація біологічної освіти. Пошуки способів активізації самостійної пізнавальної діяльності учнів. Диференціація та індивідуалізація навчання і виховання школярів. Інформатизація навчального процесу з біології. Впровадження нових педагогічних технологій у навчально-виховний процес з біології. Організація неперервної та профільної біологічної освіти. Створення підручників і навчально-методичних посібників з біології для середніх навчальних закладів різних типів. Сучасний стан розвитку методики навчання біології</w:t>
      </w:r>
      <w:r>
        <w:br w:type="page"/>
      </w:r>
    </w:p>
    <w:p>
      <w:pPr>
        <w:pStyle w:val="Style12"/>
        <w:jc w:val="center"/>
        <w:rPr>
          <w:b/>
          <w:b/>
          <w:bCs/>
          <w:highlight w:val="yellow"/>
        </w:rPr>
      </w:pPr>
      <w:r>
        <w:rPr>
          <w:b/>
          <w:bCs/>
          <w:highlight w:val="yellow"/>
        </w:rPr>
        <w:t>ІСТОРИЧНІ ДЖЕРЕЛА Й АСПЕКТІ РОЗВИТКУ МЕТОДИКИ НАВЧАННЯ ПРИРОДОЗНАВСТВУ</w:t>
      </w:r>
    </w:p>
    <w:p>
      <w:pPr>
        <w:pStyle w:val="Style12"/>
        <w:rPr>
          <w:b/>
          <w:b/>
          <w:bCs/>
        </w:rPr>
      </w:pPr>
      <w:r>
        <w:rPr>
          <w:b/>
          <w:bCs/>
        </w:rPr>
        <w:t>Зміст</w:t>
      </w:r>
    </w:p>
    <w:p>
      <w:pPr>
        <w:pStyle w:val="Normal"/>
        <w:numPr>
          <w:ilvl w:val="0"/>
          <w:numId w:val="3"/>
        </w:numPr>
        <w:spacing w:before="100" w:after="100"/>
        <w:rPr/>
      </w:pPr>
      <w:r>
        <w:rPr/>
        <w:t>Вступ</w:t>
      </w:r>
    </w:p>
    <w:p>
      <w:pPr>
        <w:pStyle w:val="Normal"/>
        <w:numPr>
          <w:ilvl w:val="0"/>
          <w:numId w:val="3"/>
        </w:numPr>
        <w:spacing w:before="100" w:after="100"/>
        <w:rPr/>
      </w:pPr>
      <w:r>
        <w:rPr/>
        <w:t>Розділ 1. Зародження й розвиток природознавчих методичних ідей у Київській Русі</w:t>
      </w:r>
    </w:p>
    <w:p>
      <w:pPr>
        <w:pStyle w:val="Normal"/>
        <w:numPr>
          <w:ilvl w:val="0"/>
          <w:numId w:val="3"/>
        </w:numPr>
        <w:spacing w:before="100" w:after="100"/>
        <w:rPr/>
      </w:pPr>
      <w:r>
        <w:rPr/>
        <w:t>Розділ 2. Розвиток природознавчих методичних ідей у братських школах</w:t>
      </w:r>
    </w:p>
    <w:p>
      <w:pPr>
        <w:pStyle w:val="Normal"/>
        <w:numPr>
          <w:ilvl w:val="0"/>
          <w:numId w:val="3"/>
        </w:numPr>
        <w:spacing w:before="100" w:after="100"/>
        <w:rPr/>
      </w:pPr>
      <w:r>
        <w:rPr/>
        <w:t xml:space="preserve">Розділ 3.Шкільне природознавство та методика його викладання в XVII1-XIX ст. </w:t>
      </w:r>
    </w:p>
    <w:p>
      <w:pPr>
        <w:pStyle w:val="Normal"/>
        <w:numPr>
          <w:ilvl w:val="0"/>
          <w:numId w:val="3"/>
        </w:numPr>
        <w:spacing w:before="100" w:after="100"/>
        <w:rPr/>
      </w:pPr>
      <w:r>
        <w:rPr/>
        <w:t xml:space="preserve">Розділ 4. Розвиток методики навчання біології в XX ст. </w:t>
      </w:r>
    </w:p>
    <w:p>
      <w:pPr>
        <w:pStyle w:val="Normal"/>
        <w:numPr>
          <w:ilvl w:val="0"/>
          <w:numId w:val="3"/>
        </w:numPr>
        <w:spacing w:before="100" w:after="100"/>
        <w:rPr/>
      </w:pPr>
      <w:r>
        <w:rPr/>
        <w:t>Висновки</w:t>
      </w:r>
    </w:p>
    <w:p>
      <w:pPr>
        <w:pStyle w:val="Normal"/>
        <w:numPr>
          <w:ilvl w:val="0"/>
          <w:numId w:val="3"/>
        </w:numPr>
        <w:spacing w:before="100" w:after="100"/>
        <w:rPr/>
      </w:pPr>
      <w:r>
        <w:rPr/>
        <w:t>Список літератури</w:t>
      </w:r>
    </w:p>
    <w:p>
      <w:pPr>
        <w:pStyle w:val="Heading1"/>
        <w:ind w:firstLine="720"/>
        <w:rPr/>
      </w:pPr>
      <w:r>
        <w:rPr/>
        <w:t>Вступ</w:t>
      </w:r>
    </w:p>
    <w:p>
      <w:pPr>
        <w:pStyle w:val="Style12"/>
        <w:rPr/>
      </w:pPr>
      <w:r>
        <w:rPr/>
        <w:t>Методика навчання природознавству -- явище історичне. Аби зрозуміти його суть, треба дослідити, як воно виникло, як розвивалося й чим стало нині.</w:t>
      </w:r>
    </w:p>
    <w:p>
      <w:pPr>
        <w:pStyle w:val="Style12"/>
        <w:rPr/>
      </w:pPr>
      <w:r>
        <w:rPr/>
        <w:t>Знання історії методики природознавства необхідні для того, щоб усвідомити зроблене нею, щоб не повторювати помилок, не відкривати вже відкритого, а також для використання цінних досягнень минулого в розв'язанні й дослідженні актуальних методичних проблем сучасності.</w:t>
      </w:r>
    </w:p>
    <w:p>
      <w:pPr>
        <w:pStyle w:val="Style12"/>
        <w:rPr/>
      </w:pPr>
      <w:r>
        <w:rPr/>
        <w:t>Визначним етапом в історії розвитку цивілізації стало прагнення людини до освіти, навчання, долучення до скарбниці педагогічної та методичної мудрості. Хоча від стародавніх часів до нас дійшло небагато прямих свідчень про конкретні методи навчання й виховання дітей, однак сучасні археологія й лінгвістика допомогли нагромадити загальні відомості щодо способів передавання знань про природу від покоління до покоління, про формування навичок і вмінь спостерігати за рослинами й тваринами, вирощувати, доглядати та охороняти їх.</w:t>
      </w:r>
    </w:p>
    <w:p>
      <w:pPr>
        <w:pStyle w:val="Style12"/>
        <w:rPr/>
      </w:pPr>
      <w:r>
        <w:rPr/>
        <w:t>Значний внесок у розвиток природознавчих методичних ідей зробили відомі письменники, громадські діячи</w:t>
      </w:r>
      <w:r>
        <w:rPr>
          <w:b/>
          <w:bCs/>
        </w:rPr>
        <w:t xml:space="preserve">, </w:t>
      </w:r>
      <w:r>
        <w:rPr/>
        <w:t>автори підручників, учителі братських шкіл -- Осип Кононойн-Горбацький, Іософ Корковський, Лаврентій Зизаній, Єпіфаній Славинецький, Памво Беринда.</w:t>
      </w:r>
    </w:p>
    <w:p>
      <w:pPr>
        <w:pStyle w:val="Style12"/>
        <w:rPr/>
      </w:pPr>
      <w:r>
        <w:rPr/>
        <w:t>У педагогічному відношенні видатним явищем того часу були книги, в яких реалізувалися дидактичні принципи вивчення природи такою, якою вона є насправді.</w:t>
      </w:r>
    </w:p>
    <w:p>
      <w:pPr>
        <w:pStyle w:val="Style12"/>
        <w:rPr>
          <w:b/>
          <w:b/>
          <w:bCs/>
        </w:rPr>
      </w:pPr>
      <w:r>
        <w:rPr>
          <w:b/>
          <w:bCs/>
        </w:rPr>
        <w:t>Розділ 1. Зародження й розвиток природознавчих методичних ідей у Київській Русі</w:t>
      </w:r>
    </w:p>
    <w:p>
      <w:pPr>
        <w:pStyle w:val="Style12"/>
        <w:rPr/>
      </w:pPr>
      <w:r>
        <w:rPr/>
        <w:t>У давнину навчання відбувалося під час трудової діяльності. Дорослі вчили дітей збирати їстівні й лікарські рослини, полювати, вирощувати рослини, які давали людині продукти харчування, слугували будівельним матеріалом тощо. Велике значення в навчанні й вихованні молоді мали народні традиції. Вони наслідувалися за допомогою аграрного календаря, в якому було визначено річний цикл сезонних сільськогосподарських робіт. Прилучаючися до них, діти оволодівали знаннями, набували вміння та навички обробітку ґрунту, сівби, саджання дерев, кущів у певні строки, а це, своєю чергою, сприяло засвоєнню народних агрономічних знань і досвіду.</w:t>
      </w:r>
    </w:p>
    <w:p>
      <w:pPr>
        <w:pStyle w:val="Style12"/>
        <w:rPr/>
      </w:pPr>
      <w:r>
        <w:rPr/>
        <w:t>Діти спостерігали за сезонними змінами в природі, засвоювали народні прикмети про погоду, від якої залежали ріст і розвиток рослин, їхня врожайність, життя тварин, забезпеченість їх кормом тощо. Досліджуючи життя комах, риб, земноводних, птахів, ссавців, діти вчилися передбачати погоду. Вони дізнавалися, що поведінка тварин залежить від стану довкілля.</w:t>
      </w:r>
    </w:p>
    <w:p>
      <w:pPr>
        <w:pStyle w:val="Style12"/>
        <w:rPr/>
      </w:pPr>
      <w:r>
        <w:rPr/>
        <w:t>Набуті знання відображувались у фольклорі -- «книзі» життя. В усному фольклорі яскраво відбито ідеї не лише народної педагогіки, а й народної методики навчання та виховання дітей.</w:t>
      </w:r>
    </w:p>
    <w:p>
      <w:pPr>
        <w:pStyle w:val="Style12"/>
        <w:rPr/>
      </w:pPr>
      <w:r>
        <w:rPr/>
        <w:t>Методи навчання й виховання дітей формували люди, які мали великий життєвий досвід, педагогічну й методичну мудрість.</w:t>
      </w:r>
    </w:p>
    <w:p>
      <w:pPr>
        <w:pStyle w:val="Style12"/>
        <w:rPr/>
      </w:pPr>
      <w:r>
        <w:rPr/>
        <w:t>Важливою подією в розвитку людського суспільства було утворення в IX ст. на землях наших предків -- східних слов'ян Київської Русі, яка стала однією з провідних країн раннього середньовіччя. Висока культура й освіченість населення Київської Русі були загальновизнаними. Настінні написи тих часів у Софійському соборі свідчать про доступність освіти навіть для простого люду. Це підтверджується й матеріалами археологічних розкопок, зокрема на Подолі в Києві.</w:t>
      </w:r>
    </w:p>
    <w:p>
      <w:pPr>
        <w:pStyle w:val="Style12"/>
        <w:rPr/>
      </w:pPr>
      <w:r>
        <w:rPr/>
        <w:t>На всьому шляху розвитку української історії, культури, освіти, починаючи від часів Київської Русі, простежується безперервний пошук ефективних методів навчання й виховання дітей.</w:t>
      </w:r>
    </w:p>
    <w:p>
      <w:pPr>
        <w:pStyle w:val="Style12"/>
        <w:rPr/>
      </w:pPr>
      <w:r>
        <w:rPr/>
        <w:t>Найдавнішою пам'яткою, в якій закладено методичні ідеї стосовно навчання дітей, є «Ізборник» Святослава (1076). Відомий тогочасний педагог-методист Іоанн у вступі до «Ізборника» виклав розроблені й науково обґрунтовані ним методичні поради щодо самостійної роботи учнів із навчальною книгою. Він рекомендував учням читати вдумливо, без поспіху, щоб усвідомити прочитане, й не квапитися переходити до іншого абзацу чи розділу. А якщо раптом учень не зрозуміє прочитаного, то він має кілька разів перечитати, доки зрозуміє, й лише після цього читати далі.</w:t>
      </w:r>
    </w:p>
    <w:p>
      <w:pPr>
        <w:pStyle w:val="Style12"/>
        <w:rPr/>
      </w:pPr>
      <w:r>
        <w:rPr/>
        <w:t>У період правління Ярослава Мудрого для навчання учнів створювалися книгозбірні, про що повідомляється в літописі «Повість временних літ» (1113). При новозбудованому храмі Святої Софії (1037) було відкрито першу на Русі бібліотеку, де в XI ст. зберігалися твори вчених, філософів, письменників -- загалом близько тисячі томів рукописних богослужбових, світських та навчальних книг, в яких, крім богословських текстів, містилися розповіді про природу, рослини й тварин.</w:t>
      </w:r>
    </w:p>
    <w:p>
      <w:pPr>
        <w:pStyle w:val="Style12"/>
        <w:rPr/>
      </w:pPr>
      <w:r>
        <w:rPr/>
        <w:t>Бібліотеки було відкрито також при Києво-Печерському та Києво-Видубицькому монастирях. Тут зберігалося чимало книг античних учених, зокрема Арістотеля, Платона, Сократа, Епікура, Плутарха, Геродота. Вивчаючи їхні твори, учні набували знань із філософії, риторики, історії, географії, медицини, природознавства. Освіта в Київській Русі досягла небувалого розвитку: вона не лише прирівнювалася до європейської, а й багато в чому випереджала її. Зокрема, наприкінці XI ст. княгиня Анна Всеволодівна відкрила в Києві перше в Європі жіноче училище, в якому дівчата навчалися читати, шити, співати. При княжих дворах створювалися ^школи книжного учіння. У школі учні знайомилися навіть із творами англійських філософів, забороненими тоді в Європі.</w:t>
      </w:r>
    </w:p>
    <w:p>
      <w:pPr>
        <w:pStyle w:val="Style12"/>
        <w:rPr/>
      </w:pPr>
      <w:r>
        <w:rPr/>
        <w:t>У школі при Києво-Печерському монастирі викладали досвідчені вчителі. Вони використовували різноманітні методи, прийоми, принципи навчання, за допомогою яких розвивали в учнів творчі здібності, забезпечували свідоме засвоєння ними знань про природу та вчили застосовувати їх у повсякденному житті.</w:t>
      </w:r>
    </w:p>
    <w:p>
      <w:pPr>
        <w:pStyle w:val="Style12"/>
        <w:rPr/>
      </w:pPr>
      <w:r>
        <w:rPr/>
        <w:t>Тодішні вчителі створювали умови для підготовки здібних вихованців, які згодом ставали видатними діячами культури й освіти. Учні вчилися досліджувати природу, малювати рослини, тварин, виготовляти різні предмети.</w:t>
      </w:r>
    </w:p>
    <w:p>
      <w:pPr>
        <w:pStyle w:val="Style12"/>
        <w:rPr/>
      </w:pPr>
      <w:r>
        <w:rPr/>
        <w:t>За часів правління князя Ярослава Осмомисла (1153--1 187), того, що «мислив за вісьмох» (адже він розмовляв вісьмома мовами -- українською, польською, болгарською, грецькою, латинською, німецькою, угорською, арабською), вихідці з України здобували освіту в Краківському, Празькому та інших європейських університетах. Багато випускників цих вищих навчальних закладів стали видатними вченими.</w:t>
      </w:r>
    </w:p>
    <w:p>
      <w:pPr>
        <w:pStyle w:val="Style12"/>
        <w:rPr/>
      </w:pPr>
      <w:r>
        <w:rPr/>
        <w:t>Визначною й найдавнішою пам'яткою вітчизняної педагогічної думки є «Повчання» Володимира Мономаха (ймовірно 1099 або 1106). У цьому творі зокрема містяться дидактичні настанови. Мономах повчає своїх дітей самим учитися й поширювати освіту; радить навчати дітей так, щоб вони були добре обізнані з природою, навколишнім світом, розвивати в них здібності, вимагати від учнів повторювати раніше прочитане, старанно, самостійно, наполегливо навчатися. Мономах уперше у вітчизняній літературі обґрунтував необхідність зв'язку освіти з потребами життя людини та її діяльністю.</w:t>
      </w:r>
    </w:p>
    <w:p>
      <w:pPr>
        <w:pStyle w:val="Style12"/>
        <w:rPr/>
      </w:pPr>
      <w:r>
        <w:rPr/>
        <w:t>На формування й розвиток методичних ідей, поглядів великий вплив справили також літописці Данило Заточник, Кирило Смолятич, Кирило Туровський, Нестор.</w:t>
      </w:r>
    </w:p>
    <w:p>
      <w:pPr>
        <w:pStyle w:val="Style12"/>
        <w:rPr/>
      </w:pPr>
      <w:r>
        <w:rPr/>
      </w:r>
    </w:p>
    <w:p>
      <w:pPr>
        <w:pStyle w:val="Heading1"/>
        <w:ind w:firstLine="720"/>
        <w:rPr>
          <w:b/>
          <w:b/>
          <w:sz w:val="24"/>
        </w:rPr>
      </w:pPr>
      <w:r>
        <w:rPr>
          <w:b/>
          <w:sz w:val="24"/>
        </w:rPr>
        <w:t>Розділ 2. Розвиток природознавчих методичних ідей у братських школах</w:t>
      </w:r>
    </w:p>
    <w:p>
      <w:pPr>
        <w:pStyle w:val="Style12"/>
        <w:rPr/>
      </w:pPr>
      <w:r>
        <w:rPr/>
        <w:t>Після того, як роз'єднана й ослаблена нескінченними усобицями й нападами половців Київська Русь упала під ударами полчищ Батия в 1237--1241 рр., її спадкоємцем стало Галицько-Волинське князівство, в якому продовжувалося поширення шкільної освіти, книг, писемності населення.</w:t>
      </w:r>
    </w:p>
    <w:p>
      <w:pPr>
        <w:pStyle w:val="Style12"/>
        <w:rPr/>
      </w:pPr>
      <w:r>
        <w:rPr/>
        <w:t>У XIV--XV ст. створювалися нові школи в Києві, Львові, Закарпатті та інших регіонах України. В цих школах, якими опікувалися парафії та батьки учнів, учителювали дяки, паламарі (їх називали «дидаскалами»). Тут дістали продовження методичні традиції Київської Русі.</w:t>
      </w:r>
    </w:p>
    <w:p>
      <w:pPr>
        <w:pStyle w:val="Style12"/>
        <w:rPr/>
      </w:pPr>
      <w:r>
        <w:rPr/>
        <w:t>Освіта, школа, вчителі були у великій пошані. Повага до вчителя виявлялася в тому, що під час уроку він сидів, а учні слухали його стоячи.</w:t>
      </w:r>
    </w:p>
    <w:p>
      <w:pPr>
        <w:pStyle w:val="Style12"/>
        <w:rPr/>
      </w:pPr>
      <w:r>
        <w:rPr/>
        <w:t>Видатні педагоги через учнів поширювали в Україні передові наукові ідеї античності, епохи Відродження.</w:t>
      </w:r>
    </w:p>
    <w:p>
      <w:pPr>
        <w:pStyle w:val="Style12"/>
        <w:rPr/>
      </w:pPr>
      <w:r>
        <w:rPr/>
        <w:t>У середньовічній школі головним джерелом знань вважалося слово. Як стверджували педагоги того часу, словом можна цікаво, доступно, зрозуміло описати суспільне або природне явище, рослину чи тварину. Проте в довільних словесних описах часто допускалися помилки, неточності. Зрозуміло, що така методика навчання учнів не задовольняла прогресивних педагогів.</w:t>
      </w:r>
    </w:p>
    <w:p>
      <w:pPr>
        <w:pStyle w:val="Style12"/>
        <w:rPr/>
      </w:pPr>
      <w:r>
        <w:rPr/>
        <w:t>Невпинне зростання інтересу до природознавства, особливо наприкінці XVI--початку XVII ст., сприяло вдосконаленню системи та змісту освіти. Важливу роль у цій справі відіграли братські школи, які почали створюватися церковними братствами в 80-х роках XVI ст. в різних містах і селах України. Тут працювали кваліфіковані вчителі, тому за якістю навчання братські школи вигідно відрізнялись як від церковно-приходських шкіл України, так і від зарубіжних навчальних закладів.</w:t>
      </w:r>
    </w:p>
    <w:p>
      <w:pPr>
        <w:pStyle w:val="Style12"/>
        <w:rPr/>
      </w:pPr>
      <w:r>
        <w:rPr/>
        <w:t>Братські школи були доступними для всіх верств населення, й батьки, які прагнули дати своїм дітям кращу освіту, посилали їх навчатися саме в ці школи.</w:t>
      </w:r>
    </w:p>
    <w:p>
      <w:pPr>
        <w:pStyle w:val="Style12"/>
        <w:rPr/>
      </w:pPr>
      <w:r>
        <w:rPr/>
        <w:t>У тогочасних навчальних посібниках більше місця відводилося елементам природничих знань. Так, відомий педагог братської школи Кирило Транквіліон-Ставровецький (?--1646) у своїй книжці «Зерцало богослов'я» (1602, 1618) з тогочасних природничо-наукових поглядів розповідав, що Всесвіт складається з чотирьох світів: невидимого (вищі сили), видимого (природа), малого (людина), злостивого (диявольського).</w:t>
      </w:r>
    </w:p>
    <w:p>
      <w:pPr>
        <w:pStyle w:val="Style12"/>
        <w:rPr/>
      </w:pPr>
      <w:r>
        <w:rPr/>
        <w:t>К. Транквіліон-Ставровецький рекомендував пояснювати учням, що природа складається з чотирьох стихій: вогню, з якого створені небесні світила, повітря -- дихання людей і тварин, з води -- водяні істоти (риби, плазуни), із землі -- назімні тварини й рослини, й що між цими природними елементами існують взаємозв'язки, і саме ці елементи зумовлюють перетворення в природі. К. Транквіліон-Ставровецький намагався пояснити походження тварин. Зокрема, він доводив, що з води й землі походять чотириногі звірі та плазуни; живуть на землі дикі та свійські звірі й птахи, й існують вони для задоволення потреб людини: одні--для їжі (зубр, куріпка, лось, вівця), інші -- для одягу (рись, соболь, куниця, лисиця). Квіти -- також для людини: одні для втіхи, інші -- для лікування. К. Транквіліон-Ставровецький вважав, що учні мають дізнаватися про рослини й тварин, навчаючися в школі, роздивляючись їх, а також спілкуючися з природою під керівництвом учителя. Він пропонував у навчальному процесі застосовувати способи активізації розумової діяльності учнів -- порівняння, аналогію, протиставлення, наприклад, вивчаючи дихання тварин і людини, порівнювати функціонування легенів із роботою ковальського міха.</w:t>
      </w:r>
    </w:p>
    <w:p>
      <w:pPr>
        <w:pStyle w:val="Style12"/>
        <w:rPr/>
      </w:pPr>
      <w:r>
        <w:rPr/>
        <w:t>Сучасник К. Транквіліона-Ставровецького Йосип Кононович-Гор-бацький (?--1653) також радив учителям під час навчання розвивати мислення дітей, застосовуючи порівняння, що допомагає виявити подібність чи відмінність зовнішньої будови рослин і тварин.</w:t>
      </w:r>
    </w:p>
    <w:p>
      <w:pPr>
        <w:pStyle w:val="Style12"/>
        <w:rPr/>
      </w:pPr>
      <w:r>
        <w:rPr/>
        <w:t>Відомий учений, педагог Інокентій Гізель (бл. 1600--1683) пішов далі: він надавав великого значення формуванню понять у процесі спостережень за рослинами й тваринами. За тогочасними уявленнями, форма, розмір, забарвлення рослин, звуки, які видають тварини, сприймаються органами чуттів людини й передаються в мозок, де відбиваються, ніби на воскових печатках. Чуттєвим шляхом (зором, слухом, нюхом, на смак, на дотик) можна дізнатися лише про окремі властивості рослин і тварин, їхніх органів, а цілісне уявлення формується за допомогою інтелекту, яким наділена тільки людина.</w:t>
      </w:r>
    </w:p>
    <w:p>
      <w:pPr>
        <w:pStyle w:val="Style12"/>
        <w:rPr/>
      </w:pPr>
      <w:r>
        <w:rPr/>
        <w:t>І. Гізель вважав, що інтелект дитини дає змогу осягнути лише суттєві ознаки будови окремих рослин і тварин, явищ в їхньому житті й сформувати окремі уявлення про них, які лише згодом узагальнюються в поняття «кущ», «трава», «дерево», «тварина».</w:t>
      </w:r>
    </w:p>
    <w:p>
      <w:pPr>
        <w:pStyle w:val="Style12"/>
        <w:rPr/>
      </w:pPr>
      <w:r>
        <w:rPr/>
        <w:t>Учителі братських шкіл Києва, Львова, Луцька приділяли увагу реалізації принципу наочності: рекомендували насамперед натуральні наочні «посібники» -- рослини, тварин, і лише за відсутності їх -- користування таблицями або малюнками.</w:t>
      </w:r>
    </w:p>
    <w:p>
      <w:pPr>
        <w:pStyle w:val="Style12"/>
        <w:rPr/>
      </w:pPr>
      <w:r>
        <w:rPr/>
        <w:t>Серед українських педагогів-методистів другої половини XVII ст. необхідно відзначити одного з найталановитіших учених свого часу, вихованця Київського колегіуму, професора Іоанникія Галятовського (бл. 1620--1688). Він був також педагогом і методистом у галузі природознавства.</w:t>
      </w:r>
    </w:p>
    <w:p>
      <w:pPr>
        <w:pStyle w:val="Style12"/>
        <w:rPr/>
      </w:pPr>
      <w:r>
        <w:rPr/>
        <w:t>У наукових працях І. Галятовського, зокрема в такій, як «Ключ к ра-зумению» (1665), міститься багато відомостей із ботаніки, зоології, інших наук, а також про методи їх вивчення в школі. Він вважав природознавство одним із найважливіших предметів у школі, оскільки воно дає учням правильне розуміння природи. Учений не лише торував шлях шкільному природознавству в Україні, а й рекомендував пов'язувати навчання з життям, поєднувати з практичною роботою учнів, з активним пізнанням природи.</w:t>
      </w:r>
    </w:p>
    <w:p>
      <w:pPr>
        <w:pStyle w:val="Style12"/>
        <w:rPr/>
      </w:pPr>
      <w:r>
        <w:rPr/>
        <w:t>І. Галятовський одним із перших повно й переконливо обґрунтовував необхідність застосування різноманітних методів вивчення рослин і тварин у школі. Він заперечував схоластичні методи навчання, високо цінував лекцію, бесіду, диспут, диктант, самостійну роботу, взаємоперевірку знань.</w:t>
      </w:r>
    </w:p>
    <w:p>
      <w:pPr>
        <w:pStyle w:val="Style12"/>
        <w:rPr/>
      </w:pPr>
      <w:r>
        <w:rPr/>
        <w:t>І. Галятовський радив педагогам у процесі вивчення рослин доступно й зрозуміло пояснювати явища в їхньому житті, показуючи, що вони зумовлюються природними причинами, наприклад, дерево на зиму листки скидає, не плодоносить, а як настане літо, воно знову зацвітає, в листя зелене вбирається, плодоносить. Вивчаючи тварин, І. Галятовський звертає увагу на цікаві явища в їхньому житті, наприклад, як павук снує павутину або що дельфіни люблять музику. Аби пов'язати навчання з життям, І. Галятовський радив, наприклад, розповідаючи про рану на тілі, пояснити, що треба негайно знайти ліки або звернутися до лікаря, бо як запустити, то рана розшириться, й людина може померти. Розповідаючи про рослини, треба звертати увагу на їхню користь (оливкове дерево дає оливу, фігове -- плоди, виноград -- вино; якщо зерно посіяти в землю, то воно проросте, дасть урожай).</w:t>
      </w:r>
    </w:p>
    <w:p>
      <w:pPr>
        <w:pStyle w:val="Style12"/>
        <w:rPr/>
      </w:pPr>
      <w:r>
        <w:rPr/>
        <w:t>І. Галятовський наблизився до розв'язання найважливіших проблем методики навчання природознавству, а саме: науковості, доступності, послідовності, систематичності викладу змісту природничих знань.</w:t>
      </w:r>
    </w:p>
    <w:p>
      <w:pPr>
        <w:pStyle w:val="Style12"/>
        <w:rPr/>
      </w:pPr>
      <w:r>
        <w:rPr/>
        <w:t>Він виявів на необхідність застосування натуральної наочності, яка допомогла не лише розпізнати рослину чи тварину, а й правильно зрозуміти, помислити їх практичне значення в природі та житті людини.</w:t>
      </w:r>
    </w:p>
    <w:p>
      <w:pPr>
        <w:pStyle w:val="Style12"/>
        <w:rPr/>
      </w:pPr>
      <w:r>
        <w:rPr/>
        <w:t xml:space="preserve">У наш час зрозуміло, що І. Галятовський у своїх підходах, методах і визначення природи в школі набагато випередив західноєвропейську </w:t>
      </w:r>
      <w:r>
        <w:rPr>
          <w:b/>
          <w:bCs/>
          <w:i/>
          <w:iCs/>
        </w:rPr>
        <w:t xml:space="preserve">та </w:t>
      </w:r>
      <w:r>
        <w:rPr/>
        <w:t>російську методичну думку. Він був видатним педагогом, позитивно вплинув на подальший розвиток шкільної природознавчої освіти в Україні.</w:t>
      </w:r>
    </w:p>
    <w:p>
      <w:pPr>
        <w:pStyle w:val="Style12"/>
        <w:rPr/>
      </w:pPr>
      <w:r>
        <w:rPr/>
        <w:t>Значний внесок у розвиток природознавчих методичних ідей зробили відомі письменники, громадські діячи</w:t>
      </w:r>
      <w:r>
        <w:rPr>
          <w:b/>
          <w:bCs/>
        </w:rPr>
        <w:t xml:space="preserve">, </w:t>
      </w:r>
      <w:r>
        <w:rPr/>
        <w:t>автори підручників, учителі братських шкіл -- Осип Кононойн-Горбацький, Іософ Корковський, Лаврентій Зизаній, Єпіфаній Славинецький, Памво Беринда.</w:t>
      </w:r>
    </w:p>
    <w:p>
      <w:pPr>
        <w:pStyle w:val="Style12"/>
        <w:rPr/>
      </w:pPr>
      <w:r>
        <w:rPr/>
        <w:t>У педагогічному відношенні видатним явищем того часу були книги, в яких реалізувалися дидактичні принципи вивчення природи такою, якою вона є насправді.</w:t>
      </w:r>
    </w:p>
    <w:p>
      <w:pPr>
        <w:pStyle w:val="Style12"/>
        <w:rPr/>
      </w:pPr>
      <w:r>
        <w:rPr/>
        <w:t>Створені в той час навчальні книги становлять великий інтерес для Сучасної української методики навчання біології. Хоча в цих книжках було чимало наївного, та їхнє важливе значення незаперечне, бо вони викладали основи для наступного розвитку методики.</w:t>
      </w:r>
    </w:p>
    <w:p>
      <w:pPr>
        <w:pStyle w:val="Style12"/>
        <w:rPr/>
      </w:pPr>
      <w:r>
        <w:rPr/>
        <w:t>Розвиток природознавчих методичних ідей у XVII ст. був нерозрив</w:t>
      </w:r>
      <w:r>
        <w:rPr>
          <w:b/>
          <w:bCs/>
        </w:rPr>
        <w:t xml:space="preserve">но </w:t>
      </w:r>
      <w:r>
        <w:rPr/>
        <w:t>пов'язаний із досягненнями природничих наук: видатні вчені, дослідники зазвичай вели також викладацьку діяльність, яку будували на основі розроблених ними теоретичних концепцій.</w:t>
      </w:r>
    </w:p>
    <w:p>
      <w:pPr>
        <w:pStyle w:val="Style12"/>
        <w:rPr/>
      </w:pPr>
      <w:r>
        <w:rPr/>
        <w:t>Центром розвитку освіти того часу стала Києво-Могилянська коле</w:t>
      </w:r>
      <w:r>
        <w:rPr>
          <w:b/>
          <w:bCs/>
        </w:rPr>
        <w:t xml:space="preserve">гія, </w:t>
      </w:r>
      <w:r>
        <w:rPr/>
        <w:t xml:space="preserve">заснована 1632 р. (з 1701 р. -- Київська академія). Ініціатором її відкриття був митрополит Київський Петро Могила (1597--1647). Він </w:t>
      </w:r>
      <w:r>
        <w:rPr>
          <w:b/>
          <w:bCs/>
        </w:rPr>
        <w:t>об</w:t>
      </w:r>
      <w:r>
        <w:rPr/>
        <w:t xml:space="preserve">'єднав лаврську та Київську братську школи. В Київській академії </w:t>
      </w:r>
      <w:r>
        <w:rPr>
          <w:b/>
          <w:bCs/>
        </w:rPr>
        <w:t xml:space="preserve">було </w:t>
      </w:r>
      <w:r>
        <w:rPr/>
        <w:t>добре поставлено вивчення таких предметів, як діалектика, арифметика, астрономія, а пізніше тут викладали географію, природничу іс</w:t>
      </w:r>
      <w:r>
        <w:rPr>
          <w:b/>
          <w:bCs/>
        </w:rPr>
        <w:t xml:space="preserve">торію </w:t>
      </w:r>
      <w:r>
        <w:rPr/>
        <w:t>тощо.</w:t>
      </w:r>
    </w:p>
    <w:p>
      <w:pPr>
        <w:pStyle w:val="Style12"/>
        <w:rPr/>
      </w:pPr>
      <w:r>
        <w:rPr/>
        <w:t>Отже, в XVII ст. в Україні створилися передумови для формування Й розвитку методики природознавства як науки. Проте самостійним Шкільним предметом природознавство стало лише після того, як його Виділили зі складу фізики, що в той час об'єднувала в собі всі природничі знання.</w:t>
      </w:r>
    </w:p>
    <w:p>
      <w:pPr>
        <w:pStyle w:val="Style12"/>
        <w:rPr/>
      </w:pPr>
      <w:r>
        <w:rPr/>
      </w:r>
    </w:p>
    <w:p>
      <w:pPr>
        <w:pStyle w:val="Heading1"/>
        <w:ind w:firstLine="720"/>
        <w:rPr>
          <w:b/>
          <w:b/>
          <w:sz w:val="24"/>
        </w:rPr>
      </w:pPr>
      <w:r>
        <w:rPr>
          <w:b/>
          <w:sz w:val="24"/>
        </w:rPr>
        <w:t>Розділ 3.Шкільне природознавство та методика його викладання в XVII1-XIX ст.</w:t>
      </w:r>
    </w:p>
    <w:p>
      <w:pPr>
        <w:pStyle w:val="Style12"/>
        <w:rPr/>
      </w:pPr>
      <w:r>
        <w:rPr/>
        <w:t>У період визвольного руху в Україні створювалася нова за формою та змістом система освіти. Провідна роль у цій справі належала вчителям братських шкіл, викладачам Київської академії. Вони активно пропагували нові методичні ідеї, збагачували своїм досвідом теорію та практику шкільної природничої освіти. Вчителі братських шкіл виховували в учнях патріотизм, дбайливе ставлення до природи свого краю.</w:t>
      </w:r>
    </w:p>
    <w:p>
      <w:pPr>
        <w:pStyle w:val="Style12"/>
        <w:rPr/>
      </w:pPr>
      <w:r>
        <w:rPr/>
        <w:t>Унаслідок імперської політики царського уряду Україна перетворилася на провінцію Росії, що призвело до поступового занепаду освіти в нашій державі, до втрати значних досягнень, зокрема в методах і засобах навчання учнів. Доробок І. Галятовського, К. Транквіліона-Ставровецького та інших педагогів у галузі української методичної науки з часом було забуто.</w:t>
      </w:r>
    </w:p>
    <w:p>
      <w:pPr>
        <w:pStyle w:val="Style12"/>
        <w:rPr/>
      </w:pPr>
      <w:r>
        <w:rPr/>
        <w:t>Відомий російський природодослідник, педагог, методист В. Ф. Зуєв (1754-- 1794) після подорожі Україною (1781) розповідав, що побачив у Кременчуці, Полтаві, Харкові та інших містах «убозтво й темноту серед українського населення». У школах тоді вчителювали відставні солдати, офіцери й писарі. Вони, як могли, навчали учнів читати, писати й рахувати.</w:t>
      </w:r>
    </w:p>
    <w:p>
      <w:pPr>
        <w:pStyle w:val="Style12"/>
        <w:rPr/>
      </w:pPr>
      <w:r>
        <w:rPr/>
        <w:t>Архівні матеріали тодішнього Міністерства освіти також свідчать про низький рівень навчання в школах. Природознавство як шкільний предмет не викладалося. Такий стан освіти був характерний для всієї Росії.</w:t>
      </w:r>
    </w:p>
    <w:p>
      <w:pPr>
        <w:pStyle w:val="Style12"/>
        <w:rPr/>
      </w:pPr>
      <w:r>
        <w:rPr/>
        <w:t>Проте розвиток економіки, зародження капіталізму вимагали освічених людей. Саме це змусило царський уряд здійснити реформу освіти. В Росію було запрошено інспектора однієї зі слов'янських провінцій Австрії, серба за походженням Ф. І. Янковича де-Мерієво (1741--1814). Протягом п'яти років він заснував у 25 губерніях Росії 133 школи, в яких працювали 288 учителів, а до кінця XVIII ст. було відкрито вже понад 300 народних училищ, в яких навчалося близько 20 тис. учнів і викладало більш як 700 учителів.</w:t>
      </w:r>
    </w:p>
    <w:p>
      <w:pPr>
        <w:pStyle w:val="Style12"/>
        <w:rPr/>
      </w:pPr>
      <w:r>
        <w:rPr/>
        <w:t>У цей час розпочали роботу так звані малі й головні училища: в малих -- протягом двох років учні вивчали арифметику, Закон Божий,</w:t>
      </w:r>
    </w:p>
    <w:p>
      <w:pPr>
        <w:pStyle w:val="Style12"/>
        <w:rPr/>
      </w:pPr>
      <w:r>
        <w:rPr/>
        <w:t>Граматику, а в головних -- п'ять років вивчали географію, історію, механіку, фізику, природничу історію, мінералогію, ботаніку, зоологію.</w:t>
      </w:r>
    </w:p>
    <w:p>
      <w:pPr>
        <w:pStyle w:val="Style12"/>
        <w:rPr/>
      </w:pPr>
      <w:r>
        <w:rPr/>
        <w:t>У 1786 р. В. Ф, Зуєв підготував перший російський підручник із природознавства «Начертание естественной истории», що ґрунтувався на матеріалістичному тлумаченні явищ природи. Книгу було надруковано тритисячним накладом. Цим підручником користувалися вчителі й</w:t>
      </w:r>
      <w:r>
        <w:rPr>
          <w:b/>
          <w:bCs/>
        </w:rPr>
        <w:t xml:space="preserve"> </w:t>
      </w:r>
      <w:r>
        <w:rPr/>
        <w:t>учні 14 губерній Росії, а решта були позбавлені такої можливості. Тому в наступні роки було здійснено ще чотири перевидання.</w:t>
      </w:r>
    </w:p>
    <w:p>
      <w:pPr>
        <w:pStyle w:val="Style12"/>
        <w:rPr/>
      </w:pPr>
      <w:r>
        <w:rPr/>
        <w:t>У зазаначеному підручнику навчальний матеріал уперше викладено Від простого до складного: незцива природа, рослини, тварини. Вміщено методичні поради, як самостійно працювати з підручником, як користуватися наочністю. Вчителеві рекомендувалося (як і в «Ізборнику» Святослава, в працях І. Галятовського) вимагати від учня вдумливо й послідовно читати кожен параграф, а потім пояснювати прочитане. Пояснюючи зміст параграфа або вивчаючи якийсь об'єкт, учитель має показати його в натуральному вигляді або, як виняток, на малюнку.</w:t>
      </w:r>
    </w:p>
    <w:p>
      <w:pPr>
        <w:pStyle w:val="Style12"/>
        <w:rPr/>
      </w:pPr>
      <w:r>
        <w:rPr/>
        <w:t>В. Ф. Зуєв надавав великого значення натуральним наочним посібникам як засобу підвищення якості навчального процесу. Тому він запропонував створити при кожному народному училищі кабінети, де були б зібрані малюнки й натуральні наочні посібники. В. Ф. Зуєв намагався піднести ефективність викладання природознавства не лише різноманітнішими методами, прийомами, засобами, а й організаційними формами навчання, основною з яких він вважав позакласну роботу.</w:t>
      </w:r>
    </w:p>
    <w:p>
      <w:pPr>
        <w:pStyle w:val="Style12"/>
        <w:rPr/>
      </w:pPr>
      <w:r>
        <w:rPr/>
        <w:t>Отже, В. Ф. Зуєва можна вважати продовжувачем багатьох прогресивних методичних ідей українських педагогів-методистів XVII ст. та на початку XIX ст. активізувалася робота з поліпшення змісту й методики</w:t>
      </w:r>
      <w:r>
        <w:rPr>
          <w:b/>
          <w:bCs/>
        </w:rPr>
        <w:t xml:space="preserve"> </w:t>
      </w:r>
      <w:r>
        <w:rPr/>
        <w:t>викладання природознавства в школі.</w:t>
      </w:r>
    </w:p>
    <w:p>
      <w:pPr>
        <w:pStyle w:val="Style12"/>
        <w:rPr/>
      </w:pPr>
      <w:r>
        <w:rPr/>
        <w:t xml:space="preserve">Наука збагатилася новими відкриттями, фактами, які не були відоб-ражені в шкільному природознавстві. Підручник В. Ф. Зуєва, виданий </w:t>
      </w:r>
      <w:r>
        <w:rPr>
          <w:b/>
          <w:bCs/>
          <w:i/>
          <w:iCs/>
        </w:rPr>
        <w:t xml:space="preserve">у </w:t>
      </w:r>
      <w:r>
        <w:rPr>
          <w:b/>
          <w:bCs/>
        </w:rPr>
        <w:t xml:space="preserve">1786 </w:t>
      </w:r>
      <w:r>
        <w:rPr/>
        <w:t xml:space="preserve">р., вже не задовольняв багатьох вимог і запитів школи. Проте Чиновників Міністерства освіти така ситуація цілком влаштовувала. </w:t>
      </w:r>
      <w:r>
        <w:rPr>
          <w:b/>
          <w:bCs/>
        </w:rPr>
        <w:t xml:space="preserve">А. </w:t>
      </w:r>
      <w:r>
        <w:rPr/>
        <w:t>М. Теряєву навіть було доручено перекласти з німецької посібник Блуменбаха «Керівництво до природничої історії», який У Методичному відношенні значно поступався підручнику В. Ф. Зуєва.</w:t>
      </w:r>
    </w:p>
    <w:p>
      <w:pPr>
        <w:pStyle w:val="Style12"/>
        <w:rPr/>
      </w:pPr>
      <w:r>
        <w:rPr/>
        <w:t>У 1828 p. за наказом Міністерства освіти природознавство взагалі було заборонено вивчати в школі, але під тиском прогресивних представників природничих наук у 1852 р. викладання його в школі було відновлено.</w:t>
      </w:r>
    </w:p>
    <w:p>
      <w:pPr>
        <w:pStyle w:val="Style12"/>
        <w:rPr/>
      </w:pPr>
      <w:r>
        <w:rPr/>
        <w:t>Особливі заслуги в галузі методики природознавства належать педагогові-методисту, учневі В. Ф. Зуева, професорові першого російського педагогічного інституту А. М. Теряєву. Він протягом трьох десятиліть був єдиним російським методистом, який здійснював навчання й підготовку викладачів природознавства. А. М. Теряєв написав багато підручників, навчальних посібників, створив перший шкільний ботанічний атлас із морфології рослин; із його ініціативи школи одержували гербарії, колекції, вологі препарати, схеми, таблиці. Велика заслуга А. М. Теряєва полягає в тому, що він на допомогу вчителям, студентам, учням гімназій переклав російською працю К. Ліннея «Система природи».</w:t>
      </w:r>
    </w:p>
    <w:p>
      <w:pPr>
        <w:pStyle w:val="Style12"/>
        <w:rPr/>
      </w:pPr>
      <w:r>
        <w:rPr/>
        <w:t>У 1827 р. Міністерство освіти припинило постачання шкіл наочністю.</w:t>
      </w:r>
    </w:p>
    <w:p>
      <w:pPr>
        <w:pStyle w:val="Style12"/>
        <w:rPr/>
      </w:pPr>
      <w:r>
        <w:rPr/>
        <w:t>У 40-х роках XIX ст. німецький учитель, методист, реформатор шкільного природознавства Август Любен (1804--1873) надрукував «Методику навчання природознавству». Зокрема, він радив не перевантажувати опис рослин, використовувати наочність, застосовувати порівняння; вивчаючи окремі рослини, обов'язково показувати їх учням, пояснювати причини їхньої різноманітності.</w:t>
      </w:r>
    </w:p>
    <w:p>
      <w:pPr>
        <w:pStyle w:val="Style12"/>
        <w:rPr/>
      </w:pPr>
      <w:r>
        <w:rPr/>
        <w:t>Методичні погляди А. Любена підтримували його послідовники -- німецькі вчені, педагоги, методисти, зокрема Ф. Юнге, О. Шмейль.</w:t>
      </w:r>
    </w:p>
    <w:p>
      <w:pPr>
        <w:pStyle w:val="Style12"/>
        <w:rPr/>
      </w:pPr>
      <w:r>
        <w:rPr/>
        <w:t>Позитивно оцінюючи доробок А. Любена, проте слід зазначити, що написаний ним підручник із природознавства не відповідав його власним методичним поглядам, бо був перевантажений описом систематичних і морфологічних ознак великої кількості рослин (900 видів і 136 родин). Російський ботанік A.M. Бекетов у передмові до російського видання підручника вказав на недопустимість такого перевантаження учнів термінами, які неспроможні запам'ятами зміст книги: «Той, хто вимагатиме цього, вчинить злочин мцчні дітей».</w:t>
      </w:r>
    </w:p>
    <w:p>
      <w:pPr>
        <w:pStyle w:val="Style12"/>
        <w:rPr/>
      </w:pPr>
      <w:r>
        <w:rPr/>
        <w:t>Активним наслідувачем методичних ідей А. Любена був Д. С. Михайлов (1824--1899) -- педагог, методист, організатор освіти. Він автор підручника «Подготовительный курс зоологии» (1862 багатьох і имей, написаних на основі методичних ідей А. Любена. Його праці мали компілятивний характер. У підручника були суттєві вади -- віді у і пість чіткої системи викладу змісту навчального матеріалу, наукові огріхи, що негативно впливало на використання методів і прийомів навчання, знижувало їхню цінність. Д. С. Михайлов рекомендував учителям вивчати зміст уроку, теми методом катехізисної бесіди, хоча матеріал підручника неможливо було вивчати цим методом. Проте на той час це було доцільніше, ніж застосування методики А. Любена.</w:t>
      </w:r>
    </w:p>
    <w:p>
      <w:pPr>
        <w:pStyle w:val="Style12"/>
        <w:rPr/>
      </w:pPr>
      <w:r>
        <w:rPr/>
        <w:t>М. І. Раєвський -- автор підручників із ботаніки, зоології, мінералогії Ії для учнів реальних училищ, викладач природознавства, методист -- рекомендував застосовувати на уроках різноманітні прийоми й методи навчання, особливо такі, як бесіда, спостереження, порівняння. М, І. Раєвський відмовився від перевантаження змісту підручника «(Підготовчий курс ботаніки» великою кількістю назв рослин: скоротим її учетверо порівняно з підручником А. Любена, який пропонував протягом навчального року вивчати лише 84 рослини. Цей досвід запозичили вчителі гімназій. М. І. Раєвський одним із перших створив при школі сад, де вирощував з учнями рослини свого краю, необхідні для вивчення на уроках.</w:t>
      </w:r>
    </w:p>
    <w:p>
      <w:pPr>
        <w:pStyle w:val="Style12"/>
        <w:rPr/>
      </w:pPr>
      <w:r>
        <w:rPr/>
        <w:t>У 1855 р. Міністерство освіти затвердило нову програму для жіночих навчальних закладів, у якій вже рекомендувалося знайомити учнів І предметами і явищами природи, які мають практичне значення.</w:t>
      </w:r>
    </w:p>
    <w:p>
      <w:pPr>
        <w:pStyle w:val="Style12"/>
        <w:rPr/>
      </w:pPr>
      <w:r>
        <w:rPr/>
        <w:t xml:space="preserve">Неоціненний внесок у подальший розвиток методики навчання природознавству зробив видатний учений-ботанік, педагог А. М. Бекетов </w:t>
      </w:r>
      <w:r>
        <w:rPr>
          <w:b/>
          <w:bCs/>
        </w:rPr>
        <w:t>(1825</w:t>
      </w:r>
      <w:r>
        <w:rPr/>
        <w:t>--1902). Він був піонером запровадження шкільних дослідів як прийому викладання природознавства, що допомагає розкриттю наукових законів життя й розвитку органічної природи.</w:t>
      </w:r>
    </w:p>
    <w:p>
      <w:pPr>
        <w:pStyle w:val="Style12"/>
        <w:rPr/>
      </w:pPr>
      <w:r>
        <w:rPr/>
        <w:t>Методичні ідеї А. М. Бекетова підтримав російський антрополог і біолог А. П. Богданов (1834--1896), виступивши за перебудову змісту Природознавства та методики його викладання. Прагнучи поліпшити процес навчання й виховання учнів, А. П. Богданов у передмові до свого підручника для середніх навчальних закладів «Зоология и зоологическая хрестоматия» (1883) визначив, що слід вивчати, як добирати матеріал та як його викладати. Він рекомендував широко застосовувати методи бесіди з використанням наочності (живих об'єктів), перевірки засвоєного матеріалу та порівняння. А. П. Богданов намагався розв'язувати проблему взаємозв'язку змісту та методів навчання, хоча в його підручнику обсяг навчального матеріалу не зовсім відповідав віковим особливостям учнів. Та все ж неможливо не відзначити його вплив на поліпшення якості викладання зоології.</w:t>
      </w:r>
    </w:p>
    <w:p>
      <w:pPr>
        <w:pStyle w:val="Style12"/>
        <w:rPr/>
      </w:pPr>
      <w:r>
        <w:rPr/>
        <w:t>Сучасники А. П. Богданова -- видатні російські педагоги К. К. Сент-Ілер (1843--1897), О. Я. Герд (1841--1888) -- збагатили методику як науку новими ідеями.</w:t>
      </w:r>
    </w:p>
    <w:p>
      <w:pPr>
        <w:pStyle w:val="Style12"/>
        <w:rPr/>
      </w:pPr>
      <w:r>
        <w:rPr/>
        <w:t>К. К. Сент-Ілер продовжував справу В. Ф. Зуєва зі створення кабінетів і куточків живої природи в школі.</w:t>
      </w:r>
    </w:p>
    <w:p>
      <w:pPr>
        <w:pStyle w:val="Style12"/>
        <w:rPr/>
      </w:pPr>
      <w:r>
        <w:rPr/>
        <w:t>О. Я. Герд став основоположником наукової методики навчання природознавству.</w:t>
      </w:r>
    </w:p>
    <w:p>
      <w:pPr>
        <w:pStyle w:val="Style12"/>
        <w:rPr/>
      </w:pPr>
      <w:r>
        <w:rPr/>
        <w:t>«Учебник зоологии» (1877) О. Я. Герд також побудував від простого до складного. Він вважав, що такий виклад навчального матеріалу забезпечить формування наукового уявлення про розвиток природи, зокрема тваринного світу. Цей підручник, хоч і перевантажений систематикою, був кращим за всі попередні, зокрема перекладені з німецької.</w:t>
      </w:r>
    </w:p>
    <w:p>
      <w:pPr>
        <w:pStyle w:val="Style12"/>
        <w:rPr/>
      </w:pPr>
      <w:r>
        <w:rPr/>
        <w:t>О. Я. Герд науково обґрунтував і на прикладах показав, як можна цікаво навчати учнів, уникаючи описовості у викладанні природознавства. «Досить корисно, -- писав він, -- організовувати в школі практичні роботи, що можуть виховати в дітей самостійність, яка так необхідна для успіху всіх наступних занять».</w:t>
      </w:r>
    </w:p>
    <w:p>
      <w:pPr>
        <w:pStyle w:val="Style12"/>
        <w:rPr/>
      </w:pPr>
      <w:r>
        <w:rPr/>
        <w:t>У працях О. Я. Герда приділено увагу також методиці проведення спостережень про природу й виховують інтерес до неї.</w:t>
      </w:r>
    </w:p>
    <w:p>
      <w:pPr>
        <w:pStyle w:val="Style12"/>
        <w:rPr/>
      </w:pPr>
      <w:r>
        <w:rPr/>
        <w:t>Ось як він у своїй статті «Жуки» подає методику спостережень за комахами.</w:t>
      </w:r>
    </w:p>
    <w:p>
      <w:pPr>
        <w:pStyle w:val="Style12"/>
        <w:rPr/>
      </w:pPr>
      <w:r>
        <w:rPr/>
        <w:t>У червні-липні часто трапляються на нижньому боці листків дрібні купки брудно-жовтого кольору. Це яєчка сонечка. Роздивіться яєчок у купі. Запам'ятайте місце, де ви знайиіли яєчка, й приходьте через кожні два-три дні для спостереження за їх розвитком. Коли з'являться личинки, роздивіться добре одну з них. Стежте за їхніми рухами, щоб виявити, чим саме вони живляться. Ви зверніть увагу нате, що листки, на яких живуть личинки сонечка, залишаються неушкодженими. Припиніться, й ви напевне побачите на черешках листків, на стеблі багато вошей (попелиць). їх відшукують та поїдають личинки. Зверніть увагу на те, як вони схоплюють маленьку ніжну тварину, підносять її до щелеп. Дізнатися про їжу личинок, візьміть кілька з та додому, посадіть у коробочку з нитками та вошами, щоб простежити за розвитком личинок. Спостерігайте, що відбуваються з личинкою під час лялькування. Роздивіться лічинку, Зачепіть її, прослідкуйте за рухами після цього. Збережіть лялечку доти, доки з неї не вийде жук (приблизно через вісім днів після лялькування).</w:t>
      </w:r>
    </w:p>
    <w:p>
      <w:pPr>
        <w:pStyle w:val="Style12"/>
        <w:rPr/>
      </w:pPr>
      <w:r>
        <w:rPr/>
        <w:t xml:space="preserve">У дореволюційній Росії було багато шкіл для різних верств населеним, </w:t>
      </w:r>
      <w:r>
        <w:rPr>
          <w:b/>
          <w:bCs/>
        </w:rPr>
        <w:t xml:space="preserve">й </w:t>
      </w:r>
      <w:r>
        <w:rPr/>
        <w:t>природознавство викладалося найрізноманітнішими, часто й не</w:t>
      </w:r>
      <w:r>
        <w:rPr>
          <w:b/>
          <w:bCs/>
        </w:rPr>
        <w:t xml:space="preserve">ефективними </w:t>
      </w:r>
      <w:r>
        <w:rPr/>
        <w:t>способами. Тому поява прогресивних методичних поглядів іще не означала їх поширення в масовій школі. Тому здебільшого викладання мало суто описовий характер.</w:t>
      </w:r>
    </w:p>
    <w:p>
      <w:pPr>
        <w:pStyle w:val="Style12"/>
        <w:rPr/>
      </w:pPr>
      <w:r>
        <w:rPr/>
        <w:t xml:space="preserve">Передові педагоги того часу намагалися запровадити в практику все передове. їх підтримали учасники Першого (1861) та Другого (1862) з'їздів природодослідників. Перший з'їзд прийняв постанову, </w:t>
      </w:r>
      <w:r>
        <w:rPr>
          <w:b/>
          <w:bCs/>
        </w:rPr>
        <w:t xml:space="preserve">в </w:t>
      </w:r>
      <w:r>
        <w:rPr/>
        <w:t>якій рекомендувалося створювати в гімназіях кабінети, обладнані мікроскопами, таблицями, колекціями.</w:t>
      </w:r>
    </w:p>
    <w:p>
      <w:pPr>
        <w:pStyle w:val="Style12"/>
        <w:rPr/>
      </w:pPr>
      <w:r>
        <w:rPr/>
        <w:t>У XIX ст. у науці панувала систематика. Широкої популярності на</w:t>
      </w:r>
      <w:r>
        <w:rPr>
          <w:b/>
          <w:bCs/>
        </w:rPr>
        <w:t xml:space="preserve">була </w:t>
      </w:r>
      <w:r>
        <w:rPr/>
        <w:t>«Система природи» (1735) К. Ліннея. В цей час було визнане за Необхідне вивчати природу на морфолого-систематичному рівні. Тому багатьох праць різних учених було скомпільовано й надруковано Шкільний підручник із природознавства. Оскільки він був перевантажений термінами, мав методично непродуману структуру й не враховував вікових особливостей учнів, зміст його треба було зубрити.</w:t>
      </w:r>
    </w:p>
    <w:p>
      <w:pPr>
        <w:pStyle w:val="Style12"/>
        <w:rPr/>
      </w:pPr>
      <w:r>
        <w:rPr/>
        <w:t>Тогочасні шкільні підручники майже не відрізнялися від університетських. Вони не активізували мислення дітей, викликали негативне ставлення до навчання.</w:t>
      </w:r>
    </w:p>
    <w:p>
      <w:pPr>
        <w:pStyle w:val="Style12"/>
        <w:rPr/>
      </w:pPr>
      <w:r>
        <w:rPr/>
        <w:t>Підручник «Руководство к ботанике. Курс гимназический» (1853), Написаний професором І. І. Шиховським, мав 450 сторінок, на яких Викладалася систематика з 97 родин; посібник «Руководство к зоології», написаний учителем математики Ю. І. Симашком, мав 500 сторінок з описом 2000 родин тварин. Відомий педагог того часу Д. С. Михайлов зазначав, що лихо було вчителям і учням, які користувалися цими підручниками.</w:t>
      </w:r>
    </w:p>
    <w:p>
      <w:pPr>
        <w:pStyle w:val="Style12"/>
        <w:rPr/>
      </w:pPr>
      <w:r>
        <w:rPr/>
        <w:t>Можна сказати, що понад півстоліття методика вивчення природознавства</w:t>
      </w:r>
      <w:r>
        <w:rPr>
          <w:b/>
          <w:bCs/>
        </w:rPr>
        <w:t xml:space="preserve"> </w:t>
      </w:r>
      <w:r>
        <w:rPr/>
        <w:t>не розвивалася. (Лише в кадетських корпусах, які не входили ДО МО, відносно добре було поставлене викладання цього предмета, бо в цих навчальних закладах готували не природознавців, тому й природознавство тут вивчалося лише для загального розвитку. В підручниках, якими користувалися в цих навчальних закладах, цікаво описувалося життя рослин і тварин різних регіонів земної кулі.)</w:t>
      </w:r>
    </w:p>
    <w:p>
      <w:pPr>
        <w:pStyle w:val="Style12"/>
        <w:rPr/>
      </w:pPr>
      <w:r>
        <w:rPr/>
        <w:t>Прогресивні педагоги, методисти того часу А. М. Бекетов, К.Д. Ушин-ський, О. Я. Герд та інші прагнули поліпшити долю шкільного природознавства.</w:t>
      </w:r>
    </w:p>
    <w:p>
      <w:pPr>
        <w:pStyle w:val="Style12"/>
        <w:rPr/>
      </w:pPr>
      <w:r>
        <w:rPr/>
        <w:t>Вагомий внесок у розвиток освіти й методики природознавства в Західній Україні зробив відомий український природознавець, мінералог, соматолог, філолог, письменник, педагог-методист та енциклопедист І. Г. Верхратський (1846--1919). Він одним із перших написав підручники з ботаніки й зоології українською мовою. Зміст цих підручників, їхні структура, стиль, науковий рівень відповідали віковим особливостям учнів і вимогам методики навчання біології в тогочасній школі.</w:t>
      </w:r>
    </w:p>
    <w:p>
      <w:pPr>
        <w:pStyle w:val="Style12"/>
        <w:rPr/>
      </w:pPr>
      <w:r>
        <w:rPr/>
      </w:r>
    </w:p>
    <w:p>
      <w:pPr>
        <w:pStyle w:val="Heading1"/>
        <w:ind w:firstLine="720"/>
        <w:rPr>
          <w:b/>
          <w:b/>
          <w:sz w:val="24"/>
        </w:rPr>
      </w:pPr>
      <w:r>
        <w:rPr>
          <w:b/>
          <w:sz w:val="24"/>
        </w:rPr>
        <w:t>Розділ 4. Розвиток методики навчання біології в XX ст.</w:t>
      </w:r>
    </w:p>
    <w:p>
      <w:pPr>
        <w:pStyle w:val="Style12"/>
        <w:rPr/>
      </w:pPr>
      <w:r>
        <w:rPr/>
        <w:t>Початок XX ст. став етапом пошуку нових підходів до вивчення природознавства в загальноосвітній школі. Більшу увагу було приділено змісту шкільної біології, методам навчання й виховання. Цього вимагала нова соціальна епоха -- капіталізм. Пожвавлення педагогічного життя в усіх галузях освіти й виховання зумовило помітне зростання інтересу до шкільного природознавства.</w:t>
      </w:r>
    </w:p>
    <w:p>
      <w:pPr>
        <w:pStyle w:val="Style12"/>
        <w:rPr/>
      </w:pPr>
      <w:r>
        <w:rPr/>
        <w:t>Період 1901--1907 рр. позначився боротьбою передових педагогів за введення природознавства в молодші й старші класи чоловічих гімназій, за кращі методи його викладання. На XI Всеросійському з'їзді природодослідників і лікарів, який відбувся в Петербурзі 1901 р., було ухвалено рішення про запровадження природознавства як обов'язкового предмета для учнів усіх класів єдиної загальноосвітньої школи. Учасники з'їзду визнали за необхідне створювати при гімназіях у навчальних цілях сади, розвивати в учнів спостережливість, на уроках застосовувати демонстраційні досліди, проводити лабораторні роботи, екскурсії.</w:t>
      </w:r>
    </w:p>
    <w:p>
      <w:pPr>
        <w:pStyle w:val="Style12"/>
        <w:rPr/>
      </w:pPr>
      <w:r>
        <w:rPr/>
        <w:t>Під тиском педагогічної громадськості Міністерство освіти царської Росії переглянуло систему гімназичної природничої освіти, яка була відірвана від життя.</w:t>
      </w:r>
    </w:p>
    <w:p>
      <w:pPr>
        <w:pStyle w:val="Style12"/>
        <w:rPr/>
      </w:pPr>
      <w:r>
        <w:rPr/>
        <w:t xml:space="preserve">У 1901 р. за вказівкою Міністерства було введено нову шкільну програму Д. Н. Кайгородова (1846--1924), в навчальний матеріал розміщувався им по предметами (ботаніка, зоологія й і д ), а за природними угрупованнями-- під, лука, ставок і т. д. Це негативно відзначилося на навчанні й вихованні школярів. Одним із головних способів мішання природи Д. Н. Кайцрродов вважав екскурсії, чим знецінював інші методи й форми навчання. Проти такої програми, а отже, й викладання за нею виступили російські вчені-природо-дослідники В. А. Вагнер, А. П. Павлов, Н, М. Шимкевич і вимагали натомість напровадити програму В. М. Шимкевича. </w:t>
      </w:r>
    </w:p>
    <w:p>
      <w:pPr>
        <w:pStyle w:val="Style12"/>
        <w:rPr/>
      </w:pPr>
      <w:r>
        <w:rPr/>
        <w:t>В. М. Шимкевич (1858--1923) рекомендував застосувати в навчальному Процесі різноманітні форми й методи, які сприяють активізації мислен</w:t>
      </w:r>
      <w:r>
        <w:rPr>
          <w:b/>
          <w:bCs/>
        </w:rPr>
        <w:t xml:space="preserve">ня </w:t>
      </w:r>
      <w:r>
        <w:rPr/>
        <w:t>учнів, розвитку їхніх пізнавальних здібностей. Отже, В. М. Шимке-ІИЧ, на відміну від Д. Н. Кайгородова, не віддавав перевагу якомусь одному методові або формі навчання, а кожен метод вважав корисним і ефективним, якщо він відповідає змісту навчального матеріалу, рівню знань учнів.</w:t>
      </w:r>
    </w:p>
    <w:p>
      <w:pPr>
        <w:pStyle w:val="Style12"/>
        <w:rPr/>
      </w:pPr>
      <w:r>
        <w:rPr/>
        <w:t>У 1907 р. було видано посібник «Основы общей методики природоведения» іИаначнішого методиста початку XX ст.</w:t>
      </w:r>
    </w:p>
    <w:p>
      <w:pPr>
        <w:pStyle w:val="Style12"/>
        <w:rPr/>
      </w:pPr>
      <w:r>
        <w:rPr/>
        <w:t xml:space="preserve">У </w:t>
      </w:r>
      <w:r>
        <w:rPr>
          <w:bCs/>
        </w:rPr>
        <w:t>ньому</w:t>
      </w:r>
      <w:r>
        <w:rPr>
          <w:b/>
          <w:bCs/>
        </w:rPr>
        <w:t xml:space="preserve"> </w:t>
      </w:r>
      <w:r>
        <w:rPr/>
        <w:t>не лише визначено зміст методики, а й наведено низку порад щодо дослідів, практичних занять, екскурсій, колекціонування, використання наочності.</w:t>
      </w:r>
    </w:p>
    <w:p>
      <w:pPr>
        <w:pStyle w:val="Style12"/>
        <w:rPr/>
      </w:pPr>
      <w:r>
        <w:rPr/>
        <w:t>Ці методи, методичні прийоми, організаційні форми навчання допоможуть учням найкраще сприймати й розуміти явища природи. Проте В. В. Половцов, як і багато інших методистів, переоцінював індуктивний метод навчання, вважаючи його основним у пізнанні.</w:t>
      </w:r>
    </w:p>
    <w:p>
      <w:pPr>
        <w:pStyle w:val="Style12"/>
        <w:rPr/>
      </w:pPr>
      <w:r>
        <w:rPr/>
        <w:t>Прогресивні ідеї В. В. Половцова не були підтримані Міністерством освіти царської Росії. Не дістали вони розвитку й після 1917р., хоча за соціалістичної системи ставилося завдання створити нову за змістом і формою природничу освіту.</w:t>
      </w:r>
    </w:p>
    <w:p>
      <w:pPr>
        <w:pStyle w:val="Style12"/>
        <w:rPr/>
      </w:pPr>
      <w:r>
        <w:rPr/>
        <w:t>Для вдосконалення викладання природознавства в школі багато зробив відомий російський методист Б. Є. Райков.</w:t>
      </w:r>
      <w:r>
        <w:rPr>
          <w:b/>
          <w:bCs/>
          <w:i/>
          <w:iCs/>
        </w:rPr>
        <w:t xml:space="preserve"> </w:t>
      </w:r>
      <w:r>
        <w:rPr/>
        <w:t>у його високоякісних посібниках «Практические занятия по зоологии для начинающих», «Методика практических занятий по природоведению» та інших послідовно, чітко, доступно розкрито техніку й методику багатьох видів занять. Однак Б. Є. Райков явно переоцінював форму практичних занять, вважаючи їх особливим методом навчання, за допомогою якого можна перебудувати всю систему шкільної освіти.</w:t>
      </w:r>
    </w:p>
    <w:p>
      <w:pPr>
        <w:pStyle w:val="Style12"/>
        <w:rPr/>
      </w:pPr>
      <w:r>
        <w:rPr/>
        <w:t>Дореволюційна школа не спромоглася втілити цінні рекомендації Б. Є. Райкова та інших прогресивних методистів, бо не була готова до цього: бракувало кадрів, коштів на придбання наочних посібників та на обладнання кабінетів.</w:t>
      </w:r>
    </w:p>
    <w:p>
      <w:pPr>
        <w:pStyle w:val="Style12"/>
        <w:rPr/>
      </w:pPr>
      <w:r>
        <w:rPr/>
        <w:t>У листопаді 1917 р. згідно з декретом Ради Народних Комісарів було сформовано Державну комісію з народної освіти, яка опікувалася питаннями створення радянської школи.</w:t>
      </w:r>
    </w:p>
    <w:p>
      <w:pPr>
        <w:pStyle w:val="Style12"/>
        <w:rPr/>
      </w:pPr>
      <w:r>
        <w:rPr/>
        <w:t>У серпні 1918 р. учасники Першого Всеросійського з'їзду з народної освіти обговорили стан навчальної і виховної роботи в школі, а також внесли пропозицію про створення єдиної трудової школи.</w:t>
      </w:r>
    </w:p>
    <w:p>
      <w:pPr>
        <w:pStyle w:val="Style12"/>
        <w:rPr/>
      </w:pPr>
      <w:r>
        <w:rPr/>
        <w:t>У жовтні 1918 р. Всеросійський Центральний Виконавчий Комітет видав Положення й Декларацію про єдину трудову школу РРФСР, в якій основним шляхом опанування знань визначено трудовий метод навчальної роботи. У Декларації вказувалося, що учні мають самостійно вчитися всім предметам, подорожуючи, колекціонуючи, малюючи, фотографуючи, моделюючи, спостерігаючи за рослинами й тваринами, вирощуючи їх та доглядаючи за ними.</w:t>
      </w:r>
    </w:p>
    <w:p>
      <w:pPr>
        <w:pStyle w:val="Style12"/>
        <w:rPr/>
      </w:pPr>
      <w:r>
        <w:rPr/>
        <w:t xml:space="preserve">Втілення в життя такої настанови нівелювало роль учителя й негативно позначилося на якості навчально-виховної роботи, зокрема на 11 ним у ванні теоретичними знаннями з біології. Керуючися </w:t>
      </w:r>
      <w:r>
        <w:rPr>
          <w:b/>
          <w:bCs/>
        </w:rPr>
        <w:t xml:space="preserve">цими </w:t>
      </w:r>
      <w:r>
        <w:rPr/>
        <w:t>державними документами, місцеві органи народної освіти й навіть окремі мі поли створювали свої програми з природознавства. Ініціатори введення нових програм намагалися в такий спосіб підвищити ефективність викладання природознавства в школі. Але, як показав досвід, через відсутність державного документа -- шкільної програми з біології -- потерпали теорія і практика навчання учнів, не додержувались єдині вимоги до викладання. Згодом губернські відділи народної освіти як у РФСР, так і в Україні скасували такі програми й натомість запроваджували єдині програми для всіх шкіл своєї губернії. Це було певним досягненням, адже нові програми визначали обсяг умінь, навичок принаймні для учнів окремої губернії.</w:t>
      </w:r>
    </w:p>
    <w:p>
      <w:pPr>
        <w:pStyle w:val="Style12"/>
        <w:rPr/>
      </w:pPr>
      <w:r>
        <w:rPr/>
        <w:t>У 1923 р. російською Вченою Радою затверджено нову єдину державну навчальну програму, в якій центральне місце відводилося трудовому навчанню. На підставі цієї програми було складено робочу групу для учнів. Навчальний матеріал у програмі та в робочій книзі об'єднувався в «комплекси». Наприклад, у тему «Сільськогосподарські сировина» входив матеріал про велику рогату худобу, корисних і шкідливих комах, риб, бавовник тощо. Не було логічного зв'язку між елементами біологічних знань.</w:t>
      </w:r>
    </w:p>
    <w:p>
      <w:pPr>
        <w:pStyle w:val="Style12"/>
        <w:rPr/>
      </w:pPr>
      <w:r>
        <w:rPr/>
        <w:t>Із цього випливає, що біологія як навчальний предмет була вилучена зі школи, а тому вчителі не могли забезпечувати учням систематичних знань про життя тварин, їхню будову, розвиток, розмноження. Навіть у пояснювальній записці до розглядуваної програми вказувалося: Не чиста наука, не систематичні знання, не теоретичні курси нам потрібні в трудовій школі». Згодом, під час розбудови нової радянської школи, цей підхід до організації навчально-виховної роботи було узгоджено.</w:t>
      </w:r>
    </w:p>
    <w:p>
      <w:pPr>
        <w:pStyle w:val="Style12"/>
        <w:rPr/>
      </w:pPr>
      <w:r>
        <w:rPr/>
        <w:t>Російські методисти Б. Є. Райков і В. Ф. Наталі рекомендували вчителям</w:t>
      </w:r>
      <w:r>
        <w:rPr>
          <w:b/>
          <w:bCs/>
        </w:rPr>
        <w:t xml:space="preserve"> </w:t>
      </w:r>
      <w:r>
        <w:rPr/>
        <w:t>проводити на уроках лабораторно-практичні роботи, а Б. В. Всетський</w:t>
      </w:r>
      <w:r>
        <w:rPr>
          <w:b/>
          <w:bCs/>
        </w:rPr>
        <w:t xml:space="preserve">, </w:t>
      </w:r>
      <w:r>
        <w:rPr/>
        <w:t>навпаки, критично оцінював лабораторний метод навчання й Пропагував «пошуковий». Ця дискусія відвернула увагу від розробки Нового змісту навчальних програм, що позначалося на якості викладання біології в школі.</w:t>
      </w:r>
    </w:p>
    <w:p>
      <w:pPr>
        <w:pStyle w:val="Style12"/>
        <w:rPr/>
      </w:pPr>
      <w:r>
        <w:rPr/>
        <w:t>З ініціативи й під керівництвом російських методистів почали видаватися методичні журнали на допомогу вчителям: «Природознавство в ШКОЛІ» за редакцією Б. Є. Райкова, «Екскурсійна справа» (1921--1924) за редакцією І. І. Полянського й В. М. Шимкевича, «Листи біостанції юних натуралістів» (1924) за редакцією Б. В. Всесвятського, «Жива природа», «Досліджуйте природу» та ін. У них містилися цінні поради вчителям, як долати труднощі в навчальному процесі.</w:t>
      </w:r>
    </w:p>
    <w:p>
      <w:pPr>
        <w:pStyle w:val="Style12"/>
        <w:rPr/>
      </w:pPr>
      <w:r>
        <w:rPr/>
        <w:t>Крім журналів, видавалися методичні посібники, зокрема «Позакласні біологічні екскурсії» Б. М. Завадовського, «Уроки з природознавства» К. П. Ягодовського, в яких розглядалися питання навчання біології.</w:t>
      </w:r>
    </w:p>
    <w:p>
      <w:pPr>
        <w:pStyle w:val="Style12"/>
        <w:rPr/>
      </w:pPr>
      <w:r>
        <w:rPr/>
        <w:t>Хоча радянська школа нагромадила певний досвід роботи за комплексними програмами, проте головна мета шкільної біологічної освіти не реалізовувалася, оскільки не було предметних навчальних програм з основ біології. Тому педагогічна громадськість вимагала запровадження в школі предметного навчання. Вчені-методисти, вчителі чинили активний спротив проявам формалізму в навчанні, що сприяло підвищенню ефективності навчально-виховного процесу, який відбувався на уроках, у куточку живої природи, на пришкільній земельній ділянці, під час екскурсій, у позашкільних установах.</w:t>
      </w:r>
    </w:p>
    <w:p>
      <w:pPr>
        <w:pStyle w:val="Style12"/>
        <w:rPr/>
      </w:pPr>
      <w:r>
        <w:rPr/>
        <w:t>На початку 1925 р. в Києві вчителі природознавства, біології створили на громадських засадах біостанцію, яку влітку того ж року за розпорядженням Народного комісаріату освіти України було перетворено на Педагогічну біостанцію -- єдину в Україні науково-педагогічну установу, що працювала без державних дотацій. Ця біостанція організовувала педагогічну, методичну й наукову роботу відповідно до потреб шкільної природничої освіти України.</w:t>
      </w:r>
    </w:p>
    <w:p>
      <w:pPr>
        <w:pStyle w:val="Style12"/>
        <w:rPr/>
      </w:pPr>
      <w:r>
        <w:rPr/>
        <w:t>Педагогічні працівники біостанції, відмовившися від сліпого наслідування Московської біостанції імені К. А. Тімірязєва, намітили такі напрями роботи:</w:t>
      </w:r>
    </w:p>
    <w:p>
      <w:pPr>
        <w:pStyle w:val="Style12"/>
        <w:rPr/>
      </w:pPr>
      <w:r>
        <w:rPr/>
        <w:t>вивчення, нагромадження й поширення передового досвіду;</w:t>
      </w:r>
    </w:p>
    <w:p>
      <w:pPr>
        <w:pStyle w:val="Style12"/>
        <w:rPr/>
      </w:pPr>
      <w:r>
        <w:rPr/>
        <w:t>щорічне підвищення кваліфікації шкільних учителів природознавства;</w:t>
      </w:r>
    </w:p>
    <w:p>
      <w:pPr>
        <w:pStyle w:val="Style12"/>
        <w:rPr/>
      </w:pPr>
      <w:r>
        <w:rPr/>
        <w:t>організація й проведення екскурсійної роботи;</w:t>
      </w:r>
    </w:p>
    <w:p>
      <w:pPr>
        <w:pStyle w:val="Style12"/>
        <w:rPr/>
      </w:pPr>
      <w:r>
        <w:rPr/>
        <w:t>організація ботанічного, агробіологічного, зоотехнічного та інших відділів;</w:t>
      </w:r>
    </w:p>
    <w:p>
      <w:pPr>
        <w:pStyle w:val="Style12"/>
        <w:rPr/>
      </w:pPr>
      <w:r>
        <w:rPr/>
        <w:t>створення дослідно-показових городів, садів, ділянок різних культур, насінництва, тваринництва;</w:t>
      </w:r>
    </w:p>
    <w:p>
      <w:pPr>
        <w:pStyle w:val="Style12"/>
        <w:rPr/>
      </w:pPr>
      <w:r>
        <w:rPr/>
        <w:t>створення природничого музею;</w:t>
      </w:r>
    </w:p>
    <w:p>
      <w:pPr>
        <w:pStyle w:val="Style12"/>
        <w:rPr/>
      </w:pPr>
      <w:r>
        <w:rPr/>
        <w:t>вивчення теорії і практики екскурсійної справи;</w:t>
      </w:r>
    </w:p>
    <w:p>
      <w:pPr>
        <w:pStyle w:val="Style12"/>
        <w:rPr/>
      </w:pPr>
      <w:r>
        <w:rPr/>
        <w:t>забезпечення зв'язку зі школою;</w:t>
      </w:r>
    </w:p>
    <w:p>
      <w:pPr>
        <w:pStyle w:val="Style12"/>
        <w:rPr/>
      </w:pPr>
      <w:r>
        <w:rPr/>
        <w:t>стороння лабораторій із залученням до роботи в них висококваліфікованих спеціалістів, учених; поширення природничо-історичних колекцій, приладів.</w:t>
      </w:r>
    </w:p>
    <w:p>
      <w:pPr>
        <w:pStyle w:val="Style12"/>
        <w:rPr/>
      </w:pPr>
      <w:r>
        <w:rPr/>
        <w:t>В усіх округах України видавалися спеціальні бюлетені, в яких висвітлювався передовий досвід проведення уроків із біології, організація</w:t>
      </w:r>
      <w:r>
        <w:rPr>
          <w:b/>
          <w:bCs/>
        </w:rPr>
        <w:t xml:space="preserve"> </w:t>
      </w:r>
      <w:r>
        <w:rPr/>
        <w:t>екскурсій. У багатьох областях, зокрема Київській, Волинській, Кам'янець-Подільській, під керівництвом учителів створювалися гуртки юних пасічників, шовківників, ентомологів, рибоводів, тваринни, Учні вивчали тварин у куточку живої природи, на екскурсіях, вели дослідну роботу. В сільській школі значне місце відводилося суспіль</w:t>
      </w:r>
      <w:r>
        <w:rPr>
          <w:b/>
          <w:bCs/>
        </w:rPr>
        <w:t xml:space="preserve">но </w:t>
      </w:r>
      <w:r>
        <w:rPr/>
        <w:t>корисним заходам, мета яких полягала насамперед у сприянні піднесенню сільського господарства.</w:t>
      </w:r>
    </w:p>
    <w:p>
      <w:pPr>
        <w:pStyle w:val="Style12"/>
        <w:rPr/>
      </w:pPr>
      <w:r>
        <w:rPr/>
        <w:t>Великого розмаху набрав юннатівський рух, який по суті був однієї</w:t>
      </w:r>
      <w:r>
        <w:rPr>
          <w:b/>
          <w:bCs/>
        </w:rPr>
        <w:t xml:space="preserve"> </w:t>
      </w:r>
      <w:r>
        <w:rPr/>
        <w:t>з ланок, яка зближувала школу з практикою; і офіційні програми, (І навчальна література в цьому відношенні йшли слідом за юннатів</w:t>
      </w:r>
      <w:r>
        <w:rPr>
          <w:b/>
          <w:bCs/>
        </w:rPr>
        <w:t xml:space="preserve">ськими </w:t>
      </w:r>
      <w:r>
        <w:rPr/>
        <w:t>станціями. Важливу роль відіграла київська станція юних натуралістів: школярі залучалися до боротьби зі шкідниками садів, городі селянських господарств Літинського, Хмельницького, Калинівського</w:t>
      </w:r>
      <w:r>
        <w:rPr>
          <w:b/>
          <w:bCs/>
        </w:rPr>
        <w:t xml:space="preserve"> </w:t>
      </w:r>
      <w:r>
        <w:rPr/>
        <w:t>та багатьох інших районів Вінницької, Житомирської областей.</w:t>
      </w:r>
    </w:p>
    <w:p>
      <w:pPr>
        <w:pStyle w:val="Style12"/>
        <w:rPr/>
      </w:pPr>
      <w:r>
        <w:rPr/>
        <w:t>Видатною подією в історії народної освіти України став Перший український з'їзд учителів, який відбувся в січні 1924 р. в Харкові. На ньому обговорювалося питання розбудови української школи.</w:t>
      </w:r>
    </w:p>
    <w:p>
      <w:pPr>
        <w:pStyle w:val="Style12"/>
        <w:rPr/>
      </w:pPr>
      <w:r>
        <w:rPr/>
        <w:t xml:space="preserve">Учителі шкіл Глухівської округи й Захарївського району Одеської </w:t>
      </w:r>
      <w:r>
        <w:rPr>
          <w:b/>
          <w:bCs/>
        </w:rPr>
        <w:t xml:space="preserve">Округи на </w:t>
      </w:r>
      <w:r>
        <w:rPr/>
        <w:t>своїх конференціях в 1924 р. критикували тодішню систему навчання</w:t>
      </w:r>
      <w:r>
        <w:rPr>
          <w:b/>
          <w:bCs/>
        </w:rPr>
        <w:t xml:space="preserve">; </w:t>
      </w:r>
      <w:r>
        <w:rPr/>
        <w:t>вони обстоювали ідею вивчення в школі предмета «Біології</w:t>
      </w:r>
      <w:r>
        <w:rPr>
          <w:b/>
          <w:bCs/>
        </w:rPr>
        <w:t xml:space="preserve">», </w:t>
      </w:r>
      <w:r>
        <w:rPr/>
        <w:t>виступали за розвиток методів навчання, за підвищення якості знань</w:t>
      </w:r>
      <w:r>
        <w:rPr>
          <w:b/>
          <w:bCs/>
        </w:rPr>
        <w:t xml:space="preserve">, </w:t>
      </w:r>
      <w:r>
        <w:rPr/>
        <w:t>умінь учнів, реалізацію принципів зв'язку навчання з життям.</w:t>
      </w:r>
    </w:p>
    <w:p>
      <w:pPr>
        <w:pStyle w:val="Style12"/>
        <w:rPr/>
      </w:pPr>
      <w:r>
        <w:rPr/>
        <w:t xml:space="preserve">Чинні в той час комплексні програми (саме через їхню комплексність) не забезпечували системності біологічних знань. Тож учителі </w:t>
      </w:r>
      <w:r>
        <w:rPr>
          <w:b/>
          <w:bCs/>
        </w:rPr>
        <w:t xml:space="preserve">України </w:t>
      </w:r>
      <w:r>
        <w:rPr/>
        <w:t>виступили за вдосконалення змісту програм, створення нових посібників.</w:t>
      </w:r>
    </w:p>
    <w:p>
      <w:pPr>
        <w:pStyle w:val="Style12"/>
        <w:rPr/>
      </w:pPr>
      <w:r>
        <w:rPr>
          <w:b/>
          <w:bCs/>
        </w:rPr>
        <w:t xml:space="preserve">У </w:t>
      </w:r>
      <w:r>
        <w:rPr/>
        <w:t xml:space="preserve">політизованій періодиці «Комуністична освіта», «Наша освіта» </w:t>
      </w:r>
      <w:r>
        <w:rPr>
          <w:b/>
          <w:bCs/>
        </w:rPr>
        <w:t xml:space="preserve">друкувалися </w:t>
      </w:r>
      <w:r>
        <w:rPr/>
        <w:t>методичні розробки уроків учителів-методистів «Уроки біології</w:t>
      </w:r>
      <w:r>
        <w:rPr>
          <w:b/>
          <w:bCs/>
        </w:rPr>
        <w:t xml:space="preserve"> </w:t>
      </w:r>
      <w:r>
        <w:rPr/>
        <w:t xml:space="preserve">в 7 класі», «Внутрішня будова птаха» Н. Гаценка, О. Оверка, </w:t>
      </w:r>
      <w:r>
        <w:rPr>
          <w:b/>
          <w:bCs/>
        </w:rPr>
        <w:t xml:space="preserve">«Як </w:t>
      </w:r>
      <w:r>
        <w:rPr/>
        <w:t>зробити уроки природознавства цікавими», «З досвіду роботи гурт</w:t>
      </w:r>
      <w:r>
        <w:rPr>
          <w:b/>
          <w:bCs/>
        </w:rPr>
        <w:t xml:space="preserve">ків юних </w:t>
      </w:r>
      <w:r>
        <w:rPr/>
        <w:t>ботаніків» Д. Зайцева та ін.</w:t>
      </w:r>
    </w:p>
    <w:p>
      <w:pPr>
        <w:pStyle w:val="Style12"/>
        <w:rPr/>
      </w:pPr>
      <w:r>
        <w:rPr>
          <w:bCs/>
        </w:rPr>
        <w:t>На</w:t>
      </w:r>
      <w:r>
        <w:rPr>
          <w:b/>
          <w:bCs/>
        </w:rPr>
        <w:t xml:space="preserve"> </w:t>
      </w:r>
      <w:r>
        <w:rPr/>
        <w:t>допомогу вчителям розроблялися методичні матеріали щодо організації</w:t>
      </w:r>
      <w:r>
        <w:rPr>
          <w:b/>
          <w:bCs/>
        </w:rPr>
        <w:t xml:space="preserve"> </w:t>
      </w:r>
      <w:r>
        <w:rPr/>
        <w:t>та методики проведення екскурсій (Г. Потапенко, 1928), спостережень, самостійної розумової праці учнів.</w:t>
      </w:r>
    </w:p>
    <w:p>
      <w:pPr>
        <w:pStyle w:val="Style12"/>
        <w:rPr/>
      </w:pPr>
      <w:r>
        <w:rPr/>
        <w:t>Створювалися методичні посібники для практичних занять із ботаніки, зоології. В методичних розробках для вчителів значна увага приділялася питанням організації та методиці проведення навчальних занять у куточку живої природи (О. Підгрушко), на шкільній ділянці (X. Великохотько), в гуртках юних ботаніків, зоологів.</w:t>
      </w:r>
    </w:p>
    <w:p>
      <w:pPr>
        <w:pStyle w:val="Style12"/>
        <w:rPr/>
      </w:pPr>
      <w:r>
        <w:rPr/>
        <w:t>В інститутах народної освіти (ІНО) розроблялися спеціальні методичні посібники для вчителів. Так, Зінов'ївська округа видала методичні матеріали з організації та проведення педагогічного процесу, складання зразкових робочих планів, вибору методів навчання, розвитку спостережливості, постановки дослідів тощо.</w:t>
      </w:r>
    </w:p>
    <w:p>
      <w:pPr>
        <w:pStyle w:val="Style12"/>
        <w:rPr/>
      </w:pPr>
      <w:r>
        <w:rPr/>
        <w:t>Широко пропагандувався передовий педагогічний досвід навчання біології через виставки. В Харківському вважали, що виставки допоможуть учителям у викладанні природознавства, стануть центрами, де вчителі дізнаватимуться, як збирати рослини, як їх визначати, як знайомити учнів із літературою, як організовувати дітей у школі.</w:t>
      </w:r>
    </w:p>
    <w:p>
      <w:pPr>
        <w:pStyle w:val="Style12"/>
        <w:rPr/>
      </w:pPr>
      <w:r>
        <w:rPr/>
        <w:t>Методисти ніколи не зупинялися на досягнутому в методиці навчання учнів, а запроваджували нові прийоми, методи навчальної роботи на уроках природознавства, біології.</w:t>
      </w:r>
    </w:p>
    <w:p>
      <w:pPr>
        <w:pStyle w:val="Style12"/>
        <w:rPr/>
      </w:pPr>
      <w:r>
        <w:rPr/>
        <w:t>Після ухвалення постанов ЦК ВКП(б) про школу, програми й підручники з 1 січня 1933 р. органами народної освіти СРСР було впроваджено нову державну навчальну програму з біології, яка вже відповідала вимогам соціалістичного будівництва. Невдовзі було видано стабільні підручники з біології, які докорінно відрізнялися від робочих книг.</w:t>
      </w:r>
    </w:p>
    <w:p>
      <w:pPr>
        <w:pStyle w:val="Style12"/>
        <w:rPr/>
      </w:pPr>
      <w:r>
        <w:rPr/>
        <w:t>Автори цих підручників, дотримуючися принципів систематичності й послідовності, науковості та доступності викладання, спираючися на природну класифікацію рослин, тварин, на вчення Ч. Дарвіна, знайомили учнів із теорією еволюції, подавали характеристику окремих представників рослинного й тваринного світу, розкривали значення флори, фауни в природі та житті людини. Це був перший серйозний крок до підвищення якісного рівня теоретичної підготовки учнів, який сприяв також активізації навчального процесу. В школі широко й цілеспрямовано застосовувалися різні методи й прийоми навчання, пожвавішала позакласна робота, особливо гурткова. Але, за документальними відомостями, навчальний процес був перевантажений, тому окремі теми вивчалися поверхово.</w:t>
      </w:r>
    </w:p>
    <w:p>
      <w:pPr>
        <w:pStyle w:val="Style12"/>
        <w:rPr/>
      </w:pPr>
      <w:r>
        <w:rPr/>
        <w:t>У червні 1934 р. в Харкові відбувся Перший Всеукраїнський з'їзд учителів природознавства. На ньому розглядалися питання про підвищення якості навчання біології, необхідність вивчення передового досвіду вчителів.</w:t>
      </w:r>
    </w:p>
    <w:p>
      <w:pPr>
        <w:pStyle w:val="Style12"/>
        <w:rPr/>
      </w:pPr>
      <w:r>
        <w:rPr/>
        <w:t>Реалізація цих завдань сприяла поліпшенню організації позакласних позашкільних навчальних занять з учнями, активізації творчо-поміжної, науково-методичної діяльності вчителів біології, що, своєю чергою, зумовило вдосконалення навчально-виховного процесу в українській загальноосвітній школі. Яскравим свідченням цього є численні факти з практики роботи вчителів. Так, учитель біології однієї з шкіл І. Буртянський у 1934 р. уперше в історії методики викладання біології висунув, розробив і реалізував ідею формування біологічних понять, зокрема щодо суті вивчення еволюційного вчення в класі. У своїй статті «До питання про проробку курсу еволюційного закінчення в середній школі» він рекомендував вивчати на уроках закони спадковості, мінливості з позицій хромосомної теорії спадковості на конкретних фактах, добутих у природі, на селекційних станціях, у власних дослідах із польовими й городніми культурами.</w:t>
      </w:r>
    </w:p>
    <w:p>
      <w:pPr>
        <w:pStyle w:val="Style12"/>
        <w:rPr/>
      </w:pPr>
      <w:r>
        <w:rPr/>
        <w:t>І. Буртянський вважав, що учні можуть успішно засвоювати суть еволюційного вчення, закони Менделя, принципи селекції, хромосомну теорію на уроках, опрацьовуючи роздатковий матеріал, порівнюючи Його, аналізуючи й узагальнюючи, а також у процесі дослідної робота з рослинами й тваринами на ділянці та під час екскурсій. Ці сміливі Методичні ідеї І. Буртянського підтримали й розвивали досвідчені українські практики-педагоги Н. Дедюкіна (Охтирка), В. Коменська (Херсон), Я. Зубко (Харків), що йшли врозріз із поглядами авторитетних російських методистів М. Беляєва й В. Наталі, які вважали безглуздім формування понять про хромосомну теорію спадковості, гени. Саме тому ця ідея формування біологічних понять не набула свого розвитку в теорії і практиці навчання біології в школі.</w:t>
      </w:r>
    </w:p>
    <w:p>
      <w:pPr>
        <w:pStyle w:val="Style12"/>
        <w:rPr/>
      </w:pPr>
      <w:r>
        <w:rPr/>
        <w:t>Взагалі в Україні переважно користувалися досягненнями російської методичної науки, зокрема працями з методики викладання ботаніки, зоології, анатомії, фізіології, дарвінізму російських методистів М. М. Беляєва, М. Г. Кременецького, І. В. Козиря, М. Я. Цузмера, І. В. Всесвятського, П. І. Боровицького, М. І. Мельникова, Б. Є. Райкова, І. Ф. Шалаєва, М. О. Рикова, С. В. Герда та ін. Тому дослідження глобальних проблем методики навчання біології було поверховим або й довгім не відбувалося. Лише наприкінці 40-х років почалась активна Науково-дослідна робота з методики навчання біології. Центром її став Український науково-дослідний інститут педагогіки (УНДІП) у Києві. Тут розгорнулися плідні наукові дослідження з методики навчання біології в середній загальноосвітній школі.</w:t>
      </w:r>
    </w:p>
    <w:p>
      <w:pPr>
        <w:pStyle w:val="Style12"/>
        <w:rPr/>
      </w:pPr>
      <w:r>
        <w:rPr/>
        <w:t>Уперше українські вчені, методисти-біологи, враховуючи значне відставання вітчизняної методичної теорії та практики, спрямували свою діяльність на реалізацію основної мети біологічної освіти -- формування наукового світогляду учнів шляхом подолання описовості біологічних фактів, явищ, наближення навчання до життя, до природи, до виробництва.</w:t>
      </w:r>
    </w:p>
    <w:p>
      <w:pPr>
        <w:pStyle w:val="Style12"/>
        <w:rPr/>
      </w:pPr>
      <w:r>
        <w:rPr/>
        <w:t>У цей час перед ученими-біологами й методистами України, педагогічною громадськістю було поставлено завдання -- вивчити, узагальнити й впровадити в школах нові підходи до викладання біології. Розв'язанню цього завдання великою мірою допомагав оригінальний методичний збірник «Природознавство та хімія в школі» (1949--1960), який можна вважати значним внеском учителів біології України в методичну скарбницю: тут друкувалися найкращі методичні розробки уроків, лабораторних і практичних занять із ботаніки, зоології, анатомії і фізіології людини, дарвінізму.</w:t>
      </w:r>
    </w:p>
    <w:p>
      <w:pPr>
        <w:pStyle w:val="Style12"/>
        <w:rPr/>
      </w:pPr>
      <w:r>
        <w:rPr/>
        <w:t>На змісті шкільної біологічної освіти, так само як і біологічної науки, вкрай негативно позначилися діяльність Т. Д. Лисенка й рішення серпневої 1948 р. сесії ВАСГН1Л. На цій сесії, що відбулася під гаслом «творчого дарвінізму», були проголошені антинаукові концепції, які на 10--15 років призупинили розвиток ідеї дарвінізму й у цілому теорії еволюції в країні.</w:t>
      </w:r>
    </w:p>
    <w:p>
      <w:pPr>
        <w:pStyle w:val="Style12"/>
        <w:rPr/>
      </w:pPr>
      <w:r>
        <w:rPr/>
        <w:t>Розпочалася перебудова навчання біології в загальноосвітній середній школі. Органами народної освіти були складені нові навчальні програми й підручники з курсу біології, створені колективи авторів для написання навчальних та методичних посібників для учнів і вчителів. Із програм і підручників було вилучено питання генетики, селекції, хромосомної теорії спадковості, інші важливі наукові закони, теорії, закономірності.</w:t>
      </w:r>
    </w:p>
    <w:p>
      <w:pPr>
        <w:pStyle w:val="Style12"/>
        <w:rPr/>
      </w:pPr>
      <w:r>
        <w:rPr/>
        <w:t>Народній освіті, вченим-біологам, методистам довелося з великими труднощами долати наслідки помилкових рішень ВАСГНІЛ СРСР із питань біологічної науки та сесії 1948 р.</w:t>
      </w:r>
    </w:p>
    <w:p>
      <w:pPr>
        <w:pStyle w:val="Style12"/>
        <w:rPr/>
      </w:pPr>
      <w:r>
        <w:rPr/>
        <w:t>Лише в 60--70-х роках XX ст. еволюційна біологія оговталася від потрясінь, що позитивно позначилося на навчально-виховній роботі з біології в школі.</w:t>
      </w:r>
    </w:p>
    <w:p>
      <w:pPr>
        <w:pStyle w:val="Style12"/>
        <w:rPr/>
      </w:pPr>
      <w:r>
        <w:rPr/>
        <w:t>У цей час зросла увага до навчання біології в Україні, розгорнулась активна експериментальна робота колективів методистів. Сектор методики біології УНДІП, біологічні кафедри педагогічних вищих навчальних закладів, кабінети біології обласних Інститутів удосконалення нагромаджували багатий шкільний досвід, опрацьовували, узагальнювали, впроваджували в школу лекційні курси.</w:t>
      </w:r>
    </w:p>
    <w:p>
      <w:pPr>
        <w:pStyle w:val="Style12"/>
        <w:rPr/>
      </w:pPr>
      <w:r>
        <w:rPr/>
        <w:t>Вагомий внесок у методику викладання біологічних дисциплін методисти педагогічних вищих навчальних закладів. Спільні застосування</w:t>
      </w:r>
      <w:r>
        <w:rPr>
          <w:i/>
          <w:iCs/>
        </w:rPr>
        <w:t xml:space="preserve"> </w:t>
      </w:r>
      <w:r>
        <w:rPr/>
        <w:t>методичних працівників Інститутів удосконалення вчителів та інших кафедр педагогічних інститутів були спрямовані на розробку форм, методів, прийомів і засобів вивчення змісту навчального матеріалу з біологічних предметів у школі.</w:t>
      </w:r>
    </w:p>
    <w:p>
      <w:pPr>
        <w:pStyle w:val="Style12"/>
        <w:rPr/>
      </w:pPr>
      <w:r>
        <w:rPr/>
        <w:t>Велика заслуга у розв'язанні проблеми підвищення ефективності уроків біології, позаурочної та позакласної роботи належить відділу біології УНДІП, який на початкових етапах розвитку біологічної освіти став координаційним центром методичної діяльності в Україні, спрямував свою роботу на підготовку та видання методичної літератури для вчителів біології.</w:t>
      </w:r>
    </w:p>
    <w:p>
      <w:pPr>
        <w:pStyle w:val="Style12"/>
        <w:rPr/>
      </w:pPr>
      <w:r>
        <w:rPr/>
        <w:t>У методиці викладання біології провідною стає проблема наукового змісту навчального матеріалу. У зв'язку з розвитком біологічної науки виникла потреба в створенні нових методичних посібників. Було розроблено методику використання на уроках та позакласних заняттях рослий, тварин, дослідів, технічних засобів навчання, різних типів іщочності, діючих моделей. Завдяки творчій, наполегливій праці українських методистів учителі одержали такі методичні посібники: «Уроки з ботаніки на шкільній навчально-дослідній ділянці» І. А. Тюпи (1955), «Зоологічні екскурсії» І. К. Шульги (1956), «Навчальне кіно на уроках біології» І. І. Мазепи (1958), «Питання тваринництва в курсі Біології» О. Д. Гончара, Е. В. Середенко (1958), «Методика демонстраційних дослідів з ботаніки» Н. І. Вакуленко (1960), «Уроки зоології» М, Т. Суремеєвої (1962), «Розвиток інтересу учнів до ботаніки» (1960), «Методика лабораторних демонстраційних дослідів з ботаніки» (1965), «Біологічний кабінет у школі» Д. І. Трайтака (1968), «Навчально-виховна робота з учнями в курсі зоології» О. Д. Гончара (1969), «Методика навчання зоології» 1.1. Мазепи, Е. В. Шухової (1972), «Підвищення ефективності викладання зоології» О. Д. Гончара (1975) та ін.</w:t>
      </w:r>
    </w:p>
    <w:p>
      <w:pPr>
        <w:pStyle w:val="Style12"/>
        <w:rPr/>
      </w:pPr>
      <w:r>
        <w:rPr/>
        <w:t>Учені, методисти-біологи України особливу увагу зосередили на розробці практичних питань методики. Вивчення біології в школі супроводжувалося демонстрацією дослідів, виконанням лабораторно-практичних завдань. Вважалося, що учні можуть дістати правильну відповідь на теоретичні питання лише під час дослідів у класі, куточку живої природи, на шкільній навчальній ділянці, спостережень у природі.</w:t>
      </w:r>
    </w:p>
    <w:p>
      <w:pPr>
        <w:pStyle w:val="Style12"/>
        <w:rPr/>
      </w:pPr>
      <w:r>
        <w:rPr/>
        <w:t>Уперше в історії загальноосвітньої школи було розроблено й запроваджено нові оригінальні методичні прийоми, дидактичні засоби, форми навчання біології. Вдосконалювалися словесні, наочні, практичні методи навчання біології. Набули поширення змагання на кращого знавця рослин, тварин, людського організму, конкурси знавців рідкісних, зникаючих рослин та тварин, морфології, анатомії, систематики, представників рослинного й тваринного світу, народознавства, групова робота, біологічні ігри, кросворди, ребуси, шаради, використання набірних та динамічних таблиць, анаграм, метаграм тощо. В цей період особливо актуальною стає проблема науковості змісту навчального біологічного матеріалу. Для загальноосвітньої школи було випущено нові підручники з біології та посібники з методики її викладання. З 80-х років видавався методичний журнал «Биология в школе». В ньому вміщувалась обмежена наукова та методична інформація, тому це видання сповна не відображувало методичних поглядів і досягнень.</w:t>
      </w:r>
    </w:p>
    <w:p>
      <w:pPr>
        <w:pStyle w:val="Style12"/>
        <w:rPr/>
      </w:pPr>
      <w:r>
        <w:rPr/>
        <w:t>У цей період робилися спроби класифікувати методи навчання біології, вирішити проблему методики уроку, форм навчання. В 70--80-х роках діяльність школи була спрямована на активізацію навчального процесу, на ефективне засвоєння знань, умінь і навичок користуватися ними для розв'язання практичних завдань.</w:t>
      </w:r>
    </w:p>
    <w:p>
      <w:pPr>
        <w:pStyle w:val="Style12"/>
        <w:rPr/>
      </w:pPr>
      <w:r>
        <w:rPr/>
        <w:t>Теоретичні й практичні питання методики навчання дістали подальший розвиток у працях провідних російських учених, методистів, біологів П. І. Боровицького, М. М. Верзіліна, Б. В. Всесвятського, І. Д. Звєрєва, В. М. Корсунської, М. І. Мельникова, М. О. Рикова, А. Н. М'ягкової, В. П. Медової, А. І. Нікішова, І. Н. Пономарьової, 1.1. Полянського, В. Ф. Шалаєва, А. А. Яхонтова, українських методистів-біологів О. Д. Гончара, А. В. Степанюк, Л. Г. Козетової, В. І. Кузнецової, І. В. Мороза, О. К. Богданової, Д. І. Трайтака, Є. В. Шухової та інших авторів методичних посібників для вчителів та студентів біологічних спеціальностей педагогічних вищих навчальних закладів.</w:t>
      </w:r>
    </w:p>
    <w:p>
      <w:pPr>
        <w:pStyle w:val="Style12"/>
        <w:rPr/>
      </w:pPr>
      <w:r>
        <w:rPr/>
        <w:t>У 90-х роках XX ст. продовжувалися дослідження з таких проблем методики навчання біології, як структура та зміст шкільної біології, факультативних курсів, формування біологічних понять, самостійна робота учнів у процесі вивчення біології, навчально-матеріальна база, методика роботи з учнями в кабінеті біології, форми організації навчання.</w:t>
      </w:r>
    </w:p>
    <w:p>
      <w:pPr>
        <w:pStyle w:val="Style12"/>
        <w:rPr/>
      </w:pPr>
      <w:r>
        <w:rPr/>
        <w:t>Розгорталися дослідження на кафедрах природничих факультетів педагогічних вищих навчальних закладів. Робота колективів методистів спрямовувалася на розробку нових програм, шкільних підручників, методичних посібників. Певний внесок у цю справу зробили кабінети обласних Інститутів підвищення кваліфікації педагогічних кадрів які вивчають, узагальнюють і поширюють передовий досвід роботи вчителів біології України.</w:t>
      </w:r>
    </w:p>
    <w:p>
      <w:pPr>
        <w:pStyle w:val="Style12"/>
        <w:rPr/>
      </w:pPr>
      <w:r>
        <w:rPr/>
        <w:t>Діяльність відділу методики біології була тісно пов'язана з Нековкою дидактичних основ навчання біології в загальноосвітній школі І також концепції нової програми біологічної освіти.</w:t>
      </w:r>
    </w:p>
    <w:p>
      <w:pPr>
        <w:pStyle w:val="Style12"/>
        <w:rPr/>
      </w:pPr>
      <w:r>
        <w:rPr/>
        <w:t>Сучасний стан розвитку методики навчання біології характеризуюча докорінною перебудовою навчальних планів, програм, підручників. Українські вчені-біологи, методисти спільно з учителями розробили концепцію біологічної освіту вдосконалюють зміст освіти, впроваджують у навчальний процес нові технології, створюють профільні Програми для спеціалізованих шкіл. Ця робота активно проводиться на кафедрах методики та інших біологічних кафедрах Національного педагогічного університету ім. М. П. Драгоманова, Тернопільського національного педагогічного університету ім. В. М. Гнатюка та інших педагогічних навчальних закладів. Тут створюються шкільні програми, підручники, методичні посібники з біології для загальноосвітніх і Профільних шкіл. Методисти розробляють гнучкі методи, прийоми навчання біології з урахуванням у змісті біології національних та регіональних факторів. Методичні дослідження спрямовані на підготовку нових наочних посібників, засобів навчання тощо. Методисти, вчені-біологи, вчителі, працюють над стандартами біологічної освіти, Вдосконалюють її зміст.</w:t>
      </w:r>
    </w:p>
    <w:p>
      <w:pPr>
        <w:pStyle w:val="Style12"/>
        <w:rPr/>
      </w:pPr>
      <w:r>
        <w:rPr/>
        <w:t xml:space="preserve">Нині проблеми змісту шкільної біологічної освіти досліджують </w:t>
      </w:r>
      <w:r>
        <w:rPr>
          <w:b/>
          <w:bCs/>
        </w:rPr>
        <w:t xml:space="preserve">А. </w:t>
      </w:r>
      <w:r>
        <w:rPr/>
        <w:t>В. Степанюк, Н. Й. Міщук, Л. С. Барна, В. П. Суряднова, М. М. Сидоро-ВИч; активізації пізнавальної діяльності учнів -- О. Д. Гончар, І. В. Мороз, Е. В. Шухова, В. І. Кузнецова, О. К. Богданова; форми, методи та засоби навчання розробляють О. Д.Гончар, Н. Ю. Матяш, В. І. Шулдик, І. В. Мороз, Г. Я. Жирська, Н. Й. Міщук.</w:t>
      </w:r>
    </w:p>
    <w:p>
      <w:pPr>
        <w:pStyle w:val="Heading1"/>
        <w:ind w:firstLine="720"/>
        <w:rPr/>
      </w:pPr>
      <w:r>
        <w:rPr/>
      </w:r>
    </w:p>
    <w:p>
      <w:pPr>
        <w:pStyle w:val="Heading1"/>
        <w:ind w:firstLine="720"/>
        <w:rPr/>
      </w:pPr>
      <w:r>
        <w:rPr/>
        <w:t>Висновки</w:t>
      </w:r>
    </w:p>
    <w:p>
      <w:pPr>
        <w:pStyle w:val="Style12"/>
        <w:rPr/>
      </w:pPr>
      <w:r>
        <w:rPr/>
        <w:t>« Провідна роль у розвитку методики навчання природознавству в XV--XVI ст. належала вчителям братських шкіл. Вони формували й розвивали нові методичні ідеї, збагачували своїм досвідом теорію й практику шкільної природничої й методичної науки. Проте зроблене вчителями, методистами братських шкіл було забуто.</w:t>
      </w:r>
    </w:p>
    <w:p>
      <w:pPr>
        <w:pStyle w:val="Style12"/>
        <w:rPr/>
      </w:pPr>
      <w:r>
        <w:rPr/>
        <w:t>У XVIII--XX ст. розвиток методики навчання біології в Україні відбувався під впливом російських педагогів, методистів на основі їхніх методичних ідей. Створювалися нові навчальні плани, програми, підручники, методичні посібники. Такий стан тривав до здобуття Україною незалежності.</w:t>
      </w:r>
    </w:p>
    <w:p>
      <w:pPr>
        <w:pStyle w:val="Style12"/>
        <w:rPr/>
      </w:pPr>
      <w:r>
        <w:rPr/>
        <w:t>Теоретичні й практичні питання методики навчання біології в умовах незалежності в XX--XXI ст. дістали розвиток у працях провідних українських учених-методистів, біологів.</w:t>
      </w:r>
    </w:p>
    <w:p>
      <w:pPr>
        <w:pStyle w:val="Style12"/>
        <w:rPr/>
      </w:pPr>
      <w:r>
        <w:rPr/>
        <w:t>Сучасний стан навчання біології, особливо у зв'язку з переходом на новий зміст біологічної освіти й 12-річний термін навчання, характеризується докорінною перебудовою навчальних планів, програм, підручників.</w:t>
      </w:r>
    </w:p>
    <w:p>
      <w:pPr>
        <w:pStyle w:val="Style12"/>
        <w:rPr/>
      </w:pPr>
      <w:r>
        <w:rPr/>
        <w:t>Учені-біологи, методисти України спільно з учителями розробили концепцію біологічної освіти, вдосконалили її зміст, упроваджують в навчально-виховний процес нові технології, форми й засоби навчання.</w:t>
      </w:r>
    </w:p>
    <w:p>
      <w:pPr>
        <w:pStyle w:val="Style12"/>
        <w:rPr/>
      </w:pPr>
      <w:r>
        <w:rPr/>
        <w:t>Отже, на всьому шляху розвитку суспільства простежується безперервний пошук ефективних методів, прийомів навчання й виховання підростаючого покоління.</w:t>
      </w:r>
    </w:p>
    <w:p>
      <w:pPr>
        <w:pStyle w:val="Heading1"/>
        <w:ind w:firstLine="720"/>
        <w:rPr/>
      </w:pPr>
      <w:r>
        <w:rPr/>
      </w:r>
    </w:p>
    <w:p>
      <w:pPr>
        <w:pStyle w:val="Heading1"/>
        <w:ind w:firstLine="720"/>
        <w:rPr/>
      </w:pPr>
      <w:r>
        <w:rPr/>
        <w:t>Список літератури</w:t>
      </w:r>
    </w:p>
    <w:p>
      <w:pPr>
        <w:pStyle w:val="Style12"/>
        <w:rPr/>
      </w:pPr>
      <w:r>
        <w:rPr>
          <w:bCs/>
          <w:i/>
          <w:iCs/>
        </w:rPr>
        <w:t xml:space="preserve">Берлінський М. Ф. </w:t>
      </w:r>
      <w:r>
        <w:rPr>
          <w:bCs/>
        </w:rPr>
        <w:t>Історія міста Києва. -- К.: Наук, думка, 1991, -- 317 с.</w:t>
      </w:r>
    </w:p>
    <w:p>
      <w:pPr>
        <w:pStyle w:val="Style12"/>
        <w:rPr/>
      </w:pPr>
      <w:r>
        <w:rPr>
          <w:bCs/>
          <w:i/>
          <w:iCs/>
        </w:rPr>
        <w:t xml:space="preserve">Верзілін М. М., Корсунська В. М. </w:t>
      </w:r>
      <w:r>
        <w:rPr>
          <w:bCs/>
        </w:rPr>
        <w:t>Загальна методика викладання біології. -- К.: Рад. шк., 1980. -- 352 с.</w:t>
      </w:r>
    </w:p>
    <w:p>
      <w:pPr>
        <w:pStyle w:val="Style12"/>
        <w:rPr/>
      </w:pPr>
      <w:r>
        <w:rPr>
          <w:bCs/>
          <w:i/>
          <w:iCs/>
        </w:rPr>
        <w:t xml:space="preserve">Зверев И. Д., Мягкова А. Н. </w:t>
      </w:r>
      <w:r>
        <w:rPr>
          <w:bCs/>
        </w:rPr>
        <w:t>Общая методика преподавания биологии. -- М.: Просвещение, 1985. -- 192 с.</w:t>
      </w:r>
    </w:p>
    <w:p>
      <w:pPr>
        <w:pStyle w:val="Style12"/>
        <w:rPr/>
      </w:pPr>
      <w:r>
        <w:rPr>
          <w:bCs/>
          <w:i/>
          <w:iCs/>
        </w:rPr>
        <w:t xml:space="preserve">Проблемы </w:t>
      </w:r>
      <w:r>
        <w:rPr>
          <w:bCs/>
        </w:rPr>
        <w:t>методики обучения биологии в средней школе / Под ред. И. Д. Зверева. -- М.: Педагогика, 1978. -- 318 с.</w:t>
      </w:r>
    </w:p>
    <w:p>
      <w:pPr>
        <w:pStyle w:val="Style12"/>
        <w:rPr/>
      </w:pPr>
      <w:r>
        <w:rPr>
          <w:bCs/>
        </w:rPr>
        <w:t xml:space="preserve">5. </w:t>
      </w:r>
      <w:r>
        <w:rPr>
          <w:bCs/>
          <w:i/>
          <w:iCs/>
        </w:rPr>
        <w:t xml:space="preserve">Федорова В. Н. </w:t>
      </w:r>
      <w:r>
        <w:rPr>
          <w:bCs/>
        </w:rPr>
        <w:t xml:space="preserve">Развитие методики естествознания в дореволюционной России. -- М.: Учпедгиз, 1957. --434 с. </w:t>
      </w:r>
    </w:p>
    <w:p>
      <w:pPr>
        <w:pStyle w:val="Style12"/>
        <w:rPr/>
      </w:pPr>
      <w:r>
        <w:rPr>
          <w:bCs/>
        </w:rPr>
        <w:t xml:space="preserve">6. </w:t>
      </w:r>
      <w:r>
        <w:rPr>
          <w:bCs/>
          <w:i/>
          <w:iCs/>
        </w:rPr>
        <w:t xml:space="preserve">Шульга I. К. </w:t>
      </w:r>
      <w:r>
        <w:rPr>
          <w:bCs/>
        </w:rPr>
        <w:t>Нариси з історії шкільного природознавства в Росії. -- К.: Рад. шк., 1965. -- 291 с.</w:t>
      </w:r>
      <w:r>
        <w:br w:type="page"/>
      </w:r>
    </w:p>
    <w:p>
      <w:pPr>
        <w:pStyle w:val="Normal"/>
        <w:ind w:firstLine="709"/>
        <w:jc w:val="both"/>
        <w:rPr>
          <w:sz w:val="32"/>
          <w:szCs w:val="32"/>
          <w:lang w:val="uk-UA"/>
        </w:rPr>
      </w:pPr>
      <w:r>
        <w:rPr>
          <w:sz w:val="32"/>
          <w:szCs w:val="32"/>
        </w:rPr>
        <w:t>Височа Л.М.</w:t>
      </w:r>
      <w:r>
        <w:rPr>
          <w:sz w:val="32"/>
          <w:szCs w:val="32"/>
          <w:lang w:val="uk-UA"/>
        </w:rPr>
        <w:t xml:space="preserve"> </w:t>
      </w:r>
      <w:r>
        <w:rPr>
          <w:sz w:val="32"/>
          <w:szCs w:val="32"/>
        </w:rPr>
        <w:t>Методика викладання природознавства:курс лекцій. Навчально-методичний</w:t>
      </w:r>
      <w:r>
        <w:rPr>
          <w:sz w:val="32"/>
          <w:szCs w:val="32"/>
          <w:lang w:val="uk-UA"/>
        </w:rPr>
        <w:t xml:space="preserve"> </w:t>
      </w:r>
      <w:r>
        <w:rPr>
          <w:sz w:val="32"/>
          <w:szCs w:val="32"/>
        </w:rPr>
        <w:t>посібникдля студентів ОКР «Бакалавр»</w:t>
      </w:r>
      <w:r>
        <w:rPr>
          <w:sz w:val="32"/>
          <w:szCs w:val="32"/>
          <w:lang w:val="uk-UA"/>
        </w:rPr>
        <w:t xml:space="preserve"> </w:t>
      </w:r>
      <w:r>
        <w:rPr>
          <w:sz w:val="32"/>
          <w:szCs w:val="32"/>
        </w:rPr>
        <w:t>галузі знань 0101 Педагогічна освітанапряму підготовки: 6.010102</w:t>
      </w:r>
      <w:r>
        <w:rPr>
          <w:sz w:val="32"/>
          <w:szCs w:val="32"/>
          <w:lang w:val="uk-UA"/>
        </w:rPr>
        <w:t xml:space="preserve"> </w:t>
      </w:r>
      <w:r>
        <w:rPr>
          <w:sz w:val="32"/>
          <w:szCs w:val="32"/>
        </w:rPr>
        <w:t>Початкова освіта</w:t>
      </w:r>
      <w:r>
        <w:rPr>
          <w:sz w:val="32"/>
          <w:szCs w:val="32"/>
          <w:lang w:val="uk-UA"/>
        </w:rPr>
        <w:t xml:space="preserve"> </w:t>
      </w:r>
      <w:r>
        <w:rPr>
          <w:sz w:val="32"/>
          <w:szCs w:val="32"/>
        </w:rPr>
        <w:t>/</w:t>
      </w:r>
      <w:r>
        <w:rPr>
          <w:sz w:val="32"/>
          <w:szCs w:val="32"/>
          <w:lang w:val="uk-UA"/>
        </w:rPr>
        <w:t xml:space="preserve"> </w:t>
      </w:r>
      <w:r>
        <w:rPr>
          <w:sz w:val="32"/>
          <w:szCs w:val="32"/>
        </w:rPr>
        <w:t>Л. Височан</w:t>
      </w:r>
      <w:r>
        <w:rPr>
          <w:sz w:val="32"/>
          <w:szCs w:val="32"/>
          <w:lang w:val="uk-UA"/>
        </w:rPr>
        <w:t xml:space="preserve"> </w:t>
      </w:r>
      <w:r>
        <w:rPr>
          <w:sz w:val="32"/>
          <w:szCs w:val="32"/>
        </w:rPr>
        <w:t>–</w:t>
      </w:r>
      <w:r>
        <w:rPr>
          <w:sz w:val="32"/>
          <w:szCs w:val="32"/>
          <w:lang w:val="uk-UA"/>
        </w:rPr>
        <w:t xml:space="preserve"> </w:t>
      </w:r>
      <w:r>
        <w:rPr>
          <w:sz w:val="32"/>
          <w:szCs w:val="32"/>
        </w:rPr>
        <w:t>Івано-Франківськ: НАІР, 2014. –</w:t>
      </w:r>
      <w:r>
        <w:rPr>
          <w:sz w:val="32"/>
          <w:szCs w:val="32"/>
          <w:lang w:val="uk-UA"/>
        </w:rPr>
        <w:t xml:space="preserve"> </w:t>
      </w:r>
      <w:r>
        <w:rPr>
          <w:sz w:val="32"/>
          <w:szCs w:val="32"/>
        </w:rPr>
        <w:t>170</w:t>
      </w:r>
      <w:r>
        <w:rPr>
          <w:sz w:val="32"/>
          <w:szCs w:val="32"/>
          <w:lang w:val="uk-UA"/>
        </w:rPr>
        <w:t xml:space="preserve"> </w:t>
      </w:r>
      <w:r>
        <w:rPr>
          <w:sz w:val="32"/>
          <w:szCs w:val="32"/>
        </w:rPr>
        <w:t>с.</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highlight w:val="yellow"/>
        </w:rPr>
        <w:t>3.Основні етапи розвитку методики викладання природознавства.</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rPr>
        <w:t>В 1782-1786 рр. було проведено реформу народної освіти і організовано народні училища. У цей же час вперше в школах Росії було введено природознавство як навчальний предмет. Автором першого шкільного підручника з природознавства був академік В.Ф.Зуєв (1754-1794) . Його "Нариси з природної історії"вийшли в світ у 1786 р. Підручник було написано відповідно до матеріалістичних ідей М.В.Ломоносова і О.М.Радищева, які розглянули природу як єдине ціле, що розвивається по висхідній лінії. Зуєвпропонував ознайомлювати дітей з природою в такій послідовності: нежива природа ("викопне царство"), рослини ("царство рослин") і тварини ("тваринне царство"), куди було віднесено і людину. Автор включив у підручник тих рослин і тварин країни, які мали певне практичне значення. У підручнику вміщено також методичні поради для вчителів.</w:t>
      </w:r>
    </w:p>
    <w:p>
      <w:pPr>
        <w:pStyle w:val="Normal"/>
        <w:ind w:firstLine="709"/>
        <w:jc w:val="both"/>
        <w:rPr/>
      </w:pPr>
      <w:r>
        <w:rPr>
          <w:sz w:val="28"/>
          <w:szCs w:val="28"/>
        </w:rPr>
        <w:t>В.Ф.Зуєв наголошував на необхідність використання натуральних предметів природи та їхніх зображень, проведення бесід, які активізують мислення, встановлення учнями причинних зв’язків. Він виступав за створення кабінету навчальних посібників, підкреслюючи, що в ньому насамперед повинні бути представлені зразки місцевої природи. У працях В.Ф.Зуєва методика природознавства знайшла своє початкове оформлення, він поставив її на матеріальну основу.</w:t>
      </w:r>
    </w:p>
    <w:p>
      <w:pPr>
        <w:pStyle w:val="Normal"/>
        <w:ind w:firstLine="709"/>
        <w:jc w:val="both"/>
        <w:rPr>
          <w:sz w:val="28"/>
          <w:szCs w:val="28"/>
          <w:lang w:val="uk-UA"/>
        </w:rPr>
      </w:pPr>
      <w:r>
        <w:rPr>
          <w:sz w:val="28"/>
          <w:szCs w:val="28"/>
        </w:rPr>
        <w:t>Основоположником методики-викладання природознавства вважається О.Я.Герд (1841-1888),який вперше спробував здійснити викладання природознавства на еволюційній основі, зробити вчення Дарвіна провідним у шкільному природознавстві. Для вчителів початкових класів О.Я.Герд написав методичний посібник «Предметні уроки в початковій школі»(1883). У цьому посібнику він визначив систему навчального природознавства, його навчально-виховні завдання, зміст і методи викладання. О.Я.Герд вважав, що початковий курс повинен бути єдиним курсом про неживу і живу природу.</w:t>
      </w:r>
    </w:p>
    <w:p>
      <w:pPr>
        <w:pStyle w:val="Normal"/>
        <w:ind w:firstLine="709"/>
        <w:jc w:val="both"/>
        <w:rPr>
          <w:sz w:val="28"/>
          <w:szCs w:val="28"/>
          <w:lang w:val="uk-UA"/>
        </w:rPr>
      </w:pPr>
      <w:r>
        <w:rPr>
          <w:sz w:val="28"/>
          <w:szCs w:val="28"/>
        </w:rPr>
        <w:t xml:space="preserve">Вітчизняний педагог К.Д. Ушинський (1824-1871) велику увагу приділяв ознайомленню дітей аз предметами і явищами природи. Свої книги для читання в початкових класах школи («Дитячий світ і Хрестоматія» та «Рідне слово»)він побудував в основному на природничому матеріалі. У передмові до першого видання «Дитячого світу» він указує на ті причини, які визначили його вибір. Це, по-перше, наочність предметів природи. Дитина, яка розпочинає вчитися, повинна не лише розуміти те, що вона читає, але й спостерігати предмет. По-друге, предмети навколишньої природи К.Д.Ушинський вважав найзручнішими для розвитку логічного мислення учнів. </w:t>
      </w:r>
    </w:p>
    <w:p>
      <w:pPr>
        <w:pStyle w:val="Normal"/>
        <w:ind w:firstLine="709"/>
        <w:jc w:val="both"/>
        <w:rPr>
          <w:sz w:val="28"/>
          <w:szCs w:val="28"/>
          <w:lang w:val="uk-UA"/>
        </w:rPr>
      </w:pPr>
      <w:r>
        <w:rPr>
          <w:sz w:val="28"/>
          <w:szCs w:val="28"/>
          <w:lang w:val="uk-UA"/>
        </w:rPr>
        <w:t xml:space="preserve">К.Д.Ушинський зупинив свій вибір на предметах, що оточують дитину і більш-менш знайомі їй, рекомендував знаходити цікаве в навколишньому оточенні і завдяки цьому здійснювати зв’язок навчання з життям. </w:t>
      </w:r>
      <w:r>
        <w:rPr>
          <w:sz w:val="28"/>
          <w:szCs w:val="28"/>
        </w:rPr>
        <w:t xml:space="preserve">Так, розробляючи методичні вказівки до «Рідного слова», Ушинський відмічав, що бесіди з учнями педагог повинен будувати на явищах, характерних для своєї місцевості, оскільки початкове навчання розпочинається з близького і відомого учням. </w:t>
      </w:r>
    </w:p>
    <w:p>
      <w:pPr>
        <w:pStyle w:val="Normal"/>
        <w:ind w:firstLine="709"/>
        <w:jc w:val="both"/>
        <w:rPr>
          <w:sz w:val="28"/>
          <w:szCs w:val="28"/>
          <w:lang w:val="uk-UA"/>
        </w:rPr>
      </w:pPr>
      <w:r>
        <w:rPr>
          <w:sz w:val="28"/>
          <w:szCs w:val="28"/>
        </w:rPr>
        <w:t>Книга для читання «Дитячий світ», за думкою К.Д.Ушинського, повинна стати «порогом серйозної науки». Він вказував, що подавати без зв’язку описи тих чи інших природних предметів і явищ -лише даремно стомлювати дитячу пам’ять; вивчати у початкових класах систему наук про природу, не збагативши дітей конкретними знаннями -означало б іти врозріз із вимогами педагогіки. Тому Ушинський у «дитячомусвіті» вмістив пропонував порівнювати їх між собою і на цій основі будувати певну систему. Перед читанням статей він рекомендував учителю продемонструвати предмет, а дітям зробити його усний опис.</w:t>
      </w:r>
    </w:p>
    <w:p>
      <w:pPr>
        <w:pStyle w:val="Normal"/>
        <w:ind w:firstLine="709"/>
        <w:jc w:val="both"/>
        <w:rPr>
          <w:sz w:val="28"/>
          <w:szCs w:val="28"/>
          <w:lang w:val="uk-UA"/>
        </w:rPr>
      </w:pPr>
      <w:r>
        <w:rPr>
          <w:sz w:val="28"/>
          <w:szCs w:val="28"/>
          <w:lang w:val="uk-UA"/>
        </w:rPr>
        <w:t>Отже, вивчаючи книги К.Д.Ушинського, учні повинні усвідомити ту істину, що в природі все взаємозв’язане, що природа -не безладне нагромадження окремих предметів, а в ній існує система, яка є результатом закономірного розвитку природи.</w:t>
      </w:r>
    </w:p>
    <w:p>
      <w:pPr>
        <w:pStyle w:val="Normal"/>
        <w:ind w:firstLine="709"/>
        <w:jc w:val="both"/>
        <w:rPr>
          <w:sz w:val="28"/>
          <w:szCs w:val="28"/>
          <w:lang w:val="uk-UA"/>
        </w:rPr>
      </w:pPr>
      <w:r>
        <w:rPr>
          <w:sz w:val="28"/>
          <w:szCs w:val="28"/>
          <w:lang w:val="uk-UA"/>
        </w:rPr>
        <w:t xml:space="preserve">Педагогічну теорію початкової освіти, розроблену К.Д.Ушинським, розвивав В.П.Вахтеров (1853-1924).Його книга «Предметний метод навчання (1907) не втратила свого значення і в наші дні. </w:t>
      </w:r>
      <w:r>
        <w:rPr>
          <w:sz w:val="28"/>
          <w:szCs w:val="28"/>
        </w:rPr>
        <w:t>Природа і життя -ось перші вихователі дитини, стверджує автор і закликає вчителів розкривати перед дітьми чудову книгу природи, нехай вона сама розмовляє з дітьми, нехай вони вчаться її читати. Навчання, основне на наочності, він називає предметним, підкреслюючи роль усіх органів чуття в засвоєнні знань.</w:t>
      </w:r>
    </w:p>
    <w:p>
      <w:pPr>
        <w:pStyle w:val="Normal"/>
        <w:ind w:firstLine="709"/>
        <w:jc w:val="both"/>
        <w:rPr>
          <w:sz w:val="28"/>
          <w:szCs w:val="28"/>
          <w:lang w:val="uk-UA"/>
        </w:rPr>
      </w:pPr>
      <w:r>
        <w:rPr>
          <w:sz w:val="28"/>
          <w:szCs w:val="28"/>
        </w:rPr>
        <w:t xml:space="preserve">У 1902 р. вийшла в світ «Методика початкового класу природознавства» Л.С. Севрука (1867-1918)-послідовника О.Я. Герда. Автор пропонував таку систему вивченні природи в початкових класах: «3емля», «Вода», «Повітря» -1 ч., «Рослини», «Тварини» -2ч. Свою систему Л.С. Севрук обґрунтував науковим принципом взаємозв’язку і взаємозалежності явищ природи. </w:t>
      </w:r>
    </w:p>
    <w:p>
      <w:pPr>
        <w:pStyle w:val="Normal"/>
        <w:ind w:firstLine="709"/>
        <w:jc w:val="both"/>
        <w:rPr>
          <w:sz w:val="28"/>
          <w:szCs w:val="28"/>
          <w:lang w:val="uk-UA"/>
        </w:rPr>
      </w:pPr>
      <w:r>
        <w:rPr>
          <w:sz w:val="28"/>
          <w:szCs w:val="28"/>
          <w:lang w:val="uk-UA"/>
        </w:rPr>
        <w:t xml:space="preserve">Провідником революційних ідей Ч. Дарвіна в шкільному природознавстві був </w:t>
      </w:r>
      <w:r>
        <w:rPr>
          <w:i/>
          <w:sz w:val="28"/>
          <w:szCs w:val="28"/>
          <w:lang w:val="uk-UA"/>
        </w:rPr>
        <w:t>В.В. Половцов</w:t>
      </w:r>
      <w:r>
        <w:rPr>
          <w:sz w:val="28"/>
          <w:szCs w:val="28"/>
          <w:lang w:val="uk-UA"/>
        </w:rPr>
        <w:t xml:space="preserve"> (1862-1919).У 1907 р. вийшла його книга «Основи загальної методики», в якій він закликав широко використовувати у школі біологічний метод: будову організмів вивчати у зв’язку із середовищем. </w:t>
      </w:r>
      <w:r>
        <w:rPr>
          <w:sz w:val="28"/>
          <w:szCs w:val="28"/>
        </w:rPr>
        <w:t>Він розробив методику використання наочних посібників, проведення спостережень, дослідів, практичних занять та екскурсій, надаючи великого значення всебічному розвитку учнів. В.В. Половцов вперше ввів у методику поняття «навчальний предмет», показав його відмінність від науки і обґрунтував принципи відбору навчального матеріалу.</w:t>
      </w:r>
    </w:p>
    <w:p>
      <w:pPr>
        <w:pStyle w:val="Normal"/>
        <w:ind w:firstLine="709"/>
        <w:jc w:val="both"/>
        <w:rPr>
          <w:sz w:val="28"/>
          <w:szCs w:val="28"/>
          <w:lang w:val="uk-UA"/>
        </w:rPr>
      </w:pPr>
      <w:r>
        <w:rPr>
          <w:sz w:val="28"/>
          <w:szCs w:val="28"/>
        </w:rPr>
        <w:t>В 1924 р. було прийнято комплексні програми, за якими весь навчальний матеріал поділено на колонки -«Природа», «Праця», «Суспільство». Вивчення природив цих програмах розглядалося як матеріальна основа для інших циклів знань.</w:t>
      </w:r>
    </w:p>
    <w:p>
      <w:pPr>
        <w:pStyle w:val="Normal"/>
        <w:ind w:firstLine="709"/>
        <w:jc w:val="both"/>
        <w:rPr>
          <w:sz w:val="28"/>
          <w:szCs w:val="28"/>
          <w:lang w:val="uk-UA"/>
        </w:rPr>
      </w:pPr>
      <w:r>
        <w:rPr>
          <w:sz w:val="28"/>
          <w:szCs w:val="28"/>
        </w:rPr>
        <w:t xml:space="preserve">У 1929 р. комплексні програми було замінено проектно-комплексними, за якими теоретичний матеріал викладався залежно від окремих завдань практичного характеру. </w:t>
      </w:r>
    </w:p>
    <w:p>
      <w:pPr>
        <w:pStyle w:val="Normal"/>
        <w:ind w:firstLine="709"/>
        <w:jc w:val="both"/>
        <w:rPr>
          <w:sz w:val="28"/>
          <w:szCs w:val="28"/>
          <w:lang w:val="uk-UA"/>
        </w:rPr>
      </w:pPr>
      <w:r>
        <w:rPr>
          <w:sz w:val="28"/>
          <w:szCs w:val="28"/>
          <w:lang w:val="uk-UA"/>
        </w:rPr>
        <w:t>Істотну роль у розвитку методики природознавства відіграли праці К.П. Ягордовського, О.О. Половинкіна, К.А. Сонгайло, П.О. Завітаєва, М.М. Скаткіна та інших учених-методистів.</w:t>
      </w:r>
    </w:p>
    <w:p>
      <w:pPr>
        <w:pStyle w:val="Normal"/>
        <w:ind w:firstLine="709"/>
        <w:jc w:val="both"/>
        <w:rPr>
          <w:sz w:val="28"/>
          <w:szCs w:val="28"/>
          <w:lang w:val="uk-UA"/>
        </w:rPr>
      </w:pPr>
      <w:r>
        <w:rPr>
          <w:i/>
          <w:sz w:val="28"/>
          <w:szCs w:val="28"/>
          <w:lang w:val="uk-UA"/>
        </w:rPr>
        <w:t>К.П. Ягодовський</w:t>
      </w:r>
      <w:r>
        <w:rPr>
          <w:sz w:val="28"/>
          <w:szCs w:val="28"/>
          <w:lang w:val="uk-UA"/>
        </w:rPr>
        <w:t xml:space="preserve"> ( 1877-1943)у своїх працях («Уроки з природознавства в початковій школі», «Практичні заняття з природознавства в початковій школі»та ін.) виступав за необхідність вивчення природознавства. </w:t>
      </w:r>
      <w:r>
        <w:rPr>
          <w:sz w:val="28"/>
          <w:szCs w:val="28"/>
        </w:rPr>
        <w:t xml:space="preserve">Важливим завданням шкільного природознавства К.П. Яголовський вважав формування наукових понять. На конкретних прикладах він розробив методику формування первинних узагальнень у молодших школярів, великого значення надаючи при цьому аналізу, синтезу, індукції і дедукції, єдності і взаємозв’язку їх. </w:t>
      </w:r>
    </w:p>
    <w:p>
      <w:pPr>
        <w:pStyle w:val="Normal"/>
        <w:ind w:firstLine="709"/>
        <w:jc w:val="both"/>
        <w:rPr>
          <w:sz w:val="28"/>
          <w:szCs w:val="28"/>
          <w:lang w:val="uk-UA"/>
        </w:rPr>
      </w:pPr>
      <w:r>
        <w:rPr>
          <w:i/>
          <w:sz w:val="28"/>
          <w:szCs w:val="28"/>
        </w:rPr>
        <w:t>С.А. Павлович</w:t>
      </w:r>
      <w:r>
        <w:rPr>
          <w:sz w:val="28"/>
          <w:szCs w:val="28"/>
        </w:rPr>
        <w:t xml:space="preserve"> (1884-1976)багато уваги приділяв обладнанню уроків природознавства необхідними наочними посібниками, а також виготовленню цих посібників самими учнями. Його основні праці -«Практика викладання природознавства у початковій школі», «Про систему наочності у шкільному природознавстві», «Кабінет природознавства»та ін.</w:t>
      </w:r>
    </w:p>
    <w:p>
      <w:pPr>
        <w:pStyle w:val="Normal"/>
        <w:ind w:firstLine="709"/>
        <w:jc w:val="both"/>
        <w:rPr>
          <w:sz w:val="28"/>
          <w:szCs w:val="28"/>
          <w:lang w:val="uk-UA"/>
        </w:rPr>
      </w:pPr>
      <w:r>
        <w:rPr>
          <w:i/>
          <w:sz w:val="28"/>
          <w:szCs w:val="28"/>
        </w:rPr>
        <w:t>П.О. Завітаєв</w:t>
      </w:r>
      <w:r>
        <w:rPr>
          <w:sz w:val="28"/>
          <w:szCs w:val="28"/>
        </w:rPr>
        <w:t xml:space="preserve"> (1890-1970)виступав за необхідність виділення природознавства в початкових класах в окремий предмет. Його основні праці -«Екскурсії та предметні уроки в 1-4 класах», «Навчально-дослідна ділянка 1-4 класів», «Спостереження й досліди з природознавства в початковій школі», «Обладнання занять по вивченню природи в 1-4 класах»та ін. Ряд своїх праць він присвятив питанням методики формування у молодших школярів природних уявлень і понять.</w:t>
      </w:r>
    </w:p>
    <w:p>
      <w:pPr>
        <w:pStyle w:val="Normal"/>
        <w:ind w:firstLine="709"/>
        <w:jc w:val="both"/>
        <w:rPr/>
      </w:pPr>
      <w:r>
        <w:rPr>
          <w:sz w:val="28"/>
          <w:szCs w:val="28"/>
          <w:lang w:val="uk-UA"/>
        </w:rPr>
        <w:t xml:space="preserve">Великого значення П.О. Завітаєв надавав безпосередньому спілкуванню дітей з природою під час екскурсій, спостереженням, а також праці на навчально-дослідній ділянці. </w:t>
      </w:r>
      <w:r>
        <w:rPr>
          <w:sz w:val="28"/>
          <w:szCs w:val="28"/>
        </w:rPr>
        <w:t>П.О. Завітаєв багато працював над удосконаленням обладнання уроків з природознавства та методики застосування його у процесі навчання.</w:t>
      </w:r>
    </w:p>
    <w:p>
      <w:pPr>
        <w:pStyle w:val="Normal"/>
        <w:ind w:firstLine="709"/>
        <w:jc w:val="both"/>
        <w:rPr>
          <w:sz w:val="28"/>
          <w:szCs w:val="28"/>
          <w:lang w:val="uk-UA"/>
        </w:rPr>
      </w:pPr>
      <w:r>
        <w:rPr>
          <w:sz w:val="28"/>
          <w:szCs w:val="28"/>
        </w:rPr>
        <w:t xml:space="preserve">Помітний вклад у розвиток методики природознавства вніс </w:t>
      </w:r>
      <w:r>
        <w:rPr>
          <w:i/>
          <w:sz w:val="28"/>
          <w:szCs w:val="28"/>
        </w:rPr>
        <w:t>М.М. Скаткін</w:t>
      </w:r>
      <w:r>
        <w:rPr>
          <w:sz w:val="28"/>
          <w:szCs w:val="28"/>
        </w:rPr>
        <w:t xml:space="preserve"> (народ. У 1900 р.).Його основні праці -«Методикаприродознавства в початковій школі», «Позакласна робота з природознавства в початковій школі»та ін. У своїх працях основну увагу М.М. Скаткін звертає на розробку таких питань, як наукові основи методики викладання природознавства, роль чуттєвих сприйнять та первинних узагальнень у засвоєнні знань з природознавства, роль природознавства в системі виховання школярів, шлях активізації пізнавальної діяльності. М.М. Скаткін -авторсюжетів багатьох наочних посібників з природознавства: навчальних таблиць, картин, колекцій, методичних вказівок до застосування їх на уроках.</w:t>
      </w:r>
    </w:p>
    <w:p>
      <w:pPr>
        <w:pStyle w:val="Normal"/>
        <w:ind w:firstLine="709"/>
        <w:jc w:val="both"/>
        <w:rPr>
          <w:sz w:val="28"/>
          <w:szCs w:val="28"/>
          <w:lang w:val="uk-UA"/>
        </w:rPr>
      </w:pPr>
      <w:r>
        <w:rPr>
          <w:sz w:val="28"/>
          <w:szCs w:val="28"/>
          <w:lang w:val="uk-UA"/>
        </w:rPr>
        <w:t xml:space="preserve">У системі початкового навчання помітне місце відводив спілкуванню дітей із природою видатний радянський педагог </w:t>
      </w:r>
      <w:r>
        <w:rPr>
          <w:i/>
          <w:sz w:val="28"/>
          <w:szCs w:val="28"/>
          <w:lang w:val="uk-UA"/>
        </w:rPr>
        <w:t>В.О. Сухомлинський</w:t>
      </w:r>
      <w:r>
        <w:rPr>
          <w:sz w:val="28"/>
          <w:szCs w:val="28"/>
          <w:lang w:val="uk-UA"/>
        </w:rPr>
        <w:t xml:space="preserve"> (1918-1970).У своїх працях («Серце віддаю дітям», «Духовний світ школяра», «Павлиська середня школа» та ін.)В.О. Сухомлинський розкриває значення спілкування дітей з природою у формуванні гармонійно розвиненої особистості. </w:t>
      </w:r>
      <w:r>
        <w:rPr>
          <w:sz w:val="28"/>
          <w:szCs w:val="28"/>
        </w:rPr>
        <w:t>Я прагнув, щоб в усі роки дитинства навколишній світ, природа постійно живили свідомість учнів яскравими образами, картинами, сприйняттями та уявленнями« (Сухомлинський В.О. Вибрані твори).</w:t>
      </w:r>
    </w:p>
    <w:p>
      <w:pPr>
        <w:pStyle w:val="Normal"/>
        <w:ind w:firstLine="709"/>
        <w:jc w:val="both"/>
        <w:rPr>
          <w:sz w:val="28"/>
          <w:szCs w:val="28"/>
          <w:lang w:val="uk-UA"/>
        </w:rPr>
      </w:pPr>
      <w:r>
        <w:rPr>
          <w:sz w:val="28"/>
          <w:szCs w:val="28"/>
        </w:rPr>
        <w:t>Кожного тижня присвячував В.О. Сухомлинський кілька уроків подорожам на лоно природи -«до витоків думки і рідного слова». Так склались 300 сторінок «Книги природи».Ось їхні назви: «Живе і неживе», «Неживе пов’язане з живим», «Усе в природі змінюється», «Рослинний і тваринний світ», «Пробудження природи весною»та ін. Він ставив замету закарбувати у свідомості дітей яскраві картини дійсності, навчити їх бачити навколишню красу, стати допитливими дослідниками природи. При цьому не раз підкреслював, що уявлення, якими б яскравими вони не були, -не самоціль і не кінцева мета процесу навчання. Свої заняття серед природи педагог назвав «уроками мислення». Під його керівництвом діти розмірковували над причинами і наслідками явищ природи, порівнювали якості й ознаки предметів, встановлювали існуючі у природі взаємозв’язки.</w:t>
      </w:r>
    </w:p>
    <w:p>
      <w:pPr>
        <w:pStyle w:val="Normal"/>
        <w:ind w:firstLine="709"/>
        <w:jc w:val="both"/>
        <w:rPr>
          <w:sz w:val="28"/>
          <w:szCs w:val="28"/>
          <w:lang w:val="uk-UA"/>
        </w:rPr>
      </w:pPr>
      <w:r>
        <w:rPr>
          <w:sz w:val="28"/>
          <w:szCs w:val="28"/>
          <w:lang w:val="uk-UA"/>
        </w:rPr>
        <w:t xml:space="preserve">В.О. Сухомлинський підкреслював, що розумове виховання розпочинається там, де є теоретичне мислення, і «...чим більше абстрактних істин, узагальнень треба засвоїти на уроці чим напруженіша ця розумова праця, тим яскравіше повинні закарбуватися в його свідомості образи і картини навколишнього світу».Уроки мислення серед природи він вважав ефективним засобом розвитку мовлення дітей. </w:t>
      </w:r>
      <w:r>
        <w:rPr>
          <w:sz w:val="28"/>
          <w:szCs w:val="28"/>
        </w:rPr>
        <w:t xml:space="preserve">Під час мандрівок у природу значно збагачується їхній словниковий запас; діти вчаться описувати звуки і барви навколишнього світу, за допомогоюслова передавати свої почуття і переживання. В.О. Сухомлинський показав також роль природи в естетичному вихованні школярів, у фізичному загартуванні їх. </w:t>
      </w:r>
    </w:p>
    <w:p>
      <w:pPr>
        <w:pStyle w:val="Normal"/>
        <w:ind w:firstLine="709"/>
        <w:jc w:val="both"/>
        <w:rPr>
          <w:sz w:val="28"/>
          <w:szCs w:val="28"/>
          <w:lang w:val="uk-UA"/>
        </w:rPr>
      </w:pPr>
      <w:r>
        <w:rPr>
          <w:sz w:val="28"/>
          <w:szCs w:val="28"/>
        </w:rPr>
        <w:t>У 1986-1987 навчальному році відбулась реформа школи, поступовий перехід до навчання з шести років, згідно з якою вже в першому класі діти повинні ознайомлюватися з довкіллям. Авторами підручників з курсу «Я і Україна»є Н.Бібік, Н.Коваль, Т. Байбара, В.Ільченко, К.Гуз, О.Ільченко.</w:t>
      </w:r>
    </w:p>
    <w:p>
      <w:pPr>
        <w:pStyle w:val="Normal"/>
        <w:ind w:firstLine="709"/>
        <w:jc w:val="both"/>
        <w:rPr>
          <w:sz w:val="28"/>
          <w:szCs w:val="28"/>
          <w:lang w:val="uk-UA"/>
        </w:rPr>
      </w:pPr>
      <w:r>
        <w:rPr>
          <w:sz w:val="28"/>
          <w:szCs w:val="28"/>
        </w:rPr>
        <w:t>У 2011 році в Україні проголошено курс на підвищення якості природничо-математичної освіти. Тому у новому Держаному стандарті початкової школи посилено природничу складову навчального плану, зокрема введено нову освітню галузь «природознавство». Базовим навчальним планом на вивчення предмета передбачено по дві години на тижденьу 1-4 класах.Авторами підручників та програм з навчального предмету «Природознавство» стали:Т. Г. Гільберг, Т. В. СакД. Д. Біда,І.В. Грущинська.</w:t>
      </w:r>
    </w:p>
    <w:p>
      <w:pPr>
        <w:pStyle w:val="Normal"/>
        <w:ind w:firstLine="709"/>
        <w:jc w:val="both"/>
        <w:rPr>
          <w:sz w:val="28"/>
          <w:szCs w:val="28"/>
          <w:lang w:val="uk-UA"/>
        </w:rPr>
      </w:pPr>
      <w:r>
        <w:rPr>
          <w:sz w:val="28"/>
          <w:szCs w:val="28"/>
        </w:rPr>
        <w:t>Становлення методики викладання природознавства як педагогічної науки представлено сучасним науковцем О. Ліннік у нижче поданих таблицях.</w:t>
      </w:r>
    </w:p>
    <w:p>
      <w:pPr>
        <w:pStyle w:val="Normal"/>
        <w:ind w:firstLine="709"/>
        <w:jc w:val="both"/>
        <w:rPr>
          <w:sz w:val="28"/>
          <w:szCs w:val="28"/>
          <w:lang w:val="uk-UA"/>
        </w:rPr>
      </w:pPr>
      <w:r>
        <w:rPr>
          <w:sz w:val="28"/>
          <w:szCs w:val="28"/>
          <w:lang w:val="uk-UA"/>
        </w:rPr>
        <w:t>Таблиця 1</w:t>
      </w:r>
    </w:p>
    <w:p>
      <w:pPr>
        <w:pStyle w:val="Normal"/>
        <w:ind w:firstLine="709"/>
        <w:jc w:val="both"/>
        <w:rPr>
          <w:sz w:val="28"/>
          <w:szCs w:val="28"/>
          <w:lang w:val="uk-UA"/>
        </w:rPr>
      </w:pPr>
      <w:r>
        <w:rPr>
          <w:sz w:val="28"/>
          <w:szCs w:val="28"/>
          <w:lang w:val="uk-UA"/>
        </w:rPr>
        <w:t>Розвиток методики викладання природознавства</w:t>
      </w:r>
    </w:p>
    <w:p>
      <w:pPr>
        <w:pStyle w:val="Normal"/>
        <w:ind w:firstLine="709"/>
        <w:jc w:val="both"/>
        <w:rPr>
          <w:sz w:val="28"/>
          <w:szCs w:val="28"/>
          <w:lang w:val="uk-UA"/>
        </w:rPr>
      </w:pPr>
      <w:r>
        <w:rPr>
          <w:sz w:val="28"/>
          <w:szCs w:val="28"/>
          <w:lang w:val="uk-UA"/>
        </w:rPr>
        <w:t>Персоналії Роки життя Внесок у розвиток методики природознавства Праці</w:t>
      </w:r>
    </w:p>
    <w:p>
      <w:pPr>
        <w:pStyle w:val="Normal"/>
        <w:ind w:firstLine="709"/>
        <w:jc w:val="both"/>
        <w:rPr>
          <w:sz w:val="28"/>
          <w:szCs w:val="28"/>
          <w:lang w:val="uk-UA"/>
        </w:rPr>
      </w:pPr>
      <w:r>
        <w:rPr>
          <w:sz w:val="28"/>
          <w:szCs w:val="28"/>
          <w:lang w:val="uk-UA"/>
        </w:rPr>
        <w:t>В.Ф. Зуєв</w:t>
      </w:r>
    </w:p>
    <w:p>
      <w:pPr>
        <w:pStyle w:val="Normal"/>
        <w:ind w:firstLine="709"/>
        <w:jc w:val="both"/>
        <w:rPr>
          <w:sz w:val="28"/>
          <w:szCs w:val="28"/>
          <w:lang w:val="uk-UA"/>
        </w:rPr>
      </w:pPr>
      <w:r>
        <w:rPr>
          <w:sz w:val="28"/>
          <w:szCs w:val="28"/>
          <w:lang w:val="uk-UA"/>
        </w:rPr>
        <w:t>1754 -1794</w:t>
      </w:r>
    </w:p>
    <w:p>
      <w:pPr>
        <w:pStyle w:val="Normal"/>
        <w:ind w:firstLine="709"/>
        <w:jc w:val="both"/>
        <w:rPr>
          <w:sz w:val="28"/>
          <w:szCs w:val="28"/>
          <w:lang w:val="uk-UA"/>
        </w:rPr>
      </w:pPr>
      <w:r>
        <w:rPr>
          <w:sz w:val="28"/>
          <w:szCs w:val="28"/>
          <w:lang w:val="uk-UA"/>
        </w:rPr>
        <w:t xml:space="preserve">Автор першого підручника з природознавства «Нариси з природної історії», у передмові до якого надавалися методичні вказівки: використовувати наочність у викладанні; проводити бесіди, які активізують мислення; добиватися від учнів розуміння фактичного матеріалу </w:t>
      </w:r>
    </w:p>
    <w:p>
      <w:pPr>
        <w:pStyle w:val="Normal"/>
        <w:ind w:firstLine="709"/>
        <w:jc w:val="both"/>
        <w:rPr>
          <w:sz w:val="28"/>
          <w:szCs w:val="28"/>
          <w:lang w:val="uk-UA"/>
        </w:rPr>
      </w:pPr>
      <w:r>
        <w:rPr>
          <w:sz w:val="28"/>
          <w:szCs w:val="28"/>
          <w:lang w:val="uk-UA"/>
        </w:rPr>
        <w:t>«Нариси з природної історії»</w:t>
      </w:r>
    </w:p>
    <w:p>
      <w:pPr>
        <w:pStyle w:val="Normal"/>
        <w:ind w:firstLine="709"/>
        <w:jc w:val="both"/>
        <w:rPr>
          <w:sz w:val="28"/>
          <w:szCs w:val="28"/>
          <w:lang w:val="uk-UA"/>
        </w:rPr>
      </w:pPr>
      <w:r>
        <w:rPr>
          <w:sz w:val="28"/>
          <w:szCs w:val="28"/>
          <w:lang w:val="uk-UA"/>
        </w:rPr>
        <w:t>К.Ліней</w:t>
      </w:r>
    </w:p>
    <w:p>
      <w:pPr>
        <w:pStyle w:val="Normal"/>
        <w:ind w:firstLine="709"/>
        <w:jc w:val="both"/>
        <w:rPr>
          <w:sz w:val="28"/>
          <w:szCs w:val="28"/>
          <w:lang w:val="uk-UA"/>
        </w:rPr>
      </w:pPr>
      <w:r>
        <w:rPr>
          <w:sz w:val="28"/>
          <w:szCs w:val="28"/>
          <w:lang w:val="uk-UA"/>
        </w:rPr>
        <w:t>1707 -1778</w:t>
      </w:r>
    </w:p>
    <w:p>
      <w:pPr>
        <w:pStyle w:val="Normal"/>
        <w:ind w:firstLine="709"/>
        <w:jc w:val="both"/>
        <w:rPr>
          <w:sz w:val="28"/>
          <w:szCs w:val="28"/>
          <w:lang w:val="uk-UA"/>
        </w:rPr>
      </w:pPr>
      <w:r>
        <w:rPr>
          <w:sz w:val="28"/>
          <w:szCs w:val="28"/>
          <w:lang w:val="uk-UA"/>
        </w:rPr>
        <w:t>Створив систематикурослин і тварин, яка була перенесена до шкільних підручників, що призвело до механічного «зазубрювання» учнями складних описів рослин і тварин, без використання наочності.</w:t>
      </w:r>
    </w:p>
    <w:p>
      <w:pPr>
        <w:pStyle w:val="Normal"/>
        <w:ind w:firstLine="709"/>
        <w:jc w:val="both"/>
        <w:rPr>
          <w:sz w:val="28"/>
          <w:szCs w:val="28"/>
          <w:lang w:val="uk-UA"/>
        </w:rPr>
      </w:pPr>
      <w:r>
        <w:rPr>
          <w:sz w:val="28"/>
          <w:szCs w:val="28"/>
          <w:lang w:val="uk-UA"/>
        </w:rPr>
        <w:t>«Система природи»</w:t>
      </w:r>
    </w:p>
    <w:p>
      <w:pPr>
        <w:pStyle w:val="Normal"/>
        <w:ind w:firstLine="709"/>
        <w:jc w:val="both"/>
        <w:rPr>
          <w:sz w:val="28"/>
          <w:szCs w:val="28"/>
          <w:lang w:val="uk-UA"/>
        </w:rPr>
      </w:pPr>
      <w:r>
        <w:rPr>
          <w:sz w:val="28"/>
          <w:szCs w:val="28"/>
          <w:lang w:val="uk-UA"/>
        </w:rPr>
        <w:t>К.Д.Ушинський</w:t>
      </w:r>
    </w:p>
    <w:p>
      <w:pPr>
        <w:pStyle w:val="Normal"/>
        <w:ind w:firstLine="709"/>
        <w:jc w:val="both"/>
        <w:rPr>
          <w:sz w:val="28"/>
          <w:szCs w:val="28"/>
          <w:lang w:val="uk-UA"/>
        </w:rPr>
      </w:pPr>
      <w:r>
        <w:rPr>
          <w:sz w:val="28"/>
          <w:szCs w:val="28"/>
          <w:lang w:val="uk-UA"/>
        </w:rPr>
        <w:t>1824 -1871</w:t>
      </w:r>
    </w:p>
    <w:p>
      <w:pPr>
        <w:pStyle w:val="Normal"/>
        <w:ind w:firstLine="709"/>
        <w:jc w:val="both"/>
        <w:rPr>
          <w:sz w:val="28"/>
          <w:szCs w:val="28"/>
          <w:lang w:val="uk-UA"/>
        </w:rPr>
      </w:pPr>
      <w:r>
        <w:rPr>
          <w:sz w:val="28"/>
          <w:szCs w:val="28"/>
          <w:lang w:val="uk-UA"/>
        </w:rPr>
        <w:t xml:space="preserve">Пропонував навчати дітей природознавства у курсі пояснювального читання. </w:t>
      </w:r>
      <w:r>
        <w:rPr>
          <w:sz w:val="28"/>
          <w:szCs w:val="28"/>
        </w:rPr>
        <w:t>Розробив методику проведення бесід до і після читання природничих текстів, підкреслював необхідність використання наочностіу навчанні</w:t>
      </w:r>
    </w:p>
    <w:p>
      <w:pPr>
        <w:pStyle w:val="Normal"/>
        <w:ind w:firstLine="709"/>
        <w:jc w:val="both"/>
        <w:rPr>
          <w:sz w:val="28"/>
          <w:szCs w:val="28"/>
          <w:lang w:val="uk-UA"/>
        </w:rPr>
      </w:pPr>
      <w:r>
        <w:rPr>
          <w:sz w:val="28"/>
          <w:szCs w:val="28"/>
        </w:rPr>
        <w:t>«Дитячий світ і Хрестоматія», «Рідне слово»</w:t>
      </w:r>
    </w:p>
    <w:p>
      <w:pPr>
        <w:pStyle w:val="Normal"/>
        <w:ind w:firstLine="709"/>
        <w:jc w:val="both"/>
        <w:rPr>
          <w:sz w:val="28"/>
          <w:szCs w:val="28"/>
          <w:lang w:val="uk-UA"/>
        </w:rPr>
      </w:pPr>
      <w:r>
        <w:rPr>
          <w:sz w:val="28"/>
          <w:szCs w:val="28"/>
        </w:rPr>
        <w:t>О.Я.Герд</w:t>
      </w:r>
      <w:r>
        <w:rPr>
          <w:sz w:val="28"/>
          <w:szCs w:val="28"/>
          <w:lang w:val="uk-UA"/>
        </w:rPr>
        <w:t xml:space="preserve"> </w:t>
      </w:r>
      <w:r>
        <w:rPr>
          <w:sz w:val="28"/>
          <w:szCs w:val="28"/>
        </w:rPr>
        <w:t>1841 -1888</w:t>
      </w:r>
    </w:p>
    <w:p>
      <w:pPr>
        <w:pStyle w:val="Normal"/>
        <w:ind w:firstLine="709"/>
        <w:jc w:val="both"/>
        <w:rPr>
          <w:sz w:val="28"/>
          <w:szCs w:val="28"/>
          <w:lang w:val="uk-UA"/>
        </w:rPr>
      </w:pPr>
      <w:r>
        <w:rPr>
          <w:sz w:val="28"/>
          <w:szCs w:val="28"/>
        </w:rPr>
        <w:t>Засновник методики природознавства як самостійної науки; автор першого методичного посібника для вчителів. Розробив методику проведення предметних уроків; наголошував на необхідності використання наочності, проведення дослідів,екскурсій у процесі вивчення природознавства</w:t>
      </w:r>
    </w:p>
    <w:p>
      <w:pPr>
        <w:pStyle w:val="Normal"/>
        <w:ind w:firstLine="709"/>
        <w:jc w:val="both"/>
        <w:rPr>
          <w:sz w:val="28"/>
          <w:szCs w:val="28"/>
          <w:lang w:val="uk-UA"/>
        </w:rPr>
      </w:pPr>
      <w:r>
        <w:rPr>
          <w:sz w:val="28"/>
          <w:szCs w:val="28"/>
        </w:rPr>
        <w:t>«Предметні уроки у початковій школі», «Перші уроки мінералогії» -для вчителів. «Земля, повітря і вода» -для учнів початкових класів</w:t>
      </w:r>
    </w:p>
    <w:p>
      <w:pPr>
        <w:pStyle w:val="Normal"/>
        <w:ind w:firstLine="709"/>
        <w:jc w:val="both"/>
        <w:rPr>
          <w:sz w:val="28"/>
          <w:szCs w:val="28"/>
          <w:lang w:val="uk-UA"/>
        </w:rPr>
      </w:pPr>
      <w:r>
        <w:rPr>
          <w:sz w:val="28"/>
          <w:szCs w:val="28"/>
        </w:rPr>
        <w:t>В.П. Вахтеров</w:t>
      </w:r>
      <w:r>
        <w:rPr>
          <w:sz w:val="28"/>
          <w:szCs w:val="28"/>
          <w:lang w:val="uk-UA"/>
        </w:rPr>
        <w:t xml:space="preserve"> </w:t>
      </w:r>
      <w:r>
        <w:rPr>
          <w:sz w:val="28"/>
          <w:szCs w:val="28"/>
        </w:rPr>
        <w:t>1853 -1924</w:t>
      </w:r>
    </w:p>
    <w:p>
      <w:pPr>
        <w:pStyle w:val="Normal"/>
        <w:ind w:firstLine="709"/>
        <w:jc w:val="both"/>
        <w:rPr>
          <w:sz w:val="28"/>
          <w:szCs w:val="28"/>
          <w:lang w:val="uk-UA"/>
        </w:rPr>
      </w:pPr>
      <w:r>
        <w:rPr>
          <w:sz w:val="28"/>
          <w:szCs w:val="28"/>
        </w:rPr>
        <w:t>Послідовник К.Д.Ушинського та О.Я. Герда. Вимагав, щобучителіпід час навчання дітей спиралися на спостереження, досліди, демонстрацію об’єктів</w:t>
      </w:r>
    </w:p>
    <w:p>
      <w:pPr>
        <w:pStyle w:val="Normal"/>
        <w:ind w:firstLine="709"/>
        <w:jc w:val="both"/>
        <w:rPr>
          <w:sz w:val="28"/>
          <w:szCs w:val="28"/>
          <w:lang w:val="uk-UA"/>
        </w:rPr>
      </w:pPr>
      <w:r>
        <w:rPr>
          <w:sz w:val="28"/>
          <w:szCs w:val="28"/>
        </w:rPr>
        <w:t>«Предметний метод навчання», «Світ в оповіданнях для дітей»</w:t>
      </w:r>
    </w:p>
    <w:p>
      <w:pPr>
        <w:pStyle w:val="Normal"/>
        <w:ind w:firstLine="709"/>
        <w:jc w:val="both"/>
        <w:rPr>
          <w:sz w:val="28"/>
          <w:szCs w:val="28"/>
          <w:lang w:val="uk-UA"/>
        </w:rPr>
      </w:pPr>
      <w:r>
        <w:rPr>
          <w:sz w:val="28"/>
          <w:szCs w:val="28"/>
        </w:rPr>
        <w:t>К.П. Ягодовський</w:t>
      </w:r>
      <w:r>
        <w:rPr>
          <w:sz w:val="28"/>
          <w:szCs w:val="28"/>
          <w:lang w:val="uk-UA"/>
        </w:rPr>
        <w:t xml:space="preserve"> </w:t>
      </w:r>
      <w:r>
        <w:rPr>
          <w:sz w:val="28"/>
          <w:szCs w:val="28"/>
        </w:rPr>
        <w:t>1877 -1943</w:t>
      </w:r>
    </w:p>
    <w:p>
      <w:pPr>
        <w:pStyle w:val="Normal"/>
        <w:ind w:firstLine="709"/>
        <w:jc w:val="both"/>
        <w:rPr>
          <w:sz w:val="28"/>
          <w:szCs w:val="28"/>
          <w:lang w:val="uk-UA"/>
        </w:rPr>
      </w:pPr>
      <w:r>
        <w:rPr>
          <w:sz w:val="28"/>
          <w:szCs w:val="28"/>
        </w:rPr>
        <w:t>Вперше вказав на конкретні шляхи формування діалектико –матеріалістичного світогляду. Найважливішими методами навчання природознавства вважав практичні роботи і досліди на пришкільній ділянцішколі</w:t>
      </w:r>
    </w:p>
    <w:p>
      <w:pPr>
        <w:pStyle w:val="Normal"/>
        <w:ind w:firstLine="709"/>
        <w:jc w:val="both"/>
        <w:rPr>
          <w:sz w:val="28"/>
          <w:szCs w:val="28"/>
          <w:lang w:val="uk-UA"/>
        </w:rPr>
      </w:pPr>
      <w:r>
        <w:rPr>
          <w:sz w:val="28"/>
          <w:szCs w:val="28"/>
        </w:rPr>
        <w:t>«Уроки з природознавства у початковій», «Практичні заняття з природознавства у початковій школі», «Куточки природи у початковій школі»</w:t>
      </w:r>
    </w:p>
    <w:p>
      <w:pPr>
        <w:pStyle w:val="Normal"/>
        <w:ind w:firstLine="709"/>
        <w:jc w:val="both"/>
        <w:rPr>
          <w:sz w:val="28"/>
          <w:szCs w:val="28"/>
          <w:lang w:val="uk-UA"/>
        </w:rPr>
      </w:pPr>
      <w:r>
        <w:rPr>
          <w:sz w:val="28"/>
          <w:szCs w:val="28"/>
        </w:rPr>
        <w:t>М. Скаткін</w:t>
      </w:r>
      <w:r>
        <w:rPr>
          <w:sz w:val="28"/>
          <w:szCs w:val="28"/>
          <w:lang w:val="uk-UA"/>
        </w:rPr>
        <w:t xml:space="preserve"> </w:t>
      </w:r>
      <w:r>
        <w:rPr>
          <w:sz w:val="28"/>
          <w:szCs w:val="28"/>
        </w:rPr>
        <w:t>1900 -1992</w:t>
      </w:r>
    </w:p>
    <w:p>
      <w:pPr>
        <w:pStyle w:val="Normal"/>
        <w:ind w:firstLine="709"/>
        <w:jc w:val="both"/>
        <w:rPr>
          <w:sz w:val="28"/>
          <w:szCs w:val="28"/>
          <w:lang w:val="uk-UA"/>
        </w:rPr>
      </w:pPr>
      <w:r>
        <w:rPr>
          <w:sz w:val="28"/>
          <w:szCs w:val="28"/>
        </w:rPr>
        <w:t xml:space="preserve">Автор програми, підручників з природознавства та низки методичних посібників, за якими відбувалося навчання у ХХ сторіччі; автор багатьох наочних посібників. </w:t>
      </w:r>
    </w:p>
    <w:p>
      <w:pPr>
        <w:pStyle w:val="Normal"/>
        <w:ind w:firstLine="709"/>
        <w:jc w:val="both"/>
        <w:rPr>
          <w:sz w:val="28"/>
          <w:szCs w:val="28"/>
          <w:lang w:val="uk-UA"/>
        </w:rPr>
      </w:pPr>
      <w:r>
        <w:rPr>
          <w:sz w:val="28"/>
          <w:szCs w:val="28"/>
        </w:rPr>
        <w:t>«Методика природознавства у початковій школі», «Позакласна робота з природознавства у початковій школі»</w:t>
      </w:r>
    </w:p>
    <w:p>
      <w:pPr>
        <w:pStyle w:val="Normal"/>
        <w:ind w:firstLine="709"/>
        <w:jc w:val="both"/>
        <w:rPr>
          <w:sz w:val="28"/>
          <w:szCs w:val="28"/>
          <w:lang w:val="uk-UA"/>
        </w:rPr>
      </w:pPr>
      <w:r>
        <w:rPr>
          <w:sz w:val="28"/>
          <w:szCs w:val="28"/>
        </w:rPr>
        <w:t>В.О.Сухомлинський</w:t>
      </w:r>
      <w:r>
        <w:rPr>
          <w:sz w:val="28"/>
          <w:szCs w:val="28"/>
          <w:lang w:val="uk-UA"/>
        </w:rPr>
        <w:t xml:space="preserve"> </w:t>
      </w:r>
      <w:r>
        <w:rPr>
          <w:sz w:val="28"/>
          <w:szCs w:val="28"/>
        </w:rPr>
        <w:t>1918 -1970</w:t>
      </w:r>
    </w:p>
    <w:p>
      <w:pPr>
        <w:pStyle w:val="Normal"/>
        <w:ind w:firstLine="709"/>
        <w:jc w:val="both"/>
        <w:rPr>
          <w:sz w:val="28"/>
          <w:szCs w:val="28"/>
          <w:lang w:val="uk-UA"/>
        </w:rPr>
      </w:pPr>
      <w:r>
        <w:rPr>
          <w:sz w:val="28"/>
          <w:szCs w:val="28"/>
        </w:rPr>
        <w:t>Запровадив інтегровані уроки на лоні природи, які називав «уроки мислення»; займався розумовим, моральними та естетичним вихованням молодших школярів засобами природи</w:t>
      </w:r>
    </w:p>
    <w:p>
      <w:pPr>
        <w:pStyle w:val="Normal"/>
        <w:ind w:firstLine="709"/>
        <w:jc w:val="both"/>
        <w:rPr>
          <w:sz w:val="28"/>
          <w:szCs w:val="28"/>
          <w:lang w:val="uk-UA"/>
        </w:rPr>
      </w:pPr>
      <w:r>
        <w:rPr>
          <w:sz w:val="28"/>
          <w:szCs w:val="28"/>
        </w:rPr>
        <w:t>«Серце віддаю дітям», «Духовний світ школяра», «Павлівська середняшкола»</w:t>
      </w:r>
    </w:p>
    <w:p>
      <w:pPr>
        <w:pStyle w:val="Normal"/>
        <w:ind w:firstLine="709"/>
        <w:jc w:val="both"/>
        <w:rPr>
          <w:sz w:val="28"/>
          <w:szCs w:val="28"/>
          <w:lang w:val="uk-UA"/>
        </w:rPr>
      </w:pPr>
      <w:r>
        <w:rPr>
          <w:sz w:val="28"/>
          <w:szCs w:val="28"/>
          <w:lang w:val="uk-UA"/>
        </w:rPr>
      </w:r>
    </w:p>
    <w:sectPr>
      <w:headerReference w:type="default" r:id="rId24"/>
      <w:headerReference w:type="first" r:id="rId25"/>
      <w:type w:val="nextPage"/>
      <w:pgSz w:w="11906" w:h="16838"/>
      <w:pgMar w:left="85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i w:val="false"/>
      <w:color w:val="365F91"/>
    </w:rPr>
  </w:style>
  <w:style w:type="character" w:styleId="WW8Num5z0">
    <w:name w:val="WW8Num5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basedOn w:val="Style11"/>
    <w:qFormat/>
    <w:rPr>
      <w:rFonts w:ascii="Cambria" w:hAnsi="Cambria" w:eastAsia="Times New Roman" w:cs="Times New Roman"/>
      <w:b/>
      <w:bCs/>
      <w:i/>
      <w:iCs/>
      <w:sz w:val="28"/>
      <w:szCs w:val="28"/>
      <w:lang w:val="ru-RU"/>
    </w:rPr>
  </w:style>
  <w:style w:type="character" w:styleId="3">
    <w:name w:val="Заголовок 3 Знак"/>
    <w:basedOn w:val="Style11"/>
    <w:qFormat/>
    <w:rPr>
      <w:rFonts w:ascii="Cambria" w:hAnsi="Cambria" w:eastAsia="Times New Roman" w:cs="Times New Roman"/>
      <w:b/>
      <w:bCs/>
      <w:sz w:val="26"/>
      <w:szCs w:val="26"/>
      <w:lang w:val="ru-RU"/>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21">
    <w:name w:val="Основной текст с отступом 2 Знак"/>
    <w:basedOn w:val="Style11"/>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709" w:hanging="0"/>
      <w:jc w:val="center"/>
    </w:pPr>
    <w:rPr>
      <w:cap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Обычный (веб)"/>
    <w:basedOn w:val="Normal"/>
    <w:qFormat/>
    <w:pPr>
      <w:spacing w:before="100" w:after="100"/>
    </w:pPr>
    <w:rPr>
      <w:lang w:val="uk-UA"/>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mdpu.org.ua/e-book/pryrodoznavstvo/dopolnen/gerd.htm" TargetMode="External"/><Relationship Id="rId3" Type="http://schemas.openxmlformats.org/officeDocument/2006/relationships/hyperlink" Target="http://lib.mdpu.org.ua/e-book/pryrodoznavstvo/dopolnen1/kamenskiy1.htm" TargetMode="External"/><Relationship Id="rId4" Type="http://schemas.openxmlformats.org/officeDocument/2006/relationships/hyperlink" Target="http://lib.mdpu.org.ua/e-book/pryrodoznavstvo/dopolnen1/russo3.htm" TargetMode="External"/><Relationship Id="rId5" Type="http://schemas.openxmlformats.org/officeDocument/2006/relationships/hyperlink" Target="http://lib.mdpu.org.ua/e-book/pryrodoznavstvo/dopolnen1/zuev2.htm" TargetMode="External"/><Relationship Id="rId6" Type="http://schemas.openxmlformats.org/officeDocument/2006/relationships/hyperlink" Target="http://lib.mdpu.org.ua/e-book/pryrodoznavstvo/dopolnen1/ushnskiy2.htm" TargetMode="External"/><Relationship Id="rId7" Type="http://schemas.openxmlformats.org/officeDocument/2006/relationships/hyperlink" Target="http://lib.mdpu.org.ua/e-book/pryrodoznavstvo/dopolnen/gerd.htm" TargetMode="External"/><Relationship Id="rId8" Type="http://schemas.openxmlformats.org/officeDocument/2006/relationships/hyperlink" Target="http://lib.mdpu.org.ua/e-book/pryrodoznavstvo/dopolnen/gerd.htm" TargetMode="External"/><Relationship Id="rId9" Type="http://schemas.openxmlformats.org/officeDocument/2006/relationships/hyperlink" Target="http://lib.mdpu.org.ua/e-book/pryrodoznavstvo/dopolnen/gerd.htm" TargetMode="External"/><Relationship Id="rId10" Type="http://schemas.openxmlformats.org/officeDocument/2006/relationships/hyperlink" Target="http://lib.mdpu.org.ua/e-book/pryrodoznavstvo/dopolnen1/gerd2.htm" TargetMode="External"/><Relationship Id="rId11" Type="http://schemas.openxmlformats.org/officeDocument/2006/relationships/hyperlink" Target="http://lib.mdpu.org.ua/e-book/pryrodoznavstvo/dopolnen1/gerd2.htm" TargetMode="External"/><Relationship Id="rId12" Type="http://schemas.openxmlformats.org/officeDocument/2006/relationships/hyperlink" Target="http://lib.mdpu.org.ua/e-book/pryrodoznavstvo/dopolnen/gerd.htm" TargetMode="External"/><Relationship Id="rId13" Type="http://schemas.openxmlformats.org/officeDocument/2006/relationships/hyperlink" Target="http://lib.mdpu.org.ua/e-book/pryrodoznavstvo/dopolnen/kaigorodov.htm" TargetMode="External"/><Relationship Id="rId14" Type="http://schemas.openxmlformats.org/officeDocument/2006/relationships/hyperlink" Target="http://lib.mdpu.org.ua/e-book/pryrodoznavstvo/dopolnen/polovzev.htm" TargetMode="External"/><Relationship Id="rId15" Type="http://schemas.openxmlformats.org/officeDocument/2006/relationships/hyperlink" Target="http://lib.mdpu.org.ua/e-book/pryrodoznavstvo/dopolnen1/polyanskiy2.htm" TargetMode="External"/><Relationship Id="rId16" Type="http://schemas.openxmlformats.org/officeDocument/2006/relationships/hyperlink" Target="http://lib.mdpu.org.ua/e-book/pryrodoznavstvo/dopolnen/rusova.htm" TargetMode="External"/><Relationship Id="rId17" Type="http://schemas.openxmlformats.org/officeDocument/2006/relationships/hyperlink" Target="http://lib.mdpu.org.ua/e-book/pryrodoznavstvo/dopolnen/yagodovkiy.htm" TargetMode="External"/><Relationship Id="rId18" Type="http://schemas.openxmlformats.org/officeDocument/2006/relationships/hyperlink" Target="http://lib.mdpu.org.ua/e-book/pryrodoznavstvo/dopolnen/polovzev.htm" TargetMode="External"/><Relationship Id="rId19" Type="http://schemas.openxmlformats.org/officeDocument/2006/relationships/hyperlink" Target="http://lib.mdpu.org.ua/e-book/pryrodoznavstvo/dopolnen/polovzev.htm" TargetMode="External"/><Relationship Id="rId20" Type="http://schemas.openxmlformats.org/officeDocument/2006/relationships/hyperlink" Target="http://lib.mdpu.org.ua/e-book/pryrodoznavstvo/dopolnen1/polyanskiy2.htm" TargetMode="External"/><Relationship Id="rId21" Type="http://schemas.openxmlformats.org/officeDocument/2006/relationships/hyperlink" Target="http://lib.mdpu.org.ua/e-book/pryrodoznavstvo/dopolnen/yagodovkiy.htm" TargetMode="External"/><Relationship Id="rId22" Type="http://schemas.openxmlformats.org/officeDocument/2006/relationships/hyperlink" Target="http://lib.mdpu.org.ua/e-book/pryrodoznavstvo/dopolnen/yagodovkiy.htm" TargetMode="External"/><Relationship Id="rId23" Type="http://schemas.openxmlformats.org/officeDocument/2006/relationships/hyperlink" Target="http://lib.mdpu.org.ua/e-book/pryrodoznavstvo/dopolnen/yagodovkiy.htm"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6:18:00Z</dcterms:created>
  <dc:creator>User</dc:creator>
  <dc:description/>
  <cp:keywords/>
  <dc:language>en-US</dc:language>
  <cp:lastModifiedBy>Admin</cp:lastModifiedBy>
  <cp:lastPrinted>2013-02-27T13:12:00Z</cp:lastPrinted>
  <dcterms:modified xsi:type="dcterms:W3CDTF">2020-04-28T11:58:00Z</dcterms:modified>
  <cp:revision>13</cp:revision>
  <dc:subject/>
  <dc:title>ПРОГРАМНІ ВИМОГИ ДО ЕКЗАМЕНУ З КУРСУ “ФІЗІОЛОГІЯ РОСЛИН З ОСНОВАМИ БІОТЕХНОЛОГІЇ” ДЛЯ СТУДЕНТІВ ІІ КУРСУ ПРИРОДНИЧОГО ФАКУЛЬТЕ</dc:title>
</cp:coreProperties>
</file>