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рганайзер вчителя з використанням сервісу topgradeapp.com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етодичні вказівки для роботи в середовиші topgradeapp.com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сновні складов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того, щоб потрапити на сервіс потрібно пройти за посиланням </w:t>
      </w:r>
      <w:hyperlink r:id="rId2">
        <w:r>
          <w:rPr>
            <w:rStyle w:val="InternetLink"/>
            <w:sz w:val="28"/>
            <w:szCs w:val="28"/>
            <w:lang w:val="uk-UA"/>
          </w:rPr>
          <w:t>https://topgradeapp.com/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drawing>
          <wp:inline distT="0" distB="0" distL="0" distR="0">
            <wp:extent cx="5930900" cy="27870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1 Стартова сторінка сервіс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д нами відкривається стартова сторінка з загальною інформацією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єстрац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 початком ознайомлення із середовищем пройдемо реєстрацію. Вибираємо пункт </w:t>
      </w: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386840</wp:posOffset>
            </wp:positionH>
            <wp:positionV relativeFrom="paragraph">
              <wp:posOffset>205105</wp:posOffset>
            </wp:positionV>
            <wp:extent cx="712470" cy="233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</w:t>
        <w:tab/>
        <w:t xml:space="preserve">       . Перед нами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иться вікно з першим кроком реєстрації.</w:t>
      </w:r>
      <w:r>
        <w:rPr>
          <w:sz w:val="28"/>
          <w:szCs w:val="28"/>
          <w:lang w:val="uk-UA"/>
        </w:rPr>
        <w:drawing>
          <wp:inline distT="0" distB="0" distL="0" distR="0">
            <wp:extent cx="5934075" cy="28206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2 Вікно реєстрації (вибір типу акаунту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м пропонується на вибір два типи аканта: персональний та акаунт організації. Вибравши тип акаунту переходимо до другого кроку. </w:t>
      </w:r>
      <w:r>
        <w:rPr>
          <w:sz w:val="28"/>
          <w:szCs w:val="28"/>
          <w:lang w:val="uk-UA"/>
        </w:rPr>
        <w:drawing>
          <wp:inline distT="0" distB="0" distL="0" distR="0">
            <wp:extent cx="5935980" cy="34912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ис. 3 Вікно реєстрації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ється кілька варіантів реєстрації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через Faceboo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єстрація за допомогою акаунта </w:t>
      </w:r>
      <w:r>
        <w:rPr>
          <w:sz w:val="28"/>
          <w:szCs w:val="28"/>
          <w:lang w:val="en-US"/>
        </w:rPr>
        <w:t>Goog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за допомогою електронної адрес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на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успішної реєстрації ми потрапляємо на головну сторінку. Вверху сторінки ми бачимо рядок мен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27725" cy="2813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6" r="-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ис. 4 Меню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меню складається із наступних пункті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кус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льник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ум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раження профіл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ибираючи пунк меню </w:t>
      </w: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811020</wp:posOffset>
            </wp:positionH>
            <wp:positionV relativeFrom="paragraph">
              <wp:posOffset>-6985</wp:posOffset>
            </wp:positionV>
            <wp:extent cx="467995" cy="2870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  <w:t xml:space="preserve">  потрапляємо на головну сторінку. Вона має наступний вигляд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9155" cy="2738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5 Головна сторінка (Ресурси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чимо панель «Ресурси». Вона містить 2 вкладки: «Мої ресурси» та «Публічні ресурси». У вкладці «Мої ресурси» бачимо три клавіші: «Створити тест», «Створити опитування» та «Створити картку». Також в цій панелі є інструмент для пошуку тесту серед створених нами тестів. У вкладці «Публічні ресурси» можна ознайомитись із створеними вікторинами, опитуваннями та іншими матеріалами підготовленими спільнотою ресурс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таємо за допомогою коліщатка миші або стрілок на клавіатурі головну сторінку вниз. Далі розташована панель «Курси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4075" cy="2266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6 Головна сторінка (Курси)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а містить 2 вкладки: «Мої курси» та «Публічні курси». У вкладці «Мої курси» бачимо клавішу «Створити курс». Також в цій панелі є інструмент для пошуку курсу серед створених нами курсів. У вкладці «Публічні курси» можна ознайомитись із курсами створеними спільнотою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овжуємо гортати за допомогою коліщатка миші або стрілок на клавіатурі головну сторінку вниз. Далі розташована панель «Рекомендовані курси»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5980" cy="2406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7 Головна сторінка (Рекомендовані курси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сурс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ерейдемо до розгляду кожного блоку окремо. Переходимо на панель «Ресурси» рис. 5. Нажимаємо клавішу </w:t>
      </w:r>
      <w:r>
        <w:rPr>
          <w:sz w:val="28"/>
          <w:szCs w:val="28"/>
          <w:lang w:val="uk-UA"/>
        </w:rPr>
        <w:drawing>
          <wp:inline distT="0" distB="0" distL="0" distR="0">
            <wp:extent cx="590550" cy="157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ереходимо у вікно створення тестів. </w:t>
      </w:r>
      <w:r>
        <w:rPr>
          <w:sz w:val="28"/>
          <w:szCs w:val="28"/>
          <w:lang w:val="uk-UA"/>
        </w:rPr>
        <w:drawing>
          <wp:inline distT="0" distB="0" distL="0" distR="0">
            <wp:extent cx="5939790" cy="2709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8 Підготовка до створення тесту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ля початку потрібно вказати назву тесту та вибрати категорію. Далі потрібно зберегти наш вибір. Після цих дій перед нами відкриється вікно створення та редагування тестів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4710" cy="3473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9 Панель редагування тест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одавання питання до тесту натискає відповідну клавішу </w:t>
      </w:r>
      <w:r>
        <w:rPr>
          <w:sz w:val="28"/>
          <w:szCs w:val="28"/>
          <w:lang w:val="uk-UA"/>
        </w:rPr>
        <w:drawing>
          <wp:inline distT="0" distB="0" distL="0" distR="0">
            <wp:extent cx="1024255" cy="243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ться на вибір різні варіанти завдан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и з вибором відповідей (за допомогою гнучкого налаштування можна зробити як тест з вибором однієї правильної відповідь так і тест на вибір кількох правильних відповіде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ення пропускі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ставленн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туванн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о / не вірн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ізнання слів (платна функція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коротко кожен варіант. Для створення тестів виберемо перший пункт у мен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2805" cy="723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10 Меню вибору типу пита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чатку вводимо питання у спеціальний блок. Є можливість додавати зображення а також аудіо ( функція платна). Далі додаємо у спеціальні блоки </w:t>
      </w:r>
      <w:r>
        <w:rPr>
          <w:sz w:val="28"/>
          <w:szCs w:val="28"/>
          <w:lang w:val="uk-UA"/>
        </w:rPr>
        <w:drawing>
          <wp:inline distT="0" distB="0" distL="0" distR="0">
            <wp:extent cx="5932170" cy="1267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11 Формування варіантів відповід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равильні та неправильні варіанти відповідей. У якості відповідей можливо завантажувати зображення (функція платна) та аудіо (функція платна). Далі налаштовуємо таймер і за потреби додаємо поясн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28360" cy="991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12 Налаштування таймер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повнення всіх полів можемо натиснути клавішу «Зберегти і перегляну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емо наступний тип питань «Заповнення пропусків». Спочатку вводимо питання у спеціальний блок. При введені питання рекомендується залишати пропуски для того, щоб тому хто проходить тестування було простіше зорієнтуватись. Є можливість додавати зображення а також аудіо ( функція платна) подібно, як і у попередньому випадку. Текст, який потрібно вставити вписується у спеціальний бло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4710" cy="8401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13 Формування блоків текст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налаштовується таймер і додається пояснення (за потреб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ожі налаштування застосовуються у запитанні «Співставлення»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28360" cy="8331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14 Формування пар для завдання співставле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внюємо пари для завдання, як показано на рис.14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Подібну процедуру застосовуємо і для завдання типу «Сортуванн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928360" cy="10756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15 Формування порядку відповідей для завдання сортува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до цього завдання потрібно розміщувати від першої до останньо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вдання «Вірно / не вірно» знову ж таки повторює процедуру попередніх завдань. Відрізняється воно лише блоком формування відповідей. </w:t>
      </w:r>
      <w:r>
        <w:rPr>
          <w:sz w:val="28"/>
          <w:szCs w:val="28"/>
          <w:lang w:val="uk-UA"/>
        </w:rPr>
        <w:drawing>
          <wp:inline distT="0" distB="0" distL="0" distR="0">
            <wp:extent cx="5995035" cy="709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16 Формування відповідей для завдання вірно / не вір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вернемось до рис. 9. Ми розглянули функціонал, який відкривається при використанні пункту «Додати питання». Під цією клавішею розташовується клавіша «Автоматичні питання» (функція платна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По центру розташована клавіша </w:t>
      </w:r>
      <w:r>
        <w:rPr>
          <w:sz w:val="28"/>
          <w:szCs w:val="28"/>
          <w:lang w:val="uk-UA"/>
        </w:rPr>
        <w:drawing>
          <wp:inline distT="0" distB="0" distL="0" distR="0">
            <wp:extent cx="1518920" cy="233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Вибравши її маємо можливість вибрати режим виконання завдання. На вибір користувачу пропонуються варіан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ний режим – передбачає виконання всіх завдан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ний режим – передбачає виконання тільки тих завдань, на які вам потрібно звернути більшу увагу (функція платн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ий режим – довільним чином вибираються питання (функція платна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иконання тесту користувачу доступна статистика, яка включає кількість правильних, не правильних, пропущених запитань, а також дається відсоток правильн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Клавіша </w:t>
      </w:r>
      <w:r>
        <w:rPr>
          <w:sz w:val="28"/>
          <w:szCs w:val="28"/>
          <w:lang w:val="uk-UA"/>
        </w:rPr>
        <w:drawing>
          <wp:inline distT="0" distB="0" distL="0" distR="0">
            <wp:extent cx="1487805" cy="243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зволяє проходити ваші завдання разом з іншими користувачами сервіс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Клавіша </w:t>
      </w:r>
      <w:r>
        <w:rPr>
          <w:sz w:val="28"/>
          <w:szCs w:val="28"/>
          <w:lang w:val="uk-UA"/>
        </w:rPr>
        <w:drawing>
          <wp:inline distT="0" distB="0" distL="0" distR="0">
            <wp:extent cx="1521460" cy="251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формує посилання на ваш тест. А клавіша </w:t>
      </w:r>
      <w:r>
        <w:rPr>
          <w:sz w:val="28"/>
          <w:szCs w:val="28"/>
          <w:lang w:val="uk-UA"/>
        </w:rPr>
        <w:drawing>
          <wp:inline distT="0" distB="0" distL="0" distR="0">
            <wp:extent cx="1530350" cy="2120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зволяє переглядати вашу статистику виконання завдан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Вверху бачимо меню. Розглянемо його пункти зліва направо. Крайнім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5980" cy="164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22" r="-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лівим пунктом є «Управління доступом». Цей пункт дозволяє обрати певний тип доступу до ваших завдань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5980" cy="3576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17 Управління доступом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Наступним іде пункт </w:t>
      </w:r>
      <w:r>
        <w:rPr>
          <w:sz w:val="28"/>
          <w:szCs w:val="28"/>
          <w:lang w:val="uk-UA"/>
        </w:rPr>
        <w:drawing>
          <wp:inline distT="0" distB="0" distL="0" distR="0">
            <wp:extent cx="597535" cy="164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ий дозволяє налаштувати параметри співпраці із різними користувачами курсу. Далі пункт </w:t>
      </w:r>
      <w:r>
        <w:rPr>
          <w:sz w:val="28"/>
          <w:szCs w:val="28"/>
          <w:lang w:val="uk-UA"/>
        </w:rPr>
        <w:drawing>
          <wp:inline distT="0" distB="0" distL="0" distR="0">
            <wp:extent cx="421005" cy="1568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ий відображає рейтинг ваших завдань. З правої сторони вверху маємо пункт меню </w:t>
      </w:r>
      <w:r>
        <w:rPr>
          <w:sz w:val="28"/>
          <w:szCs w:val="28"/>
          <w:lang w:val="uk-UA"/>
        </w:rPr>
        <w:drawing>
          <wp:inline distT="0" distB="0" distL="0" distR="0">
            <wp:extent cx="619125" cy="1644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ін дозволяє налаштовувати властивості вашого тесту. Наступним іде пункт </w:t>
      </w:r>
      <w:r>
        <w:rPr>
          <w:sz w:val="28"/>
          <w:szCs w:val="28"/>
          <w:lang w:val="uk-UA"/>
        </w:rPr>
        <w:drawing>
          <wp:inline distT="0" distB="0" distL="0" distR="0">
            <wp:extent cx="657860" cy="1473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ий містить перелік всіх ваших питань. Далі маємо клавішу </w:t>
      </w:r>
      <w:r>
        <w:rPr>
          <w:sz w:val="28"/>
          <w:szCs w:val="28"/>
          <w:lang w:val="uk-UA"/>
        </w:rPr>
        <w:drawing>
          <wp:inline distT="0" distB="0" distL="0" distR="0">
            <wp:extent cx="604520" cy="1187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мпорту та експорту питань із Excel. Наступною іде кнопка виходу із панелі редагування вашого тесту.  Ми розглянути пункт «Створити тест». Перейдемо тепер до пункту «Створити опитування»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6615" cy="27044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18 Підготовка до створення опитуванн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внюємо потрібні поля і натискаємо клавішу зберегти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2170" cy="23514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19 Створення опитува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жимаємо клавішу </w:t>
      </w:r>
      <w:r>
        <w:rPr>
          <w:sz w:val="28"/>
          <w:szCs w:val="28"/>
          <w:lang w:val="uk-UA"/>
        </w:rPr>
        <w:drawing>
          <wp:inline distT="0" distB="0" distL="0" distR="0">
            <wp:extent cx="149098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ереходимо в панель створення опитувань, яка має наступний вигляд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9155" cy="6711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20 Меню вибору типу пита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ут маємо наступний вибір типу завдан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ий вибір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вершен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ставленн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туванн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о / не вірно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и завдань схожі з блоком «Створення тестів». Відповідно кожне завдання створюється подібно завданню із попереднього блок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створення запитань зберігаємо їх і переходимо у попереднє меню. Знову ж таки за аналогією до попереднього блоку тут є пункт меню, який дозволяє запустити наше опитування, а також пункт, який дозволяє створити посилання на ньог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перейдемо до пункту «Створити картку». Його вигляд наступний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2805" cy="26054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21 Меню створення флеш-кар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жимаємо клавішу додати картку. Бачимо на екрані наступну сторінку. </w:t>
      </w:r>
      <w:r>
        <w:rPr>
          <w:sz w:val="28"/>
          <w:szCs w:val="28"/>
          <w:lang w:val="uk-UA"/>
        </w:rPr>
        <w:drawing>
          <wp:inline distT="0" distB="0" distL="0" distR="0">
            <wp:extent cx="5938520" cy="19297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22 Створення флеш-кар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творення карти потрібно задати інформацію для передньої і задньої сторони карти (наприклад на передній завдання, на задній відповідь). Всі інші пункти меню цього блоку повторюють пункти меню блоку «Створення тестів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кладці публічні ресурси є можливість пройти створені спільнотою сервісу ресурси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урс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ходимо до блоку на головній сторінці, який має назву «Курси». У цьому блоці можна створити свої курси. Курси дозволяють групувати тести і картки на уроці разом з деяким текстовим матеріалом і відео на Youtub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не меню сайт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орінку «Головна» головного меню сайту ми розглянули. Далі переходимо на сторінку </w:t>
      </w:r>
      <w:r>
        <w:rPr>
          <w:sz w:val="28"/>
          <w:szCs w:val="28"/>
          <w:lang w:val="uk-UA"/>
        </w:rPr>
        <w:drawing>
          <wp:inline distT="0" distB="0" distL="0" distR="0">
            <wp:extent cx="435610" cy="2336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Вона допомагає організувати свою роботу в даному сервісі. Тут можна ставити завдання, слідкувати за проведеним часом у ресурс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тупним пунктом меню є </w:t>
      </w:r>
      <w:r>
        <w:rPr>
          <w:sz w:val="28"/>
          <w:szCs w:val="28"/>
          <w:lang w:val="uk-UA"/>
        </w:rPr>
        <w:drawing>
          <wp:inline distT="0" distB="0" distL="0" distR="0">
            <wp:extent cx="561340" cy="250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Це календар, який дозволяє запланувати собі різні завдання для виконання у сервісі. Для того, щоб запланувати подію потрібно зайти в планувальник і вибрати дату. Потім потрібно заповнити форму рис. 23. У цій формі потрібно вказати назву події; час початку і завершення події; тип події, який обирається із випадаючого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0540" cy="71145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11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23 Планува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ку; вказати повторюваність; місце; деяку додаткову інформацію. Після цього потрібно натиснути на кнопку зберегти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ступним пунктом є форум, на якому користувачі можуть обмінюватись своїм досвідом. Далі іде пункт меню «Повідомлення»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правому верхньому кутку розміщується віконце з зображенням профілю. При наведенні на нього розгортається підменю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ит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аштуванн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акти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йти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результати можемо бачити статистику проходження тест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7885" cy="22631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24 Результа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оновити дозволяє нам змінити тип нашого акаун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профіль містить базову інформацію про наш профі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5980" cy="29800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25 Профіл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пункті налаштування містяться базові налаштування нашого акаунту. </w:t>
      </w:r>
      <w:r>
        <w:rPr>
          <w:sz w:val="28"/>
          <w:szCs w:val="28"/>
          <w:lang w:val="uk-UA"/>
        </w:rPr>
        <w:drawing>
          <wp:inline distT="0" distB="0" distL="0" distR="0">
            <wp:extent cx="5939790" cy="3451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с. 26 Налаш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лавіша вихід дозволяє нам вийти із середовищ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3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3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43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pgradeapp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0:44:00Z</dcterms:created>
  <dc:creator>user</dc:creator>
  <dc:description/>
  <dc:language>en-US</dc:language>
  <cp:lastModifiedBy>User1</cp:lastModifiedBy>
  <dcterms:modified xsi:type="dcterms:W3CDTF">2020-04-11T10:44:00Z</dcterms:modified>
  <cp:revision>2</cp:revision>
  <dc:subject/>
  <dc:title>Методичні вказівки для роботи в середовиші topgradeapp</dc:title>
</cp:coreProperties>
</file>