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хорона ґрунтів і відновлення їх родючості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hyperlink r:id="rId2" w:tgtFrame="_blank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shd w:fill="FFFFFF" w:val="clear"/>
          </w:rPr>
          <w:t>turakoleg@ukr.net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хорона ґрунтів і відтворення їх родючості: 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>навч. Посі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 xml:space="preserve">бник 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>/ [Забалує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 xml:space="preserve"> В. О., Балає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 xml:space="preserve"> А. Д., Тарарі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ко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 xml:space="preserve"> О. Г., Тихоненко Д. Г., Дегтярьов В. В., Тонха О. Л., Пі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ковська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 xml:space="preserve"> О. В., Гавва Д. В. Жернова О. С., Козлова О. І.]. – Вид. 2-гє (змі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>. і доповн.) / за ред. д-рі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 xml:space="preserve"> с.-г. н, проф. В. О. Забалує</w:t>
      </w: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ва</w:t>
      </w:r>
      <w:r>
        <w:rPr>
          <w:rFonts w:eastAsia="TimesNewRomanPSMT;Malgun Gothic" w:cs="Times New Roman" w:ascii="Times New Roman" w:hAnsi="Times New Roman"/>
          <w:sz w:val="28"/>
          <w:szCs w:val="28"/>
          <w:lang w:val="en-US" w:eastAsia="en-US"/>
        </w:rPr>
        <w:t xml:space="preserve"> та В. В. Дегтярьова. – Х.: Стиль-издат, 2017 – 348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akoleg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</cp:lastModifiedBy>
  <dcterms:modified xsi:type="dcterms:W3CDTF">2020-05-05T12:25:00Z</dcterms:modified>
  <cp:revision>26</cp:revision>
  <dc:subject/>
  <dc:title/>
</cp:coreProperties>
</file>