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Політологія для студентів Факультету математики та інформати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політичних інститутів та процесів/Факультет історії, політології і міжнародних відно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Міщук Ма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а Богданів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mariannamishchuk@gmail.com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ебедєва О. В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сихологічна теорія походження держав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О. В. Лебедєва //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Молодий вчений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5. - № 8(2). - С. 98-100. - Режим доступ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molv_2015_8%282%29__24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ерінько І. П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уалістична монархія як різновид конституційно- монархічного політичного режиму (переважно на прикладі Королівства Тонг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І. П. Черінько //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аукові записки Інституту політичних і етнонаціональних досліджень ім. І. Ф. Курас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1. - Вип. 4. - С. 285-295. - Режим доступу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Nzipiend_2011_4_30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цюк І. В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лава держави в парламентських монархіях і республіка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І. В. Процюк //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ум прав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2. - № 3. - С. 579-584. - Режим доступу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FP_index.htm_2012_3_101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итвинов О. М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спубліканська форма правління: особливості інтерпретації в сучасних умова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О. М. Литвинов //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ум прав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- 2013. - № 1. - С. 607-612. - Режим доступу: http://nbuv.gov.ua/UJRN/FP_index.htm_2013_1_102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он С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літичні партії на сучасному етапі конституційних перетворень в Україн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С. Сон //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Юридичний вісни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5. - № 3. - С. 178-183. - Режим доступу: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urid_2015_3_31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6.</w:t>
      </w:r>
      <w:r>
        <w:rPr>
          <w:rFonts w:cs="Helvetica" w:ascii="Helvetica" w:hAnsi="Helvetica"/>
          <w:color w:val="444444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азаренко О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літична система суспільства: сутність, основні риси, функції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О. Назаренко //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Вісник Київського національного університету імені Тараса Шевченка. Юридичні наук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2. - Вип. 94. - С. 86-90. - Режим доступу: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VKNU_Yur_2012_94_25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7.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Смолянюк В. Ф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Політична система України: джерела стабільності та чинники дестабілізаці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/ В. Ф. Смолянюк //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Науково-інформаційний вісник Академії національної безпеки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- 2016. - № 3-4. - С. 32-43. - Режим доступу: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JR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ivanb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_2016_3-4_5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8.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Куц Г. М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Класичні політичні ідеології: базові принципи та сутнісні розбіжно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/ Г. М. Куц //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Політикус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- 2015. - Вип. 2. - С. 65-69. - Режим доступу: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JR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poli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_2015_2_16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олстов С. В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літичні ідеології як засіб мотивації в міжнародних процеса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С. В. Толстов, В. М. Якушик //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аукові записки НаУКМА. Політичні наук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3. - Т. 147. - С. 39-47. - Режим доступу: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NaUKMAp_2013_147_10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0.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Шипунов Г. В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Ідеологія політичних партій: методологічні засади дослідже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/ Г. В. Шипунов //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Політикус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- 2017. - Вип. 3. - С. 43-47. - Режим доступу: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JR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poli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_2017_3_11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77;&#1073;&#1077;&#1076;&#1108;&#1074;&#1072; &#1054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120" TargetMode="External"/><Relationship Id="rId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molv_2015_8(2)__24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3;&#1077;&#1088;&#1110;&#1085;&#1100;&#1082;&#1086; &#1030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90" TargetMode="External"/><Relationship Id="rId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zipiend_2011_4_30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88;&#1086;&#1094;&#1102;&#1082; &#1030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26" TargetMode="External"/><Relationship Id="rId10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FP_index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80;&#1090;&#1074;&#1080;&#1085;&#1086;&#1074; &#1054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26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86;&#1085; &#1057;$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4629" TargetMode="External"/><Relationship Id="rId1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rid_2015_3_31" TargetMode="External"/><Relationship Id="rId1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3;&#1072;&#1079;&#1072;&#1088;&#1077;&#1085;&#1082;&#1086; &#1054;$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8079:&#1070;&#1088;&#1080;&#1076;." TargetMode="External"/><Relationship Id="rId18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KNU_Yur_2012_94_25" TargetMode="External"/><Relationship Id="rId1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84;&#1086;&#1083;&#1103;&#1085;&#1102;&#1082; &#1042;$" TargetMode="External"/><Relationship Id="rId2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280" TargetMode="External"/><Relationship Id="rId21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ivanb_2016_3-4_5" TargetMode="External"/><Relationship Id="rId2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91;&#1094; &#1043;$" TargetMode="External"/><Relationship Id="rId2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324" TargetMode="External"/><Relationship Id="rId2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olit_2015_2_16" TargetMode="External"/><Relationship Id="rId2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8;&#1086;&#1083;&#1089;&#1090;&#1086;&#1074; &#1057;$" TargetMode="External"/><Relationship Id="rId2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184:&#1055;&#1086;&#1083;&#1110;&#1090;." TargetMode="External"/><Relationship Id="rId2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aUKMAp_2013_147_10" TargetMode="External"/><Relationship Id="rId2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4;&#1080;&#1087;&#1091;&#1085;&#1086;&#1074; &#1043;$" TargetMode="External"/><Relationship Id="rId2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324" TargetMode="External"/><Relationship Id="rId30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olit_2017_3_11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8:13:00Z</dcterms:created>
  <dc:creator>acer</dc:creator>
  <dc:description/>
  <cp:keywords/>
  <dc:language>en-US</dc:language>
  <cp:lastModifiedBy>Windows User</cp:lastModifiedBy>
  <dcterms:modified xsi:type="dcterms:W3CDTF">2020-05-06T16:17:00Z</dcterms:modified>
  <cp:revision>4</cp:revision>
  <dc:subject/>
  <dc:title>Електронні навчально-методичні видання</dc:title>
</cp:coreProperties>
</file>