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сихологія творчо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едагогіки і псих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итут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ломийський НН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икитюк Галина Юрії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halyna.mykytiuk@pnu.edu.u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.Я.Біла_статт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 С.О.Доценко_статт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.В.Колодяжна_статт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 Бланк «Загальна психологі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6:13:00Z</dcterms:created>
  <dc:creator>Oleg</dc:creator>
  <dc:description/>
  <cp:keywords/>
  <dc:language>en-US</dc:language>
  <cp:lastModifiedBy>FuckYouBill</cp:lastModifiedBy>
  <dcterms:modified xsi:type="dcterms:W3CDTF">2020-05-14T16:13:00Z</dcterms:modified>
  <cp:revision>2</cp:revision>
  <dc:subject/>
  <dc:title/>
</cp:coreProperties>
</file>