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оротьба українців за державність 1914-1923 р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ач Міщук А.І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студентів спеціальності Історія та археологія» – 4 курс, курс вільного вибору студен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юбич О. 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ільне козацтво (1917–1918 рр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А. Любич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ілея: науков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7. - Вип. 126. - С. 31-34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gileya_2017_126_9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зарович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Українські Січові Стрільці у фронтових умовах другої половини 1914 – початку 1915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М. Лазарович, Н. Лазарович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Українська наука: минуле, сучасне, майбутнє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4. - Вип. 19(1). - С. 225-236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s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4_19%281%29__30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Тищик Б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Українські січові стрільці – зародок національних збройних сил новітнього часу (до 105-річчя утворення легіону українських січових стрільці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Б. Тищик, І. Новосядло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Вісник Львівського університету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ерія юридич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9. - Вип. 69. - С. 51-66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lnu_yu_2019_69_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Верстюк В. Ф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Українська Центральна Рада й українізація військових частин російської арм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В. Ф. Верстюк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Український історичний журнал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2. - № 3. - С. 4-27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IJ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2_3_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Задунайський В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Структура вищого управління військ Української Народної Республіки за часів Центральної Ради (квітень 1918 р.) і Директорії (лютий 1919 р.):спільне і відмінн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В. В. Задунайський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Військово-науков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7. - Вип. 27. - С. 176-189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n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7_27_1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Марченко Я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плив Чортківської операції Галицької армії 1919 року на хід і результати українсько-польської вій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Я. Марченко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Схі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3. - № 5. - С. 145-152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kh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3_5_2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Дацків І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ипломатична діяльність гетьманату П. Скоропадського із державними утвореннями на руїнах Російської імпер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І. Дацків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роблеми вивчення історії Української революції 1917-1921 років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1. - Вип. 6. - С. 273-294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vi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1_6_1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Реєнт О. П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Гетьманат Павла Скоропадського: українсько-російські відносини – науковий зрі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О. П. Реєнт //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Національна та історична пам’ять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3. - Вип. 7. - С. 41-47. - Режим доступ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ti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3_7_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9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Швидченко Т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ерший зимовий похід армії УНР (1919-1920 рр.): історіографічний аналі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Т. Швидченко //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Воєнна історі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2. - № 1. - С. 86-94. - Режим доступу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i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2_1_13</w:t>
        </w:r>
      </w:hyperlink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Швидченко Т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Армія УНР під час Першого Зимового походу у запіллі Червоної армії (січень-лютий 1920 р.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Т. М. Швидченко /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Вісник Кам'янець-Подільського національного університету ім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Івана Огієнка. Істор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8. - Вип. 11. - С. 338-350. - Режим доступу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kpnui_2018_11_33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2;&#1073;&#1080;&#1095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7_126_9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79;&#1072;&#1088;&#1086;&#1074;&#1080;&#1095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09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n_msm_2014_19(1)__3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0;&#1097;&#1080;&#1082; &#1041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70;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lnu_yu_2019_69_8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7;&#1088;&#1089;&#1090;&#1102;&#1082; &#104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7630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IJ_2012_3_2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6;&#1091;&#1085;&#1072;&#1081;&#1089;&#1100;&#1082;&#1080;&#1081; &#104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672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v_2017_27_1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8;&#1095;&#1077;&#1085;&#1082;&#1086; &#107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95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khid_2013_5_28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94;&#1082;&#1110;&#1074; &#103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585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viu_2011_6_14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7;&#1108;&#1085;&#1090; &#1054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167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tip_2013_7_8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4;&#1080;&#1076;&#1095;&#1077;&#1085;&#1082;&#1086; &#1058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04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ist_2012_1_13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4;&#1080;&#1076;&#1095;&#1077;&#1085;&#1082;&#1086; &#1058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35:&#1030;&#1089;&#1090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pnui_2018_11_33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0:00Z</dcterms:created>
  <dc:creator>acer</dc:creator>
  <dc:description/>
  <cp:keywords/>
  <dc:language>en-US</dc:language>
  <cp:lastModifiedBy>Олег</cp:lastModifiedBy>
  <dcterms:modified xsi:type="dcterms:W3CDTF">2020-05-21T13:21:00Z</dcterms:modified>
  <cp:revision>7</cp:revision>
  <dc:subject/>
  <dc:title>Електронні навчально-методичні видання</dc:title>
</cp:coreProperties>
</file>