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Українське національне відродження хіх-хх ст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Факультет історії, політології і міжнародних відносин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кладач Міщук А.І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ля студентів спеціальності соі – 3 курс. курс вільного вибору студента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Райківський І. Я.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Українське "національне відродження" (націотворення) в Галичині ХІХ – початку ХХ ст. у зарубіжній історіографії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/ І. Я. Райківський //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Чорноморський літопис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- 2013. - Вип. 7. - С. 112-123. - Режим доступу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://nbuv.gov.ua/UJRN/Chl_2013_7_17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Коцур А. П.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val="uk-UA"/>
        </w:rPr>
        <w:t>Дефініції "національне відродження України", "українське національне відродження" в історіографії ХХ – початку ХХІ ст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/ А. П. Коцур //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Науковий вісник Ізмаїльського державного гуманітарного університету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. - 2011. - Вип. 30. - С. 53-56. - Режим доступу: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Nvidgu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_2011_30_10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Сколуб М. В.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val="uk-UA"/>
        </w:rPr>
        <w:t xml:space="preserve">Різночинна інтелігенція в політизації українського національного відродження (середина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XIX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val="uk-UA"/>
        </w:rPr>
        <w:t xml:space="preserve"> ст.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/ М. В. Сколуб //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 xml:space="preserve">Інтелігенція і влада. 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Серія : Історія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- 2006. - Вип. 6. - С. 200-207. - Режим доступу: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://nbuv.gov.ua/UJRN/iiv_2006_6_28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Беззуб Ю.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стать Тараса Шевченка в концепції українського національного відродження Бориса Грінченк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/ Ю. Беззуб //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Українознавчий альманах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- 2014. - Вип. 17. - С. 273-277. - Режим доступу: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://nbuv.gov.ua/UJRN/Ukralm_2014_17_81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Скляренко Г.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До проблеми національного відродження в українській культурі та мистецтві XX сторічч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/ Г. Скляренко //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Українське мистецтвознавство: матеріали, дослідження, рецензії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- 2011. - Вип. 11. - С. 178-188. - Режим доступу: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://nbuv.gov.ua/UJRN/Ukrmyst_2011_11_34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hyperlink r:id="rId1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Чорна Л. В.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Громадський рух 60-70-х pp. XIX ст. у контексті українського національного відродженн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/ Л. В. Чорна //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Наукові записки [Вінницького державного педагогічного університету імені Михайла Коцюбинського]. Серія : Історія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- 2007. - Вип. 12. - С. 145-150. - Режим доступу: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://nbuv.gov.ua/UJRN/Nzvdpu_ist_2007_12_34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Бігун О.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val="uk-UA"/>
        </w:rPr>
        <w:t>Християнський месіанізм: Тарас Шевченко і Кирило-Мефодіївське братств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/ О. Бігун //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Шевченкознавчі студії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. - 2014. - Вип. 17. - С. 9-16. - Режим доступу: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Shs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_2014_17_5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hyperlink r:id="rId2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Побірченко Н.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val="uk-UA"/>
        </w:rPr>
        <w:t>Ідеологія Кирило-Мефодіївського братства як передумова виникнення українських Грома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/ Н. Побірченко // 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Психолого-педагогічні проблеми сільської школи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. - 2007. - № 21. - С. 205-214. - Режим доступу: 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Ppps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uk-UA"/>
          </w:rPr>
          <w:t>_2007_21_33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Бойко М. П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Ідейно-гуманістичні позиції Кирило-Мефодіївського товариства та суспільні реалії сучасної України / М. П. Бойко // Грані. - 2016. - № 140. - С. 72-75. - Режим доступу: </w:t>
      </w:r>
      <w:hyperlink r:id="rId2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nbu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UJRN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Grani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uk-UA"/>
          </w:rPr>
          <w:t>_2016_140_14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Малець Н. Б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Формування народовської доктрини на західноукраїнських землях та її відображення в організаційно-політичній діяльності в Русько-Українській Радикальній партії (РУРП) кін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ХІХ – поч. ХХ ст. / Н. Б. Малець // Вісник Закарпатського художнього інституту. - 2014. - Вип. 5. - С. 173-177. - Режим доступу: http://nbuv.gov.ua/UJRN/newtracaar_2014_5_4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81;&#1082;&#1110;&#1074;&#1089;&#1100;&#1082;&#1080;&#1081; &#103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16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Chl_2013_7_17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94;&#1091;&#1088; &#1040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330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idgu_2011_30_10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2;&#1086;&#1083;&#1091;&#1073; &#105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797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iiv_2006_6_28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79;&#1079;&#1091;&#1073; &#107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42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ralm_2014_17_81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2;&#1083;&#1103;&#1088;&#1077;&#1085;&#1082;&#1086; &#1043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639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rmyst_2011_11_34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86;&#1088;&#1085;&#1072; &#1051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98:&#1030;&#1089;&#1090;&#1086;&#1088;.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vdpu_ist_2007_12_34" TargetMode="External"/><Relationship Id="rId20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41;&#1110;&#1075;&#1091;&#1085; &#1054;$" TargetMode="External"/><Relationship Id="rId21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72452" TargetMode="External"/><Relationship Id="rId22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Shs_2014_17_5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73;&#1110;&#1088;&#1095;&#1077;&#1085;&#1082;&#1086; &#1053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042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pps_2007_21_33" TargetMode="External"/><Relationship Id="rId26" Type="http://schemas.openxmlformats.org/officeDocument/2006/relationships/hyperlink" Target="http://nbuv.gov.ua/UJRN/Grani_2016_140_14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0:00Z</dcterms:created>
  <dc:creator>acer</dc:creator>
  <dc:description/>
  <cp:keywords/>
  <dc:language>en-US</dc:language>
  <cp:lastModifiedBy>Олег</cp:lastModifiedBy>
  <dcterms:modified xsi:type="dcterms:W3CDTF">2020-05-21T15:15:00Z</dcterms:modified>
  <cp:revision>7</cp:revision>
  <dc:subject/>
  <dc:title>Електронні навчально-методичні видання</dc:title>
</cp:coreProperties>
</file>