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r>
        <w:rPr>
          <w:rFonts w:cs="Times New Roman" w:ascii="Times New Roman" w:hAnsi="Times New Roman"/>
          <w:sz w:val="24"/>
          <w:szCs w:val="24"/>
        </w:rPr>
        <w:t xml:space="preserve">                                                                                                         </w:t>
      </w:r>
      <w:r>
        <w:rPr>
          <w:rFonts w:cs="Times New Roman" w:ascii="Times New Roman" w:hAnsi="Times New Roman"/>
          <w:b/>
          <w:sz w:val="24"/>
          <w:szCs w:val="24"/>
        </w:rPr>
        <w:t>Михайло Гнатю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вітній та виховний потенціал родинних традицій народних художніх промислів і ремесел Гуцульщини та Покутт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одні художні промисли – одна із форм народної творчості, організована у виробництво творів декоративно-ужиткового мистецтва з метою продажу, які мають побутове призначення. Художні ремесла – це також виробництво дрібних виробів, переважно ручної роботи або з використанням малої механізації при відсутності поділу прац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країні традиції художнього ремесла мають глибоке коріння і розвинулися у певні галузі. Ще з часів Галицько-Волинського князівства Галичина приваблювала майстрів з інших теренів Русі і закордоння. Як подає літописець, за князювання Данила Галицького на розбудову Холма (1237 р.) прикликані всякі майстри, що тікали від татар: «сидельники, і лучники, і сагайдачники, і ковалі заліза, і міді, і срібла. І настало пожвавлення, і поповнили вони дворами навколо города поля і села» [23, с. 98</w:t>
      </w:r>
      <w:r>
        <w:rPr>
          <w:rFonts w:cs="Times New Roman" w:ascii="Times New Roman" w:hAnsi="Times New Roman"/>
          <w:b/>
          <w:sz w:val="28"/>
          <w:szCs w:val="28"/>
        </w:rPr>
        <w:t xml:space="preserve">]. </w:t>
      </w:r>
      <w:r>
        <w:rPr>
          <w:rFonts w:cs="Times New Roman" w:ascii="Times New Roman" w:hAnsi="Times New Roman"/>
          <w:sz w:val="28"/>
          <w:szCs w:val="28"/>
        </w:rPr>
        <w:t xml:space="preserve">Так навколо Галича виникли: Боднарів, Сапогів, Комарів, Гончарів та інші в минулому ремісничі поселення. Густо заселене Прикарпаття приймало ремісників та торговців з різних країв. А коли в школах почали вивчати латинську мову, особливо в період Ренесансу і місцева здібна молодь відбула навчатися у європейські університети, вивчати «сім вільних мистецтв» з різних сфер духовної діяльності людини: мистецької, історичної, філософської та ін. До Кракова, Праги, Відня, Падуї, Болоньї ринули кращі сини купців і ремісників: кушнірів, кравців, пекарів (понад 80% було горян) [23, с. 132], які в подальшому склали світську наукову інтелігенцію і стали дослідниками народного мистецтва: різьби на дереві, кераміки, писанок, мосяжних виробів, килимів, археологічних знахідок, – організовували виставки, створювали музеї, спілки й ремісничі школи, досліджували їх походження, збагативши новими відомостями українську історію та культур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єктом даного дослідження є народні художні промисли і ремесла, а предметом – доробок народних майстрів художнього металу і деревних промислів – продовжувачів родинних традицій. </w:t>
      </w:r>
    </w:p>
    <w:p>
      <w:pPr>
        <w:pStyle w:val="Normal"/>
        <w:spacing w:lineRule="auto" w:line="240" w:before="0" w:after="0"/>
        <w:ind w:firstLine="709"/>
        <w:jc w:val="both"/>
        <w:rPr/>
      </w:pPr>
      <w:r>
        <w:rPr>
          <w:rFonts w:cs="Times New Roman" w:ascii="Times New Roman" w:hAnsi="Times New Roman"/>
          <w:sz w:val="28"/>
          <w:szCs w:val="28"/>
        </w:rPr>
        <w:t>На території Східної Галичини споконвіків проживають різні етнографічні групи українського етносу: гуцули, бойки, лемки, покутяни, ополяни, які славляться вмінням виготовляти вироби з дерева, глини, вовни, соломи. Етнограф В. Шухевич у монографії “Гуцульщина</w:t>
      </w:r>
      <w:r>
        <w:rPr>
          <w:rFonts w:cs="Times New Roman" w:ascii="Times New Roman" w:hAnsi="Times New Roman"/>
          <w:color w:val="000000"/>
          <w:sz w:val="28"/>
          <w:szCs w:val="28"/>
        </w:rPr>
        <w:t xml:space="preserve">” </w:t>
      </w:r>
      <w:r>
        <w:rPr>
          <w:rFonts w:cs="Times New Roman" w:ascii="Times New Roman" w:hAnsi="Times New Roman"/>
          <w:sz w:val="28"/>
          <w:szCs w:val="28"/>
        </w:rPr>
        <w:t>відзначив, що “прастарий домашнїй промисл, зв’язаний тїсно з житєм, обичаями і звичаями Гуцулів, виробив, під впливом місцевих обставин, специялїстів, з посеред яких одні, не могучи вижити з клаптика городу, що становив їх одиноке добро, мусїли шукати іншого зарібку, – другі силою своєї вдачі і замилуваня посьвячували хвилї вільні від буденного занятя на виріб або прикрасу предметів, шо служать до їхнього вжитку; під впливом одних або других пробував кождий Гуцул свої молодечі сили в галузях промислу, найдоступнїших для кождого, а то: в різьбярстві і в мосяжництві, виливаючи у них те, що бачив у власній хатї, у церкві та на предметах довкола себе; як небудь воно і було, а всеж таки бачимо на усїх гуцульських виробах, чи вони примітивні чи артистичні, заховані старі звичаї і місцеві традициї, які власне витворили в Гуцульщинї специяльний домашній промисл, через що його вироби, зв’язані тїсно з ношею та звичаями Гуцулів, не тілько відповідають вповнї місцевим обставинам і потребам, але надто носять на собі национальні прикмети” [21, с. 268]. Далі він підкреслив, що в “жодному закутку нашої Русі</w:t>
      </w:r>
      <w:r>
        <w:rPr>
          <w:rFonts w:cs="Times New Roman" w:ascii="Times New Roman" w:hAnsi="Times New Roman"/>
          <w:color w:val="000000"/>
          <w:sz w:val="28"/>
          <w:szCs w:val="28"/>
        </w:rPr>
        <w:t xml:space="preserve"> </w:t>
      </w:r>
      <w:r>
        <w:rPr>
          <w:rFonts w:cs="Times New Roman" w:ascii="Times New Roman" w:hAnsi="Times New Roman"/>
          <w:sz w:val="28"/>
          <w:szCs w:val="28"/>
        </w:rPr>
        <w:t>домашній промисел не відіграє такої важливої ролі як у гуцулів і ніде не відзначається таким високим рівнем художнього оздоблення” [там ж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Гуцульщині та Покутті з прадавніх часів проживали самобутні майстри, які мали значний вплив на розвиток ремесла і загалом культури в регіоні. І нині, аби стати кваліфікованим дизайнером, вчителем художніх дисциплін важливо знати художні особливості, історію становлення і розвитку народних промислів, і з юних років пройти школу художнього ремесла. Декоративно-прикладне мистецтво зокрема, художнє дерево і метал, шкіра, вишивка, одяг, ткацтво, кераміка, писанкарство стало проявом високої виконавської культури, працелюбності і світогляду майстрів так їхніх родин. Загалом народне мистецтво і зокрема різьбярство й мосяжництво Гуцульщини мають яскраво виражений національний характер. «В основі творчого методу народного мистецтва лежить колективний досвід, художня традиція, яка передається з покоління в покоління. Протягом століть народне мистецтво виробило чітко виражену специфічну систему образності, яка відображає світогляд і естетичні смаки широких народних мас» [5, с. 72]. Використання їх надбань в умовах нинішніх реалій освітнього і наукового простору має важливе значення у справі естетичного, трудового, національного і патріотичного виховання. Народне декоративно-прикладне мистецтво має власну мову – мову символів, образів, барв, форм, матеріалу. Про це та інше говорив мистецтвознавець Володимир Січинський на Першому українському педагогічному конгресі у Львові 1935 року в доповіді “Ужиткове мистецтво в системі мистецького виховання”, де пропонував навчальну програму, що актуальна і нині. У ній він переконливо радив навчати малюнку і ручній праці на кращих зразках народних художніх промислів та ремесел (вишивки, писанкарства, бондарства, токарства, різьби на дереві), і наочно показувати процес, техніку і послідовність виконання, прилучати вихованців до суспільно корисної праці, виховувати характер і любов до національного мистецтва [18, с. 134-142]. На формування його світогляду, знань та вмінь мала вплив школа Розвадовського у Камянці-Подільському, де він юнаком навчався у самобутнього різьбяра Івана Семенюка з Печеніжина. Під його керівництвом В. Січинський опановував техніку сухої різьби та інкрустац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міння будувати будинки з дерева, оздоблювати їх р</w:t>
      </w:r>
      <w:r>
        <w:rPr>
          <w:rStyle w:val="Style15"/>
          <w:rFonts w:cs="Times New Roman" w:ascii="Times New Roman" w:hAnsi="Times New Roman"/>
          <w:sz w:val="28"/>
          <w:szCs w:val="28"/>
          <w:u w:val="none"/>
        </w:rPr>
        <w:t>ізь</w:t>
      </w:r>
      <w:r>
        <w:rPr>
          <w:rFonts w:cs="Times New Roman" w:ascii="Times New Roman" w:hAnsi="Times New Roman"/>
          <w:sz w:val="28"/>
          <w:szCs w:val="28"/>
        </w:rPr>
        <w:t>бленням і випалюванням властиві чи не всім родинам спадкових майстрів на Гуцульщині. В околицях Делятина, Заріччі в другій половині ХІХ ст. існувала ціла "академія" народного будівництва і промислу. З неї вийшли найвідоміші майстри-теслі Максим і Матвій Чорні, яких запрошували на будівництво церков, дворів, господарських споруд, фабрик, навіть у столичні міста. Вони славилися вміннями виготовляти будинки у "стилі народнім" і "стилі швейцарськім" [24, s. 233]. Без малюнків і креслень народні зодчі споруджували найвиз</w:t>
        <w:softHyphen/>
        <w:t xml:space="preserve">начніші будови, які можна було в розібраному стані перевезти в інше місце і там скласти заново. Їхні споруди відрізнялися між собою довершеною формою дахів, способом в’язки конструктивних елементів, естетичним оформленням веранд, ґанків, галерей, дверей та особливо інноваціями в художньому оформленні інтер’єрів (наприклад оздобленням в середині – сволоків, меблів). Саме інтер’єр народного житла (хати), сакральної споруди (церкви), народного дому, школи увібрав у себе всі важливі і необхідні утилітарні (практичні), естетичні елементи, які мають значний виховний вплив на людину, сприяють розвитку дітей. Загалом споруди формували відповідний художньо-освітній простір галицьких сіл, містечок і привертали до себе увагу домінуючи в забудові. </w:t>
      </w:r>
    </w:p>
    <w:p>
      <w:pPr>
        <w:pStyle w:val="Normal"/>
        <w:spacing w:lineRule="auto" w:line="240" w:before="0" w:after="0"/>
        <w:ind w:firstLine="709"/>
        <w:jc w:val="both"/>
        <w:rPr/>
      </w:pPr>
      <w:r>
        <w:rPr>
          <w:rFonts w:cs="Times New Roman" w:ascii="Times New Roman" w:hAnsi="Times New Roman"/>
          <w:sz w:val="28"/>
          <w:szCs w:val="28"/>
        </w:rPr>
        <w:t xml:space="preserve">У Галичині "домашній промисел" мало піддавався впливові новітніх стилів вченого мистецтва, а більше залежав від традиції, світогляду, психічних якостей і прагнень його сподвижників – місцевих мешканців. Проте це допомагало виконувати освітні функції, навчати і виховувати дітей. В кінці ХІХ століття художні промисли і ремесла Гуцульщини і загалом гуцульська тематика в мистецтві захоплювала багатьох. У Карпати ринули митці, дослідники, туристи, які підвищили попит на гуцульські вироби і стимулювали їх розвиток. </w:t>
      </w:r>
    </w:p>
    <w:p>
      <w:pPr>
        <w:pStyle w:val="Normal"/>
        <w:spacing w:lineRule="auto" w:line="240" w:before="0" w:after="0"/>
        <w:ind w:firstLine="709"/>
        <w:jc w:val="both"/>
        <w:rPr/>
      </w:pPr>
      <w:r>
        <w:rPr>
          <w:rFonts w:cs="Times New Roman" w:ascii="Times New Roman" w:hAnsi="Times New Roman"/>
          <w:sz w:val="28"/>
          <w:szCs w:val="28"/>
        </w:rPr>
        <w:t>Для спільного ведення господарства, заняття ремеслами близькі і далекі родичі  об’єднувалися у громади, цехи, спілки, кооперативи. До дівочих громад, як відзначав ще О. Воропай, приймали дівчат, які вже вміли шити, прясти й вишивати [</w:t>
      </w:r>
      <w:r>
        <w:rPr>
          <w:rFonts w:cs="Times New Roman" w:ascii="Times New Roman" w:hAnsi="Times New Roman"/>
          <w:sz w:val="28"/>
          <w:szCs w:val="28"/>
          <w:lang w:val="ru-RU"/>
        </w:rPr>
        <w:t xml:space="preserve">2, </w:t>
      </w:r>
      <w:r>
        <w:rPr>
          <w:rFonts w:cs="Times New Roman" w:ascii="Times New Roman" w:hAnsi="Times New Roman"/>
          <w:sz w:val="28"/>
          <w:szCs w:val="28"/>
          <w:lang w:val="en-US"/>
        </w:rPr>
        <w:t>c</w:t>
      </w:r>
      <w:r>
        <w:rPr>
          <w:rFonts w:cs="Times New Roman" w:ascii="Times New Roman" w:hAnsi="Times New Roman"/>
          <w:sz w:val="28"/>
          <w:szCs w:val="28"/>
        </w:rPr>
        <w:t xml:space="preserve">. 55].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уцульські художні вироби з металу – окрема унікальна галузь народного промислу, яка набула розвитку ще в стародавніх слов’ян. На Гуцульщині й нині збереглися не тільки спосіб виробництва, асортимент речей, а й подібність орнаментального оздоблення виробів з прадавніх часів. Обробка металу тут тісно пов’язана з побутом сільського населення. В кожному селі проживав коваль, який умів не тільки підкувати коня, спорядити збрую, але й виготовляв зброю, замки, клямки, знаряддя праці, ліхтарі, решітки та ін. Особливо вражають мосяжні вироби мешканців гір. Про них написано чимало книг і статей, проте вони й надалі стають об’єктом вивчення. На відміну від дерев’яних, металеві вироби мають значно більший термін придатності і за їх асортиментом, формою, оздобленням можемо довідатися про технологію, світоглядні аспекти, суспільні відносини в різні епохи. Особливий попит на зброю (ножі, пістолі, топірці («бартки»), кріси та порохівниці, торби для патронів («тайстри») спричинив опришківський рух. У гірській місцевості люди масово використовували металеві вироби. Суха Л. зауважила, що виробництво предметів побуту стало спадковим і передавалося від покоління до покоління. Вона відзначила декілька родин: Дутчаки (Лукин, Никора, Дмитро, Іван), з Брустур, Медвідчуки (Микола, Михайло, Василь) з Річки, Федюки з Дехтинця, які утримували перші позиції у виготовленні художніх виробів з кольорових металів у Східних Карпатах [17, с. 19]. У Брустурах працював Іван Юстинович Тинкалюк, Василь Федорович Шмадюк і його сини: Федір та Михайло (останній пізніше проживав у с. Лазіщина). Нині в Брустурах проживають Федір і його син – продовжувачі спадкового ремесла своїх родичів Дутчаків. У Косові недавно працював Роман Стринадюк, який виготовляв мистецькі вироби з металу і демонстрував їх на фестивалях та виставк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традиційних виробів з металу гуцулів відносяться «згарди», хрести, намиста – «бубони» (шелести), «чільця», персні, сережки, кресала, люльки, лускоріхи, ножі для паперу, різноманітні пряжки, чепраги, ремені-«череси» та інші. Переважали техніки: лиття – «сипання», кування, оздоблення тисненням, штампування, ритування, набивання (вклепування), «крученка» та і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вітні досягнення в деревообробному промислі пов’язані з родинами: Юрія Шкрібляка і його синів: Василя, Миколи і Федора, у подальшому їх родичів – Семена і Юрія Корпанюків з Яворова; Василя і Миколи Девдюків з Косова, Івана і Миколи Семенюків з Печеніжина, родини Миколи Кіщука з Річки та багатьох інших визначних представників гуцульського різьбярства, які відзначилися в художньому ремеслі краю. З ними пов'язані якісні зміни в способах оздоблення виробів, застосування нових художніх і технічних прийомів, появою нового асортименту виробів та ін.</w:t>
      </w:r>
    </w:p>
    <w:p>
      <w:pPr>
        <w:pStyle w:val="Normal"/>
        <w:spacing w:lineRule="auto" w:line="240" w:before="0" w:after="0"/>
        <w:ind w:firstLine="709"/>
        <w:jc w:val="both"/>
        <w:rPr/>
      </w:pPr>
      <w:r>
        <w:rPr>
          <w:rFonts w:cs="Times New Roman" w:ascii="Times New Roman" w:hAnsi="Times New Roman"/>
          <w:sz w:val="28"/>
          <w:szCs w:val="28"/>
        </w:rPr>
        <w:t>Юрій Шкрібляк, син Івана (1822 -</w:t>
      </w:r>
      <w:r>
        <w:rPr>
          <w:rFonts w:cs="Times New Roman" w:ascii="Times New Roman" w:hAnsi="Times New Roman"/>
          <w:sz w:val="28"/>
          <w:szCs w:val="28"/>
          <w:lang w:val="ru-RU"/>
        </w:rPr>
        <w:t xml:space="preserve"> </w:t>
      </w:r>
      <w:r>
        <w:rPr>
          <w:rFonts w:cs="Times New Roman" w:ascii="Times New Roman" w:hAnsi="Times New Roman"/>
          <w:sz w:val="28"/>
          <w:szCs w:val="28"/>
        </w:rPr>
        <w:t>1884), народився в с. Яворові в сім'ї бондаря. З ранніх років почав оздоблювати випалюванням ложа до зброї, які прикрашав ще й різьбленням та "жированєм" (оздоблення  виробу інкрустацією з металу). Набув</w:t>
        <w:softHyphen/>
        <w:t>ши вправності в роботі молодий майстер виготовляв на продаж рахви, скарбнички, хрести, барильця, топірці та інші вжиткові вироби. З поверненням додому з війська вдосконалює токарний верстат на якому досягає значних успіхів у роботі. Широке запроваджен</w:t>
        <w:softHyphen/>
        <w:t>ня токарської техніки обробки дерева сприяло піднесенню деревного промислу: розширився асортимент виробів, поліпшилися їх художні якості, полегшився технологічний процес. На основі традиційних елементів, вживаючи півкола, трикут</w:t>
        <w:softHyphen/>
        <w:t>ники, хрести, "пшенички", "головкате", "ільчасте пись</w:t>
        <w:softHyphen/>
        <w:t>мо", "кучері", "копаниці", "слізки" [21, с.331], які виконував саморобними інструментами (долотами), Ю. Шкріб</w:t>
        <w:softHyphen/>
        <w:t>ляк домігся чіткої виразності й простоти в оздобленні виробів. Окрім «сухого різьблення» володів інкрустацією баранячим рогом, використовував чорне дерево і кольорові метали, застосовував техніку випалювання.</w:t>
      </w:r>
    </w:p>
    <w:p>
      <w:pPr>
        <w:pStyle w:val="Normal"/>
        <w:spacing w:lineRule="auto" w:line="240" w:before="0" w:after="0"/>
        <w:ind w:firstLine="709"/>
        <w:jc w:val="both"/>
        <w:rPr/>
      </w:pPr>
      <w:r>
        <w:rPr>
          <w:rFonts w:cs="Times New Roman" w:ascii="Times New Roman" w:hAnsi="Times New Roman"/>
          <w:sz w:val="28"/>
          <w:szCs w:val="28"/>
        </w:rPr>
        <w:t>Натхненним продовжувачем традиційної гуцульської різьби та інкрустації став один із синів Ю. Шкрібляка – Василь (1854-1924). Він відзначився рядом нових запроваджень: вводячи для декорування виробів, окрім сухої різьби, ще інкрустацію різноколірним деревом, ро</w:t>
        <w:softHyphen/>
        <w:t>гом, бісером, а також "жированє" мідним дротом, техніку випалювання, надав нового колористичного звучання роботам, які тим часом вважа</w:t>
        <w:softHyphen/>
        <w:t>лися кращими зразками гу</w:t>
        <w:softHyphen/>
        <w:t>цульського різьбяр</w:t>
        <w:softHyphen/>
        <w:t>ства.</w:t>
      </w:r>
    </w:p>
    <w:p>
      <w:pPr>
        <w:pStyle w:val="Normal"/>
        <w:spacing w:lineRule="auto" w:line="240" w:before="0" w:after="0"/>
        <w:ind w:firstLine="709"/>
        <w:jc w:val="both"/>
        <w:rPr/>
      </w:pPr>
      <w:r>
        <w:rPr>
          <w:rFonts w:cs="Times New Roman" w:ascii="Times New Roman" w:hAnsi="Times New Roman"/>
          <w:sz w:val="28"/>
          <w:szCs w:val="28"/>
        </w:rPr>
        <w:t>Про Миколу (1858-1919) – іншого сина визначного майстра, його творчі здібності й талант зберег</w:t>
        <w:softHyphen/>
        <w:t>лося менше відомостей, проте він також відзначився оригінальними  композиціями, викона</w:t>
        <w:softHyphen/>
        <w:t>ними "сіканою" різьбою на "цьоканому" фоні [1, с. 5].</w:t>
      </w:r>
    </w:p>
    <w:p>
      <w:pPr>
        <w:pStyle w:val="Normal"/>
        <w:spacing w:lineRule="auto" w:line="240" w:before="0" w:after="0"/>
        <w:ind w:firstLine="709"/>
        <w:jc w:val="both"/>
        <w:rPr/>
      </w:pPr>
      <w:r>
        <w:rPr>
          <w:rFonts w:cs="Times New Roman" w:ascii="Times New Roman" w:hAnsi="Times New Roman"/>
          <w:sz w:val="28"/>
          <w:szCs w:val="28"/>
        </w:rPr>
        <w:t>Вроджений талант до сницарства проявив і Федір – ще один син Ю. ІІІкрібляка. Це засвідчують його вироби, збережені в музейних колекціях. В цілому захоплюючись творами відо</w:t>
        <w:softHyphen/>
        <w:t>мих майстрів, окремі дослід</w:t>
        <w:softHyphen/>
        <w:t>ники аналізуючи форму, пропорції, орнаментальні схеми і загалом стилістику виробів кожного з братів припускають, що їм допомагали професійні художники, але це не применшує внеску прослав</w:t>
        <w:softHyphen/>
        <w:t>леної родини у розвиток ремесла.</w:t>
      </w:r>
    </w:p>
    <w:p>
      <w:pPr>
        <w:pStyle w:val="Normal"/>
        <w:spacing w:lineRule="auto" w:line="240" w:before="0" w:after="0"/>
        <w:ind w:firstLine="709"/>
        <w:jc w:val="both"/>
        <w:rPr/>
      </w:pPr>
      <w:r>
        <w:rPr>
          <w:rFonts w:cs="Times New Roman" w:ascii="Times New Roman" w:hAnsi="Times New Roman"/>
          <w:sz w:val="28"/>
          <w:szCs w:val="28"/>
        </w:rPr>
        <w:t>На останній своїй ет</w:t>
        <w:softHyphen/>
        <w:t>нографічній виставці 1880 року в Коломиї Юрій Шкрібляк давав майстер-клас самому цісареві. Після виставки мистецтво гуцулів все більше ставало об’єктом дослід</w:t>
        <w:softHyphen/>
        <w:t>жень [11, с.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став</w:t>
        <w:softHyphen/>
        <w:t>ка Крайова у Львові 1894 р. стала визначною подією кінця  XIX століття і дала поштовх пожвавлен</w:t>
        <w:softHyphen/>
        <w:t>ню економічного та мистецького життя в Галичині. У спорудженій Лесем Ковбчуком гуцульській хаті, що місти</w:t>
        <w:softHyphen/>
        <w:t>лася в етнографічному від</w:t>
        <w:softHyphen/>
        <w:t>ділі виставки, жили і працю</w:t>
        <w:softHyphen/>
        <w:t>вали Василь і Микола Шкрібляки. За їхньою роботою спо</w:t>
        <w:softHyphen/>
        <w:t>стерігали не тільки пересічні відвідувачі, але й сам ці</w:t>
        <w:softHyphen/>
        <w:t>сар. За свої вироби брати отримали срібні ме</w:t>
        <w:softHyphen/>
        <w:t>далі. Бронзову медаль отримав Іван Семенюк з Печеніжина. За вироби з металу похваль</w:t>
        <w:softHyphen/>
        <w:t xml:space="preserve">ним листом відзначений Гриць Девдюк з Косова [6]. А тим часом у Коломиї при «Гуцульській спілці промисловій», членом якої був і різьбяр І. Семенюк, вже існував приватний "Краєвий варстат столярський", в якому першого року навчалося всього шість учнів. За зразками виробів родини Шкрібляків він навчав їх різьби і столярства. Вже тоді І. Семенюк став відомим завдяки участі у виставках та освітній діяльност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менюк І. Г. (1867-1950) змалку був кмітливим і допитливим хлопцем. Його батько Григорій володів польською, німецькою мовами, складав нотаріальні подання до суду в Коломиї. Через матеріальну скруту не мав змоги віддати сина до школи і сам навчав його читати і писати, а також німецької мови, аби той допомагав у веденні справ. Коли Іванові виповнилося 13 років, батька не стало і ним заопікувався місцевий парох отець Смериковський, який звернув увагу на обдарованого хлопця і віддав його до торговельної школи. Але Іван вирішив, що це не для нього і невдовзі її полишив. В подальшому пастушив у заможних ґазді, що допомагало мамі боротися з труднощами, оскільки вдома, було ще двоє дітей. На пасовищі захопився різьбою на палицях, сопілках, а також різьбив підошви дерев’яних довбанок, які давали візерункові сліди. А тим часом його майстерність зростала, вироби ставали все кращими [8,  с.32].</w:t>
      </w:r>
    </w:p>
    <w:p>
      <w:pPr>
        <w:pStyle w:val="Normal"/>
        <w:spacing w:lineRule="auto" w:line="240" w:before="0" w:after="0"/>
        <w:ind w:firstLine="709"/>
        <w:jc w:val="both"/>
        <w:rPr/>
      </w:pPr>
      <w:r>
        <w:rPr>
          <w:rFonts w:cs="Times New Roman" w:ascii="Times New Roman" w:hAnsi="Times New Roman"/>
          <w:sz w:val="28"/>
          <w:szCs w:val="28"/>
        </w:rPr>
        <w:t xml:space="preserve">У 1905 р. художник В’ячеслав Розвадовський (учень Куїнджі) запросив Івана Семенюка на посаду вчителя мистецької школи в Кам’янці-Подільському. У цей період І. Семенюк виготовив різьблений митрополичий посох і мав окремі замовлення з Петербурга. На Поділлі він пробув півтора року оскільки заворушення в Росії змусили його з дружиною і дітьми повернутися додому. </w:t>
      </w:r>
    </w:p>
    <w:p>
      <w:pPr>
        <w:pStyle w:val="Normal"/>
        <w:spacing w:lineRule="auto" w:line="240" w:before="0" w:after="0"/>
        <w:ind w:firstLine="709"/>
        <w:jc w:val="both"/>
        <w:rPr/>
      </w:pPr>
      <w:r>
        <w:rPr>
          <w:rFonts w:cs="Times New Roman" w:ascii="Times New Roman" w:hAnsi="Times New Roman"/>
          <w:sz w:val="28"/>
          <w:szCs w:val="28"/>
        </w:rPr>
        <w:t xml:space="preserve">На виставках в Стрию 1909 р. та Коломиї 1912 р. І. Семенюк завоював золоті медалі і дипломи, а 1910 року у Відні нагороджений золотою медаллю і дипломом. У 20-30 рр. різьбяр працював над виготовленням різноманітних виробів на продаж, які замовляли Михайло Горбовий з Косова та Йосип Тимдик з Яремчі. Тих коштів за ледве вистачало на навчання у школі дітей, яких було четверо. </w:t>
      </w:r>
    </w:p>
    <w:p>
      <w:pPr>
        <w:pStyle w:val="Normal"/>
        <w:spacing w:lineRule="auto" w:line="240" w:before="0" w:after="0"/>
        <w:ind w:firstLine="709"/>
        <w:jc w:val="both"/>
        <w:rPr/>
      </w:pPr>
      <w:r>
        <w:rPr>
          <w:rFonts w:cs="Times New Roman" w:ascii="Times New Roman" w:hAnsi="Times New Roman"/>
          <w:sz w:val="28"/>
          <w:szCs w:val="28"/>
        </w:rPr>
        <w:t>Твори І. Семенюка відзначаються гармонійним поєднанням декоративного оздоблення і форми. Він виготовляв музичні інструменти, меблі, різноманітні хрести, рамки. Виробивши власний стиль майстер досягав художньої виразності простими засобами. Катерина Каркадим відзначила уявну скупість та органічну лаконічність його виробів, що йдуть від внутрішнього відчуття краси [8, с. 32].</w:t>
      </w:r>
    </w:p>
    <w:p>
      <w:pPr>
        <w:pStyle w:val="Normal"/>
        <w:spacing w:lineRule="auto" w:line="240" w:before="0" w:after="0"/>
        <w:ind w:firstLine="709"/>
        <w:jc w:val="both"/>
        <w:rPr/>
      </w:pPr>
      <w:r>
        <w:rPr>
          <w:rFonts w:cs="Times New Roman" w:ascii="Times New Roman" w:hAnsi="Times New Roman"/>
          <w:sz w:val="28"/>
          <w:szCs w:val="28"/>
        </w:rPr>
        <w:t>Визначним інкрустатором був і Марко Мегединюк (1842 -1912) з с. Річка. Він та його брат Петро, а також Іван Семенюк і мосяжник Петро Дутчак стали учас</w:t>
        <w:softHyphen/>
        <w:t>никами виставки у Львові 1905 року. Серед нагородже</w:t>
        <w:softHyphen/>
        <w:t>них медалями значилися Микола і Василь Шкрібляки [19, с. 59-6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 відомих і шанованих різь</w:t>
        <w:softHyphen/>
        <w:t>бярів належить Василь Девдюк (1873-1951) – син Григорій зі Старого Косова [10, с. 26-27; 14, с. 57]. Перші навики роботи з деревом він отримав від батька. Різьби навчався у Василя Шкрібляка в Яворові, інкрустації у Марка Мегединюка з Річки, художній обробці металу (мосяжництва) у родини Дутчаків з Брустур. За творчу працю і нагороди на престижних виставках, заснування власної школи В. Девдюк завоював шану і повагу серед людей. Свої здібності передав не тільки синові Миколі, якого також відзначали на багатьох виставках [10, с. 27], але й учням школи яких разом нараховують понад 50.</w:t>
      </w:r>
    </w:p>
    <w:p>
      <w:pPr>
        <w:pStyle w:val="Normal"/>
        <w:spacing w:lineRule="auto" w:line="240" w:before="0" w:after="0"/>
        <w:ind w:firstLine="709"/>
        <w:jc w:val="both"/>
        <w:rPr/>
      </w:pPr>
      <w:r>
        <w:rPr>
          <w:rFonts w:cs="Times New Roman" w:ascii="Times New Roman" w:hAnsi="Times New Roman"/>
          <w:sz w:val="28"/>
          <w:szCs w:val="28"/>
        </w:rPr>
        <w:t>На першу половину XX ст. припадає основний етап творчості братів з с. Яворова</w:t>
      </w:r>
      <w:r>
        <w:rPr>
          <w:rFonts w:cs="Times New Roman" w:ascii="Times New Roman" w:hAnsi="Times New Roman"/>
          <w:b/>
          <w:bCs/>
          <w:sz w:val="28"/>
          <w:szCs w:val="28"/>
        </w:rPr>
        <w:t xml:space="preserve"> </w:t>
      </w:r>
      <w:r>
        <w:rPr>
          <w:rFonts w:cs="Times New Roman" w:ascii="Times New Roman" w:hAnsi="Times New Roman"/>
          <w:bCs/>
          <w:sz w:val="28"/>
          <w:szCs w:val="28"/>
        </w:rPr>
        <w:t>Юрія та Семена Корпанюків</w:t>
      </w:r>
      <w:r>
        <w:rPr>
          <w:rFonts w:cs="Times New Roman" w:ascii="Times New Roman" w:hAnsi="Times New Roman"/>
          <w:b/>
          <w:bCs/>
          <w:sz w:val="28"/>
          <w:szCs w:val="28"/>
        </w:rPr>
        <w:t xml:space="preserve"> </w:t>
      </w:r>
      <w:r>
        <w:rPr>
          <w:rFonts w:cs="Times New Roman" w:ascii="Times New Roman" w:hAnsi="Times New Roman"/>
          <w:sz w:val="28"/>
          <w:szCs w:val="28"/>
        </w:rPr>
        <w:t>[22] – родичів прославлених Шкрібляків. Вперше про їхні ви</w:t>
        <w:softHyphen/>
        <w:t>роби широка громадсь</w:t>
        <w:softHyphen/>
        <w:t>кість довідалась з вистав</w:t>
        <w:softHyphen/>
        <w:t>ки 1912 року в Коломиї, на якій Юрія було нагородже</w:t>
        <w:softHyphen/>
        <w:t>но дипломом.</w:t>
      </w:r>
    </w:p>
    <w:p>
      <w:pPr>
        <w:pStyle w:val="Normal"/>
        <w:spacing w:lineRule="auto" w:line="240" w:before="0" w:after="0"/>
        <w:ind w:firstLine="709"/>
        <w:jc w:val="both"/>
        <w:rPr/>
      </w:pPr>
      <w:r>
        <w:rPr>
          <w:rFonts w:cs="Times New Roman" w:ascii="Times New Roman" w:hAnsi="Times New Roman"/>
          <w:sz w:val="28"/>
          <w:szCs w:val="28"/>
        </w:rPr>
        <w:t>Наслідуючи Шкрібляків і загалом гуцульські традиції,</w:t>
      </w:r>
      <w:r>
        <w:rPr>
          <w:rFonts w:cs="Times New Roman" w:ascii="Times New Roman" w:hAnsi="Times New Roman"/>
          <w:b/>
          <w:bCs/>
          <w:sz w:val="28"/>
          <w:szCs w:val="28"/>
        </w:rPr>
        <w:t xml:space="preserve"> </w:t>
      </w:r>
      <w:r>
        <w:rPr>
          <w:rFonts w:cs="Times New Roman" w:ascii="Times New Roman" w:hAnsi="Times New Roman"/>
          <w:bCs/>
          <w:sz w:val="28"/>
          <w:szCs w:val="28"/>
        </w:rPr>
        <w:t>Ю. Корпанюк</w:t>
      </w:r>
      <w:r>
        <w:rPr>
          <w:rFonts w:cs="Times New Roman" w:ascii="Times New Roman" w:hAnsi="Times New Roman"/>
          <w:b/>
          <w:bCs/>
          <w:sz w:val="28"/>
          <w:szCs w:val="28"/>
        </w:rPr>
        <w:t xml:space="preserve"> </w:t>
      </w:r>
      <w:r>
        <w:rPr>
          <w:rFonts w:cs="Times New Roman" w:ascii="Times New Roman" w:hAnsi="Times New Roman"/>
          <w:sz w:val="28"/>
          <w:szCs w:val="28"/>
        </w:rPr>
        <w:t>(1892-1977) оздоблював свої ранні роботи тільки плоскою різьбою, згодом опанував техніки інкруста</w:t>
        <w:softHyphen/>
        <w:t>ції деревом, бісером і перламутром. У своїх ком</w:t>
        <w:softHyphen/>
        <w:t>позиціях розділяв деко</w:t>
        <w:softHyphen/>
        <w:t>ровану площу на три час</w:t>
        <w:softHyphen/>
        <w:t>тини, середню залишаючи найбільшою. Його кісєта, кушки, рамка, шкатулки, цукорниці відзначаються простотою і стриманістю, чуттям міри і ритму у трактуванні орнаментальних композицій, що підкреслюють тектоніку форми вироб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Семен Корпанюк</w:t>
      </w:r>
      <w:r>
        <w:rPr>
          <w:rFonts w:cs="Times New Roman" w:ascii="Times New Roman" w:hAnsi="Times New Roman"/>
          <w:sz w:val="28"/>
          <w:szCs w:val="28"/>
        </w:rPr>
        <w:t xml:space="preserve"> (1894-1970) проявив себе як вправний технічний виконавець. Його роботам властиве витончене худож</w:t>
        <w:softHyphen/>
        <w:t>нє відчуття, уміння дібрати кольорову і тональну гармонію матеріа</w:t>
        <w:softHyphen/>
        <w:t>лів. В 40-х роках вироби (тарелі) С. Корпанюка утверджували найвищий рівень розвитку різьбярського мистецтва на Гуцуль</w:t>
        <w:softHyphen/>
        <w:t>щині. У своїх творах брати Корпанюки інколи поєднували різьбу з інкрустацією, таким чином «підсвіжували» [13, с. 173] звучання різьблених мотивів.</w:t>
      </w:r>
    </w:p>
    <w:p>
      <w:pPr>
        <w:pStyle w:val="Normal"/>
        <w:spacing w:lineRule="auto" w:line="240" w:before="0" w:after="0"/>
        <w:ind w:firstLine="709"/>
        <w:jc w:val="both"/>
        <w:rPr/>
      </w:pPr>
      <w:r>
        <w:rPr>
          <w:rFonts w:cs="Times New Roman" w:ascii="Times New Roman" w:hAnsi="Times New Roman"/>
          <w:sz w:val="28"/>
          <w:szCs w:val="28"/>
        </w:rPr>
        <w:t>Особливим стилем і майстерністю вирізнялися твори різьбяра, сина Івана</w:t>
      </w:r>
      <w:r>
        <w:rPr>
          <w:rFonts w:cs="Times New Roman" w:ascii="Times New Roman" w:hAnsi="Times New Roman"/>
          <w:b/>
          <w:sz w:val="28"/>
          <w:szCs w:val="28"/>
        </w:rPr>
        <w:t xml:space="preserve"> </w:t>
      </w:r>
      <w:r>
        <w:rPr>
          <w:rFonts w:cs="Times New Roman" w:ascii="Times New Roman" w:hAnsi="Times New Roman"/>
          <w:sz w:val="28"/>
          <w:szCs w:val="28"/>
        </w:rPr>
        <w:t>Семенюка з Печеніжина</w:t>
      </w:r>
      <w:r>
        <w:rPr>
          <w:rFonts w:cs="Times New Roman" w:ascii="Times New Roman" w:hAnsi="Times New Roman"/>
          <w:b/>
          <w:sz w:val="28"/>
          <w:szCs w:val="28"/>
        </w:rPr>
        <w:t xml:space="preserve"> </w:t>
      </w:r>
      <w:r>
        <w:rPr>
          <w:rFonts w:cs="Times New Roman" w:ascii="Times New Roman" w:hAnsi="Times New Roman"/>
          <w:sz w:val="28"/>
          <w:szCs w:val="28"/>
        </w:rPr>
        <w:t xml:space="preserve">– Миколи (1902-1996), який був ще й вчителем. Від 12-ти років він займався художніми ремеслами, які перейняв від батька і домігся філігранної витонченості й акуратності у роботі. У 60-х роках ХХ ст. у Печеніжинській школі Микола Іванович вів гурток різьби на дереві, який відвідувало понад 16 учнів. В орнаментуванні творів часто виділяв середину композиції, підсилюючи її декоративний ефект різними художніми засобами. Стиль його виробів близький до робіт батька. Тарелі, рахви, хрести, рамки, пудрениці, пенали, лінійки, оздоблені оригінальними композиціями є найкращими зразками народного дизайну – вмілого поєднання форми і декору. Як активний член „Просвіти“, учасник хору і драматичного гуртка, духового оркестру, виготовив три скрипки, бандуру і віолончель на яких грав. Мав четверо власних дітей і п’яту вдочерену Марійку Копильців, яка росла і виховувалася у цих побожних людей [4, с. 92-93]. </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У 80-х роках ХХ ст. в Яворові працювали </w:t>
      </w:r>
      <w:r>
        <w:rPr>
          <w:rFonts w:cs="Times New Roman" w:ascii="Times New Roman" w:hAnsi="Times New Roman"/>
          <w:bCs/>
          <w:sz w:val="28"/>
          <w:szCs w:val="28"/>
        </w:rPr>
        <w:t>Дмитро Шкрібляк</w:t>
      </w:r>
      <w:r>
        <w:rPr>
          <w:rFonts w:cs="Times New Roman" w:ascii="Times New Roman" w:hAnsi="Times New Roman"/>
          <w:sz w:val="28"/>
          <w:szCs w:val="28"/>
        </w:rPr>
        <w:t xml:space="preserve"> – син Федора,</w:t>
      </w:r>
      <w:r>
        <w:rPr>
          <w:rFonts w:cs="Times New Roman" w:ascii="Times New Roman" w:hAnsi="Times New Roman"/>
          <w:b/>
          <w:bCs/>
          <w:sz w:val="28"/>
          <w:szCs w:val="28"/>
        </w:rPr>
        <w:t xml:space="preserve"> </w:t>
      </w:r>
      <w:r>
        <w:rPr>
          <w:rFonts w:cs="Times New Roman" w:ascii="Times New Roman" w:hAnsi="Times New Roman"/>
          <w:bCs/>
          <w:sz w:val="28"/>
          <w:szCs w:val="28"/>
        </w:rPr>
        <w:t>Василь Корпанюк</w:t>
      </w:r>
      <w:r>
        <w:rPr>
          <w:rFonts w:cs="Times New Roman" w:ascii="Times New Roman" w:hAnsi="Times New Roman"/>
          <w:b/>
          <w:bCs/>
          <w:sz w:val="28"/>
          <w:szCs w:val="28"/>
        </w:rPr>
        <w:t xml:space="preserve"> </w:t>
      </w:r>
      <w:r>
        <w:rPr>
          <w:rFonts w:cs="Times New Roman" w:ascii="Times New Roman" w:hAnsi="Times New Roman"/>
          <w:sz w:val="28"/>
          <w:szCs w:val="28"/>
        </w:rPr>
        <w:t>– син Семена – продовжува</w:t>
        <w:softHyphen/>
        <w:t>чі славних традицій своїх батьків і дідів. Для творчості Д. Шкрібляка властиве наслідування принципів, закладених його батьком Федором і дядьками – Василем і Миколою Шкрібляками.</w:t>
      </w:r>
      <w:r>
        <w:rPr>
          <w:rFonts w:cs="Times New Roman" w:ascii="Times New Roman" w:hAnsi="Times New Roman"/>
          <w:b/>
          <w:bCs/>
          <w:sz w:val="28"/>
          <w:szCs w:val="28"/>
        </w:rPr>
        <w:t xml:space="preserve"> </w:t>
      </w:r>
      <w:r>
        <w:rPr>
          <w:rFonts w:cs="Times New Roman" w:ascii="Times New Roman" w:hAnsi="Times New Roman"/>
          <w:sz w:val="28"/>
          <w:szCs w:val="28"/>
        </w:rPr>
        <w:t>Про талант Д. Шкрібляка фахівці відзначали, що на родинному дереві Шкрібляків він займає окремішнє місце, ... що він ніби прийшов у XX ст. з інших віків [7, с. 29].</w:t>
      </w:r>
    </w:p>
    <w:p>
      <w:pPr>
        <w:pStyle w:val="Normal"/>
        <w:spacing w:lineRule="auto" w:line="240" w:before="0" w:after="0"/>
        <w:ind w:firstLine="709"/>
        <w:jc w:val="both"/>
        <w:rPr/>
      </w:pPr>
      <w:r>
        <w:rPr>
          <w:rFonts w:cs="Times New Roman" w:ascii="Times New Roman" w:hAnsi="Times New Roman"/>
          <w:sz w:val="28"/>
          <w:szCs w:val="28"/>
        </w:rPr>
        <w:t>Розвинув традиції різьбярського промислу і</w:t>
      </w:r>
      <w:r>
        <w:rPr>
          <w:rFonts w:cs="Times New Roman" w:ascii="Times New Roman" w:hAnsi="Times New Roman"/>
          <w:b/>
          <w:bCs/>
          <w:sz w:val="28"/>
          <w:szCs w:val="28"/>
        </w:rPr>
        <w:t xml:space="preserve"> </w:t>
      </w:r>
      <w:r>
        <w:rPr>
          <w:rFonts w:cs="Times New Roman" w:ascii="Times New Roman" w:hAnsi="Times New Roman"/>
          <w:bCs/>
          <w:sz w:val="28"/>
          <w:szCs w:val="28"/>
        </w:rPr>
        <w:t>В. Корпанюк.</w:t>
      </w:r>
      <w:r>
        <w:rPr>
          <w:rFonts w:cs="Times New Roman" w:ascii="Times New Roman" w:hAnsi="Times New Roman"/>
          <w:sz w:val="28"/>
          <w:szCs w:val="28"/>
        </w:rPr>
        <w:t xml:space="preserve"> Вро</w:t>
        <w:softHyphen/>
        <w:t xml:space="preserve">джений хист допоміг йому створити «поверхневу різьбу», в якій малюнок мотивів проявляється за рахунок заглибленого контуру. Творчість </w:t>
      </w:r>
      <w:r>
        <w:rPr>
          <w:rFonts w:cs="Times New Roman" w:ascii="Times New Roman" w:hAnsi="Times New Roman"/>
          <w:i/>
          <w:sz w:val="28"/>
          <w:szCs w:val="28"/>
        </w:rPr>
        <w:t>яворівської</w:t>
      </w:r>
      <w:r>
        <w:rPr>
          <w:rFonts w:cs="Times New Roman" w:ascii="Times New Roman" w:hAnsi="Times New Roman"/>
          <w:sz w:val="28"/>
          <w:szCs w:val="28"/>
        </w:rPr>
        <w:t xml:space="preserve"> школи мала визначальний вплив на розвиток різьбярства в регіоні [9, с. 3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ливу роль у розвитку художнього ремесла в краї відіграла родина Миколи Федоровича Кіщука з Річки – самобутнього різьбяра і організатора підприємств художніх промислів, голови правління Івано-Франківської організації Спілки художників (1964-1974). Його брати Василь, Микола, Зіновій і діти: Іван та Микола Васильович, що проживають у Косові, а також двоюрідний брат Микола Миколайович з Києва, тривалий час утримували перші позицій в різьбярстві.  </w:t>
      </w:r>
    </w:p>
    <w:p>
      <w:pPr>
        <w:pStyle w:val="Normal"/>
        <w:spacing w:lineRule="auto" w:line="240" w:before="0" w:after="0"/>
        <w:ind w:firstLine="709"/>
        <w:jc w:val="both"/>
        <w:rPr/>
      </w:pPr>
      <w:r>
        <w:rPr>
          <w:rFonts w:cs="Times New Roman" w:ascii="Times New Roman" w:hAnsi="Times New Roman"/>
          <w:sz w:val="28"/>
          <w:szCs w:val="28"/>
        </w:rPr>
        <w:t xml:space="preserve">Самобутнім представником </w:t>
      </w:r>
      <w:r>
        <w:rPr>
          <w:rFonts w:cs="Times New Roman" w:ascii="Times New Roman" w:hAnsi="Times New Roman"/>
          <w:i/>
          <w:sz w:val="28"/>
          <w:szCs w:val="28"/>
        </w:rPr>
        <w:t>річківської</w:t>
      </w:r>
      <w:r>
        <w:rPr>
          <w:rFonts w:cs="Times New Roman" w:ascii="Times New Roman" w:hAnsi="Times New Roman"/>
          <w:sz w:val="28"/>
          <w:szCs w:val="28"/>
        </w:rPr>
        <w:t xml:space="preserve"> школи різьби був</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Василь </w:t>
      </w:r>
      <w:r>
        <w:rPr>
          <w:rFonts w:cs="Times New Roman" w:ascii="Times New Roman" w:hAnsi="Times New Roman"/>
          <w:sz w:val="28"/>
          <w:szCs w:val="28"/>
        </w:rPr>
        <w:t>Тонюк, який перейняв творчі здібності від батька Якова.  Його внесок у скарбницю народного мистецтва нині ще мало досліджений. Як неперевершений майстер інкрустації він відзначився і в техніці сухого різьблення, створивши ряд високомистецьких творів.</w:t>
      </w:r>
    </w:p>
    <w:p>
      <w:pPr>
        <w:pStyle w:val="Normal"/>
        <w:spacing w:lineRule="auto" w:line="240" w:before="0" w:after="0"/>
        <w:ind w:firstLine="709"/>
        <w:jc w:val="both"/>
        <w:rPr/>
      </w:pPr>
      <w:r>
        <w:rPr>
          <w:rFonts w:cs="Times New Roman" w:ascii="Times New Roman" w:hAnsi="Times New Roman"/>
          <w:sz w:val="28"/>
          <w:szCs w:val="28"/>
        </w:rPr>
        <w:t>Загалом у 1930-х роках у Річці над оздобленням виробів з дерева працювали й жінки. Це Марія, Анастасія і Катерина Тонюки, дружина різьбяра Миколи Кіщука – Параска Петрів[15, с. 172], а також Кіщук Катерина Гаврилівна та інш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родини бондарів походив Іван Грималюк з Річки. Успадкувавши дідове і батькове ремесло на вісному верстаті («кобилці») він виготовляв оригінальні коновки, дійнички, рогачі, сільнички, пасківці, оздоблені випаленим за допомогою спеціальних металевих штампів («писаків») орнаментом. Нині його «чорнобриві» вироби є в багатьох колекціях, а в хаті де проживав майстер створено музей.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У Брустурах, в минулому традиційному центрі різьбярства, проживали родини майстрів: Миклащуки, Габораки, Ванджураки, Грепиняки, Гасюки, Хім</w:t>
      </w:r>
      <w:r>
        <w:rPr>
          <w:rFonts w:cs="Times New Roman" w:ascii="Times New Roman" w:hAnsi="Times New Roman"/>
          <w:sz w:val="28"/>
          <w:szCs w:val="28"/>
          <w:lang w:eastAsia="en-US"/>
        </w:rPr>
        <w:t>’</w:t>
      </w:r>
      <w:r>
        <w:rPr>
          <w:rFonts w:cs="Times New Roman" w:ascii="Times New Roman" w:hAnsi="Times New Roman"/>
          <w:sz w:val="28"/>
          <w:szCs w:val="28"/>
        </w:rPr>
        <w:t>яки.</w:t>
      </w:r>
      <w:r>
        <w:rPr>
          <w:rFonts w:cs="Times New Roman" w:ascii="Times New Roman" w:hAnsi="Times New Roman"/>
          <w:sz w:val="28"/>
          <w:szCs w:val="28"/>
          <w:lang w:val="ru-RU"/>
        </w:rPr>
        <w:t xml:space="preserve"> Родинні традиції в с. Космач продовжив </w:t>
      </w:r>
      <w:r>
        <w:rPr>
          <w:rFonts w:cs="Times New Roman" w:ascii="Times New Roman" w:hAnsi="Times New Roman"/>
          <w:sz w:val="28"/>
          <w:szCs w:val="28"/>
        </w:rPr>
        <w:t>М. Семчука</w:t>
      </w:r>
      <w:r>
        <w:rPr>
          <w:rFonts w:cs="Times New Roman" w:ascii="Times New Roman" w:hAnsi="Times New Roman"/>
          <w:sz w:val="28"/>
          <w:szCs w:val="28"/>
          <w:lang w:val="ru-RU"/>
        </w:rPr>
        <w:t xml:space="preserve"> і його син Юрій, який став членом Національної спілки майстрів народного мистецтва.</w:t>
      </w:r>
    </w:p>
    <w:p>
      <w:pPr>
        <w:pStyle w:val="Normal"/>
        <w:spacing w:lineRule="auto" w:line="240" w:before="0" w:after="0"/>
        <w:ind w:firstLine="709"/>
        <w:jc w:val="both"/>
        <w:rPr/>
      </w:pPr>
      <w:r>
        <w:rPr>
          <w:rFonts w:cs="Times New Roman" w:ascii="Times New Roman" w:hAnsi="Times New Roman"/>
          <w:sz w:val="28"/>
          <w:szCs w:val="28"/>
        </w:rPr>
        <w:t>«Сім’я, – як пише Роман Чмелик, ‒ одна з основних і найбільш важливих ланок у процесі етнокультурного відтворення нації та утвердження української державності» [20, с. 3]. Видатний педагог М. Стельмахович відзначав: «Життя в колі сім’ї, серед рідних і близьких людей є джерелом натхнення для щоденної творчої праці» [16, с. 4]. Традиційна сім’я, як він писав, здатна дотримуватися основних принципів українського родинознавства, передавати їх «з уст в уста, з покоління в покоління, через фольклор, національні звичаї, традиції, вірування, знання, родинно-побутове й громадське життя, свята, обряди, символи, різні види народного мистецтва» [16, с.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радиційна українська родина, за Мирославом Стельмаховичем, – «перша школа любові й мудрості, національного виховання, світлиця моральних чеснот і благородних учинків, формування пошани до рідної мови, народних звичаїв, традицій, свят, обрядів, символів, побутової й громадської культури»  [16, с. 3].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освід української народної педагогіки свідчить, що коли молоді люди не вміють оздоблювати яйця, вишивати, ліпити з глини, співати, танцювати, «грати на музичних інструментах, не розуміють мову народних свят, то в них буде невдала сім’я; вони стануть поганими батьками і народять дерев’яних, або кам’яних (нечуйних) дітей, тобто істот з мертвою душею» [12, с. 101]. Психологи також зауважили, що «в країнах, де шанують природу і духовну культуру, де оберігають народні ремесла й мистецтва, частіше зустрічаються люди старшого та похилого віку, які є носіями високого духовного потенціалу й передають його у спадок наступним поколінням» [12, с. 102]. Це особливо важливо пам’ятати в час інформаційних технологій, коли відбуваються глобальні зміни у підходах до освіти, навчання і виховання в школа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І нині, коли український народ здобув свою державність, і умови для розвитку сім’ї, етнопедагогіки, національної родинно-побутової культури, мали б стати сприятливими, про що наголошували знані педагоги, з’являються чимало чинників які призводять до руйнування традиційного укладу життя, особливо у селах – де ще не так давно розвивалися народні ремесла, це призводить до асиміляції української культури. З виїздом наших громадян за границю Україна втрачає не тільки своїх потомственних хліборобів, ремісників, які ментально, душею і серцем прикипіли до рідного порогу, а й вчителів, які могли б, так же високо духовно і патріотично виховувати дітей, прищеплювати їм любов до прекрасного. Вивчення народного мистецтва: танцю, музики, співу, малювання і ліплення, українського орнаменту і загалом художніх ремесел дітьми молодшого віку – це зв’язок з минулими поколіннями, як підвалини їх психічного і морального здоров’я в майбутньом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исок використаних джерел:</w:t>
      </w:r>
    </w:p>
    <w:p>
      <w:pPr>
        <w:pStyle w:val="Normal"/>
        <w:numPr>
          <w:ilvl w:val="0"/>
          <w:numId w:val="3"/>
        </w:numPr>
        <w:tabs>
          <w:tab w:val="clear" w:pos="708"/>
          <w:tab w:val="left" w:pos="426" w:leader="none"/>
          <w:tab w:val="left" w:pos="1134" w:leader="none"/>
        </w:tabs>
        <w:spacing w:lineRule="auto" w:line="240" w:before="0" w:after="0"/>
        <w:ind w:left="0" w:firstLine="567"/>
        <w:jc w:val="both"/>
        <w:rPr/>
      </w:pPr>
      <w:r>
        <w:rPr>
          <w:rFonts w:cs="Times New Roman" w:ascii="Times New Roman" w:hAnsi="Times New Roman"/>
          <w:i/>
          <w:sz w:val="24"/>
          <w:szCs w:val="24"/>
        </w:rPr>
        <w:t>Будзан А</w:t>
      </w:r>
      <w:r>
        <w:rPr>
          <w:rFonts w:cs="Times New Roman" w:ascii="Times New Roman" w:hAnsi="Times New Roman"/>
          <w:sz w:val="24"/>
          <w:szCs w:val="24"/>
        </w:rPr>
        <w:t>. Ф. Різьба по дереву в західних областях України. Київ: вид-во АН УРСР, 1960. 107 с., іл.</w:t>
      </w:r>
    </w:p>
    <w:p>
      <w:pPr>
        <w:pStyle w:val="Normal"/>
        <w:numPr>
          <w:ilvl w:val="0"/>
          <w:numId w:val="2"/>
        </w:numPr>
        <w:tabs>
          <w:tab w:val="clear" w:pos="708"/>
          <w:tab w:val="left" w:pos="426" w:leader="none"/>
          <w:tab w:val="left" w:pos="1134" w:leader="none"/>
        </w:tabs>
        <w:spacing w:lineRule="auto" w:line="240" w:before="0" w:after="0"/>
        <w:ind w:left="0" w:firstLine="567"/>
        <w:jc w:val="both"/>
        <w:rPr/>
      </w:pPr>
      <w:r>
        <w:rPr>
          <w:rFonts w:cs="Times New Roman" w:ascii="Times New Roman" w:hAnsi="Times New Roman"/>
          <w:i/>
          <w:sz w:val="24"/>
          <w:szCs w:val="24"/>
        </w:rPr>
        <w:t>Воропай О.</w:t>
      </w:r>
      <w:r>
        <w:rPr>
          <w:rFonts w:cs="Times New Roman" w:ascii="Times New Roman" w:hAnsi="Times New Roman"/>
          <w:sz w:val="24"/>
          <w:szCs w:val="24"/>
        </w:rPr>
        <w:t xml:space="preserve"> Звичаї нашого народу. Етнографічний нарис: у 2 ч. Ч І. К.: Мюнхен-Київ, «Оберіг». 1958-1991. 449 с.</w:t>
      </w:r>
    </w:p>
    <w:p>
      <w:pPr>
        <w:pStyle w:val="Normal"/>
        <w:numPr>
          <w:ilvl w:val="0"/>
          <w:numId w:val="2"/>
        </w:numPr>
        <w:tabs>
          <w:tab w:val="clear" w:pos="708"/>
          <w:tab w:val="left" w:pos="360" w:leader="none"/>
          <w:tab w:val="left" w:pos="1134" w:leader="none"/>
        </w:tabs>
        <w:spacing w:lineRule="auto" w:line="240" w:before="0" w:after="0"/>
        <w:ind w:left="0" w:firstLine="567"/>
        <w:jc w:val="both"/>
        <w:rPr/>
      </w:pPr>
      <w:r>
        <w:rPr>
          <w:rFonts w:cs="Times New Roman" w:ascii="Times New Roman" w:hAnsi="Times New Roman"/>
          <w:i/>
          <w:sz w:val="24"/>
          <w:szCs w:val="24"/>
        </w:rPr>
        <w:t>Гнатюк М.</w:t>
      </w:r>
      <w:r>
        <w:rPr>
          <w:rFonts w:cs="Times New Roman" w:ascii="Times New Roman" w:hAnsi="Times New Roman"/>
          <w:sz w:val="24"/>
          <w:szCs w:val="24"/>
        </w:rPr>
        <w:t xml:space="preserve"> Художнє дерево в інтер’єрі народного житла. Монографія. Івано-Франківськ: Плай. 2000. 146 с.</w:t>
      </w:r>
    </w:p>
    <w:p>
      <w:pPr>
        <w:pStyle w:val="Normal"/>
        <w:numPr>
          <w:ilvl w:val="0"/>
          <w:numId w:val="2"/>
        </w:numPr>
        <w:tabs>
          <w:tab w:val="clear" w:pos="708"/>
          <w:tab w:val="left" w:pos="360" w:leader="none"/>
          <w:tab w:val="left" w:pos="1134" w:leader="none"/>
        </w:tabs>
        <w:spacing w:lineRule="auto" w:line="240" w:before="0" w:after="0"/>
        <w:ind w:left="0" w:firstLine="567"/>
        <w:jc w:val="both"/>
        <w:rPr/>
      </w:pPr>
      <w:r>
        <w:rPr>
          <w:rFonts w:cs="Times New Roman" w:ascii="Times New Roman" w:hAnsi="Times New Roman"/>
          <w:i/>
          <w:sz w:val="24"/>
          <w:szCs w:val="24"/>
        </w:rPr>
        <w:t>Гнатюк М., Грепиняк М.</w:t>
      </w:r>
      <w:r>
        <w:rPr>
          <w:rFonts w:cs="Times New Roman" w:ascii="Times New Roman" w:hAnsi="Times New Roman"/>
          <w:sz w:val="24"/>
          <w:szCs w:val="24"/>
        </w:rPr>
        <w:t xml:space="preserve"> Красою гір натхненні. Народне мистецтво Гуцульщини і Покуття (кінець ХІХ – початок ХХІ ст.). Майстри, школи, музеї. Івано-Франківськ: ПНУ ім. В. Стефаника, 2010. 322 с., іл.</w:t>
      </w:r>
    </w:p>
    <w:p>
      <w:pPr>
        <w:pStyle w:val="Normal"/>
        <w:numPr>
          <w:ilvl w:val="0"/>
          <w:numId w:val="2"/>
        </w:numPr>
        <w:tabs>
          <w:tab w:val="clear" w:pos="708"/>
          <w:tab w:val="left" w:pos="360"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екоративно-ужиткове мистецтво. Словник. Т. 2. [за заг. ред. Я. П. Запаска]. Львів: «Афіша», 2000. 400 с., 279 іл.</w:t>
      </w:r>
    </w:p>
    <w:p>
      <w:pPr>
        <w:pStyle w:val="Normal"/>
        <w:numPr>
          <w:ilvl w:val="0"/>
          <w:numId w:val="2"/>
        </w:numPr>
        <w:tabs>
          <w:tab w:val="clear" w:pos="708"/>
          <w:tab w:val="left" w:pos="360"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іло. 1894. №№ 43, 142, 195, 215.</w:t>
      </w:r>
    </w:p>
    <w:p>
      <w:pPr>
        <w:pStyle w:val="Normal"/>
        <w:numPr>
          <w:ilvl w:val="0"/>
          <w:numId w:val="2"/>
        </w:numPr>
        <w:tabs>
          <w:tab w:val="clear" w:pos="708"/>
          <w:tab w:val="left" w:pos="360"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Дмитрові Шкрібляку: Ти творець // Образотворче мистецтво. 1996. №1. С.29.  </w:t>
      </w:r>
    </w:p>
    <w:p>
      <w:pPr>
        <w:pStyle w:val="Normal"/>
        <w:numPr>
          <w:ilvl w:val="0"/>
          <w:numId w:val="2"/>
        </w:numPr>
        <w:tabs>
          <w:tab w:val="clear" w:pos="708"/>
          <w:tab w:val="left" w:pos="360" w:leader="none"/>
          <w:tab w:val="left" w:pos="1134" w:leader="none"/>
        </w:tabs>
        <w:spacing w:lineRule="auto" w:line="240" w:before="0" w:after="0"/>
        <w:ind w:left="0" w:firstLine="567"/>
        <w:jc w:val="both"/>
        <w:rPr/>
      </w:pPr>
      <w:r>
        <w:rPr>
          <w:rFonts w:cs="Times New Roman" w:ascii="Times New Roman" w:hAnsi="Times New Roman"/>
          <w:i/>
          <w:sz w:val="24"/>
          <w:szCs w:val="24"/>
        </w:rPr>
        <w:t>Каркадим К.</w:t>
      </w:r>
      <w:r>
        <w:rPr>
          <w:rFonts w:cs="Times New Roman" w:ascii="Times New Roman" w:hAnsi="Times New Roman"/>
          <w:sz w:val="24"/>
          <w:szCs w:val="24"/>
        </w:rPr>
        <w:t xml:space="preserve"> Гуцульські різьбярі з Печеніжина // Матеріали круглого краєзнавчого столу "Коломийська Гуцульщина".  Коломия, 2006. С. 31-35.</w:t>
      </w:r>
    </w:p>
    <w:p>
      <w:pPr>
        <w:pStyle w:val="Normal"/>
        <w:numPr>
          <w:ilvl w:val="0"/>
          <w:numId w:val="2"/>
        </w:numPr>
        <w:tabs>
          <w:tab w:val="clear" w:pos="708"/>
          <w:tab w:val="left" w:pos="426"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i/>
          <w:sz w:val="24"/>
          <w:szCs w:val="24"/>
        </w:rPr>
        <w:t>Корпанюк В. В</w:t>
      </w:r>
      <w:r>
        <w:rPr>
          <w:rFonts w:cs="Times New Roman" w:ascii="Times New Roman" w:hAnsi="Times New Roman"/>
          <w:sz w:val="24"/>
          <w:szCs w:val="24"/>
        </w:rPr>
        <w:t>. Яворівська школа різьби по дереву // Гуцульська школа. 1996. №1. С. 30-35.</w:t>
      </w:r>
    </w:p>
    <w:p>
      <w:pPr>
        <w:pStyle w:val="Normal"/>
        <w:numPr>
          <w:ilvl w:val="0"/>
          <w:numId w:val="2"/>
        </w:numPr>
        <w:tabs>
          <w:tab w:val="clear" w:pos="708"/>
          <w:tab w:val="left" w:pos="426" w:leader="none"/>
          <w:tab w:val="left" w:pos="1134" w:leader="none"/>
        </w:tabs>
        <w:spacing w:lineRule="auto" w:line="240" w:before="0" w:after="0"/>
        <w:ind w:left="0" w:firstLine="567"/>
        <w:jc w:val="both"/>
        <w:rPr/>
      </w:pPr>
      <w:r>
        <w:rPr>
          <w:rFonts w:cs="Times New Roman" w:ascii="Times New Roman" w:hAnsi="Times New Roman"/>
          <w:i/>
          <w:sz w:val="24"/>
          <w:szCs w:val="24"/>
        </w:rPr>
        <w:t>Кратюк О.</w:t>
      </w:r>
      <w:r>
        <w:rPr>
          <w:rFonts w:cs="Times New Roman" w:ascii="Times New Roman" w:hAnsi="Times New Roman"/>
          <w:sz w:val="24"/>
          <w:szCs w:val="24"/>
        </w:rPr>
        <w:t xml:space="preserve"> Василь Девдюк: життя і твори. Коломия: Народний дім, 1993. №2. С. 26-27.</w:t>
      </w:r>
    </w:p>
    <w:p>
      <w:pPr>
        <w:pStyle w:val="Normal"/>
        <w:numPr>
          <w:ilvl w:val="0"/>
          <w:numId w:val="2"/>
        </w:numPr>
        <w:tabs>
          <w:tab w:val="clear" w:pos="708"/>
          <w:tab w:val="left" w:pos="426" w:leader="none"/>
          <w:tab w:val="left" w:pos="1134" w:leader="none"/>
        </w:tabs>
        <w:spacing w:lineRule="auto" w:line="240" w:before="0" w:after="0"/>
        <w:ind w:left="0" w:firstLine="567"/>
        <w:jc w:val="both"/>
        <w:rPr/>
      </w:pPr>
      <w:r>
        <w:rPr>
          <w:rFonts w:cs="Times New Roman" w:ascii="Times New Roman" w:hAnsi="Times New Roman"/>
          <w:i/>
          <w:sz w:val="24"/>
          <w:szCs w:val="24"/>
        </w:rPr>
        <w:t>Кречковський Л.В.</w:t>
      </w:r>
      <w:r>
        <w:rPr>
          <w:rFonts w:cs="Times New Roman" w:ascii="Times New Roman" w:hAnsi="Times New Roman"/>
          <w:sz w:val="24"/>
          <w:szCs w:val="24"/>
        </w:rPr>
        <w:t xml:space="preserve"> Школа деревного промислу в Коломиї // Животоки. Коломия, 1994. С.5-9.</w:t>
      </w:r>
    </w:p>
    <w:p>
      <w:pPr>
        <w:pStyle w:val="Normal"/>
        <w:numPr>
          <w:ilvl w:val="0"/>
          <w:numId w:val="2"/>
        </w:numPr>
        <w:tabs>
          <w:tab w:val="clear" w:pos="708"/>
          <w:tab w:val="left" w:pos="426"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i/>
          <w:sz w:val="24"/>
          <w:szCs w:val="24"/>
        </w:rPr>
        <w:t>Кузнєцова Т.</w:t>
      </w:r>
      <w:r>
        <w:rPr>
          <w:rFonts w:cs="Times New Roman" w:ascii="Times New Roman" w:hAnsi="Times New Roman"/>
          <w:sz w:val="24"/>
          <w:szCs w:val="24"/>
        </w:rPr>
        <w:t xml:space="preserve"> В. Психологія культури: (психолог. ‒ філос. аналіз): Курс лекцій. Київ: МАУП, 2006. 152с.</w:t>
      </w:r>
    </w:p>
    <w:p>
      <w:pPr>
        <w:pStyle w:val="Normal"/>
        <w:numPr>
          <w:ilvl w:val="0"/>
          <w:numId w:val="2"/>
        </w:numPr>
        <w:tabs>
          <w:tab w:val="clear" w:pos="708"/>
          <w:tab w:val="left" w:pos="36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Родина Шкрібляків. Альбом / Упоряд. Захарчук-Чугай Р. В. Київ: Мистецтво, 1979. 98 с., іл. </w:t>
      </w:r>
    </w:p>
    <w:p>
      <w:pPr>
        <w:pStyle w:val="Normal"/>
        <w:numPr>
          <w:ilvl w:val="0"/>
          <w:numId w:val="2"/>
        </w:numPr>
        <w:tabs>
          <w:tab w:val="clear" w:pos="708"/>
          <w:tab w:val="left" w:pos="426" w:leader="none"/>
        </w:tabs>
        <w:spacing w:lineRule="auto" w:line="240" w:before="0" w:after="0"/>
        <w:ind w:left="0" w:firstLine="567"/>
        <w:jc w:val="both"/>
        <w:rPr/>
      </w:pPr>
      <w:r>
        <w:rPr>
          <w:rFonts w:cs="Times New Roman" w:ascii="Times New Roman" w:hAnsi="Times New Roman"/>
          <w:i/>
          <w:sz w:val="24"/>
          <w:szCs w:val="24"/>
        </w:rPr>
        <w:t>Соломченко О.</w:t>
      </w:r>
      <w:r>
        <w:rPr>
          <w:rFonts w:cs="Times New Roman" w:ascii="Times New Roman" w:hAnsi="Times New Roman"/>
          <w:sz w:val="24"/>
          <w:szCs w:val="24"/>
        </w:rPr>
        <w:t xml:space="preserve"> Гуцульське народне мистецтво і його майстри / за ред. Я. Затинацького. Київ: Рад. Україна, 1959. 57с.</w:t>
      </w:r>
    </w:p>
    <w:p>
      <w:pPr>
        <w:pStyle w:val="Normal"/>
        <w:numPr>
          <w:ilvl w:val="0"/>
          <w:numId w:val="2"/>
        </w:numPr>
        <w:tabs>
          <w:tab w:val="clear" w:pos="708"/>
          <w:tab w:val="left" w:pos="426"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i/>
          <w:sz w:val="24"/>
          <w:szCs w:val="24"/>
        </w:rPr>
        <w:t>Станкевич М. Є.</w:t>
      </w:r>
      <w:r>
        <w:rPr>
          <w:rFonts w:cs="Times New Roman" w:ascii="Times New Roman" w:hAnsi="Times New Roman"/>
          <w:sz w:val="24"/>
          <w:szCs w:val="24"/>
        </w:rPr>
        <w:t xml:space="preserve"> </w:t>
      </w:r>
      <w:r>
        <w:rPr>
          <w:rFonts w:cs="Times New Roman" w:ascii="Times New Roman" w:hAnsi="Times New Roman"/>
          <w:bCs/>
          <w:sz w:val="24"/>
          <w:szCs w:val="24"/>
          <w:shd w:fill="F8F3ED" w:val="clear"/>
        </w:rPr>
        <w:t xml:space="preserve">Українське художнє дерево ХVI </w:t>
      </w:r>
      <w:r>
        <w:rPr>
          <w:rFonts w:cs="Times New Roman" w:ascii="Times New Roman" w:hAnsi="Times New Roman"/>
          <w:sz w:val="24"/>
          <w:szCs w:val="24"/>
        </w:rPr>
        <w:t>‒</w:t>
      </w:r>
      <w:r>
        <w:rPr>
          <w:rFonts w:cs="Times New Roman" w:ascii="Times New Roman" w:hAnsi="Times New Roman"/>
          <w:bCs/>
          <w:sz w:val="24"/>
          <w:szCs w:val="24"/>
          <w:shd w:fill="F8F3ED" w:val="clear"/>
        </w:rPr>
        <w:t xml:space="preserve"> ХХ ст.</w:t>
      </w:r>
      <w:r>
        <w:rPr>
          <w:rFonts w:cs="Times New Roman" w:ascii="Times New Roman" w:hAnsi="Times New Roman"/>
          <w:sz w:val="24"/>
          <w:szCs w:val="24"/>
          <w:shd w:fill="F8F3ED" w:val="clear"/>
        </w:rPr>
        <w:t> [</w:t>
      </w:r>
      <w:r>
        <w:rPr>
          <w:rFonts w:cs="Times New Roman" w:ascii="Times New Roman" w:hAnsi="Times New Roman"/>
          <w:i/>
          <w:sz w:val="24"/>
          <w:szCs w:val="24"/>
          <w:shd w:fill="F8F3ED" w:val="clear"/>
        </w:rPr>
        <w:t>Текст</w:t>
      </w:r>
      <w:r>
        <w:rPr>
          <w:rFonts w:cs="Times New Roman" w:ascii="Times New Roman" w:hAnsi="Times New Roman"/>
          <w:sz w:val="24"/>
          <w:szCs w:val="24"/>
          <w:shd w:fill="F8F3ED" w:val="clear"/>
        </w:rPr>
        <w:t>] / </w:t>
      </w:r>
      <w:r>
        <w:rPr>
          <w:rFonts w:cs="Times New Roman" w:ascii="Times New Roman" w:hAnsi="Times New Roman"/>
          <w:i/>
          <w:sz w:val="24"/>
          <w:szCs w:val="24"/>
          <w:shd w:fill="F8F3ED" w:val="clear"/>
        </w:rPr>
        <w:t>Михайло Станкевич</w:t>
      </w:r>
      <w:r>
        <w:rPr>
          <w:rFonts w:cs="Times New Roman" w:ascii="Times New Roman" w:hAnsi="Times New Roman"/>
          <w:sz w:val="24"/>
          <w:szCs w:val="24"/>
          <w:shd w:fill="F8F3ED" w:val="clear"/>
        </w:rPr>
        <w:t>. Львів : Ін-т народознавства НАН України, 2002. 480 с. : іл. 36.00.</w:t>
      </w:r>
    </w:p>
    <w:p>
      <w:pPr>
        <w:pStyle w:val="Normal"/>
        <w:numPr>
          <w:ilvl w:val="0"/>
          <w:numId w:val="2"/>
        </w:numPr>
        <w:tabs>
          <w:tab w:val="clear" w:pos="708"/>
          <w:tab w:val="left" w:pos="426" w:leader="none"/>
        </w:tabs>
        <w:spacing w:lineRule="auto" w:line="240" w:before="0" w:after="0"/>
        <w:ind w:left="0" w:firstLine="567"/>
        <w:jc w:val="both"/>
        <w:rPr/>
      </w:pPr>
      <w:r>
        <w:rPr>
          <w:rFonts w:cs="Times New Roman" w:ascii="Times New Roman" w:hAnsi="Times New Roman"/>
          <w:i/>
          <w:sz w:val="24"/>
          <w:szCs w:val="24"/>
        </w:rPr>
        <w:t>Стельмахович М.</w:t>
      </w:r>
      <w:r>
        <w:rPr>
          <w:rFonts w:cs="Times New Roman" w:ascii="Times New Roman" w:hAnsi="Times New Roman"/>
          <w:sz w:val="24"/>
          <w:szCs w:val="24"/>
        </w:rPr>
        <w:t xml:space="preserve"> Українська родина. К., 1995. 32 с. (спецвип. журн. «Корисні поради»).</w:t>
      </w:r>
    </w:p>
    <w:p>
      <w:pPr>
        <w:pStyle w:val="Normal"/>
        <w:numPr>
          <w:ilvl w:val="0"/>
          <w:numId w:val="2"/>
        </w:numPr>
        <w:tabs>
          <w:tab w:val="clear" w:pos="708"/>
          <w:tab w:val="left" w:pos="426" w:leader="none"/>
        </w:tabs>
        <w:spacing w:lineRule="auto" w:line="240" w:before="0" w:after="0"/>
        <w:ind w:left="0" w:firstLine="567"/>
        <w:jc w:val="both"/>
        <w:rPr/>
      </w:pPr>
      <w:r>
        <w:rPr>
          <w:rFonts w:cs="Times New Roman" w:ascii="Times New Roman" w:hAnsi="Times New Roman"/>
          <w:i/>
          <w:sz w:val="24"/>
          <w:szCs w:val="24"/>
        </w:rPr>
        <w:t>Суха Л. М.</w:t>
      </w:r>
      <w:r>
        <w:rPr>
          <w:rFonts w:cs="Times New Roman" w:ascii="Times New Roman" w:hAnsi="Times New Roman"/>
          <w:sz w:val="24"/>
          <w:szCs w:val="24"/>
        </w:rPr>
        <w:t xml:space="preserve"> Художні металеві вироби українців Східних Карпат другої половини ХІХ-ХХ ст. Київ: В-во акад. наук Української РСР, 1959. 103 с.</w:t>
      </w:r>
    </w:p>
    <w:p>
      <w:pPr>
        <w:pStyle w:val="Normal"/>
        <w:numPr>
          <w:ilvl w:val="0"/>
          <w:numId w:val="2"/>
        </w:numPr>
        <w:tabs>
          <w:tab w:val="clear" w:pos="708"/>
          <w:tab w:val="left" w:pos="426"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i/>
          <w:sz w:val="24"/>
          <w:szCs w:val="24"/>
        </w:rPr>
        <w:t>Січинський В.</w:t>
      </w:r>
      <w:r>
        <w:rPr>
          <w:rFonts w:cs="Times New Roman" w:ascii="Times New Roman" w:hAnsi="Times New Roman"/>
          <w:i/>
          <w:sz w:val="28"/>
          <w:szCs w:val="28"/>
        </w:rPr>
        <w:t xml:space="preserve"> </w:t>
      </w:r>
      <w:r>
        <w:rPr>
          <w:rFonts w:cs="Times New Roman" w:ascii="Times New Roman" w:hAnsi="Times New Roman"/>
          <w:sz w:val="24"/>
          <w:szCs w:val="24"/>
        </w:rPr>
        <w:t>Перший Український Педагогічний Конгрес. Львів: Наклад. Т-ва “Рідна школа</w:t>
      </w:r>
      <w:r>
        <w:rPr>
          <w:rFonts w:cs="Times New Roman" w:ascii="Times New Roman" w:hAnsi="Times New Roman"/>
          <w:color w:val="000000"/>
          <w:sz w:val="24"/>
          <w:szCs w:val="24"/>
        </w:rPr>
        <w:t>”</w:t>
      </w:r>
      <w:r>
        <w:rPr>
          <w:rFonts w:cs="Times New Roman" w:ascii="Times New Roman" w:hAnsi="Times New Roman"/>
          <w:sz w:val="24"/>
          <w:szCs w:val="24"/>
        </w:rPr>
        <w:t>, 1938. С. 134-142.</w:t>
      </w:r>
    </w:p>
    <w:p>
      <w:pPr>
        <w:pStyle w:val="Normal"/>
        <w:numPr>
          <w:ilvl w:val="0"/>
          <w:numId w:val="2"/>
        </w:numPr>
        <w:tabs>
          <w:tab w:val="clear" w:pos="708"/>
          <w:tab w:val="left" w:pos="426"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i/>
          <w:sz w:val="24"/>
          <w:szCs w:val="24"/>
        </w:rPr>
        <w:t>Труш І.</w:t>
      </w:r>
      <w:r>
        <w:rPr>
          <w:rFonts w:cs="Times New Roman" w:ascii="Times New Roman" w:hAnsi="Times New Roman"/>
          <w:sz w:val="24"/>
          <w:szCs w:val="24"/>
        </w:rPr>
        <w:t xml:space="preserve"> Виставка українських артистів // Артистичний вісник. 1905. Лютий-березень. С. 59-61. </w:t>
      </w:r>
    </w:p>
    <w:p>
      <w:pPr>
        <w:pStyle w:val="Normal"/>
        <w:numPr>
          <w:ilvl w:val="0"/>
          <w:numId w:val="2"/>
        </w:numPr>
        <w:tabs>
          <w:tab w:val="clear" w:pos="708"/>
          <w:tab w:val="left" w:pos="426" w:leader="none"/>
        </w:tabs>
        <w:spacing w:lineRule="auto" w:line="240" w:before="0" w:after="0"/>
        <w:ind w:left="0" w:firstLine="567"/>
        <w:jc w:val="both"/>
        <w:rPr/>
      </w:pPr>
      <w:r>
        <w:rPr>
          <w:rFonts w:cs="Times New Roman" w:ascii="Times New Roman" w:hAnsi="Times New Roman"/>
          <w:i/>
          <w:sz w:val="24"/>
          <w:szCs w:val="24"/>
        </w:rPr>
        <w:t>Чмелик Р.</w:t>
      </w:r>
      <w:r>
        <w:rPr>
          <w:rFonts w:cs="Times New Roman" w:ascii="Times New Roman" w:hAnsi="Times New Roman"/>
          <w:sz w:val="24"/>
          <w:szCs w:val="24"/>
        </w:rPr>
        <w:t xml:space="preserve"> Мала українська селянська сім’я другої половини ХІХ–ХХ ст. (структура і функції). Монографія. Львів: Інститут народознавства НАН України, 1999. 144 с.</w:t>
      </w:r>
    </w:p>
    <w:p>
      <w:pPr>
        <w:pStyle w:val="Normal"/>
        <w:numPr>
          <w:ilvl w:val="0"/>
          <w:numId w:val="2"/>
        </w:numPr>
        <w:tabs>
          <w:tab w:val="clear" w:pos="708"/>
          <w:tab w:val="left" w:pos="426"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i/>
          <w:sz w:val="24"/>
          <w:szCs w:val="24"/>
        </w:rPr>
        <w:t>Шухевич В.</w:t>
      </w:r>
      <w:r>
        <w:rPr>
          <w:rFonts w:cs="Times New Roman" w:ascii="Times New Roman" w:hAnsi="Times New Roman"/>
          <w:sz w:val="24"/>
          <w:szCs w:val="24"/>
        </w:rPr>
        <w:t xml:space="preserve"> Гуцульщина. Репринт. відтворення вид. 1899. Верховина: Журнал “Гуцульщина</w:t>
      </w:r>
      <w:r>
        <w:rPr>
          <w:rFonts w:cs="Times New Roman" w:ascii="Times New Roman" w:hAnsi="Times New Roman"/>
          <w:color w:val="000000"/>
          <w:sz w:val="24"/>
          <w:szCs w:val="24"/>
        </w:rPr>
        <w:t>”</w:t>
      </w:r>
      <w:r>
        <w:rPr>
          <w:rFonts w:cs="Times New Roman" w:ascii="Times New Roman" w:hAnsi="Times New Roman"/>
          <w:sz w:val="24"/>
          <w:szCs w:val="24"/>
        </w:rPr>
        <w:t>, 1997. 352 с.</w:t>
      </w:r>
    </w:p>
    <w:p>
      <w:pPr>
        <w:pStyle w:val="Normal"/>
        <w:numPr>
          <w:ilvl w:val="0"/>
          <w:numId w:val="2"/>
        </w:numPr>
        <w:tabs>
          <w:tab w:val="clear" w:pos="708"/>
          <w:tab w:val="left" w:pos="426"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Юрій та Семен Корпанюки. Альбом / Упоряд.  Г. Пудик. Київ: Мистецтво, 1974. 29 с., 30 іл.</w:t>
      </w:r>
    </w:p>
    <w:p>
      <w:pPr>
        <w:pStyle w:val="Normal"/>
        <w:numPr>
          <w:ilvl w:val="0"/>
          <w:numId w:val="2"/>
        </w:numPr>
        <w:tabs>
          <w:tab w:val="clear" w:pos="708"/>
          <w:tab w:val="left" w:pos="426"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Яковенко Н</w:t>
      </w:r>
      <w:r>
        <w:rPr>
          <w:rFonts w:cs="Times New Roman" w:ascii="Times New Roman" w:hAnsi="Times New Roman"/>
          <w:sz w:val="24"/>
          <w:szCs w:val="24"/>
        </w:rPr>
        <w:t>. Нарис історії середньовічної та ранньомодерної України. Київ: Критика, 2005. 582 с.</w:t>
      </w:r>
    </w:p>
    <w:p>
      <w:pPr>
        <w:pStyle w:val="Normal"/>
        <w:numPr>
          <w:ilvl w:val="0"/>
          <w:numId w:val="2"/>
        </w:numPr>
        <w:tabs>
          <w:tab w:val="clear" w:pos="708"/>
          <w:tab w:val="left" w:pos="426" w:leader="none"/>
        </w:tabs>
        <w:spacing w:lineRule="auto" w:line="240" w:before="0" w:after="0"/>
        <w:ind w:left="0" w:firstLine="567"/>
        <w:jc w:val="both"/>
        <w:rPr/>
      </w:pPr>
      <w:r>
        <w:rPr>
          <w:rFonts w:cs="Times New Roman" w:ascii="Times New Roman" w:hAnsi="Times New Roman"/>
          <w:i/>
          <w:sz w:val="24"/>
          <w:szCs w:val="24"/>
          <w:lang w:val="en-US"/>
        </w:rPr>
        <w:t>Nepomucen Jan.</w:t>
      </w:r>
      <w:r>
        <w:rPr>
          <w:rFonts w:cs="Times New Roman" w:ascii="Times New Roman" w:hAnsi="Times New Roman"/>
          <w:sz w:val="24"/>
          <w:szCs w:val="24"/>
          <w:lang w:val="en-US"/>
        </w:rPr>
        <w:t xml:space="preserve"> </w:t>
      </w:r>
      <w:hyperlink r:id="rId2">
        <w:r>
          <w:rPr>
            <w:rStyle w:val="InternetLink"/>
            <w:rFonts w:cs="Times New Roman" w:ascii="Times New Roman" w:hAnsi="Times New Roman"/>
            <w:sz w:val="24"/>
            <w:szCs w:val="24"/>
            <w:shd w:fill="FFFFFF" w:val="clear"/>
          </w:rPr>
          <w:t>O POTRZEBIE ROZWOJU PRZEMYSŁU DOMOWEGO W GALICJI. L</w:t>
        </w:r>
        <w:r>
          <w:rPr>
            <w:rStyle w:val="InternetLink"/>
            <w:rFonts w:cs="Times New Roman" w:ascii="Times New Roman" w:hAnsi="Times New Roman"/>
            <w:sz w:val="24"/>
            <w:szCs w:val="24"/>
            <w:shd w:fill="FFFFFF" w:val="clear"/>
            <w:lang w:val="en-US"/>
          </w:rPr>
          <w:t>wów,</w:t>
        </w:r>
        <w:r>
          <w:rPr>
            <w:rStyle w:val="InternetLink"/>
            <w:rFonts w:cs="Times New Roman" w:ascii="Times New Roman" w:hAnsi="Times New Roman"/>
            <w:sz w:val="24"/>
            <w:szCs w:val="24"/>
            <w:shd w:fill="FFFFFF" w:val="clear"/>
          </w:rPr>
          <w:t xml:space="preserve"> 1878</w:t>
        </w:r>
      </w:hyperlink>
      <w:r>
        <w:rPr>
          <w:rFonts w:cs="Times New Roman" w:ascii="Times New Roman" w:hAnsi="Times New Roman"/>
          <w:sz w:val="24"/>
          <w:szCs w:val="24"/>
          <w:lang w:val="en-US"/>
        </w:rPr>
        <w:t xml:space="preserve">. 181s. S.20-22. </w:t>
      </w:r>
      <w:r>
        <w:rPr>
          <w:rFonts w:cs="Times New Roman" w:ascii="Times New Roman" w:hAnsi="Times New Roman"/>
          <w:sz w:val="24"/>
          <w:szCs w:val="24"/>
        </w:rPr>
        <w:t xml:space="preserve"> [URL]: https://pbc.rzeszow.pl › dlibra › docmetadata/ 22.12.2019/22:17</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Style13">
    <w:name w:val="Основной шрифт абзаца"/>
    <w:qFormat/>
    <w:rPr/>
  </w:style>
  <w:style w:type="character" w:styleId="Style14">
    <w:name w:val="Основний текст_"/>
    <w:basedOn w:val="Style13"/>
    <w:qFormat/>
    <w:rPr>
      <w:b w:val="false"/>
      <w:bCs w:val="false"/>
      <w:i w:val="false"/>
      <w:iCs w:val="false"/>
      <w:caps w:val="false"/>
      <w:smallCaps w:val="false"/>
      <w:strike w:val="false"/>
      <w:dstrike w:val="false"/>
      <w:spacing w:val="0"/>
      <w:sz w:val="20"/>
      <w:szCs w:val="20"/>
    </w:rPr>
  </w:style>
  <w:style w:type="character" w:styleId="Style15">
    <w:name w:val="Основний текст"/>
    <w:basedOn w:val="Style14"/>
    <w:qFormat/>
    <w:rPr>
      <w:u w:val="single"/>
    </w:rPr>
  </w:style>
  <w:style w:type="character" w:styleId="Style16">
    <w:name w:val="Підпис до зображення_"/>
    <w:basedOn w:val="Style13"/>
    <w:qFormat/>
    <w:rPr>
      <w:sz w:val="13"/>
      <w:szCs w:val="13"/>
      <w:shd w:fill="FFFFFF" w:val="clear"/>
    </w:rPr>
  </w:style>
  <w:style w:type="character" w:styleId="Style17">
    <w:name w:val="Основной текст с отступом Знак"/>
    <w:basedOn w:val="Style13"/>
    <w:qFormat/>
    <w:rPr>
      <w:sz w:val="22"/>
      <w:szCs w:val="22"/>
    </w:rPr>
  </w:style>
  <w:style w:type="character" w:styleId="3">
    <w:name w:val="Заголовок 3 Знак"/>
    <w:basedOn w:val="Style13"/>
    <w:qFormat/>
    <w:rPr>
      <w:rFonts w:ascii="Times New Roman" w:hAnsi="Times New Roman" w:cs="Times New Roman"/>
      <w:b/>
      <w:bCs/>
      <w:sz w:val="27"/>
      <w:szCs w:val="27"/>
    </w:rPr>
  </w:style>
  <w:style w:type="character" w:styleId="InternetLink">
    <w:name w:val="Hyperlink"/>
    <w:basedOn w:val="Style13"/>
    <w:rPr>
      <w:color w:val="0000FF"/>
      <w:u w:val="single"/>
    </w:rPr>
  </w:style>
  <w:style w:type="character" w:styleId="HTML">
    <w:name w:val="Цитата HTML"/>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ідпис до зображення"/>
    <w:basedOn w:val="Normal"/>
    <w:qFormat/>
    <w:pPr>
      <w:shd w:fill="FFFFFF" w:val="clear"/>
      <w:spacing w:lineRule="atLeast" w:line="0" w:before="0" w:after="0"/>
    </w:pPr>
    <w:rPr>
      <w:sz w:val="13"/>
      <w:szCs w:val="13"/>
    </w:rPr>
  </w:style>
  <w:style w:type="paragraph" w:styleId="TextBodyIndent">
    <w:name w:val="Body Text Indent"/>
    <w:basedOn w:val="Normal"/>
    <w:pPr>
      <w:spacing w:lineRule="auto" w:line="256"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huprofit.pl/o-potrzebie-rozwoju-przemyslu-domowego-w-galicji-lwow-1878-ro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9:22:00Z</dcterms:created>
  <dc:creator>User</dc:creator>
  <dc:description/>
  <cp:keywords/>
  <dc:language>en-US</dc:language>
  <cp:lastModifiedBy>User</cp:lastModifiedBy>
  <cp:lastPrinted>2019-12-23T00:53:00Z</cp:lastPrinted>
  <dcterms:modified xsi:type="dcterms:W3CDTF">2020-05-15T14:04:00Z</dcterms:modified>
  <cp:revision>20</cp:revision>
  <dc:subject/>
  <dc:title/>
</cp:coreProperties>
</file>