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сципліна Актуальні проблеми української революції 1914-1923 рр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історії України і методики  викладання історії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ладач Міщук А.І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студентів спеціальності Середня освіта (історія)– 4 курс. Курс вільного вибору студен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пелюшний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"Українська революція 1917–1921 років" у шкільних підручниках та навчальній літературі з історії України: історіографічні та загально-педагогічні аспекти / В. Капелюшний // Етнічна історія народів Європи. - 2017. - Вип. 51. - С. 65–70. - 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in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_2017_51_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ліберда Ю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країнська революція 1917 року та передумови відродження національного військового флоту у добу центральної ради / Ю. Каліберда // Воєнна історія. - 2012. - № 2. - С. 79-86. - Режим доступ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Vi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_2012_2_9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ейко В. М. Наукова інтелігенція та українська революція (1917–1921 рр.) / В. М. Шейко // Культура України. Cерія : Мистецтвознавство. - 2018. - Вип. 59. - С. 244-263. -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nbuv.gov.ua/UJRN/Kum_2018_59_2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пелюшний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"Українська революція 1917–1921 років" в контексті сучасної фахової підготовки вітчизняних істориків / В. Капелюшний // Етнічна історія народів Європи. - 2017. - Вип. 52. - С. 51–54. -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in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_2017_52_9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ргачов О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країнська революція 1917 – 1920 рр. крізь призму оцінок В. Винниченка / О. Дергачов, О. Житков // Наукові записки [Кіровоградського державного педагогічного університету імені Володимира Винниченка]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ія : Історичні науки. - 2011. - Вип. 14. - С. 77-85. - Режим доступ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nbuv.gov.ua/UJRN/Nz_i_2011_14_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ник М. А. Оцінка польсько-української війни 1918–1919 рр. в процесі міжнаціонального примирення / М. А. Геник // Галичина. - 2014. - Ч. 25-26. - С. 323-331. - Режим досту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nbuv.gov.ua/UJRN/Nikp_2014_25-26_4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Литвин 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Українсько-польська війна 1918–1919 років як конфлікт історичної пам’яті / М. Литвин // Україна-Європа-Світ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іжнародний збірник наукових праць.. Серія: : Історія, міжнародні відносини. - 2012. - Вип. 10. - С. 106-111. - Режим доступу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http://nbuv.gov.ua/UJRN/Ues_2012_10_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лущак М. Погляди на збройну боротьбу у військово-політичній думці ЗУНР (листопад 1918 р. — липень 1919 р.) / М. Галущак // Українознавство. - 2017. - № 4. - С. 142-151. - Режим доступ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nbuv.gov.ua/UJRN/Ukr_2017_4_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итвин С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йняття Києва військами директорії унр - головна військова операція протигетьманського повстання (листопад-грудень 1918 року) / С. Литвин // Воєнна історія. - 2012. - № 4-6. - С. 47-56 . -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Vi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_2012_4-6_8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дунайський В.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руктура вищого управління військ Української Народної Республіки за часів Центральної Ради (квітень 1918 р.) і Директорії (лютий 1919 р.):спільне і відмінне / В. В. Задунайський // Військово-науковий вісник. - 2017. - Вип. 27. - С. 176-189. - Режим доступу: </w:t>
      </w: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nbu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ua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UJRN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vn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2017_27_1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eine_2017_51_12" TargetMode="External"/><Relationship Id="rId3" Type="http://schemas.openxmlformats.org/officeDocument/2006/relationships/hyperlink" Target="http://nbuv.gov.ua/UJRN/Vist_2012_2_9" TargetMode="External"/><Relationship Id="rId4" Type="http://schemas.openxmlformats.org/officeDocument/2006/relationships/hyperlink" Target="http://nbuv.gov.ua/UJRN/Kum_2018_59_26" TargetMode="External"/><Relationship Id="rId5" Type="http://schemas.openxmlformats.org/officeDocument/2006/relationships/hyperlink" Target="http://nbuv.gov.ua/UJRN/eine_2017_52_9" TargetMode="External"/><Relationship Id="rId6" Type="http://schemas.openxmlformats.org/officeDocument/2006/relationships/hyperlink" Target="http://nbuv.gov.ua/UJRN/Nz_i_2011_14_12" TargetMode="External"/><Relationship Id="rId7" Type="http://schemas.openxmlformats.org/officeDocument/2006/relationships/hyperlink" Target="http://nbuv.gov.ua/UJRN/Nikp_2014_25-26_42" TargetMode="External"/><Relationship Id="rId8" Type="http://schemas.openxmlformats.org/officeDocument/2006/relationships/hyperlink" Target="http://nbuv.gov.ua/UJRN/Ues_2012_10_12" TargetMode="External"/><Relationship Id="rId9" Type="http://schemas.openxmlformats.org/officeDocument/2006/relationships/hyperlink" Target="http://nbuv.gov.ua/UJRN/Ukr_2017_4_9" TargetMode="External"/><Relationship Id="rId10" Type="http://schemas.openxmlformats.org/officeDocument/2006/relationships/hyperlink" Target="http://nbuv.gov.ua/UJRN/Vist_2012_4-6_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20:00Z</dcterms:created>
  <dc:creator>acer</dc:creator>
  <dc:description/>
  <cp:keywords/>
  <dc:language>en-US</dc:language>
  <cp:lastModifiedBy>Олег</cp:lastModifiedBy>
  <dcterms:modified xsi:type="dcterms:W3CDTF">2020-05-28T10:39:00Z</dcterms:modified>
  <cp:revision>9</cp:revision>
  <dc:subject/>
  <dc:title>Електронні навчально-методичні видання</dc:title>
</cp:coreProperties>
</file>