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Історія української літературної мов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філолог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ститут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ломийський НН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вальчук Михайло Петрович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-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ykhailo.kovalchuk@pnu.edu.u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Русанівський В. Підручни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рус М. Підручник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Ніка О. Статт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ойсієнко В. Статт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ланк (ІУЛМ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3:08:00Z</dcterms:created>
  <dc:creator>Oleg</dc:creator>
  <dc:description/>
  <cp:keywords/>
  <dc:language>en-US</dc:language>
  <cp:lastModifiedBy>FuckYouBill</cp:lastModifiedBy>
  <dcterms:modified xsi:type="dcterms:W3CDTF">2020-05-29T03:08:00Z</dcterms:modified>
  <cp:revision>2</cp:revision>
  <dc:subject/>
  <dc:title/>
</cp:coreProperties>
</file>