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bookmarkStart w:id="0" w:name="_Hlk53514786"/>
      <w:bookmarkEnd w:id="0"/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тодика викладання у вищій школі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</w:t>
      </w:r>
      <w:r>
        <w:rPr>
          <w:rFonts w:cs="Times New Roman" w:ascii="Times New Roman" w:hAnsi="Times New Roman"/>
          <w:i/>
          <w:sz w:val="28"/>
          <w:szCs w:val="28"/>
        </w:rPr>
        <w:t>педагогіки та освітнього менеджменту імені Богдана Ступарика/Педагог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тинська В.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</w:rPr>
        <w:t>Методичні вказівки до виконання дипломної роботи за другим (магістерським) рівнем вищої освіти/ Уклад. Т.К.Завгородня, В.В.Стинська. –Івано-Франківськ: НАІР, 2015. –53с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</w:rPr>
      </w:pPr>
      <w:bookmarkStart w:id="1" w:name="_Hlk53515188"/>
      <w:bookmarkEnd w:id="1"/>
      <w:r>
        <w:rPr>
          <w:rFonts w:cs="Times New Roman" w:ascii="Times New Roman" w:hAnsi="Times New Roman"/>
          <w:sz w:val="28"/>
        </w:rPr>
        <w:t>Методика викладання у вищій школі: методичні рекомендації / Уклад. В.Стинська. –Івано-Франківськ: НАІР, 2016. –65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инська В., Прокопів Л. Інноваційні методики викладання дисциплін у ЗВО в процесі магістерської підготовки.</w:t>
      </w:r>
      <w:r>
        <w:rPr>
          <w:rFonts w:cs="Times New Roman" w:ascii="Times New Roman" w:hAnsi="Times New Roman"/>
          <w:i/>
          <w:iCs/>
          <w:sz w:val="28"/>
        </w:rPr>
        <w:t xml:space="preserve"> Гірська школа українських Карпат. </w:t>
      </w:r>
      <w:r>
        <w:rPr>
          <w:rFonts w:cs="Times New Roman" w:ascii="Times New Roman" w:hAnsi="Times New Roman"/>
          <w:sz w:val="28"/>
        </w:rPr>
        <w:t>2020. № 22. С. 145 – 150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нська В. Роль науково-дослідницької діяльності у професійному становленні майбутніх викладачів ЗВО. </w:t>
      </w:r>
      <w:r>
        <w:rPr>
          <w:i/>
          <w:iCs/>
          <w:color w:val="000000"/>
          <w:sz w:val="28"/>
          <w:szCs w:val="28"/>
        </w:rPr>
        <w:t xml:space="preserve">Матеріали </w:t>
      </w:r>
      <w:r>
        <w:rPr>
          <w:i/>
          <w:iCs/>
          <w:sz w:val="28"/>
          <w:szCs w:val="28"/>
        </w:rPr>
        <w:t>міжнародній науково-практичній конференції «Інноваційний потенціал сучасної освіти та науки».</w:t>
      </w:r>
      <w:r>
        <w:rPr>
          <w:sz w:val="28"/>
          <w:szCs w:val="28"/>
        </w:rPr>
        <w:t xml:space="preserve"> Київ, 2020. </w:t>
      </w:r>
      <w:r>
        <w:rPr>
          <w:color w:val="000000"/>
          <w:sz w:val="28"/>
          <w:szCs w:val="28"/>
        </w:rPr>
        <w:t xml:space="preserve">С. 240–242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нська В., Заяць Л.М., Ящишин З.М., Барила Н.І. Професійна компетентність – основа становлення сучасного викладача закладу вищої освіти. </w:t>
      </w:r>
      <w:r>
        <w:rPr>
          <w:i/>
          <w:iCs/>
          <w:sz w:val="28"/>
          <w:szCs w:val="28"/>
        </w:rPr>
        <w:t>Матеріали науково-методичної конференції з міжнародною участю «Актуальні питання підвищення якості освітнього процесу».</w:t>
      </w:r>
      <w:r>
        <w:rPr>
          <w:sz w:val="28"/>
          <w:szCs w:val="28"/>
        </w:rPr>
        <w:t xml:space="preserve"> Івано-Франківськ, 18 вересня 2020</w:t>
      </w:r>
      <w:r>
        <w:rPr>
          <w:vanish/>
          <w:sz w:val="28"/>
          <w:szCs w:val="28"/>
        </w:rPr>
        <w:t xml:space="preserve">р. С. 157–159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ar-SA"/>
        </w:rPr>
        <w:t>Стинська В.В., Бойчук В.М., Ящишин З.М. Лекці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як форма організації і метод навчання у закладах вищої освіти. Матеріали науково-практичної конференції з міжнародною участю «Актуальні питання підвищення якості освітнього процесу» (Яремче, 17 березня 2019 р.). Яремче, 2019. С. 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Веркалець Л. Особливості інтерактивного навчання студентів у ВНЗ // Інформаційний бюлетень кафедри педагогіки ім. Б.Ступарика. – Івано-Франківськ, 2016. - № 27. - С. 8-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Царук Г. Компетентнісний підхід у підготовці майбутніх учителів до професійно-педагогічної комунікації // Інформаційний бюлетень кафедри педагогіки ім. Б.Ступарика. – Івано-Франківськ, 2016. – № 27. – 52-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Веркалець Л. Сучасні технології особистісно орієнтованої професійної підготовки майбутніх учителів // Інформаційний бюлетень кафедри педагогіки ім. Б.Ступарика. – Івано-Франківськ, 2017. – № 28. – С. 25 –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uk-UA"/>
        </w:rPr>
        <w:t>Царук Г. Ігрові технологій навчання професійно-педагогічної комунікації студентів // Інформаційний бюлетень кафедри педагогіки ім. Б.Ступарика. – Івано-Франківськ, 2017. – № 28. – С. 33 – 38.</w:t>
      </w:r>
    </w:p>
    <w:p>
      <w:pPr>
        <w:pStyle w:val="Style17"/>
        <w:numPr>
          <w:ilvl w:val="0"/>
          <w:numId w:val="1"/>
        </w:numPr>
        <w:autoSpaceDE w:val="false"/>
        <w:ind w:left="0"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тинська В. Проект як технологія інноваційного навчання у вищій школі // Матеріали науково-методичної конференції з міжнародною участю «Досвід впровадження європейської кредитно-трансферної системи у вищих навчальних закладах Прикарпаття ІІІ – І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рівнів акредитації. – Івано-Франківськ, 2016. – С. 104 – 1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" w:leader="none"/>
          <w:tab w:val="left" w:pos="2088" w:leader="none"/>
          <w:tab w:val="left" w:pos="5328" w:leader="none"/>
          <w:tab w:val="left" w:pos="12168" w:leader="none"/>
          <w:tab w:val="left" w:pos="1378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Xfm07172696"/>
          <w:rFonts w:cs="Times New Roman" w:ascii="Times New Roman" w:hAnsi="Times New Roman"/>
          <w:iCs/>
          <w:sz w:val="28"/>
          <w:szCs w:val="28"/>
        </w:rPr>
        <w:t xml:space="preserve">Мовленнєва культура викладача ВНЗ у навчальній діяльності / В.Стинська, В.Прокопів // </w:t>
      </w:r>
      <w:r>
        <w:rPr>
          <w:rFonts w:cs="Times New Roman" w:ascii="Times New Roman" w:hAnsi="Times New Roman"/>
          <w:bCs/>
          <w:iCs/>
          <w:sz w:val="28"/>
          <w:szCs w:val="28"/>
        </w:rPr>
        <w:t>Інформаційний бюлетень кафедри педагогіки ім. Б.Ступарика. – Івано-Франківськ, 2016. – № 10. – С. 41 – 44.</w:t>
      </w:r>
    </w:p>
    <w:p>
      <w:pPr>
        <w:pStyle w:val="Style18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bookmarkStart w:id="2" w:name="_Hlk53514786"/>
      <w:bookmarkStart w:id="3" w:name="_Hlk53515188"/>
      <w:bookmarkStart w:id="4" w:name="_Hlk53514786"/>
      <w:bookmarkStart w:id="5" w:name="_Hlk53515188"/>
      <w:bookmarkEnd w:id="4"/>
      <w:bookmarkEnd w:id="5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інтервалів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 Знак"/>
    <w:qFormat/>
    <w:rPr>
      <w:rFonts w:eastAsia="Times New Roman" w:cs="Calibri"/>
      <w:b/>
      <w:bCs/>
      <w:sz w:val="22"/>
      <w:szCs w:val="22"/>
    </w:rPr>
  </w:style>
  <w:style w:type="character" w:styleId="Xfm07172696">
    <w:name w:val="xfm_07172696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51:00Z</dcterms:created>
  <dc:creator>eldorado</dc:creator>
  <dc:description/>
  <cp:keywords/>
  <dc:language>en-US</dc:language>
  <cp:lastModifiedBy>Вікторія Стинська</cp:lastModifiedBy>
  <dcterms:modified xsi:type="dcterms:W3CDTF">2020-10-13T18:11:00Z</dcterms:modified>
  <cp:revision>10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