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379730</wp:posOffset>
                </wp:positionV>
                <wp:extent cx="5120640" cy="292608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926080"/>
                          <a:chOff x="0" y="0"/>
                          <a:chExt cx="512064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20640" cy="2560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840" y="182880"/>
                            <a:ext cx="1737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>Визначення по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548640"/>
                            <a:ext cx="4937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 xml:space="preserve">Зміст: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[В цьому місці виведене моє повідомлення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822960"/>
                            <a:ext cx="1280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>Область виводу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097280"/>
                            <a:ext cx="822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 xml:space="preserve">Стро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[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371600"/>
                            <a:ext cx="822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>Атрибути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097280"/>
                            <a:ext cx="1005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Стовбец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 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109728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Ширина [ 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645920"/>
                            <a:ext cx="183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 xml:space="preserve">         Передній план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[ 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 xml:space="preserve">Контрастність (д/н)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[ 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645920"/>
                            <a:ext cx="155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 xml:space="preserve">          Фон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[ 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/>
                                </w:rPr>
                                <w:t>Мерехтіння (д/н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[ 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28600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F1 = Ввести фор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2286000"/>
                            <a:ext cx="1005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F2 = Дові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2286000"/>
                            <a:ext cx="1005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ESC = Вихі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1760"/>
                            <a:ext cx="5120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. 8.4. Діалог на основі екранної фор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29.9pt;width:403.2pt;height:230.4pt" coordorigin="1030,598" coordsize="8064,4608">
                <v:rect id="shape_0" stroked="t" o:allowincell="f" style="position:absolute;left:1030;top:598;width:8063;height:4031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04;top:886;width:273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>Визначення по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1;top:1462;width:77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 xml:space="preserve">Зміст: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[В цьому місці виведене моє повідомлення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1;top:1894;width:201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>Область виводу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1;top:2326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 xml:space="preserve">Строк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[6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1;top:2758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>Атрибути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1;top:2326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Стовбець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 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3;top:2326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Ширина [ 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0;top:3190;width:28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 xml:space="preserve">         Передній план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[  ]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 xml:space="preserve">Контрастність (д/н)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[ 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1;top:3190;width:24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 xml:space="preserve">          Фон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[  ]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eastAsia="ru-RU"/>
                          </w:rPr>
                          <w:t>Мерехтіння (д/н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[ 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1;top:4198;width:23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F1 = Ввести фор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3;top:4198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F2 = Дові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3;top:4198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ESC = Вихі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30;top:4774;width:80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. 8.4. Діалог на основі екранної форм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paragraph" w:styleId="Heading1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sz w:val="28"/>
      <w:lang w:eastAsia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0:19:00Z</dcterms:created>
  <dc:creator>INFOMAN Lazareva</dc:creator>
  <dc:description/>
  <dc:language>en-US</dc:language>
  <cp:lastModifiedBy>INFOMAN Lazareva</cp:lastModifiedBy>
  <dcterms:modified xsi:type="dcterms:W3CDTF">2002-12-14T10:38:00Z</dcterms:modified>
  <cp:revision>3</cp:revision>
  <dc:subject/>
  <dc:title/>
</cp:coreProperties>
</file>