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</wp:posOffset>
                </wp:positionH>
                <wp:positionV relativeFrom="paragraph">
                  <wp:posOffset>-182880</wp:posOffset>
                </wp:positionV>
                <wp:extent cx="5670550" cy="1828800"/>
                <wp:effectExtent l="0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720" cy="1828800"/>
                          <a:chOff x="0" y="0"/>
                          <a:chExt cx="5670720" cy="1828800"/>
                        </a:xfrm>
                      </wpg:grpSpPr>
                      <wps:wsp>
                        <wps:cNvSpPr/>
                        <wps:spPr>
                          <a:xfrm>
                            <a:off x="640080" y="4802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4802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80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80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7545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754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545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120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880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.І.П.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312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номер теми рефера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7440"/>
                            <a:ext cx="1554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дата закін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880" y="112032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731520"/>
                            <a:ext cx="182880" cy="91440"/>
                          </a:xfrm>
                          <a:prstGeom prst="right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760" y="36576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.І.П.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640080"/>
                            <a:ext cx="1005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номер те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рефера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45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82296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3360" y="6400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274320"/>
                            <a:ext cx="1005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номер те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реферату 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73152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дата закін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08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4240" y="91440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1554480"/>
                            <a:ext cx="3749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Рис. 2.4 Схема третього етапу нормалізац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Н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 Н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-14.4pt;width:446.45pt;height:144pt" coordorigin="504,-288" coordsize="8929,2880">
                <v:line id="shape_0" from="1512,468" to="3095,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468" to="3096,1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468" to="3527,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468" to="3528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900" to="3527,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2,900" to="4103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900" to="4104,1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1476" to="4103,14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4;top:324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.І.П.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;top:756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номер теми реферат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;top:1188;width:24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дата закінченн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63,1476" to="3097,14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4248;top:864;width:287;height:14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680;top:288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.І.П.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720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номер теми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реферат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76,432" to="6695,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432" to="6696,1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3,1008" to="6697,10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40;top:72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28;top:144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номер теми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реферату 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28;top:864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дата закінченн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712,432" to="9431,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32,432" to="9432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99,1152" to="9433,11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76;top:2160;width:59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Рис. 2.4 Схема третього етапу нормалізаці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88;top:-28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НФ</w:t>
                        </w:r>
                      </w:p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52;top:-28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 НФ</w:t>
                        </w:r>
                      </w:p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pStyle w:val="Heading2"/>
      <w:numFmt w:val="decimal"/>
      <w:lvlText w:val="1.%2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74"/>
        </w:tabs>
        <w:ind w:left="907" w:hanging="453"/>
      </w:pPr>
      <w:rPr>
        <w:i w:val="fals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987"/>
        </w:tabs>
        <w:ind w:left="1361" w:hanging="454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i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60" w:after="6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2:40:00Z</dcterms:created>
  <dc:creator>INFOMAN Lazareva</dc:creator>
  <dc:description/>
  <dc:language>en-US</dc:language>
  <cp:lastModifiedBy>INFOMAN Lazareva</cp:lastModifiedBy>
  <dcterms:modified xsi:type="dcterms:W3CDTF">2002-12-11T10:17:00Z</dcterms:modified>
  <cp:revision>2</cp:revision>
  <dc:subject/>
  <dc:title/>
</cp:coreProperties>
</file>