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1430</wp:posOffset>
                </wp:positionV>
                <wp:extent cx="6106160" cy="8405495"/>
                <wp:effectExtent l="1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8405640"/>
                          <a:chOff x="0" y="0"/>
                          <a:chExt cx="6106320" cy="8405640"/>
                        </a:xfrm>
                      </wpg:grpSpPr>
                      <wpg:grpSp>
                        <wpg:cNvGrpSpPr/>
                        <wpg:grpSpPr>
                          <a:xfrm>
                            <a:off x="3906000" y="0"/>
                            <a:ext cx="2200320" cy="760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19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іональна повнота</w:t>
                                  <w:t>Здатність до взаємодії</w:t>
                                  <w:t>Захищеність</w:t>
                                  <w:t>Масовість</w:t>
                                  <w:t>Узгодженість</w:t>
                                  <w:t>Продуктив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666800"/>
                              <a:ext cx="209556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відмовність</w:t>
                                  <w:t>Стійкість до аномалій</w:t>
                                  <w:t>Відновлюваність</w:t>
                                  <w:t>Правильність, точність</w:t>
                                  <w:t>Реактив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4782240"/>
                              <a:ext cx="209556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йнятість ресурсів</w:t>
                                  <w:t>Використовуваність ресурс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80" y="3114720"/>
                              <a:ext cx="2095560" cy="120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воюваність</w:t>
                                  <w:t xml:space="preserve">Простота підготовк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до робот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ручність інтерфейсу</w:t>
                                  <w:t>Аналізованість результатів</w:t>
                                  <w:t>Документова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5877000"/>
                              <a:ext cx="2095560" cy="84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ізованість</w:t>
                                  <w:t>Коригованіст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одернізованість</w:t>
                                  <w:t>Тестова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7153200"/>
                              <a:ext cx="209556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аптованість</w:t>
                                  <w:t>Налагоджува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5760" y="134640"/>
                            <a:ext cx="23436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68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70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7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068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3120" y="1811160"/>
                            <a:ext cx="2343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6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70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57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6600" y="326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352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3810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3997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4159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4925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51930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601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6197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637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655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9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8061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2677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60159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7296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747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729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920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8360" y="360720"/>
                            <a:ext cx="19242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ональ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903680"/>
                            <a:ext cx="19242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ій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он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418200"/>
                            <a:ext cx="19242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руч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4923000"/>
                            <a:ext cx="19242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ціональ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157080"/>
                            <a:ext cx="19242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проводжува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7104240"/>
                            <a:ext cx="19242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більність (переносимі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2560" y="738252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5245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18196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3696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508716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632520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2200"/>
                            <a:ext cx="371520" cy="5867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стема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арактери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480" y="675000"/>
                            <a:ext cx="10058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181960"/>
                            <a:ext cx="96768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3696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087160"/>
                            <a:ext cx="105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6480" y="5978520"/>
                            <a:ext cx="10058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6710040"/>
                            <a:ext cx="101844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8081640"/>
                            <a:ext cx="344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.1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стема характерист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якості 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0.9pt;width:480.8pt;height:661.85pt" coordorigin="-261,18" coordsize="9616,13237">
                <v:group id="shape_0" style="position:absolute;left:5890;top:18;width:3465;height:119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890;top:18;width:3299;height:1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іональна повнота</w:t>
                            <w:t>Здатність до взаємодії</w:t>
                            <w:t>Захищеність</w:t>
                            <w:t>Масовість</w:t>
                            <w:t>Узгодженість</w:t>
                            <w:t>Продуктивні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35;top:2643;width:3299;height:1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відмовність</w:t>
                            <w:t>Стійкість до аномалій</w:t>
                            <w:t>Відновлюваність</w:t>
                            <w:t>Правильність, точність</w:t>
                            <w:t>Реактивні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95;top:7549;width:329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йнятість ресурсів</w:t>
                            <w:t>Використовуваність ресурсі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80;top:4923;width:3299;height:1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воюваність</w:t>
                            <w:t xml:space="preserve">Простота підготовк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до робот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ручність інтерфейсу</w:t>
                            <w:t>Аналізованість результатів</w:t>
                            <w:t>Документовані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55;top:9273;width:3299;height:1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ізованість</w:t>
                            <w:t>Коригованіст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одернізованість</w:t>
                            <w:t>Тестовані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40;top:11283;width:329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аптованість</w:t>
                            <w:t>Налагоджувані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59;top:230;width:368;height:1427">
                  <v:line id="shape_0" from="5561,230" to="5920,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524" to="5927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1,814" to="5920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1108" to="5919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1364" to="5918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6,1658" to="5925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02;top:2870;width:368;height:1132">
                  <v:line id="shape_0" from="5604,2870" to="5963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3164" to="5970,3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4,3454" to="5963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3748" to="5962,3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4004" to="5961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5,5157" to="6014,5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3,5571" to="6022,5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6019" to="6015,6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5,6313" to="6014,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4,6569" to="6013,6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7775" to="6042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9,8196" to="6028,8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9,9498" to="6088,9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9,9778" to="6088,9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9,10062" to="6088,10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10348" to="6089,10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0,222" to="5560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5,2862" to="5605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5164" to="5643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2,9492" to="5732,10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1,11508" to="6080,1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1,11788" to="6080,1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11503" to="5717,1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767" to="5679,8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4;top:586;width:30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ональніст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25;top:3016;width:302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ійн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онування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30;top:5401;width:302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ручн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45;top:7771;width:30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ціональніст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900;top:9714;width:30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проводжуваніст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85;top:11206;width:302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більність (переносимість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924,11644" to="5709,1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844" to="5544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3454" to="5604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5839" to="5664,5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8029" to="5679,8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9979" to="5724,9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261;top:1801;width:584;height:9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стема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арактеристи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316,1081" to="1899,2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,3454" to="1839,4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,5839" to="1899,5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,8029" to="1973,8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,9433" to="1899,99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6,10585" to="1899,117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5;top:12745;width:54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.1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стема характерист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якості 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22:00Z</dcterms:created>
  <dc:creator>K13101</dc:creator>
  <dc:description/>
  <dc:language>en-US</dc:language>
  <cp:lastModifiedBy>INFOMAN Lazareva</cp:lastModifiedBy>
  <dcterms:modified xsi:type="dcterms:W3CDTF">2002-12-12T11:04:00Z</dcterms:modified>
  <cp:revision>4</cp:revision>
  <dc:subject/>
  <dc:title/>
</cp:coreProperties>
</file>