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Normal1"/>
        <w:spacing w:lineRule="auto" w:line="25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АВТОР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ПРОГРАМА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реби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</w:rPr>
        <w:t xml:space="preserve">№1.0 </w:t>
      </w:r>
    </w:p>
    <w:p>
      <w:pPr>
        <w:pStyle w:val="Normal1"/>
        <w:spacing w:lineRule="auto" w:line="259"/>
        <w:rPr>
          <w:lang w:val="en-US"/>
        </w:rPr>
      </w:pPr>
      <w:r>
        <w:rPr>
          <w:rFonts w:cs="Times New Roman" w:ascii="Times New Roman" w:hAnsi="Times New Roman"/>
          <w:sz w:val="28"/>
        </w:rPr>
        <w:t>ФУНКЦІ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наліз потреб підприємств в матеріалах Ім</w:t>
      </w:r>
      <w:r>
        <w:rPr>
          <w:rFonts w:cs="Times New Roman" w:ascii="Times New Roman" w:hAnsi="Times New Roman"/>
          <w:sz w:val="28"/>
          <w:lang w:val="en-US"/>
        </w:rPr>
        <w:t>'</w:t>
      </w:r>
      <w:r>
        <w:rPr>
          <w:rFonts w:cs="Times New Roman" w:ascii="Times New Roman" w:hAnsi="Times New Roman"/>
          <w:sz w:val="28"/>
          <w:lang w:val="ru-RU"/>
        </w:rPr>
        <w:t>я Glvmenu</w:t>
      </w:r>
    </w:p>
    <w:p>
      <w:pPr>
        <w:pStyle w:val="Normal1"/>
        <w:spacing w:lineRule="auto" w:line="25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5760085" cy="80467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8046720"/>
                          <a:chOff x="0" y="0"/>
                          <a:chExt cx="5760000" cy="804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0" cy="692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60000" cy="6927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365760"/>
                                <a:ext cx="5760000" cy="656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8312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5200" y="69840"/>
                              <a:ext cx="13716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7596000"/>
                            <a:ext cx="34264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Рис. 5.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IPO-схема алгорит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pt;width:453.55pt;height:633.6pt" coordorigin="72,20" coordsize="9071,12672">
                <v:group id="shape_0" style="position:absolute;left:72;top:20;width:9071;height:10910">
                  <v:group id="shape_0" style="position:absolute;left:72;top:20;width:9071;height:1091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2;top:596;width:9070;height:1033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72;top:20;width:1308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6348;top:130;width:2159;height:8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60;top:11982;width:539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Рис. 5.1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IPO-схема алгорит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80" w:right="400" w:hanging="0"/>
    </w:pPr>
    <w:rPr>
      <w:rFonts w:ascii="Arial" w:hAnsi="Arial" w:eastAsia="Times New Roman" w:cs="Arial"/>
      <w:color w:val="auto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ind w:left="7520" w:hanging="0"/>
    </w:pPr>
    <w:rPr>
      <w:rFonts w:ascii="Arial" w:hAnsi="Arial" w:eastAsia="Times New Roman" w:cs="Arial"/>
      <w:i/>
      <w:color w:val="auto"/>
      <w:sz w:val="28"/>
      <w:szCs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38:00Z</dcterms:created>
  <dc:creator>INFOMAN Lazareva</dc:creator>
  <dc:description/>
  <dc:language>en-US</dc:language>
  <cp:lastModifiedBy>INFOMAN Lazareva</cp:lastModifiedBy>
  <cp:lastPrinted>2002-12-16T10:20:00Z</cp:lastPrinted>
  <dcterms:modified xsi:type="dcterms:W3CDTF">2002-12-16T08:23:00Z</dcterms:modified>
  <cp:revision>6</cp:revision>
  <dc:subject/>
  <dc:title>АВТОР                             ПРОГРАМА  Потреби</dc:title>
</cp:coreProperties>
</file>