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99060</wp:posOffset>
                </wp:positionV>
                <wp:extent cx="5577840" cy="3017520"/>
                <wp:effectExtent l="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3017520"/>
                          <a:chOff x="0" y="0"/>
                          <a:chExt cx="5577840" cy="3017520"/>
                        </a:xfrm>
                      </wpg:grpSpPr>
                      <wps:wsp>
                        <wps:cNvSpPr/>
                        <wps:spPr>
                          <a:xfrm>
                            <a:off x="2211840" y="47628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128016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762120"/>
                            <a:ext cx="259200" cy="90720"/>
                          </a:xfrm>
                          <a:prstGeom prst="rightArrow">
                            <a:avLst>
                              <a:gd name="adj1" fmla="val 50000"/>
                              <a:gd name="adj2" fmla="val 714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457200"/>
                            <a:ext cx="22860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 постачальника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м’я постачаль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Відомості пр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постачаль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7040" y="10972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64008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08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 постачальника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 партії продукції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Ці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164592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82880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645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20116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05120"/>
                            <a:ext cx="46296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731520"/>
                            <a:ext cx="92376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011680"/>
                            <a:ext cx="11887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епов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функціональ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леж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стачальника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 партії продукції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м’я постача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544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ідомості про постачаль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97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Ці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05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5544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57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Н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 Н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7432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. 2.2 Схема другого етапу нормаліз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7.8pt;width:439.2pt;height:237.6pt" coordorigin="-504,156" coordsize="8784,4752">
                <v:line id="shape_0" from="2979,906" to="2993,9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7,2172" to="3235,21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984;top:1356;width:407;height:142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876;width:359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 постачальника*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м’я постачальни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Відомості про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постачаль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560,1164" to="7560,18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71,1884" to="7555,18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04,1164" to="8162,11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36,1164" to="8136,14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04,1452" to="8135,14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680;top:2460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 постачальника*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 партії продукції*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Ці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984,2748" to="7694,27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84,3036" to="7694,30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04,2748" to="7704,33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8,3324" to="7697,33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9,1739" to="3967,32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19,1308" to="3973,32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096;top:3324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еповні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функціональн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лежн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-504;top:58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стачальника*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504;top:1080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 партії продукції *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504;top:1512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м’я постачаль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504;top:1944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ідомості про постачальни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504;top:237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Цін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00,876" to="2519,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0,876" to="2520,17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1740" to="2519,1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08,876" to="3239,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,2604" to="3815,2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0,876" to="3240,21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16,876" to="3816,2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28,876" to="3815,87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28,1308" to="3815,13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984,1164" to="7559,11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224;top:15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НФ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88;top:15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 НФ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12;top:4476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. 2.2 Схема другого етапу нормалізації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1:49:00Z</dcterms:created>
  <dc:creator>INFOMAN Lazareva</dc:creator>
  <dc:description/>
  <dc:language>en-US</dc:language>
  <cp:lastModifiedBy>INFOMAN Lazareva</cp:lastModifiedBy>
  <dcterms:modified xsi:type="dcterms:W3CDTF">2002-12-11T10:16:00Z</dcterms:modified>
  <cp:revision>3</cp:revision>
  <dc:subject/>
  <dc:title/>
</cp:coreProperties>
</file>