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794885" cy="3475355"/>
                <wp:effectExtent l="5080" t="508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4840" cy="3475440"/>
                          <a:chOff x="0" y="0"/>
                          <a:chExt cx="4794840" cy="3475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94840" cy="3067560"/>
                          </a:xfrm>
                        </wpg:grpSpPr>
                        <wps:wsp>
                          <wps:cNvSpPr/>
                          <wps:spPr>
                            <a:xfrm>
                              <a:off x="86400" y="1058040"/>
                              <a:ext cx="993600" cy="36180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8680" y="114840"/>
                              <a:ext cx="11048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>Кінцеві користувачі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00880" y="1104840"/>
                              <a:ext cx="70488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>СКБ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1086480"/>
                              <a:ext cx="11336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>Запит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86960" y="1000800"/>
                              <a:ext cx="1308240" cy="60948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20160" y="1029240"/>
                              <a:ext cx="1028880" cy="47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>Прикладн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>програм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7720" y="2696040"/>
                              <a:ext cx="714240" cy="304920"/>
                            </a:xfrm>
                            <a:prstGeom prst="flowChartMagneticDrum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960" y="2724840"/>
                              <a:ext cx="8096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>БД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29320" y="2686680"/>
                              <a:ext cx="714240" cy="304920"/>
                            </a:xfrm>
                            <a:prstGeom prst="flowChartMagneticDrum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95560" y="2715120"/>
                              <a:ext cx="8096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>БД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72320" y="2677320"/>
                              <a:ext cx="714240" cy="304920"/>
                            </a:xfrm>
                            <a:prstGeom prst="flowChartMagneticDrum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38560" y="2705760"/>
                              <a:ext cx="8096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>БД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95600" y="1886040"/>
                              <a:ext cx="981000" cy="42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>Системний програміс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57960"/>
                              <a:ext cx="1228680" cy="47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>Адміністратор Б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0080" y="0"/>
                              <a:ext cx="1133640" cy="63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>Кваліфіковані (проблемні) програміст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05600" y="638640"/>
                              <a:ext cx="0" cy="41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3440" y="327600"/>
                              <a:ext cx="2314440" cy="90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2120" y="64836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960" y="1400760"/>
                              <a:ext cx="0" cy="128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1000" y="1410480"/>
                              <a:ext cx="885960" cy="126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0720" y="1400760"/>
                              <a:ext cx="1114560" cy="129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5760" y="1248480"/>
                              <a:ext cx="790560" cy="85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9400" y="1305720"/>
                              <a:ext cx="771480" cy="83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5760" y="1191240"/>
                              <a:ext cx="88596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360" y="124848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20" y="3109680"/>
                            <a:ext cx="47106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Рис 2.6. Загальна структурна схема взаємодії СКБ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pt;width:377.55pt;height:273.65pt" coordorigin="360,0" coordsize="7551,5473">
                <v:group id="shape_0" style="position:absolute;left:360;top:0;width:7551;height:4831">
                  <v:shapetype id="_x0000_t111" coordsize="21600,21600" o:spt="111" path="m,21600l4320,l21600,l17280,21600xe">
                    <v:stroke joinstyle="miter"/>
                    <v:formulas>
                      <v:f eqn="prod width 2 5"/>
                      <v:f eqn="prod width 3 5"/>
                      <v:f eqn="prod width 4 5"/>
                      <v:f eqn="prod width 9 10"/>
                    </v:formulas>
                    <v:path gradientshapeok="t" o:connecttype="rect" textboxrect="4320,0,@2,21600"/>
                  </v:shapetype>
                  <v:shape id="shape_0" fillcolor="white" stroked="t" o:allowincell="f" style="position:absolute;left:496;top:1666;width:1564;height:569;mso-wrap-style:none;v-text-anchor:middle" type="_x0000_t111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736;top:181;width:1739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/>
                            </w:rPr>
                            <w:t>Кінцеві користувачі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11;top:1740;width:110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/>
                            </w:rPr>
                            <w:t>СКБД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720;top:1711;width:178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/>
                            </w:rPr>
                            <w:t>Запит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5851;top:1576;width:2059;height:959;mso-wrap-style:none;v-text-anchor:middle" type="_x0000_t111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6061;top:1621;width:1619;height:7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/>
                            </w:rPr>
                            <w:t>Прикладні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/>
                            </w:rPr>
                            <w:t>програм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3" coordsize="21600,21600" o:spt="133" path="m3600,l18000,qx@1@2qy@3@4l3600,21600qx@5@6qy@7@8xnsem18000,21600qx@9@6qy@10@8nfem3600,l18000,qx@1@2qy@3@4l3600,21600qx@5@6qy@7@8xnfe">
                    <v:stroke joinstyle="miter"/>
                    <v:formulas>
                      <v:f eqn="prod width 2 3"/>
                      <v:f eqn="sum 3600 18000 0"/>
                      <v:f eqn="sum 10800 0 0"/>
                      <v:f eqn="sum 0 @1 3600"/>
                      <v:f eqn="sum 10800 @2 0"/>
                      <v:f eqn="sum 0 3600 3600"/>
                      <v:f eqn="sum 0 21600 10800"/>
                      <v:f eqn="sum 3600 @5 0"/>
                      <v:f eqn="sum 0 @6 10800"/>
                      <v:f eqn="sum 0 18000 3600"/>
                      <v:f eqn="sum 3600 @9 0"/>
                    </v:formulas>
                    <v:path gradientshapeok="t" o:connecttype="rect" textboxrect="3600,0,@0,21600"/>
                  </v:shapetype>
                  <v:shape id="shape_0" fillcolor="white" stroked="t" o:allowincell="f" style="position:absolute;left:1396;top:4246;width:1124;height:479;mso-wrap-style:none;v-text-anchor:middle" type="_x0000_t13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500;top:4291;width:127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/>
                            </w:rPr>
                            <w:t>БД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3556;top:4231;width:1124;height:479;mso-wrap-style:none;v-text-anchor:middle" type="_x0000_t13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660;top:4276;width:127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/>
                            </w:rPr>
                            <w:t>БД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5356;top:4216;width:1124;height:479;mso-wrap-style:none;v-text-anchor:middle" type="_x0000_t13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5460;top:4261;width:127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/>
                            </w:rPr>
                            <w:t>БД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5865;top:2970;width:1544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/>
                            </w:rPr>
                            <w:t>Системний програміс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0;top:2926;width:1934;height:7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/>
                            </w:rPr>
                            <w:t>Адміністратор БД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45;top:0;width:1784;height:10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/>
                            </w:rPr>
                            <w:t>Кваліфіковані (проблемні) програміст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471,1006" to="1471,1665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460,516" to="6104,1934" stroked="t" o:allowincell="f" style="position:absolute;flip:x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946,1021" to="6946,1560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051,2206" to="4051,4230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456,2221" to="5850,4215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920,2206" to="3674,4245" stroked="t" o:allowincell="f" style="position:absolute;flip:x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621,1966" to="5865,3315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296,2056" to="3510,3375" stroked="t" o:allowincell="f" style="position:absolute;flip:y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621,1876" to="6015,2145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891,1966" to="3510,1966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61;top:4897;width:741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Рис 2.6. Загальна структурна схема взаємодії СКБД</w:t>
                        </w:r>
                      </w:p>
                      <w:p>
                        <w:pPr>
                          <w:overflowPunct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/>
      </w:rPr>
    </w:lvl>
    <w:lvl w:ilvl="1">
      <w:start w:val="1"/>
      <w:pStyle w:val="Heading2"/>
      <w:numFmt w:val="decimal"/>
      <w:lvlText w:val="1.%2."/>
      <w:lvlJc w:val="left"/>
      <w:pPr>
        <w:tabs>
          <w:tab w:val="num" w:pos="454"/>
        </w:tabs>
        <w:ind w:left="454" w:hanging="454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174"/>
        </w:tabs>
        <w:ind w:left="907" w:hanging="453"/>
      </w:pPr>
      <w:rPr>
        <w:i w:val="false"/>
        <w:b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987"/>
        </w:tabs>
        <w:ind w:left="1361" w:hanging="454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i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240"/>
      <w:ind w:hanging="0"/>
      <w:jc w:val="center"/>
      <w:outlineLvl w:val="0"/>
    </w:pPr>
    <w:rPr>
      <w:b/>
      <w:kern w:val="2"/>
      <w:sz w:val="28"/>
    </w:rPr>
  </w:style>
  <w:style w:type="paragraph" w:styleId="TextBody">
    <w:name w:val="Body Text"/>
    <w:basedOn w:val="Normal"/>
    <w:pPr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before="60" w:after="60"/>
      <w:ind w:hanging="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7T13:26:00Z</dcterms:created>
  <dc:creator>INFOMAN Lazareva</dc:creator>
  <dc:description/>
  <dc:language>en-US</dc:language>
  <cp:lastModifiedBy>Лазарєва Світлана</cp:lastModifiedBy>
  <dcterms:modified xsi:type="dcterms:W3CDTF">2002-12-14T13:50:00Z</dcterms:modified>
  <cp:revision>2</cp:revision>
  <dc:subject/>
  <dc:title/>
</cp:coreProperties>
</file>