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06680</wp:posOffset>
                </wp:positionV>
                <wp:extent cx="374904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371600"/>
                          <a:chOff x="0" y="0"/>
                          <a:chExt cx="3749040" cy="1371600"/>
                        </a:xfrm>
                      </wpg:grpSpPr>
                      <wps:wsp>
                        <wps:cNvSpPr/>
                        <wps:spPr>
                          <a:xfrm>
                            <a:off x="640080" y="914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274320" cy="9144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7315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749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 2.3 Схема перетворення відношень з 1НФ у 2Н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8.4pt;width:295.2pt;height:108pt" coordorigin="504,168" coordsize="5904,2160">
                <v:line id="shape_0" from="1512,312" to="1931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312" to="1944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744" to="1943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1176" to="1943,11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312" to="2231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312" to="2232,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1608" to="2231,16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376;top:888;width:431;height:14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8,312" to="395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12" to="3960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744" to="3971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176" to="3959,11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312" to="5831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312" to="5832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1464" to="5831,14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;top:16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;top:60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;top:103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;top:14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2;top:16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2;top:60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2;top:103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8;top:6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6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3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;top:1896;width:59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 2.3 Схема перетворення відношень з 1НФ у 2Н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2:25:00Z</dcterms:created>
  <dc:creator>INFOMAN Lazareva</dc:creator>
  <dc:description/>
  <dc:language>en-US</dc:language>
  <cp:lastModifiedBy>INFOMAN Lazareva</cp:lastModifiedBy>
  <dcterms:modified xsi:type="dcterms:W3CDTF">2002-12-11T10:17:00Z</dcterms:modified>
  <cp:revision>2</cp:revision>
  <dc:subject/>
  <dc:title/>
</cp:coreProperties>
</file>