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5240</wp:posOffset>
                </wp:positionV>
                <wp:extent cx="3931920" cy="155448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554480"/>
                          <a:chOff x="0" y="0"/>
                          <a:chExt cx="3931920" cy="155448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005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31520"/>
                            <a:ext cx="274320" cy="9144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280160"/>
                            <a:ext cx="3749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ис 2.5 Схема перетворення відношень з 2НФ у 3Н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05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4572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Н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 Н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.2pt;width:309.6pt;height:122.4pt" coordorigin="792,24" coordsize="6192,2448">
                <v:line id="shape_0" from="1512,744" to="1931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744" to="1944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176" to="2519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744" to="3239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744" to="3240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608" to="3239,16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816;top:1176;width:431;height:14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68,888" to="5399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888" to="5400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;top:60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;top:103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;top:146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74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117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4;top:103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040;width:59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ис 2.5 Схема перетворення відношень з 2НФ у 3Н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68,1176" to="1943,11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176" to="2520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608" to="2519,16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320" to="5399,13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76;top:74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11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52,888" to="6983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888" to="6984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320" to="6983,13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12;top:2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НФ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2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 НФ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2:59:00Z</dcterms:created>
  <dc:creator>INFOMAN Lazareva</dc:creator>
  <dc:description/>
  <dc:language>en-US</dc:language>
  <cp:lastModifiedBy>INFOMAN Lazareva</cp:lastModifiedBy>
  <dcterms:modified xsi:type="dcterms:W3CDTF">2002-12-11T10:18:00Z</dcterms:modified>
  <cp:revision>5</cp:revision>
  <dc:subject/>
  <dc:title/>
</cp:coreProperties>
</file>