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-4445</wp:posOffset>
                </wp:positionV>
                <wp:extent cx="13804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3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9461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ва мод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новленн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мо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ідміна заказ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з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4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ва модель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новленн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мон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ідміна заказу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зов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ін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Рис. 8.3. Підменю в ієрахічній структур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9:48:00Z</dcterms:created>
  <dc:creator>INFOMAN Lazareva</dc:creator>
  <dc:description/>
  <dc:language>en-US</dc:language>
  <cp:lastModifiedBy>INFOMAN Lazareva</cp:lastModifiedBy>
  <dcterms:modified xsi:type="dcterms:W3CDTF">2002-12-14T09:57:00Z</dcterms:modified>
  <cp:revision>2</cp:revision>
  <dc:subject/>
  <dc:title/>
</cp:coreProperties>
</file>