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bookmarkStart w:id="0" w:name="_Hlk53514786"/>
      <w:bookmarkEnd w:id="0"/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іна: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иференціальна діагностика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т</w:t>
      </w:r>
      <w:r>
        <w:rPr>
          <w:rFonts w:cs="Times New Roman" w:ascii="Times New Roman" w:hAnsi="Times New Roman"/>
          <w:i/>
          <w:sz w:val="28"/>
          <w:szCs w:val="28"/>
          <w:highlight w:val="yellow"/>
        </w:rPr>
        <w:t>еорії та методики дошкільної і спеціальної осві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ладач: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равець Н.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далян Л.О. Невропатология. Видання друге. Москва, 1987.- 337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ремет М.К., Боряк О.В. Неврологічні основи логопедії. Навчальний посібник. Суми, 2016.- 251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ипніков А.М., Герасименко Л.О., Ісаков Р.І. Діагностичний процес у психіатрії. Полтава, 2012.- 128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уцька О.В. Програма обовязкової навчальної дисципліни «Диференціальна діагностика мовленнєвих вад». Бердянськ, 2019.- 9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атично-методичний посібник. Особливі діти в умовах загальноосвітньої школи (досвід закладів освіти Дніпровського району м. Києва). /Упорядник Сидоренко Н.А.- К.: РНМЦ Дніпровського району, 2015.- 64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етченко М.В. Логопедія. Дизартрія: навчально-методичний посібник. ДНУ., 2015.- 36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укова Т.В. Неврологічні основи логопедії. Навчально-методичний посібник. Старобільськ, 2015.- 135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нова С.П., Гаврило О.В., Матвєєва М.В. Основи корекційної педагогіки. Навчальний посібник. Камянець-Подільський, 2010.- 264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нтюк Т., Невмержицька О., Пантюк М., Яценко О. Особи з вадами психофізичного розвитку та їх комплексна диференційна діагностика. Дрогобич, 2013.- 109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фименко Л.І. Діагностика та корекція загального недорозвитку мовлення у дітей дошкільного віку. Навчально-методичний посібник. Київ, 2014.- 72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уненко І.М. Робоча програма «Неврологічні основи логопедії». КУ імені Бориса Грінченка, 2014.- 21 с. </w:t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бцун Ю.В. Корекційно-розвивальна та навчально-виховна робота з дітьми з фонетико-фонематичним недорозвитком мовлення. Навчально-методичний посібник. К.: Педагогічна думка, 2014. – 238 с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53514786"/>
      <w:bookmarkStart w:id="2" w:name="_Hlk53514786"/>
      <w:bookmarkEnd w:id="2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eastAsia="Times New Roman" w:cs="Calibri"/>
      <w:b/>
      <w:bCs/>
      <w:sz w:val="22"/>
      <w:szCs w:val="22"/>
    </w:rPr>
  </w:style>
  <w:style w:type="character" w:styleId="Xfm07172696">
    <w:name w:val="xfm_07172696"/>
    <w:basedOn w:val="Style13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8:51:00Z</dcterms:created>
  <dc:creator>eldorado</dc:creator>
  <dc:description/>
  <cp:keywords/>
  <dc:language>en-US</dc:language>
  <cp:lastModifiedBy>Олег</cp:lastModifiedBy>
  <dcterms:modified xsi:type="dcterms:W3CDTF">2021-02-08T19:12:00Z</dcterms:modified>
  <cp:revision>22</cp:revision>
  <dc:subject/>
  <dc:title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dc:title>
</cp:coreProperties>
</file>