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5103" w:leader="none"/>
        </w:tabs>
        <w:jc w:val="center"/>
        <w:rPr/>
      </w:pPr>
      <w:r>
        <w:rPr>
          <w:rStyle w:val="FontStyle43"/>
          <w:rFonts w:cs="Times New Roman" w:ascii="Monotype Corsiva" w:hAnsi="Monotype Corsiva"/>
          <w:b/>
          <w:sz w:val="48"/>
          <w:szCs w:val="28"/>
          <w:u w:val="single"/>
          <w:lang w:val="uk-UA" w:eastAsia="uk-UA"/>
        </w:rPr>
        <w:t>ВВОДИМО ДИТИНУ У СВІТ ЗВУКІВ</w:t>
      </w:r>
    </w:p>
    <w:p>
      <w:pPr>
        <w:pStyle w:val="Style16"/>
        <w:ind w:firstLine="226"/>
        <w:jc w:val="both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При народженні дитина є, можна сказати, великим чутливим органом, а, точніше — перебуває в голографічному (цілісному) стані. Вона здатна цілісно, нерозчленовано, а отже, точно й адекватно сприймати навколишній світ. її сприйняття голографічне: вона "чує" всім тілом, "бачить" усім організмом. Світ, зовнішні дії проймають її фізичне єство, психіку, мозок і, відповід</w:t>
        <w:softHyphen/>
        <w:t>но, адекватно сприймаються нею. Поступово, з часом, органи чуттів диференціюються.</w:t>
      </w:r>
    </w:p>
    <w:p>
      <w:pPr>
        <w:pStyle w:val="Style121"/>
        <w:widowControl/>
        <w:spacing w:lineRule="auto" w:line="240"/>
        <w:rPr/>
      </w:pP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>З-поміж п'яти чуттів, притаманних людині, здат</w:t>
        <w:softHyphen/>
        <w:t xml:space="preserve">ність чути прокидається в неї першою.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Немовля ще в лоні матері чує биття її серця, дихання й голос, здатне реагувати на музику. Новонароджена дитина, ясна річ, не розуміє сенсу слів, але добре сприймає ритм, тембр, тональність людського голосу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Око, вухо — лише органи локалізації. На вібраційно</w:t>
        <w:softHyphen/>
        <w:t>му рівні тіло дорослої людини сприймає і звукові, й ко</w:t>
        <w:softHyphen/>
        <w:t>лірні вібрації, хвилі, поля. Водночас дорослий здатний "відбивати" такі подразники. З одного боку, це ніби й збіднює його взаємообмін зі світом, а з другого — захи</w:t>
        <w:softHyphen/>
        <w:t>щає від несприятливого впливу, чого позбавлений ма</w:t>
        <w:softHyphen/>
        <w:t>люк. Він відкритий і беззахисний, але наділений могут</w:t>
        <w:softHyphen/>
        <w:t>німи потенційними здатностями.</w:t>
      </w:r>
    </w:p>
    <w:p>
      <w:pPr>
        <w:pStyle w:val="Style121"/>
        <w:widowControl/>
        <w:spacing w:lineRule="auto" w:line="240"/>
        <w:ind w:firstLine="23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Відомо, що малюк у свої перші три-чотири роки отри</w:t>
        <w:softHyphen/>
        <w:t>мує стільки інформації, скільки потім не може отримати за все подальше життя, тобто за 50-70 років. Саме в цьо</w:t>
        <w:softHyphen/>
        <w:t>му віці розвивається мова. Малюк уже вільно висловлює свої думки, починає осмислювати, усвідомлювати світ. А що ж у цьому віці втрачається? Передусім голографічне (цілісне) й субсенсорне (надчутливе) сприйняття світу.</w:t>
      </w:r>
    </w:p>
    <w:p>
      <w:pPr>
        <w:pStyle w:val="Style121"/>
        <w:widowControl/>
        <w:spacing w:lineRule="auto" w:line="240"/>
        <w:ind w:firstLine="235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Явище субсенсорності, тобто надчутливого сприйняття світу, є реакцією на зовнішні подразники, впливу яких людина не усвідомлює і не розуміє. Це один з проявів несвідомого.</w:t>
      </w:r>
    </w:p>
    <w:p>
      <w:pPr>
        <w:pStyle w:val="Style121"/>
        <w:widowControl/>
        <w:spacing w:lineRule="auto" w:line="240"/>
        <w:ind w:firstLine="24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Вочевидь саме голографічність і субсенсорність дають дитині змогу опановувати світ.</w:t>
      </w:r>
    </w:p>
    <w:p>
      <w:pPr>
        <w:pStyle w:val="Style121"/>
        <w:widowControl/>
        <w:spacing w:lineRule="auto" w:line="240"/>
        <w:ind w:firstLine="23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На жаль, аудіальна система малюка часто розвиваєть</w:t>
        <w:softHyphen/>
        <w:t>ся під впливом надмірного потоку шумів, звуків навко</w:t>
        <w:softHyphen/>
        <w:t>лишнього світу (шум на міських вулицях, гучні звуки те</w:t>
        <w:softHyphen/>
        <w:t>левізора, радіо тощо). Відтак дитина втрачає натуральну, природну гостроту слуху. Згасання субсенсорності й голографічності помітно гальмує її розвиток. Спричиню</w:t>
        <w:softHyphen/>
        <w:t>ють це й численні "не можна", "не чіпай", "не роби", "не пустуй", тобто, власне, "не живи, не дій", які вона по</w:t>
        <w:softHyphen/>
        <w:t>стійно чує від дорослих. І це позбавляє її повноти життя.</w:t>
      </w:r>
    </w:p>
    <w:p>
      <w:pPr>
        <w:pStyle w:val="Style101"/>
        <w:widowControl/>
        <w:spacing w:lineRule="auto" w:line="240"/>
        <w:ind w:firstLine="221"/>
        <w:rPr/>
      </w:pP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>Якби перед малим не ставилися бар'єри, а ство</w:t>
        <w:softHyphen/>
        <w:t>рювалися належні умови для його вільного розвит</w:t>
        <w:softHyphen/>
        <w:t>ку, це забезпечило б йому автономність, психологічну рівновагу, ментальну мудрість, тобто розвиток голо</w:t>
        <w:softHyphen/>
        <w:t>графічної свідомості. Досі ж таких умов для нього суспільство ще не здатне створити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 xml:space="preserve">Усе нібито малозначне може набути цінності, якщо подивитися </w:t>
      </w: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 xml:space="preserve">на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нього як на величезне художнє полотно. Так, музика, як і все навколо нас, існує в часі й підпо</w:t>
        <w:softHyphen/>
        <w:t>рядковується його владним законам. Відчути музику — не означає розповісти про неї або пояснити її. Має бути створена особлива ситуація для сприйняття музики ор</w:t>
        <w:softHyphen/>
        <w:t>ганами чуттів: через тактильні та м'язові відчуття, слух і зір. Тілесні відчуття музики є для людини цілком зрозу</w:t>
        <w:softHyphen/>
        <w:t>мілою і правильною інформацією про неї. Тобто музика розуміється тілом, його реакціями на звуки, а не розумо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lineRule="auto" w:line="24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Сьогодні музичне виховання значною мірою будуєть</w:t>
        <w:softHyphen/>
        <w:t>ся на музичній "миследіяльності", яка не є природною ані для дошкільників, ані для молодших школярів.</w:t>
      </w:r>
    </w:p>
    <w:p>
      <w:pPr>
        <w:pStyle w:val="Style23"/>
        <w:widowControl/>
        <w:spacing w:lineRule="auto" w:line="240" w:before="10" w:after="0"/>
        <w:ind w:firstLine="226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 xml:space="preserve">Говорити з дітьми треба самою музикою. Тому заняття з ними слід будувати за принципом "навчання у дії". </w:t>
      </w: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 xml:space="preserve">Адже дія завжди була і є єдино надійною гарантією засвоєння будь-якого знання.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Ця одвічна мудрість була знана ще в давньому Китаї, і вона вкрай проста, попри свою глибину: "Я чую і забуваю. Я бачу і пам'ятаю дов</w:t>
        <w:softHyphen/>
        <w:t>го. Я роблю і розумію".</w:t>
      </w:r>
    </w:p>
    <w:p>
      <w:pPr>
        <w:pStyle w:val="Style21"/>
        <w:widowControl/>
        <w:spacing w:lineRule="auto" w:line="240" w:before="48" w:after="0"/>
        <w:ind w:firstLine="226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8"/>
          <w:u w:val="single"/>
          <w:lang w:val="uk-UA" w:eastAsia="uk-UA"/>
        </w:rPr>
        <w:t>Розвиваємо дії</w:t>
      </w:r>
    </w:p>
    <w:p>
      <w:pPr>
        <w:pStyle w:val="Style21"/>
        <w:widowControl/>
        <w:spacing w:lineRule="auto" w:line="240" w:before="48" w:after="0"/>
        <w:ind w:firstLine="226"/>
        <w:jc w:val="both"/>
        <w:rPr/>
      </w:pP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 xml:space="preserve">Аудіальний розвиток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 xml:space="preserve">дітей можна розпочинати з будь-якого віку. Зокрема з </w:t>
      </w:r>
      <w:r>
        <w:rPr>
          <w:rStyle w:val="FontStyle41"/>
          <w:rFonts w:cs="Times New Roman" w:ascii="Times New Roman" w:hAnsi="Times New Roman"/>
          <w:i/>
          <w:sz w:val="24"/>
          <w:szCs w:val="28"/>
          <w:lang w:val="uk-UA" w:eastAsia="uk-UA"/>
        </w:rPr>
        <w:t>молодшими дошкільнятами</w:t>
      </w: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найкраще почати роботу в момент підвищеного шумо</w:t>
        <w:softHyphen/>
        <w:t xml:space="preserve">вого тла в ігровій кімнаті: можна запропонувати їм </w:t>
      </w: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>знай</w:t>
        <w:softHyphen/>
        <w:t xml:space="preserve">ти, куди сховалася тиша.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Малих просять прислухати</w:t>
        <w:softHyphen/>
        <w:t>ся до звуків у різних куточках кімнати, віднайти, де найтихіше, — саме там і сховалася тиша. Педагог із діть</w:t>
        <w:softHyphen/>
        <w:t>ми ходить по кімнаті, прислухається; якщо ті вказують на якесь місце, педагог видає звук із зазначеного пред</w:t>
        <w:softHyphen/>
        <w:t>мета й каже, що він звучить, а, отже, тиші тут немає. Потім пропонує всім сісти й зачаїтися: хто найтихіше си</w:t>
        <w:softHyphen/>
        <w:t>дить? Згодом і "тиша" ховається. Педагог підходить до принишклих малят, зазирає за їхні спини, шукає, де ж та тиша сховалася. Потім розгублено знизує плечима і каже, що, напевно, тиша боїться кожного звука, кожно</w:t>
        <w:softHyphen/>
        <w:t>го шереху, і коли ми її шукаємо й рухаємося, то створю</w:t>
        <w:softHyphen/>
        <w:t>ємо звуки, і вона лякається й тікає від нас. Ось зараз, напевно, вже втекла в іншу групу. Пропонує дізнатися, яких звуків боїться тиша, послухати, що як звучить.</w:t>
      </w:r>
    </w:p>
    <w:p>
      <w:pPr>
        <w:pStyle w:val="Style121"/>
        <w:widowControl/>
        <w:spacing w:lineRule="auto" w:line="240"/>
        <w:ind w:firstLine="211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 xml:space="preserve">Дітям </w:t>
      </w:r>
      <w:r>
        <w:rPr>
          <w:rStyle w:val="FontStyle41"/>
          <w:rFonts w:cs="Times New Roman" w:ascii="Times New Roman" w:hAnsi="Times New Roman"/>
          <w:i/>
          <w:sz w:val="24"/>
          <w:szCs w:val="28"/>
          <w:lang w:val="uk-UA" w:eastAsia="uk-UA"/>
        </w:rPr>
        <w:t>середнього і старшого дошкільного віку</w:t>
      </w: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для початку можна розповісти, що звуки — це диво, яке на</w:t>
        <w:softHyphen/>
        <w:t>справді вже давно стало звичним. Звуки не можна взяти в руки, покласти на стіл, розглянути навіть під мікроско</w:t>
        <w:softHyphen/>
        <w:t xml:space="preserve">пом. Але вони є скрізь і </w:t>
      </w: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 xml:space="preserve">є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завжди: все, що навколо нас, шарудить, шумить, дзвенить, булькає, скрипить, стог</w:t>
        <w:softHyphen/>
        <w:t>не, а отже, звучить. А чи можна гармонізувати шуми, тобто створити з них музику? Виявляється, можна. Це підтверджує ціла група музичних інструментів в оркест</w:t>
        <w:softHyphen/>
        <w:t>рі, яка призначена для створення шумів у музиці. Це всі ударні інструменти: трикутник, малий барабан, різнома</w:t>
        <w:softHyphen/>
        <w:t>нітні види тарілок, великий барабан тощо.</w:t>
      </w:r>
    </w:p>
    <w:p>
      <w:pPr>
        <w:pStyle w:val="Style121"/>
        <w:widowControl/>
        <w:spacing w:lineRule="auto" w:line="240"/>
        <w:ind w:firstLine="23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Педагог розповідає дітям, як же людина прийшла до створення музичних інструментів. Спочатку пропонує їм самим пройти цей шлях за допомогою маленьких екс</w:t>
        <w:softHyphen/>
        <w:t>периментів. Нехай, скажімо, спробують почути, як зву</w:t>
        <w:softHyphen/>
        <w:t>чать усі предмети, що навколо: у групі — олівці, коли ними малюють; м'ячі, кубики, коли ними граються; мильні бульбашки, коли вони лопаються, і т.д.; на прогулянці хай спробують змусити звучати камінь, дерево тощо, вдаривши по них. Коли вони переконаються, що, влас</w:t>
        <w:softHyphen/>
        <w:t>не, всі предмети можуть видавати звуки можна розповіс</w:t>
        <w:softHyphen/>
        <w:t>ти, як виникли перші музичні інструменти.</w:t>
      </w:r>
    </w:p>
    <w:p>
      <w:pPr>
        <w:pStyle w:val="Style24"/>
        <w:widowControl/>
        <w:spacing w:before="62" w:after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8"/>
          <w:u w:val="single"/>
          <w:lang w:val="uk-UA" w:eastAsia="uk-UA"/>
        </w:rPr>
        <w:t>Народження музичного інструмента</w:t>
      </w:r>
    </w:p>
    <w:p>
      <w:pPr>
        <w:pStyle w:val="Style121"/>
        <w:widowControl/>
        <w:spacing w:lineRule="auto" w:line="240" w:before="53" w:after="0"/>
        <w:ind w:firstLine="23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Ударяючи по каменю, дереву, давня людина прислу</w:t>
        <w:softHyphen/>
        <w:t>халася до видобутого звука. Ритмічні удари по предме</w:t>
        <w:softHyphen/>
        <w:t>тах, що звучать, супроводжували танці. Видаючи різні за характером звуки, люди спілкувалися між собою на від</w:t>
        <w:softHyphen/>
        <w:t>стані (як зараз ми користуємося телефоном), повідом</w:t>
        <w:softHyphen/>
        <w:t>ляючи новини, інформуючи про небезпеку. В Африці, наприклад, сигнальний барабан повідомляв у всі кінці про наближення ворогів. Звук розсипався дрібним дро</w:t>
        <w:softHyphen/>
        <w:t>бом, гучно ухав і замовкав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Натягнута шкура вбитої тварини видавала яскраві зву</w:t>
        <w:softHyphen/>
        <w:t>ки, і це спонукало людину створювати різні за звучан</w:t>
        <w:softHyphen/>
        <w:t>ням барабани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Усі духові інструменти також народилися завдяки при</w:t>
        <w:softHyphen/>
        <w:t>роді. Порожнинні стебла очерету, слонячі бивні, насін</w:t>
        <w:softHyphen/>
        <w:t>ня дерев, кора, черепашки можуть зазвучати, якщо по</w:t>
        <w:softHyphen/>
        <w:t>дути в них в особливий спосіб. Усі вони й були прародичами сучасних духових інструментів, які виготов</w:t>
        <w:softHyphen/>
        <w:t>ляються з дерева, металу та пластмаси. А натягнута стрі</w:t>
        <w:softHyphen/>
        <w:t>лою тятива звучала так красиво й ніжно, що прадавня людина створила струнні інструменти.</w:t>
      </w:r>
    </w:p>
    <w:p>
      <w:pPr>
        <w:pStyle w:val="Style121"/>
        <w:widowControl/>
        <w:spacing w:lineRule="auto" w:line="240"/>
        <w:ind w:firstLine="23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Після таких бесід педагог пропонує дітям поекспериментувати з предметами, що звучать, і створити само</w:t>
        <w:softHyphen/>
        <w:t>робні ударні, струнні, духові інструменти самостійно або з допомогою батьків. Оркестр із таких інструментів обо</w:t>
        <w:softHyphen/>
        <w:t>в'язково має зазвучати, а музику нехай діти складуть самі (вільний ритм, мелодії будуються з хаотичних звуків). Засобами виразності "музики" можуть слугувати приско</w:t>
        <w:softHyphen/>
        <w:t>рення, уповільнення, посилення, затихання, тембри "ін</w:t>
        <w:softHyphen/>
        <w:t>струментів", способи утворення звуків, дібрані дітьми залежно від образу, який вони відтворюють. Отже, про</w:t>
        <w:softHyphen/>
        <w:t xml:space="preserve">цес народження музичного твору має базуватися на </w:t>
      </w:r>
      <w:r>
        <w:rPr>
          <w:rStyle w:val="FontStyle41"/>
          <w:rFonts w:cs="Times New Roman" w:ascii="Times New Roman" w:hAnsi="Times New Roman"/>
          <w:sz w:val="24"/>
          <w:szCs w:val="28"/>
          <w:lang w:val="uk-UA" w:eastAsia="uk-UA"/>
        </w:rPr>
        <w:t xml:space="preserve">прислуховуванні </w:t>
      </w: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до звучання, на пошуку барв та обра</w:t>
        <w:softHyphen/>
        <w:t>зу. П'єси можуть називатися: "Народження вітру", "Нічні шерехи", "Жаб'ячий концерт перед дощем", "Чарівний ліс", "Свято на острові Чунга-Чанга" та ін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Окрім відомих музичних інструментів, педагог про</w:t>
        <w:softHyphen/>
        <w:t>понує дітям самим придумати якийсь звуковий прилад і дати йому назву. Наприклад, зв'язка ключів може стати інструментом "ключола", дрібні предмети у склянці — "шумофоном", набір дитячих цеглинок і паличок — "ритміконом". Гарно звучать також назви "віолена" — так мож</w:t>
        <w:softHyphen/>
        <w:t>на назвати "струнний" інструмент, "гармоніум" — інстру</w:t>
        <w:softHyphen/>
        <w:t xml:space="preserve">мент, що звучить музикально. 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Здатність осягнути через власний дотик до предме</w:t>
        <w:softHyphen/>
        <w:t>та, яким може бути звук від удару по ньому, від погладжу</w:t>
        <w:softHyphen/>
        <w:t>вання, постукування одним пальцем, усіма чи долонею, розрізнення видобутих звуків, милування ними — все це вкрай важливо для розвитку тембрового слуху дитини.</w:t>
      </w:r>
    </w:p>
    <w:p>
      <w:pPr>
        <w:pStyle w:val="Style16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У подальшому діти будь-якого віку дізнаються, що звук може бути гучний і тихий; високий і низький; довгий і короткий; може мати особливий характер або певне заба</w:t>
        <w:softHyphen/>
        <w:t>рвлення: м'який, різкий, густий, дзвінкий, співучий тощо.</w:t>
      </w:r>
    </w:p>
    <w:p>
      <w:pPr>
        <w:pStyle w:val="Style16"/>
        <w:jc w:val="center"/>
        <w:rPr>
          <w:rStyle w:val="FontStyle42"/>
          <w:rFonts w:ascii="Times New Roman" w:hAnsi="Times New Roman" w:cs="Times New Roman"/>
          <w:szCs w:val="28"/>
          <w:u w:val="single"/>
          <w:lang w:val="uk-UA" w:eastAsia="uk-UA"/>
        </w:rPr>
      </w:pPr>
      <w:r>
        <w:rPr/>
      </w:r>
    </w:p>
    <w:p>
      <w:pPr>
        <w:pStyle w:val="Style16"/>
        <w:jc w:val="center"/>
        <w:rPr>
          <w:rStyle w:val="FontStyle42"/>
          <w:rFonts w:ascii="Times New Roman" w:hAnsi="Times New Roman" w:cs="Times New Roman"/>
          <w:szCs w:val="28"/>
          <w:u w:val="single"/>
          <w:lang w:val="uk-UA" w:eastAsia="uk-UA"/>
        </w:rPr>
      </w:pPr>
      <w:r>
        <w:rPr/>
      </w:r>
    </w:p>
    <w:p>
      <w:pPr>
        <w:pStyle w:val="Style16"/>
        <w:jc w:val="center"/>
        <w:rPr>
          <w:rStyle w:val="FontStyle42"/>
          <w:rFonts w:ascii="Times New Roman" w:hAnsi="Times New Roman" w:cs="Times New Roman"/>
          <w:szCs w:val="28"/>
          <w:u w:val="single"/>
          <w:lang w:val="uk-UA" w:eastAsia="uk-UA"/>
        </w:rPr>
      </w:pPr>
      <w:r>
        <w:rPr/>
      </w:r>
    </w:p>
    <w:p>
      <w:pPr>
        <w:pStyle w:val="Style16"/>
        <w:jc w:val="center"/>
        <w:rPr>
          <w:rStyle w:val="FontStyle42"/>
          <w:rFonts w:ascii="Times New Roman" w:hAnsi="Times New Roman" w:cs="Times New Roman"/>
          <w:sz w:val="24"/>
          <w:szCs w:val="28"/>
          <w:u w:val="single"/>
          <w:lang w:val="uk-UA" w:eastAsia="uk-UA"/>
        </w:rPr>
      </w:pPr>
      <w:r>
        <w:rPr/>
      </w:r>
    </w:p>
    <w:p>
      <w:pPr>
        <w:pStyle w:val="Style16"/>
        <w:jc w:val="center"/>
        <w:rPr/>
      </w:pPr>
      <w:r>
        <w:rPr>
          <w:rStyle w:val="FontStyle42"/>
          <w:rFonts w:cs="Times New Roman" w:ascii="Times New Roman" w:hAnsi="Times New Roman"/>
          <w:sz w:val="24"/>
          <w:szCs w:val="28"/>
          <w:u w:val="single"/>
          <w:lang w:val="uk-UA" w:eastAsia="uk-UA"/>
        </w:rPr>
        <w:t>Знайомство зі звуком</w:t>
      </w:r>
    </w:p>
    <w:p>
      <w:pPr>
        <w:pStyle w:val="Style16"/>
        <w:jc w:val="both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Ознайомлювати зі звуком найкраще в іграх. Особли</w:t>
        <w:softHyphen/>
        <w:t>во в процесі самостійної діяльності дітей. Змістом цих ігор є: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51" w:leader="none"/>
        </w:tabs>
        <w:spacing w:lineRule="auto" w:line="240" w:before="24" w:after="0"/>
        <w:ind w:left="451" w:hanging="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привертати увагу дитини до предмета, який зву</w:t>
        <w:softHyphen/>
        <w:t>чить, диференціюванням зони аудіального сприй</w:t>
        <w:softHyphen/>
        <w:t>няття (ближня, середня, дальня);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51" w:leader="none"/>
        </w:tabs>
        <w:spacing w:lineRule="auto" w:line="240" w:before="29" w:after="0"/>
        <w:ind w:left="451" w:hanging="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спонукати визначати напрям звука (орієнтувально-пошукові дії)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451" w:leader="none"/>
        </w:tabs>
        <w:spacing w:lineRule="auto" w:line="240" w:before="34" w:after="0"/>
        <w:ind w:left="226" w:hanging="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розрізняти шумові звуки за гучністю;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51" w:leader="none"/>
        </w:tabs>
        <w:spacing w:lineRule="auto" w:line="240" w:before="29" w:after="0"/>
        <w:ind w:left="451" w:hanging="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виділяти звучання заданого предмета з ряду про</w:t>
        <w:softHyphen/>
        <w:t>понованих;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51" w:leader="none"/>
        </w:tabs>
        <w:spacing w:lineRule="auto" w:line="240" w:before="29" w:after="0"/>
        <w:ind w:left="451" w:hanging="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розрізняти звучання кількох звукових сигналів (не-музикальних шумів і музичних інструментів), виді</w:t>
        <w:softHyphen/>
        <w:t>ляти з-поміж них однакові за звучанням;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51" w:leader="none"/>
        </w:tabs>
        <w:spacing w:lineRule="auto" w:line="240" w:before="24" w:after="0"/>
        <w:ind w:left="451" w:hanging="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відтворювати послідовність звукового ряду, співвідносячи його зором із певними предметами (інстру</w:t>
        <w:softHyphen/>
        <w:t>ментами) і без цього.</w:t>
      </w:r>
    </w:p>
    <w:p>
      <w:pPr>
        <w:pStyle w:val="Style121"/>
        <w:widowControl/>
        <w:spacing w:lineRule="auto" w:line="240" w:before="53" w:after="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У ході ігор, спрямованих на вивчення властивостей звука, діти мають отримати не лише точне уявлення про звук як такий, але й вивчити можливості свого голосу: звуконаслідування, скандування, глісандо (плавний пе</w:t>
        <w:softHyphen/>
        <w:t>рехід від одного звука до іншого через усі звуки, що знаходяться між ними у звукоряді) і т.д.</w:t>
      </w:r>
    </w:p>
    <w:p>
      <w:pPr>
        <w:pStyle w:val="Style121"/>
        <w:widowControl/>
        <w:spacing w:lineRule="auto" w:line="240" w:before="58" w:after="0"/>
        <w:ind w:firstLine="230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Розвивати чутливість дітей до основних властивостей музичного звука слід по лінії ускладнення:</w:t>
      </w:r>
    </w:p>
    <w:p>
      <w:pPr>
        <w:pStyle w:val="Style111"/>
        <w:widowControl/>
        <w:tabs>
          <w:tab w:val="clear" w:pos="708"/>
          <w:tab w:val="left" w:pos="451" w:leader="none"/>
        </w:tabs>
        <w:spacing w:lineRule="auto" w:line="240" w:before="58" w:after="0"/>
        <w:ind w:left="451" w:hanging="226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а)</w:t>
        <w:tab/>
        <w:t>сприйняття висоти звука — від розрізнення виразного звучання найбільш дальніх звуків, "розташованих" на інструменті, до ближчих;</w:t>
      </w:r>
    </w:p>
    <w:p>
      <w:pPr>
        <w:pStyle w:val="Style111"/>
        <w:widowControl/>
        <w:tabs>
          <w:tab w:val="clear" w:pos="708"/>
          <w:tab w:val="left" w:pos="451" w:leader="none"/>
        </w:tabs>
        <w:spacing w:lineRule="auto" w:line="240"/>
        <w:ind w:left="451" w:hanging="226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б)</w:t>
        <w:tab/>
        <w:t>розрізнення співвіднесень музичних звуків: таких, що йдуть угору і вниз поступінно; таких, що йдуть угору і вниз через ступінь; побудованих на одному звукові; таких, що звучать два-три водночас;</w:t>
      </w:r>
    </w:p>
    <w:p>
      <w:pPr>
        <w:pStyle w:val="Style111"/>
        <w:widowControl/>
        <w:tabs>
          <w:tab w:val="clear" w:pos="708"/>
          <w:tab w:val="left" w:pos="451" w:leader="none"/>
        </w:tabs>
        <w:spacing w:lineRule="auto" w:line="240" w:before="5" w:after="0"/>
        <w:ind w:left="451" w:hanging="226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в)</w:t>
        <w:tab/>
        <w:t>розрізнення ритмічного малюнка (певна послідовність поєднання довгих і коротких звуків) — від розрізнення меншої кількості малюнків до розрізнення та ускладнення ритмічних малюнків;</w:t>
      </w:r>
    </w:p>
    <w:p>
      <w:pPr>
        <w:pStyle w:val="Style111"/>
        <w:widowControl/>
        <w:tabs>
          <w:tab w:val="clear" w:pos="708"/>
          <w:tab w:val="left" w:pos="451" w:leader="none"/>
        </w:tabs>
        <w:spacing w:lineRule="auto" w:line="240"/>
        <w:ind w:left="451" w:hanging="226"/>
        <w:rPr/>
      </w:pPr>
      <w:r>
        <w:rPr>
          <w:rStyle w:val="FontStyle43"/>
          <w:rFonts w:cs="Times New Roman" w:ascii="Times New Roman" w:hAnsi="Times New Roman"/>
          <w:sz w:val="24"/>
          <w:szCs w:val="28"/>
          <w:lang w:val="uk-UA" w:eastAsia="uk-UA"/>
        </w:rPr>
        <w:t>г)</w:t>
        <w:tab/>
        <w:t>сприйняття тембру та гучності звучання — збільшення пропонованих дітям інструментів і градацій</w:t>
        <w:br/>
        <w:t>гучності звучання (від трьох до семи) і тонше, диференційоване розрізнення звуків.</w:t>
      </w:r>
    </w:p>
    <w:p>
      <w:pPr>
        <w:pStyle w:val="Style15"/>
        <w:widowControl/>
        <w:spacing w:before="82" w:after="0"/>
        <w:ind w:left="1262" w:hanging="0"/>
        <w:jc w:val="center"/>
        <w:rPr>
          <w:rStyle w:val="FontStyle42"/>
          <w:rFonts w:ascii="Times New Roman" w:hAnsi="Times New Roman" w:cs="Times New Roman"/>
          <w:sz w:val="36"/>
          <w:szCs w:val="28"/>
          <w:u w:val="single"/>
          <w:lang w:val="uk-UA" w:eastAsia="uk-UA"/>
        </w:rPr>
      </w:pPr>
      <w:r>
        <w:rPr/>
      </w:r>
    </w:p>
    <w:p>
      <w:pPr>
        <w:pStyle w:val="Style15"/>
        <w:widowControl/>
        <w:spacing w:before="82" w:after="0"/>
        <w:ind w:left="1262" w:hanging="0"/>
        <w:jc w:val="center"/>
        <w:rPr>
          <w:rStyle w:val="FontStyle42"/>
          <w:rFonts w:ascii="Times New Roman" w:hAnsi="Times New Roman" w:cs="Times New Roman"/>
          <w:sz w:val="36"/>
          <w:szCs w:val="28"/>
          <w:u w:val="single"/>
          <w:lang w:val="uk-UA" w:eastAsia="uk-UA"/>
        </w:rPr>
      </w:pPr>
      <w:r>
        <w:rPr/>
      </w:r>
    </w:p>
    <w:p>
      <w:pPr>
        <w:pStyle w:val="Style15"/>
        <w:widowControl/>
        <w:spacing w:before="82" w:after="0"/>
        <w:ind w:left="1262" w:hanging="0"/>
        <w:jc w:val="center"/>
        <w:rPr>
          <w:rStyle w:val="FontStyle42"/>
          <w:rFonts w:ascii="Times New Roman" w:hAnsi="Times New Roman" w:cs="Times New Roman"/>
          <w:sz w:val="36"/>
          <w:szCs w:val="28"/>
          <w:u w:val="single"/>
          <w:lang w:val="uk-UA" w:eastAsia="uk-UA"/>
        </w:rPr>
      </w:pPr>
      <w:r>
        <w:rPr/>
      </w:r>
    </w:p>
    <w:p>
      <w:pPr>
        <w:pStyle w:val="Style15"/>
        <w:widowControl/>
        <w:spacing w:before="82" w:after="0"/>
        <w:ind w:left="1262" w:hanging="0"/>
        <w:jc w:val="center"/>
        <w:rPr>
          <w:rStyle w:val="FontStyle42"/>
          <w:rFonts w:ascii="Times New Roman" w:hAnsi="Times New Roman" w:cs="Times New Roman"/>
          <w:sz w:val="36"/>
          <w:szCs w:val="28"/>
          <w:u w:val="single"/>
          <w:lang w:val="uk-UA" w:eastAsia="uk-UA"/>
        </w:rPr>
      </w:pPr>
      <w:r>
        <w:rPr/>
      </w:r>
    </w:p>
    <w:p>
      <w:pPr>
        <w:pStyle w:val="Style15"/>
        <w:widowControl/>
        <w:spacing w:before="82" w:after="0"/>
        <w:ind w:left="1262" w:hanging="0"/>
        <w:jc w:val="center"/>
        <w:rPr>
          <w:rStyle w:val="FontStyle42"/>
          <w:rFonts w:ascii="Times New Roman" w:hAnsi="Times New Roman" w:cs="Times New Roman"/>
          <w:sz w:val="36"/>
          <w:szCs w:val="28"/>
          <w:u w:val="single"/>
          <w:lang w:val="uk-UA" w:eastAsia="uk-UA"/>
        </w:rPr>
      </w:pPr>
      <w:r>
        <w:rPr/>
      </w:r>
    </w:p>
    <w:p>
      <w:pPr>
        <w:pStyle w:val="Style15"/>
        <w:widowControl/>
        <w:spacing w:before="82" w:after="0"/>
        <w:ind w:left="1262" w:hanging="0"/>
        <w:jc w:val="center"/>
        <w:rPr>
          <w:rStyle w:val="FontStyle42"/>
          <w:rFonts w:ascii="Times New Roman" w:hAnsi="Times New Roman" w:cs="Times New Roman"/>
          <w:sz w:val="36"/>
          <w:szCs w:val="28"/>
          <w:u w:val="single"/>
          <w:lang w:val="uk-UA" w:eastAsia="uk-UA"/>
        </w:rPr>
      </w:pPr>
      <w:r>
        <w:rPr/>
      </w:r>
    </w:p>
    <w:p>
      <w:pPr>
        <w:pStyle w:val="Style15"/>
        <w:widowControl/>
        <w:spacing w:before="82" w:after="0"/>
        <w:ind w:left="1262" w:hanging="0"/>
        <w:jc w:val="center"/>
        <w:rPr/>
      </w:pPr>
      <w:r>
        <w:rPr>
          <w:rStyle w:val="FontStyle42"/>
          <w:rFonts w:cs="Times New Roman" w:ascii="Monotype Corsiva" w:hAnsi="Monotype Corsiva"/>
          <w:sz w:val="48"/>
          <w:szCs w:val="28"/>
          <w:u w:val="single"/>
          <w:lang w:val="uk-UA" w:eastAsia="uk-UA"/>
        </w:rPr>
        <w:t>Звуко-дидактичні ігри</w:t>
      </w:r>
    </w:p>
    <w:p>
      <w:pPr>
        <w:pStyle w:val="Style30"/>
        <w:widowControl/>
        <w:spacing w:lineRule="auto" w:line="240" w:before="72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Визнач, що чуєш</w:t>
      </w:r>
    </w:p>
    <w:p>
      <w:pPr>
        <w:pStyle w:val="Style121"/>
        <w:widowControl/>
        <w:spacing w:lineRule="auto" w:line="240" w:before="19" w:after="0"/>
        <w:ind w:firstLine="23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чити прислухатися до видобутих звуків і ви</w:t>
        <w:softHyphen/>
        <w:t>значати їх джерело.</w:t>
      </w:r>
    </w:p>
    <w:p>
      <w:pPr>
        <w:pStyle w:val="Style121"/>
        <w:widowControl/>
        <w:spacing w:lineRule="auto" w:line="240"/>
        <w:ind w:left="23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ширма, різні предмети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пропонує дітям визначити, що вони чують. З-за ширми чути різні звуки, наприклад: звук води, що переливається із склянки у склянку; шарудін</w:t>
        <w:softHyphen/>
        <w:t>ня паперу — тонкого і цупкого; розрізування паперу ножицями; звук ключа, що впав на стіл; свисток судді; дзвінок будильника; стукіт ложечки об стінки склянки; дзвін келихів; плескання у долоні; стукіт дерев'яними або металевими ложками одна об одну; постукування кісточками пальців по столу; удар м'ячем по підлозі; звуки заводних іграшок, шумових дитячих музичних інстру</w:t>
        <w:softHyphen/>
        <w:t>ментів тощо.</w:t>
      </w:r>
    </w:p>
    <w:p>
      <w:pPr>
        <w:pStyle w:val="Style121"/>
        <w:widowControl/>
        <w:spacing w:lineRule="auto" w:line="24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и: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451" w:leader="none"/>
        </w:tabs>
        <w:spacing w:lineRule="auto" w:line="240" w:before="29" w:after="0"/>
        <w:ind w:left="451" w:hanging="206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дитина відгадує методом спроб — сама виконує дію з кожним предметом, доки не почує потрібне зву</w:t>
        <w:softHyphen/>
        <w:t>чання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451" w:leader="none"/>
        </w:tabs>
        <w:spacing w:lineRule="auto" w:line="240" w:before="5" w:after="0"/>
        <w:ind w:left="451" w:hanging="206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икористовується серія предметів, схожих за зву</w:t>
        <w:softHyphen/>
        <w:t>чанням (скляна пляшка, тарілка, склянка, порце</w:t>
        <w:softHyphen/>
        <w:t>лянова чашка)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451" w:leader="none"/>
        </w:tabs>
        <w:spacing w:lineRule="auto" w:line="240" w:before="10" w:after="0"/>
        <w:ind w:left="451" w:hanging="206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гадувати звучання не одного предмета, а послі</w:t>
        <w:softHyphen/>
        <w:t>довності звуків від них;</w:t>
      </w:r>
    </w:p>
    <w:p>
      <w:pPr>
        <w:pStyle w:val="Style26"/>
        <w:widowControl/>
        <w:spacing w:lineRule="auto" w:line="240" w:before="5" w:after="0"/>
        <w:ind w:left="461" w:hanging="211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» можливе одночасне звучання двох-трьох різних звуків (шумів).</w:t>
      </w:r>
    </w:p>
    <w:p>
      <w:pPr>
        <w:pStyle w:val="Style30"/>
        <w:widowControl/>
        <w:spacing w:lineRule="auto" w:line="240" w:before="5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Що чути?</w:t>
      </w:r>
    </w:p>
    <w:p>
      <w:pPr>
        <w:pStyle w:val="Style121"/>
        <w:widowControl/>
        <w:spacing w:lineRule="auto" w:line="240" w:before="24" w:after="0"/>
        <w:ind w:firstLine="23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озвивати вміння прислухатися до видобутих звуків і визначати походження їх, диференціювати зони аудіального сприйняття (ближня, середня, дальня); роз</w:t>
        <w:softHyphen/>
        <w:t>ширювати уявлення дітей про розмаїття шумів і звуків.</w:t>
      </w:r>
    </w:p>
    <w:p>
      <w:pPr>
        <w:pStyle w:val="Style121"/>
        <w:widowControl/>
        <w:spacing w:lineRule="auto" w:line="240" w:before="58" w:after="0"/>
        <w:ind w:firstLine="22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привертає увагу дітей то до две</w:t>
        <w:softHyphen/>
        <w:t>рей, то до вікна, пропонує прослухати і запам'ятати, що за ними відбувається. Потім кожна дитина має розповіс</w:t>
        <w:softHyphen/>
        <w:t>ти, що було чутно за дверима й за вікном (далеко чи близько: кроки людей, рипіння дверей, шум вітру, роз</w:t>
        <w:softHyphen/>
        <w:t>мови дітей, телефонний дзвінок і т.д.).</w:t>
      </w:r>
    </w:p>
    <w:p>
      <w:pPr>
        <w:pStyle w:val="Style121"/>
        <w:widowControl/>
        <w:spacing w:lineRule="auto" w:line="240" w:before="58" w:after="0"/>
        <w:ind w:left="259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и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466" w:leader="none"/>
        </w:tabs>
        <w:spacing w:lineRule="auto" w:line="240"/>
        <w:ind w:left="466" w:hanging="202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запропонувати послухати в магнітофонному запи</w:t>
        <w:softHyphen/>
        <w:t>су різні шуми, звуки (наприклад, шум ліфта, що піднімається; рипіння снігу в морозяну погоду під час ходьби, шелест листя тощо)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466" w:leader="none"/>
        </w:tabs>
        <w:spacing w:lineRule="auto" w:line="240"/>
        <w:ind w:left="466" w:hanging="202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дітям пропонують описати певні звуки, використо</w:t>
        <w:softHyphen/>
        <w:t>вуючи порівняння: "Рипіння дверей схоже на хрип</w:t>
        <w:softHyphen/>
        <w:t>кий голос старої людини", "Звук падіння предмета подібний до різкого пострілу з рушниці"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466" w:leader="none"/>
        </w:tabs>
        <w:spacing w:lineRule="auto" w:line="240"/>
        <w:ind w:left="466" w:hanging="202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розповісти про шуми та звуки, почуті вранці або ввечері: брязкіт, вищання, стогін, рипіння, стукіт, шум дощу, вітру, гудіння мотору машини ("Шуми і звуки нашого будинку: скрип ліжка, човгання кап</w:t>
        <w:softHyphen/>
        <w:t>ців, дзюрчання води з-під крана, свист чайника, що закипає"; "Жива звучна природа: шелестіння лис</w:t>
        <w:softHyphen/>
        <w:t xml:space="preserve">тя, шерех трави, спів птахів, сюрчання коників"; "Голос міста: звуконаслідування —трамвай—дзень-дзень-дзень, машина — </w:t>
      </w: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р-р-р,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гойдалки — жих-жих" і т.д.).</w:t>
      </w:r>
    </w:p>
    <w:p>
      <w:pPr>
        <w:pStyle w:val="Style16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6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6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6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6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Музика дощу</w:t>
      </w:r>
    </w:p>
    <w:p>
      <w:pPr>
        <w:pStyle w:val="Style16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6"/>
        <w:rPr/>
      </w:pPr>
      <w:r>
        <w:rPr>
          <w:rStyle w:val="FontStyle4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Проводиться у дощову погоду.</w:t>
      </w:r>
    </w:p>
    <w:p>
      <w:pPr>
        <w:pStyle w:val="Style121"/>
        <w:widowControl/>
        <w:spacing w:lineRule="auto" w:line="24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прислухатися до звуків і визначати їхній хара</w:t>
        <w:softHyphen/>
        <w:t>ктер, знаходити порівняння; розвивати фантазію.</w:t>
      </w:r>
    </w:p>
    <w:p>
      <w:pPr>
        <w:pStyle w:val="Style121"/>
        <w:widowControl/>
        <w:spacing w:lineRule="auto" w:line="240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редмети побуту, дитячі музичні ін</w:t>
        <w:softHyphen/>
        <w:t>струменти.</w:t>
      </w:r>
    </w:p>
    <w:p>
      <w:pPr>
        <w:pStyle w:val="Style121"/>
        <w:widowControl/>
        <w:spacing w:lineRule="auto" w:line="240"/>
        <w:ind w:firstLine="21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пропонує дітям прислухатися до шуму дощу в цілковитій тиші, уявивши себе, наприклад, крапелькою дощу або калюжею: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 w:before="10" w:after="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изначити, який він: осіння мжичка, злива, "сліпий", грибний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його характер: монотонний, сумний, тужливий, грайливий, лінивий, привітний, докучливий, зако</w:t>
        <w:softHyphen/>
        <w:t>лисливий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знайти порівняння: як сльозинки; як бісер розсип</w:t>
        <w:softHyphen/>
        <w:t>ний; як вода під душем; докучливий, як муха; ллє, як з відра і т.д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235" w:hanging="0"/>
        <w:jc w:val="left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иконати: його ритм, а може, й мелодію.</w:t>
      </w:r>
    </w:p>
    <w:p>
      <w:pPr>
        <w:pStyle w:val="Style18"/>
        <w:widowControl/>
        <w:spacing w:lineRule="auto" w:line="240" w:before="34" w:after="0"/>
        <w:ind w:hanging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8"/>
        <w:widowControl/>
        <w:spacing w:lineRule="auto" w:line="240" w:before="34" w:after="0"/>
        <w:ind w:hanging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Визнач, звідки звук</w:t>
      </w:r>
      <w:r>
        <w:rPr>
          <w:rStyle w:val="FontStyle4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Style18"/>
        <w:widowControl/>
        <w:spacing w:lineRule="auto" w:line="240" w:before="34" w:after="0"/>
        <w:ind w:hanging="0"/>
        <w:rPr>
          <w:rStyle w:val="FontStyle43"/>
          <w:rFonts w:ascii="Times New Roman" w:hAnsi="Times New Roman" w:cs="Times New Roman"/>
          <w:spacing w:val="30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240" w:before="34" w:after="0"/>
        <w:ind w:hanging="0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изначити напрямок звука в просторі. </w:t>
      </w:r>
    </w:p>
    <w:p>
      <w:pPr>
        <w:pStyle w:val="Style18"/>
        <w:widowControl/>
        <w:spacing w:lineRule="auto" w:line="240" w:before="34" w:after="0"/>
        <w:ind w:hanging="0"/>
        <w:rPr/>
      </w:pPr>
      <w:r>
        <w:rPr>
          <w:rStyle w:val="FontStyle43"/>
          <w:rFonts w:cs="Times New Roman" w:ascii="Times New Roman" w:hAnsi="Times New Roman"/>
          <w:b/>
          <w:spacing w:val="30"/>
          <w:sz w:val="28"/>
          <w:szCs w:val="28"/>
          <w:lang w:val="uk-UA" w:eastAsia="uk-UA"/>
        </w:rPr>
        <w:t>Обладнання</w:t>
      </w: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звоник.</w:t>
      </w:r>
    </w:p>
    <w:p>
      <w:pPr>
        <w:pStyle w:val="Style121"/>
        <w:widowControl/>
        <w:spacing w:lineRule="auto" w:line="240" w:before="24" w:after="0"/>
        <w:ind w:hanging="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итина заплющує очі. Педагог ходить у різних напрямках і калатає дзвоником. Дитина має по</w:t>
        <w:softHyphen/>
        <w:t>казати й пояснити, звідки чули його звуки (спереду, зза</w:t>
        <w:softHyphen/>
        <w:t>ду, зліва, справа, ззаду згори і т.д.).</w:t>
      </w:r>
    </w:p>
    <w:p>
      <w:pPr>
        <w:pStyle w:val="Style121"/>
        <w:widowControl/>
        <w:spacing w:lineRule="auto" w:line="240" w:before="29" w:after="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и: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едучий стоїть у колі із заплющеними очима, хтось із дітей калатає дзвоником — ведучий має відгада</w:t>
        <w:softHyphen/>
        <w:t>ти, хто це зробив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едучий із заплющеними очима ловить дитину, яка бігає в колі й калатає дзвоником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едучий із заплющеними очима ловить у колі двох учасників, до чиїх ніг прив'язані маленькі дзвіночки.</w:t>
      </w:r>
    </w:p>
    <w:p>
      <w:pPr>
        <w:pStyle w:val="Style30"/>
        <w:widowControl/>
        <w:spacing w:lineRule="auto" w:line="240" w:before="5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8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Далеко — близько</w:t>
      </w:r>
    </w:p>
    <w:p>
      <w:pPr>
        <w:pStyle w:val="Style121"/>
        <w:widowControl/>
        <w:spacing w:lineRule="auto" w:line="240" w:before="34" w:after="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изначати відстань звучання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Комусь з дітей пропонують заплющити очі. Педагог називає його ім'я то близько від нього, то на відстані. Гравець має визначити, близько чи далеко зна</w:t>
        <w:softHyphen/>
        <w:t>ходиться педагог.</w:t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Шумові коробочки</w:t>
      </w:r>
    </w:p>
    <w:p>
      <w:pPr>
        <w:pStyle w:val="Style121"/>
        <w:widowControl/>
        <w:spacing w:lineRule="auto" w:line="240" w:before="29" w:after="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озвивати вміння прислухатися й розрізняти шуми за гучністю.</w:t>
      </w:r>
    </w:p>
    <w:p>
      <w:pPr>
        <w:pStyle w:val="Style121"/>
        <w:widowControl/>
        <w:spacing w:lineRule="auto" w:line="240" w:before="10" w:after="0"/>
        <w:ind w:firstLine="22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набір коробочок, заповнених різни</w:t>
        <w:softHyphen/>
        <w:t>ми предметами (сірниками, скріпками, камінчиками, мо</w:t>
        <w:softHyphen/>
        <w:t>нетками тощо), які під час струшування видають звуки (шуми) різної сили — від тихих до гучних.</w:t>
      </w:r>
    </w:p>
    <w:p>
      <w:pPr>
        <w:pStyle w:val="Style121"/>
        <w:widowControl/>
        <w:spacing w:lineRule="auto" w:line="240" w:before="14" w:after="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пропонує дитині потрусити кожну коробочку й вибрати ту, яка видає шум голосніший (тихіший) за інші.</w:t>
      </w:r>
    </w:p>
    <w:p>
      <w:pPr>
        <w:pStyle w:val="Style31"/>
        <w:widowControl/>
        <w:spacing w:lineRule="auto" w:line="240" w:before="38" w:after="0"/>
        <w:ind w:hanging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38" w:after="0"/>
        <w:ind w:hanging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38" w:after="0"/>
        <w:ind w:hanging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Спочатку — потім</w:t>
      </w:r>
      <w:r>
        <w:rPr>
          <w:rStyle w:val="FontStyle4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Style31"/>
        <w:widowControl/>
        <w:spacing w:lineRule="auto" w:line="240" w:before="38" w:after="0"/>
        <w:ind w:hanging="0"/>
        <w:rPr>
          <w:rStyle w:val="FontStyle43"/>
          <w:rFonts w:ascii="Times New Roman" w:hAnsi="Times New Roman" w:cs="Times New Roman"/>
          <w:spacing w:val="3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38" w:after="0"/>
        <w:ind w:hanging="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иділяти звучання якогось предмета з ряду інших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пропонує дитині прослухати зву</w:t>
        <w:softHyphen/>
        <w:t>чання двох іграшок (або музичних інструментів). Кожну дію з ними супроводжує фразою: "Спочатку я пограюся брязкальцем, потім — подму у свисток" (інтонаційно ви</w:t>
        <w:softHyphen/>
        <w:t>діляє при цьому слова "спочатку", "потім"). Потім про</w:t>
        <w:softHyphen/>
        <w:t>сить дитину:</w:t>
      </w:r>
    </w:p>
    <w:p>
      <w:pPr>
        <w:pStyle w:val="Style111"/>
        <w:widowControl/>
        <w:tabs>
          <w:tab w:val="clear" w:pos="708"/>
          <w:tab w:val="left" w:pos="466" w:leader="none"/>
        </w:tabs>
        <w:spacing w:lineRule="auto" w:line="240" w:before="48" w:after="0"/>
        <w:ind w:left="466" w:hanging="226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а)</w:t>
        <w:tab/>
        <w:t>відповісти на запитання або показати, яку іграшку вона узяла спочатку (потім);</w:t>
      </w:r>
    </w:p>
    <w:p>
      <w:pPr>
        <w:pStyle w:val="Style111"/>
        <w:widowControl/>
        <w:tabs>
          <w:tab w:val="clear" w:pos="708"/>
          <w:tab w:val="left" w:pos="466" w:leader="none"/>
        </w:tabs>
        <w:spacing w:lineRule="auto" w:line="240" w:before="58" w:after="0"/>
        <w:ind w:left="466" w:hanging="226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б)</w:t>
        <w:tab/>
        <w:t>відтворити звучання іграшок: "Пограйся, як я" (дитина повторює дії дорослого з іграшками).</w:t>
      </w:r>
    </w:p>
    <w:p>
      <w:pPr>
        <w:pStyle w:val="Style121"/>
        <w:widowControl/>
        <w:spacing w:lineRule="auto" w:line="240" w:before="58" w:after="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Ускладнення: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кількість іграшок, що звучать, збільшується (від З до 5)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дії з іграшками виконуються за ширмою (без опо</w:t>
        <w:softHyphen/>
        <w:t>ри на зорове сприйняття)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до вже знайомих іграшок додається нова, звучання якої треба виділити;</w:t>
      </w:r>
    </w:p>
    <w:p>
      <w:pPr>
        <w:pStyle w:val="Style34"/>
        <w:widowControl/>
        <w:numPr>
          <w:ilvl w:val="0"/>
          <w:numId w:val="2"/>
        </w:numPr>
        <w:tabs>
          <w:tab w:val="clear" w:pos="708"/>
          <w:tab w:val="left" w:pos="446" w:leader="none"/>
        </w:tabs>
        <w:spacing w:lineRule="auto" w:line="240"/>
        <w:ind w:left="446" w:hanging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гра з попереднім плануванням дій: "Спочатку я по</w:t>
        <w:softHyphen/>
        <w:t>граю дзвоником, потім — у барабан". Дитина має співвіднести поданий план із виконуваними діями (план можна порушити, щоб активізувати увагу дитини).</w:t>
      </w:r>
    </w:p>
    <w:p>
      <w:pPr>
        <w:pStyle w:val="Style30"/>
        <w:widowControl/>
        <w:spacing w:lineRule="auto" w:line="240" w:before="53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3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Звукові збіги</w:t>
      </w:r>
    </w:p>
    <w:p>
      <w:pPr>
        <w:pStyle w:val="Style30"/>
        <w:widowControl/>
        <w:spacing w:lineRule="auto" w:line="240" w:before="53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34" w:after="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озрізняти звучання кількох звукових сигналів (немузикальних шумів), виділяти однакові за звучанням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близько десяти порожніх контейнерів (від "кіндерсюрпризів" або для фотоплівки, коробочки тощо), попарно заповнених дрібними предметами. На</w:t>
        <w:softHyphen/>
        <w:t>приклад, у два контейнери насипано сіль, у два — рис, у два — попкорн і так далі. Знадобляться також ґудзики, квасоля, гравій, пісок і дрібні монети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</w:t>
      </w: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дає дитині по одному контейнеру кожного типу, по одному залишає собі. Трясе будь-який контейнер і просить дитину знайти у себе контейнер, що видає такий самий звук. Потім дитина трясе один зі своїх контейнерів, а педагог має знайти в себе аналогіч</w:t>
        <w:softHyphen/>
        <w:t>ний. У правильності відповіді переконуються, відкрив</w:t>
        <w:softHyphen/>
        <w:t>ши контейнери.</w:t>
      </w:r>
    </w:p>
    <w:p>
      <w:pPr>
        <w:pStyle w:val="Style121"/>
        <w:widowControl/>
        <w:spacing w:lineRule="auto" w:line="24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:</w:t>
      </w:r>
    </w:p>
    <w:p>
      <w:pPr>
        <w:pStyle w:val="Style34"/>
        <w:widowControl/>
        <w:tabs>
          <w:tab w:val="clear" w:pos="708"/>
          <w:tab w:val="left" w:pos="451" w:leader="none"/>
        </w:tabs>
        <w:spacing w:lineRule="auto" w:line="240"/>
        <w:ind w:left="451" w:hanging="202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♦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ab/>
        <w:t>коробочки, що звучать, довільно розташовані на столі. Дорослий пропонує підібрати пари, що од</w:t>
        <w:softHyphen/>
        <w:t>наково звучать.</w:t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Повтори</w:t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38" w:after="0"/>
        <w:ind w:firstLine="235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чити прислухатися до серії звуків і запам'я</w:t>
        <w:softHyphen/>
        <w:t>товувати їх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видає серію немовних звуків, на</w:t>
        <w:softHyphen/>
        <w:t>приклад: одне клацання язиком, два плескання в доло</w:t>
        <w:softHyphen/>
        <w:t>ні, три притупування ногою; одне плескання по колінах, два плескання в долоні, одне клацання пальцями. Ди</w:t>
        <w:softHyphen/>
        <w:t>тина має запам'ятати й повторити почуті звуки в тій са</w:t>
        <w:softHyphen/>
        <w:t>мій послідовності.</w:t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8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Угадай за голосом</w:t>
      </w:r>
    </w:p>
    <w:p>
      <w:pPr>
        <w:pStyle w:val="Style121"/>
        <w:widowControl/>
        <w:spacing w:lineRule="auto" w:line="240" w:before="38" w:after="0"/>
        <w:ind w:firstLine="23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ідтворити послідовність звукового ряду без зорового співвіднесення.</w:t>
      </w:r>
    </w:p>
    <w:p>
      <w:pPr>
        <w:pStyle w:val="Style121"/>
        <w:widowControl/>
        <w:spacing w:lineRule="auto" w:line="240"/>
        <w:ind w:left="235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іграшки, що звучать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итині пропонують по черзі прослухати, яка іграшка, який звук видає, а потім, відвернувшись, вгадати їх за "голосом" у певній послідовності.</w:t>
      </w:r>
    </w:p>
    <w:p>
      <w:pPr>
        <w:pStyle w:val="Style121"/>
        <w:widowControl/>
        <w:spacing w:lineRule="auto" w:line="240" w:before="5" w:after="0"/>
        <w:ind w:left="245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и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240"/>
        <w:ind w:left="451" w:hanging="202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збільшується кількість іграшок у звуковій послідов</w:t>
        <w:softHyphen/>
        <w:t>ності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451" w:leader="none"/>
        </w:tabs>
        <w:spacing w:lineRule="auto" w:line="240"/>
        <w:ind w:left="250" w:hanging="0"/>
        <w:jc w:val="left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добираються іграшки, схожі за звучанням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451" w:leader="none"/>
        </w:tabs>
        <w:spacing w:lineRule="auto" w:line="240" w:before="5" w:after="0"/>
        <w:ind w:left="250" w:hanging="0"/>
        <w:jc w:val="left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гадує одна дитина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451" w:leader="none"/>
        </w:tabs>
        <w:spacing w:lineRule="auto" w:line="240"/>
        <w:ind w:left="250" w:hanging="0"/>
        <w:jc w:val="left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вгадують кілька дітей, хто швидше (і т.д.).</w:t>
      </w:r>
    </w:p>
    <w:p>
      <w:pPr>
        <w:pStyle w:val="Style30"/>
        <w:widowControl/>
        <w:spacing w:lineRule="auto" w:line="240" w:before="5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8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Постав за порядком</w:t>
      </w:r>
    </w:p>
    <w:p>
      <w:pPr>
        <w:pStyle w:val="Style121"/>
        <w:widowControl/>
        <w:spacing w:lineRule="auto" w:line="240" w:before="24" w:after="0"/>
        <w:ind w:firstLine="23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ідтворити послідовність звукового ряду без зорового співвіднесення з предметами.</w:t>
      </w:r>
    </w:p>
    <w:p>
      <w:pPr>
        <w:pStyle w:val="Style121"/>
        <w:widowControl/>
        <w:spacing w:lineRule="auto" w:line="240"/>
        <w:ind w:hanging="0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демонструє різне звучання й ви</w:t>
        <w:softHyphen/>
        <w:t>ставляє коробочки з різними наповнювачами (монетка</w:t>
        <w:softHyphen/>
        <w:t>ми, сірниками, горохом) у заданій послідовності, вико</w:t>
        <w:softHyphen/>
        <w:t>ристовуючи слова: "спочатку", "потім", і пропонує дитині зробити те саме з її набором коробочок (кількість коро</w:t>
        <w:softHyphen/>
        <w:t xml:space="preserve">бочок варіюється від 2-3 до 4-6 у кожному наборі). </w:t>
      </w:r>
    </w:p>
    <w:p>
      <w:pPr>
        <w:pStyle w:val="Style121"/>
        <w:widowControl/>
        <w:spacing w:lineRule="auto" w:line="240"/>
        <w:ind w:hanging="0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Дзвоники</w:t>
      </w:r>
    </w:p>
    <w:p>
      <w:pPr>
        <w:pStyle w:val="Style121"/>
        <w:widowControl/>
        <w:spacing w:lineRule="auto" w:line="240" w:before="34" w:after="0"/>
        <w:ind w:left="245" w:hanging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озрізняти висоту звуків.</w:t>
      </w:r>
    </w:p>
    <w:p>
      <w:pPr>
        <w:pStyle w:val="Style121"/>
        <w:widowControl/>
        <w:spacing w:lineRule="auto" w:line="24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набір дзвоників різного звучання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На столі набір дзвоників. Дитині пропону</w:t>
        <w:softHyphen/>
        <w:t>ють вишикувати їх у ряд, починаючи з дзвоника, в якого найвищий або найнижчий звук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Ускладне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кількість дзвоників збільшується від 3 до 6.</w:t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8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Вгадай, скільки звуків зіграю</w:t>
      </w:r>
    </w:p>
    <w:p>
      <w:pPr>
        <w:pStyle w:val="Style121"/>
        <w:widowControl/>
        <w:spacing w:lineRule="auto" w:line="240" w:before="34" w:after="0"/>
        <w:ind w:left="245" w:hanging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закріпити уявлення про високий і низький звуки.</w:t>
      </w:r>
    </w:p>
    <w:p>
      <w:pPr>
        <w:pStyle w:val="Style121"/>
        <w:widowControl/>
        <w:spacing w:lineRule="auto" w:line="24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итячі музичні інструменти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виконує на інструменті кілька зву</w:t>
        <w:softHyphen/>
        <w:t>ків, а діти лічать їх подумки. Один з них каже, що зіграли, наприклад, тричі один і той самий звук, проспівує його, промовляючи: "один, два, три". Діти повторюють це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Звуки можуть іти в різній послідовності, скажімо: кілька разів високий звук; потім по черзі то низький, то висо</w:t>
        <w:softHyphen/>
        <w:t>кий; три звуки через ступінь угору або вниз (і т.д.). Діти визначають, які звуки чути — однакові чи різні; скільки високих і низьких; який перший звук — високий чи низький (і т.д.). Проспівують відповідь або повторюють послідовність звуків на склад "ля".</w:t>
      </w:r>
    </w:p>
    <w:p>
      <w:pPr>
        <w:pStyle w:val="Style30"/>
        <w:widowControl/>
        <w:spacing w:lineRule="auto" w:line="240" w:before="53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3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3" w:after="0"/>
        <w:rPr>
          <w:rStyle w:val="FontStyle44"/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3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Хто це був?</w:t>
      </w:r>
    </w:p>
    <w:p>
      <w:pPr>
        <w:pStyle w:val="Style121"/>
        <w:widowControl/>
        <w:spacing w:lineRule="auto" w:line="240" w:before="38" w:after="0"/>
        <w:ind w:left="245" w:hanging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чити розрізняти висоту й кількість звуків.</w:t>
      </w:r>
    </w:p>
    <w:p>
      <w:pPr>
        <w:pStyle w:val="Style121"/>
        <w:widowControl/>
        <w:spacing w:lineRule="auto" w:line="240" w:before="5" w:after="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3-4 однакові за тембром дудки.</w:t>
      </w:r>
    </w:p>
    <w:p>
      <w:pPr>
        <w:pStyle w:val="Style121"/>
        <w:widowControl/>
        <w:spacing w:lineRule="auto" w:line="240" w:before="5" w:after="0"/>
        <w:ind w:firstLine="22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іти, які грають на дудках, мають вибрати один зі звуків, які можна витягнути певною комбінацією натисків пальців. Дитина, яка вгадує, прослуховує все, запам'ятовує звучання й відвертається. Хтось із "музикан</w:t>
        <w:softHyphen/>
        <w:t>тів" за мовчазною домовленістю грає свій заявлений звук, а той, хто вгадує, називає його ім'я (при цьому всі вико</w:t>
        <w:softHyphen/>
        <w:t>навці стоять близько один до одного)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Ускладне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одночасно звучать два-три звуки (двоє-троє "музикантів" грають разом); той, хто вгадує, має назвати кількість звуків, які він чує, а також тих, хто грає.</w:t>
      </w:r>
    </w:p>
    <w:p>
      <w:pPr>
        <w:pStyle w:val="Style30"/>
        <w:widowControl/>
        <w:spacing w:lineRule="auto" w:line="240" w:before="5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58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Прогулянка</w:t>
      </w:r>
    </w:p>
    <w:p>
      <w:pPr>
        <w:pStyle w:val="Style121"/>
        <w:widowControl/>
        <w:spacing w:lineRule="auto" w:line="240" w:before="38" w:after="0"/>
        <w:ind w:left="235" w:hanging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озвивати відчуття ритму.</w:t>
      </w:r>
    </w:p>
    <w:p>
      <w:pPr>
        <w:pStyle w:val="Style121"/>
        <w:widowControl/>
        <w:spacing w:lineRule="auto" w:line="240" w:before="29" w:after="0"/>
        <w:ind w:firstLine="221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музичні інструменти за кількістю ви</w:t>
        <w:softHyphen/>
        <w:t>конавців (молоточки, барабан, бубон, ксилофон, мета</w:t>
        <w:softHyphen/>
        <w:t>лофон, дзвіночок, музичні тарілки).</w:t>
      </w:r>
    </w:p>
    <w:p>
      <w:pPr>
        <w:pStyle w:val="Style121"/>
        <w:widowControl/>
        <w:spacing w:lineRule="auto" w:line="240" w:before="34" w:after="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: "А тепер, діти, ми вирушимо з вами на прогулянку, але це буде незвичайна прогулян</w:t>
        <w:softHyphen/>
        <w:t xml:space="preserve">ка, і допоможуть нам тут музичні інструменти. Ось ми з вами спускаємося сходами </w:t>
      </w:r>
      <w:r>
        <w:rPr>
          <w:rStyle w:val="FontStyle54"/>
          <w:rFonts w:cs="Times New Roman" w:ascii="Times New Roman" w:hAnsi="Times New Roman"/>
          <w:sz w:val="28"/>
          <w:szCs w:val="28"/>
          <w:lang w:val="uk-UA" w:eastAsia="uk-UA"/>
        </w:rPr>
        <w:t xml:space="preserve">(повільно стукає молоточком по столу), </w:t>
      </w:r>
      <w:r>
        <w:rPr>
          <w:rStyle w:val="FontStyle43"/>
          <w:rFonts w:eastAsia="Arial Unicode MS" w:cs="Times New Roman" w:ascii="Times New Roman" w:hAnsi="Times New Roman"/>
          <w:sz w:val="28"/>
          <w:szCs w:val="28"/>
          <w:lang w:val="uk-UA" w:eastAsia="uk-UA"/>
        </w:rPr>
        <w:t>а тепер вийшли на вулицю. Світить яскраве сонеч</w:t>
        <w:softHyphen/>
        <w:t xml:space="preserve">ко, ми зраділи, побігли </w:t>
      </w:r>
      <w:r>
        <w:rPr>
          <w:rStyle w:val="FontStyle54"/>
          <w:rFonts w:cs="Times New Roman" w:ascii="Times New Roman" w:hAnsi="Times New Roman"/>
          <w:sz w:val="28"/>
          <w:szCs w:val="28"/>
          <w:lang w:val="uk-UA" w:eastAsia="uk-UA"/>
        </w:rPr>
        <w:t>(часто б'є по барабану або стукає мо</w:t>
        <w:softHyphen/>
        <w:t xml:space="preserve">лоточками по столу). </w:t>
      </w:r>
      <w:r>
        <w:rPr>
          <w:rStyle w:val="FontStyle43"/>
          <w:rFonts w:eastAsia="Arial Unicode MS" w:cs="Times New Roman" w:ascii="Times New Roman" w:hAnsi="Times New Roman"/>
          <w:sz w:val="28"/>
          <w:szCs w:val="28"/>
          <w:lang w:val="uk-UA" w:eastAsia="uk-UA"/>
        </w:rPr>
        <w:t>Ми гуляли, веселилися, але раптом з'явилася хмара, подув вітер, ударив грім, заблищала блискавка й пішов дощ. Спочатку це були не часті крап</w:t>
        <w:softHyphen/>
        <w:t xml:space="preserve">лі, а потім почалася злива". </w:t>
      </w:r>
      <w:r>
        <w:rPr>
          <w:rStyle w:val="FontStyle54"/>
          <w:rFonts w:cs="Times New Roman" w:ascii="Times New Roman" w:hAnsi="Times New Roman"/>
          <w:sz w:val="28"/>
          <w:szCs w:val="28"/>
          <w:lang w:val="uk-UA" w:eastAsia="uk-UA"/>
        </w:rPr>
        <w:t>(Ритм пришвидшується, діти мо</w:t>
        <w:softHyphen/>
        <w:t xml:space="preserve">жуть бити в барабан, бубон, молоточками по металофону, вдаряти у тарілки, передавати дзвоником крапання дощу. Використовуються всі інструменти для передачі стану погоди; крапання дощу й сильну зливу діти відтворюють у певному ритмі, закріплюючи цим знання про тривалість звуків (нот). </w:t>
      </w:r>
      <w:r>
        <w:rPr>
          <w:rStyle w:val="FontStyle43"/>
          <w:rFonts w:eastAsia="Arial Unicode MS" w:cs="Times New Roman" w:ascii="Times New Roman" w:hAnsi="Times New Roman"/>
          <w:sz w:val="28"/>
          <w:szCs w:val="28"/>
          <w:lang w:val="uk-UA" w:eastAsia="uk-UA"/>
        </w:rPr>
        <w:t>Педагог: "Злякалися діти такої пого</w:t>
        <w:softHyphen/>
        <w:t xml:space="preserve">ди й побігли назад у групу" </w:t>
      </w:r>
      <w:r>
        <w:rPr>
          <w:rStyle w:val="FontStyle54"/>
          <w:rFonts w:cs="Times New Roman" w:ascii="Times New Roman" w:hAnsi="Times New Roman"/>
          <w:sz w:val="28"/>
          <w:szCs w:val="28"/>
          <w:lang w:val="uk-UA" w:eastAsia="uk-UA"/>
        </w:rPr>
        <w:t>(знову швидкі й ритмічні удари).</w:t>
      </w:r>
    </w:p>
    <w:p>
      <w:pPr>
        <w:pStyle w:val="Style121"/>
        <w:widowControl/>
        <w:spacing w:lineRule="auto" w:line="240" w:before="29" w:after="0"/>
        <w:ind w:firstLine="216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Ускладне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іти з допомогою педагога приду</w:t>
        <w:softHyphen/>
        <w:t>мують нові події, які відбуваються на "прогулянці", і що</w:t>
        <w:softHyphen/>
        <w:t>разу ритмічні малюнки стають різноманітнішими й склад</w:t>
        <w:softHyphen/>
        <w:t>нішими.</w:t>
      </w:r>
    </w:p>
    <w:p>
      <w:pPr>
        <w:pStyle w:val="Style121"/>
        <w:widowControl/>
        <w:spacing w:lineRule="auto" w:line="240" w:before="10" w:after="0"/>
        <w:ind w:hanging="0"/>
        <w:jc w:val="left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итмічний малюнок озвучується немовними звуками (клацанням язиком, пальцями; плесканням у долоні, по колінах; притупуванням ногами т.д.). </w:t>
      </w:r>
    </w:p>
    <w:p>
      <w:pPr>
        <w:pStyle w:val="Style121"/>
        <w:widowControl/>
        <w:spacing w:lineRule="auto" w:line="240" w:before="10" w:after="0"/>
        <w:ind w:hanging="0"/>
        <w:jc w:val="left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10" w:after="0"/>
        <w:ind w:hanging="0"/>
        <w:jc w:val="left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Оплески</w:t>
      </w:r>
    </w:p>
    <w:p>
      <w:pPr>
        <w:pStyle w:val="Style121"/>
        <w:widowControl/>
        <w:spacing w:lineRule="auto" w:line="240" w:before="38" w:after="0"/>
        <w:ind w:firstLine="235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створювати й запам'ятовувати ритмічний ма</w:t>
        <w:softHyphen/>
        <w:t>люнок.</w:t>
      </w:r>
    </w:p>
    <w:p>
      <w:pPr>
        <w:pStyle w:val="Style121"/>
        <w:widowControl/>
        <w:spacing w:lineRule="auto" w:line="240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іти стоять у колі. Один із учасників при</w:t>
        <w:softHyphen/>
        <w:t>думує простий ритм і проплескує його в долоні. Наступ</w:t>
        <w:softHyphen/>
        <w:t>ний має точно й безпомилково повторити його й приду</w:t>
        <w:softHyphen/>
        <w:t>мати вже інший ритм — він так само передається по колу. Педагог і всі діти стежать за правильністю відтворення ритму. Якщо дитині, яка повторює ритмічний малюнок, важко відтворити його, "автор" повторює свій ритм іще раз. При цьому ритм має бути складним настільки, на</w:t>
        <w:softHyphen/>
        <w:t>скільки сам "автор" може чітко запам'ятати й відтворити його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Ускладне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у ритмічний малюнок вводяться прості вигуки або слова, наприклад: "Раз!", "Оле-оле-оле", "Раз, два, три". Можна використовувати смішні при</w:t>
        <w:softHyphen/>
      </w: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мовки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або приказки, промовляючи </w:t>
      </w: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їх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итмічно організовано.</w:t>
      </w:r>
    </w:p>
    <w:p>
      <w:pPr>
        <w:pStyle w:val="Style30"/>
        <w:widowControl/>
        <w:spacing w:lineRule="auto" w:line="240" w:before="3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38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38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Гроза</w:t>
      </w:r>
    </w:p>
    <w:p>
      <w:pPr>
        <w:pStyle w:val="Style121"/>
        <w:widowControl/>
        <w:spacing w:lineRule="auto" w:line="240" w:before="43" w:after="0"/>
        <w:ind w:left="240" w:hanging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озрізняти тембр і динамічні відтінки.</w:t>
      </w:r>
    </w:p>
    <w:p>
      <w:pPr>
        <w:pStyle w:val="Style121"/>
        <w:widowControl/>
        <w:spacing w:lineRule="auto" w:line="240"/>
        <w:ind w:firstLine="221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дудка, трикутник, маракаси, бряз</w:t>
        <w:softHyphen/>
        <w:t>кальця, барабан, тарілки, кастаньєти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ознайомлює дітей із музичними інструментами, які можна використовувати для насліду</w:t>
        <w:softHyphen/>
        <w:t>вання ритму дощу (трикутник), для зображення подуву вітру (маракаси, брязкальця), блискавки (удар метале</w:t>
        <w:softHyphen/>
        <w:t>вими паличками по тарілках, кастаньєти), гуркоту грому (барабан), пастушка (дудка).</w:t>
      </w:r>
    </w:p>
    <w:p>
      <w:pPr>
        <w:pStyle w:val="Style121"/>
        <w:widowControl/>
        <w:spacing w:lineRule="auto" w:line="24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Потім розробляється "сценарій": дощ, починається з різких крапель (грати тихо на трикутнику), посилюється й поступово припиняється (можна зобразити також рап</w:t>
        <w:softHyphen/>
        <w:t>товий дощ). За цим — порив вітру, який дужчає (динаміч</w:t>
        <w:softHyphen/>
        <w:t xml:space="preserve">ний розвиток </w:t>
      </w:r>
      <w:r>
        <w:rPr>
          <w:rStyle w:val="FontStyle43"/>
          <w:rFonts w:cs="Times New Roman" w:ascii="Times New Roman" w:hAnsi="Times New Roman"/>
          <w:spacing w:val="-20"/>
          <w:sz w:val="28"/>
          <w:szCs w:val="28"/>
          <w:lang w:val="uk-UA" w:eastAsia="uk-UA"/>
        </w:rPr>
        <w:t>1з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тихого до гучного звучання всіх інстру</w:t>
        <w:softHyphen/>
        <w:t>ментів, що беруть участь у "картині"), та поступове стихання. Здалеку чути гуркіт грому (барабани); посту</w:t>
        <w:softHyphen/>
        <w:t>пово вони наближаються (звук стає голоснішим); краплі дощу (трикутник) почастішали й перетворилися на зли</w:t>
        <w:softHyphen/>
        <w:t>ву. Вітер посилюється (до маракасів приєднуються тарілки та бубон — пальцями обох рук ударяти по черзі по мем</w:t>
        <w:softHyphen/>
        <w:t>брані — від тихого звучання до гучного). Нарешті спала</w:t>
        <w:softHyphen/>
        <w:t>хує блискавка (тарілки, кастаньєти). Після кульмінації гроза поступово стихає. Знову сяє сонце, пастушок грає на дудці.</w:t>
      </w:r>
    </w:p>
    <w:p>
      <w:pPr>
        <w:pStyle w:val="Style121"/>
        <w:widowControl/>
        <w:spacing w:lineRule="auto" w:line="240" w:before="19" w:after="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Створивши "сценарій", діти за бажанням вибирають собі музичний інструмент і сідають в оркестр. Педагог знову повторює "сценарій", а діти озвучують його. Тут важливо дотримати міри, щоб картинка не перетвори</w:t>
        <w:softHyphen/>
        <w:t>лася на хаотичний шум. Тому розвитком сюжету дири</w:t>
        <w:softHyphen/>
        <w:t>гує дорослий, показуючи кожній дитині вступ, зміну рит</w:t>
        <w:softHyphen/>
        <w:t>му, темпу й динаміки.</w:t>
      </w:r>
    </w:p>
    <w:p>
      <w:pPr>
        <w:pStyle w:val="Style121"/>
        <w:widowControl/>
        <w:spacing w:lineRule="auto" w:line="240" w:before="24" w:after="0"/>
        <w:ind w:firstLine="235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и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збільшується кількість пропонованих ді</w:t>
        <w:softHyphen/>
        <w:t>тям інструментів та динамічних відтінків (від трьох до семи) і стає тоншою, більш диференційованою їх від</w:t>
        <w:softHyphen/>
        <w:t>мінність.</w:t>
      </w:r>
    </w:p>
    <w:p>
      <w:pPr>
        <w:pStyle w:val="Style31"/>
        <w:widowControl/>
        <w:spacing w:lineRule="auto" w:line="240" w:before="38" w:after="0"/>
        <w:ind w:hanging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38" w:after="0"/>
        <w:ind w:hanging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38" w:after="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 xml:space="preserve">Чарівна коробочка </w:t>
      </w:r>
    </w:p>
    <w:p>
      <w:pPr>
        <w:pStyle w:val="Style31"/>
        <w:widowControl/>
        <w:spacing w:lineRule="auto" w:line="240" w:before="38" w:after="0"/>
        <w:ind w:hanging="0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ивчити можливості свого голосу. </w:t>
      </w:r>
    </w:p>
    <w:p>
      <w:pPr>
        <w:pStyle w:val="Style31"/>
        <w:widowControl/>
        <w:spacing w:lineRule="auto" w:line="240" w:before="38" w:after="0"/>
        <w:ind w:hanging="0"/>
        <w:rPr>
          <w:rStyle w:val="FontStyle4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Обладнання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коробочка, довга нитка. </w:t>
      </w:r>
    </w:p>
    <w:p>
      <w:pPr>
        <w:pStyle w:val="Style31"/>
        <w:widowControl/>
        <w:spacing w:lineRule="auto" w:line="240" w:before="38" w:after="0"/>
        <w:ind w:hanging="0"/>
        <w:jc w:val="both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ихователь пропонує дітям витягнути ни</w:t>
        <w:softHyphen/>
        <w:t>точку з коробочки. Пояснює, що ми не бачимо звука, але він схожий на ниточку: тягнеться, як вона, і так саме має початок і кінець. Далі знову вкладає нитку в коро</w:t>
        <w:softHyphen/>
        <w:t>бочку і пропонує дітям тягнути її на будь-який голосний звук, пояснюючи, що ниточка рівна, шовковиста, і звук теж має бути рівний. Якщо ниточка робитиме хвилепо</w:t>
        <w:softHyphen/>
        <w:t>дібні рухи, то й звук буде хвилястий; по ниточці можне заспівати звук згори вниз і навпаки.</w:t>
      </w:r>
    </w:p>
    <w:p>
      <w:pPr>
        <w:pStyle w:val="Style30"/>
        <w:widowControl/>
        <w:spacing w:lineRule="auto" w:line="240" w:before="43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3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3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43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Сирена</w:t>
      </w:r>
    </w:p>
    <w:p>
      <w:pPr>
        <w:pStyle w:val="Style121"/>
        <w:widowControl/>
        <w:spacing w:lineRule="auto" w:line="240" w:before="43" w:after="0"/>
        <w:ind w:left="235" w:hanging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вивчити можливості свого голосу.</w:t>
      </w:r>
    </w:p>
    <w:p>
      <w:pPr>
        <w:pStyle w:val="Style121"/>
        <w:widowControl/>
        <w:spacing w:lineRule="auto" w:line="240" w:before="29" w:after="0"/>
        <w:ind w:firstLine="22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Педагог зображає звук сирени, тобто не одному диханні спускається до нижньої межі своєї теси тури, а потім піднімається до верхньої. З-поміж дітей вибирають ведучого, який керує педагогом: коли дитина піднімає руку, педагог підвищує голос, а коли опускає, — знижує. Потім педагог і дитина міняються ролями</w:t>
      </w:r>
    </w:p>
    <w:p>
      <w:pPr>
        <w:pStyle w:val="Style121"/>
        <w:widowControl/>
        <w:spacing w:lineRule="auto" w:line="240" w:before="43" w:after="0"/>
        <w:ind w:left="235" w:hanging="0"/>
        <w:jc w:val="left"/>
        <w:rPr/>
      </w:pPr>
      <w:r>
        <w:rPr>
          <w:rStyle w:val="FontStyle43"/>
          <w:rFonts w:cs="Times New Roman" w:ascii="Times New Roman" w:hAnsi="Times New Roman"/>
          <w:spacing w:val="30"/>
          <w:sz w:val="28"/>
          <w:szCs w:val="28"/>
          <w:lang w:val="uk-UA" w:eastAsia="uk-UA"/>
        </w:rPr>
        <w:t>Варіант: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442" w:leader="none"/>
        </w:tabs>
        <w:spacing w:lineRule="auto" w:line="240" w:before="5" w:after="0"/>
        <w:ind w:left="442" w:hanging="182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наслідування сирени пожежної, міліцейської машини тощо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442" w:leader="none"/>
        </w:tabs>
        <w:spacing w:lineRule="auto" w:line="240" w:before="5" w:after="0"/>
        <w:ind w:left="442" w:hanging="182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звук сирени зображають усі діти, а педагог керує  висотою, тривалістю і силою звучання.</w:t>
      </w:r>
    </w:p>
    <w:p>
      <w:pPr>
        <w:pStyle w:val="Style30"/>
        <w:widowControl/>
        <w:spacing w:lineRule="auto" w:line="240" w:before="91" w:after="0"/>
        <w:rPr>
          <w:rStyle w:val="FontStyle4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spacing w:lineRule="auto" w:line="240" w:before="91" w:after="0"/>
        <w:rPr/>
      </w:pPr>
      <w:r>
        <w:rPr>
          <w:rStyle w:val="FontStyle44"/>
          <w:rFonts w:cs="Times New Roman" w:ascii="Times New Roman" w:hAnsi="Times New Roman"/>
          <w:sz w:val="28"/>
          <w:szCs w:val="28"/>
          <w:u w:val="single"/>
          <w:lang w:val="uk-UA" w:eastAsia="uk-UA"/>
        </w:rPr>
        <w:t>Луна</w:t>
      </w:r>
    </w:p>
    <w:p>
      <w:pPr>
        <w:pStyle w:val="Style121"/>
        <w:widowControl/>
        <w:spacing w:lineRule="auto" w:line="240" w:before="43" w:after="0"/>
        <w:jc w:val="left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Мета: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розвивати вміння диференціювати на слух відтворювати голосом звукосполучення.</w:t>
      </w:r>
    </w:p>
    <w:p>
      <w:pPr>
        <w:pStyle w:val="Style121"/>
        <w:widowControl/>
        <w:spacing w:lineRule="auto" w:line="240" w:before="53" w:after="0"/>
        <w:ind w:firstLine="221"/>
        <w:rPr/>
      </w:pP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Хід</w:t>
      </w:r>
      <w:r>
        <w:rPr>
          <w:rStyle w:val="FontStyle43"/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43"/>
          <w:rFonts w:cs="Times New Roman" w:ascii="Times New Roman" w:hAnsi="Times New Roman"/>
          <w:b/>
          <w:i/>
          <w:spacing w:val="30"/>
          <w:sz w:val="28"/>
          <w:szCs w:val="28"/>
          <w:lang w:val="uk-UA" w:eastAsia="uk-UA"/>
        </w:rPr>
        <w:t>гри.</w:t>
      </w: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 xml:space="preserve"> Учасники розподіляються на дві підгрупі-одна зображає подорожнього в горах, друга — луна Гравці першої групи один за одним (слід-у-слід), "подсрожуючи" по кімнаті й по черзі дотримуючи паузи, вимовляють різні звуки, звукосполучення </w:t>
      </w:r>
      <w:r>
        <w:rPr>
          <w:rStyle w:val="FontStyle54"/>
          <w:rFonts w:cs="Times New Roman" w:ascii="Times New Roman" w:hAnsi="Times New Roman"/>
          <w:sz w:val="28"/>
          <w:szCs w:val="28"/>
          <w:lang w:val="uk-UA" w:eastAsia="uk-UA"/>
        </w:rPr>
        <w:t xml:space="preserve">("Ау-у-у-у" або </w:t>
      </w:r>
      <w:r>
        <w:rPr>
          <w:rStyle w:val="FontStyle54"/>
          <w:rFonts w:cs="Times New Roman" w:ascii="Times New Roman" w:hAnsi="Times New Roman"/>
          <w:spacing w:val="30"/>
          <w:sz w:val="28"/>
          <w:szCs w:val="28"/>
          <w:lang w:val="uk-UA" w:eastAsia="uk-UA"/>
        </w:rPr>
        <w:t>"Т</w:t>
      </w:r>
      <w:r>
        <w:rPr>
          <w:rStyle w:val="FontStyle54"/>
          <w:rFonts w:cs="Times New Roman" w:ascii="Times New Roman" w:hAnsi="Times New Roman"/>
          <w:sz w:val="28"/>
          <w:szCs w:val="28"/>
          <w:lang w:val="uk-UA" w:eastAsia="uk-UA"/>
        </w:rPr>
        <w:t xml:space="preserve">р-р-р"). </w:t>
      </w:r>
      <w:r>
        <w:rPr>
          <w:rStyle w:val="FontStyle43"/>
          <w:rFonts w:eastAsia="Arial Unicode MS" w:cs="Times New Roman" w:ascii="Times New Roman" w:hAnsi="Times New Roman"/>
          <w:sz w:val="28"/>
          <w:szCs w:val="28"/>
          <w:lang w:val="uk-UA" w:eastAsia="uk-UA"/>
        </w:rPr>
        <w:t>Педагог регулює черговість вимовляння звуків тобто показує, хто і коли має вимовити свій звук.</w:t>
      </w:r>
    </w:p>
    <w:p>
      <w:pPr>
        <w:pStyle w:val="Style121"/>
        <w:widowControl/>
        <w:spacing w:lineRule="auto" w:line="240"/>
        <w:ind w:firstLine="216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uk-UA" w:eastAsia="uk-UA"/>
        </w:rPr>
        <w:t>Друга група, сховавшись у кутках кімнати, намагається якомога точніше відтворити почуте. Не має значення,якщо звуки відтворюються несинхронно. Головне — то що відтворювати звукосполучення.</w:t>
      </w:r>
    </w:p>
    <w:p>
      <w:pPr>
        <w:pStyle w:val="Style33"/>
        <w:widowControl/>
        <w:tabs>
          <w:tab w:val="clear" w:pos="708"/>
          <w:tab w:val="left" w:pos="403" w:leader="none"/>
        </w:tabs>
        <w:spacing w:lineRule="exact" w:line="182" w:before="43" w:after="0"/>
        <w:rPr/>
      </w:pPr>
      <w:r>
        <w:rPr>
          <w:rStyle w:val="FontStyle55"/>
          <w:rFonts w:eastAsia="Franklin Gothic Medium"/>
          <w:lang w:val="uk-UA" w:eastAsia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Style w:val="FontStyle55"/>
          <w:lang w:val="uk-UA" w:eastAsia="uk-UA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♦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♦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201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Arial" w:hAnsi="Arial" w:cs="Arial"/>
      <w:b/>
      <w:bCs/>
      <w:sz w:val="16"/>
      <w:szCs w:val="16"/>
    </w:rPr>
  </w:style>
  <w:style w:type="character" w:styleId="FontStyle42">
    <w:name w:val="Font Style42"/>
    <w:qFormat/>
    <w:rPr>
      <w:rFonts w:ascii="Arial" w:hAnsi="Arial" w:cs="Arial"/>
      <w:b/>
      <w:bCs/>
      <w:sz w:val="16"/>
      <w:szCs w:val="16"/>
    </w:rPr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4">
    <w:name w:val="Font Style54"/>
    <w:qFormat/>
    <w:rPr>
      <w:rFonts w:ascii="Arial Unicode MS" w:hAnsi="Arial Unicode MS" w:eastAsia="Arial Unicode MS" w:cs="Arial Unicode MS"/>
      <w:b/>
      <w:bCs/>
      <w:i/>
      <w:iCs/>
      <w:sz w:val="14"/>
      <w:szCs w:val="14"/>
    </w:rPr>
  </w:style>
  <w:style w:type="character" w:styleId="FontStyle55">
    <w:name w:val="Font Style55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 w:before="0" w:after="0"/>
      <w:ind w:firstLine="23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  <w:ind w:hanging="226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2" w:before="0" w:after="0"/>
      <w:ind w:firstLine="226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9" w:before="0" w:after="0"/>
      <w:ind w:firstLine="1224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 w:before="0" w:after="0"/>
      <w:ind w:firstLine="1382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92" w:before="0" w:after="0"/>
      <w:ind w:hanging="163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97" w:before="0" w:after="0"/>
      <w:ind w:hanging="211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2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11" w:before="0" w:after="0"/>
      <w:ind w:firstLine="1334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68" w:before="0" w:after="0"/>
      <w:ind w:firstLine="226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92" w:before="0" w:after="0"/>
      <w:ind w:hanging="211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9:30:00Z</dcterms:created>
  <dc:creator>WIN7XP</dc:creator>
  <dc:description/>
  <dc:language>en-US</dc:language>
  <cp:lastModifiedBy>444</cp:lastModifiedBy>
  <dcterms:modified xsi:type="dcterms:W3CDTF">2015-03-25T19:30:00Z</dcterms:modified>
  <cp:revision>2</cp:revision>
  <dc:subject/>
  <dc:title/>
</cp:coreProperties>
</file>