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bookmarkStart w:id="0" w:name="_Hlk53514786"/>
      <w:bookmarkEnd w:id="0"/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іна:                         </w:t>
      </w:r>
      <w:r>
        <w:rPr>
          <w:rFonts w:cs="Times New Roman" w:ascii="Times New Roman" w:hAnsi="Times New Roman"/>
          <w:i/>
          <w:sz w:val="28"/>
          <w:szCs w:val="28"/>
        </w:rPr>
        <w:t>Логоритміка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/ факультет: </w:t>
      </w:r>
      <w:r>
        <w:rPr>
          <w:rFonts w:cs="Times New Roman" w:ascii="Times New Roman" w:hAnsi="Times New Roman"/>
          <w:i/>
          <w:sz w:val="28"/>
          <w:szCs w:val="28"/>
          <w:highlight w:val="yellow"/>
        </w:rPr>
        <w:t>Теорії та методики дошкільної і спеціальної осві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ладач: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равець Н.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мийцева Н.С., Ханжієва А.Я. Комплексна методика розвитку фізичних якостей дошкільнят (педагогіка оздоровлення). Навчально-методичний посібник. Майкоп, 2010.- 174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иленко Л.Г., Голуб Л.О. Ігровий масаж як засіб оздоровлення дітей дошкільного та молодшого шкільного віку у різних формах роботи з фізичного виховання в режимі дня. Методичні рекомендації – Полтава, 2013. – 94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ш А.М., Луцан Н.І. Мовленнєво-ігрова діяльність дошкільників: мовленнєві ігри, ситуації, вправи. Навчально-методичний посібник. – К.: Видавничий Дім «Слово», 2008. – 238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ова Г.А. Логопедична ритміка. Частина друга. Москва, 1985. – 188 с.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гтяренко Т.М. Комплексна система корекційно-реабілітаційної роботи в дошкільному закладі для дітей з порушенням зору. Автореферат – Київ, 2005. – 16 с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з логоритміки для спеціальних загальноосвітніх шкіл-інтернатів для дітей з важкими порушеннями мовлення (підготовчий 1-4 класи) / Укладач Куравська Л.С. – Васильків, 2016. – 113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ломанітова Г. Упровадження логоритміки в інклюзивне оскітнє середовище початкової школи //Теоретична і дидактична філологія. Серія «педагогіка». Випуск 27, 2018. – С. 84-9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аріна С.І. Історія становлення і розвитку логоритмічного виховання дітей //Психолого-педагогічні науки. Випуск № 3, 2017.- С. 288-29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ченко О. Особливості використання музично-ритмічних занять як засобу корекції психофізичного розвитку дітей із порушенням слуху // «Особлива дитина: навчання і виховання» № 2, 2016.- С. 26-3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Журнал «Палітра педагога» Корисна логоритміка. № 2, 202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ритмічні заняття в ДНЗ. 3-4 роки / Упорядник Сухар В.Л. – Харків : Видавництво «Ранок», 2011.- С. 1-14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ритмічні заняття в ДНЗ. 5-6 років / Упорядник Сухар В.Л. – Харків : Видавництво «Ранок», 2011.- С. 1-14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ливості розвитку дітей дошкільного віку з порушенням зору. Частина І. Науково-методичний посібник / Вавіна Л.С., Гудим І.М., Кондратенко С.В., Довгопола К.С., Нафікова Л.А. – К.: Педагогічна думка, 2012. – 136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арова С.І., Макарова К.А., Климко О.В., Скрипник Я.Ю., Калініченко І.О., Стрельнікова Р.М., Бугай Н.І., Шматко Л.О. Дивитися і бачити. Путівник для батьків дітей із порушенням зору. Полтава, 2016. – 74 с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Методика логоритмічної роботи  з дітьми з  неврологічними порушеннями.  Частина 1 –2 . Кузнецова Е.В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53514786"/>
      <w:bookmarkStart w:id="2" w:name="_Hlk53514786"/>
      <w:bookmarkEnd w:id="2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rFonts w:ascii="Times New Roman" w:hAnsi="Times New Roman" w:eastAsia="Calibri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eastAsia="Times New Roman" w:cs="Calibri"/>
      <w:b/>
      <w:bCs/>
      <w:sz w:val="22"/>
      <w:szCs w:val="22"/>
    </w:rPr>
  </w:style>
  <w:style w:type="character" w:styleId="Xfm07172696">
    <w:name w:val="xfm_07172696"/>
    <w:basedOn w:val="Style13"/>
    <w:qFormat/>
    <w:rPr/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7:48:00Z</dcterms:created>
  <dc:creator>eldorado</dc:creator>
  <dc:description/>
  <cp:keywords/>
  <dc:language>en-US</dc:language>
  <cp:lastModifiedBy>User</cp:lastModifiedBy>
  <dcterms:modified xsi:type="dcterms:W3CDTF">2021-02-08T18:28:00Z</dcterms:modified>
  <cp:revision>13</cp:revision>
  <dc:subject/>
  <dc:title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dc:title>
</cp:coreProperties>
</file>