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714" w:hanging="357"/>
        <w:rPr/>
      </w:pPr>
      <w:r>
        <w:rPr>
          <w:b/>
        </w:rPr>
        <w:t>Дисципліна:</w:t>
      </w:r>
      <w:r>
        <w:rPr/>
        <w:t xml:space="preserve"> Методологія та організація наукових досліджень</w:t>
      </w:r>
    </w:p>
    <w:p>
      <w:pPr>
        <w:pStyle w:val="Normal"/>
        <w:rPr/>
      </w:pPr>
      <w:r>
        <w:rPr>
          <w:b/>
        </w:rPr>
        <w:t>Викладач:</w:t>
      </w:r>
      <w:r>
        <w:rPr/>
        <w:t xml:space="preserve"> Судук Н.В.</w:t>
      </w:r>
    </w:p>
    <w:p>
      <w:pPr>
        <w:pStyle w:val="Normal"/>
        <w:rPr/>
      </w:pPr>
      <w:r>
        <w:rPr>
          <w:b/>
        </w:rPr>
        <w:t>Кафедра:</w:t>
      </w:r>
      <w:r>
        <w:rPr/>
        <w:t xml:space="preserve"> економічної кібернетик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исок підручників, монографій, статей та уривків з наукових видань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рта Г. О. Методологія і організація наукових досліджень. [текст] : навч. посіб. / Г. О. Бірта, Ю.Г. Бургу– К. : «Центр учбової літератури», 2014. – 142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роннікова Л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омунікація в сучасній науці: нові засоби для виробництва зна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/ Л. В. Броннік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праці [Чорноморського державного університету імені Петра Могили комплексу "Києво-Могилянська академія"]. Серія : Філософія</w:t>
        </w:r>
      </w:hyperlink>
      <w:r>
        <w:rPr>
          <w:rFonts w:cs="Times New Roman" w:ascii="Times New Roman" w:hAnsi="Times New Roman"/>
          <w:sz w:val="28"/>
          <w:szCs w:val="28"/>
        </w:rPr>
        <w:t>. - 2015. -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257, Вип. 245. - С. 38-42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pchdu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5_257_245_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вий В.М. </w:t>
      </w:r>
      <w:r>
        <w:rPr>
          <w:rFonts w:cs="Times New Roman" w:ascii="Times New Roman" w:hAnsi="Times New Roman"/>
          <w:sz w:val="28"/>
          <w:szCs w:val="28"/>
        </w:rPr>
        <w:t xml:space="preserve">Критерії якості наукових досліджень у контексті забезпечення національних інтересів / В.М. Горовий // Вісник НАН України. Наукометрія і видавнича справа. – 2015. –  № 6. – С. 64-80.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file:///C:/Users/User/Downloads/vnanu_2015_6_13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ивечір В. А. Сучасні тенденції в науковій комунікації / В.А. Добривечір // Наукові записки Таврійського національного університету ім. В.І. Вернадського. Серія «Філологія. Соціальні комунікації». – 2013. – Том 26 (65). № 3 – С.18-23. Режим доступу: http://sn-philolsocom.crimea.edu/arhiv/2013/uch_26_3filol/004_dobr.pdf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вриш Ю. Е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обливості організації науково-дослідницької діяльності студентів вищих навчальних заклад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Ю. Е. Лавриш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Національного технічного університету України "Київський політехнічний інститут". Серія: : Філологія. Педагог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2013. – Вип. 2. – С. 72-76. –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vntuf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3_2_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ельни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Ю. Б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етодика підготовки до наукової доповіді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Ю. Б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ельни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орія і практика управління соціальними системами: філософія, психологія, педагогіка, соціоогія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– 2012. – № 1. – С. 29-33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равицька Г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формація як стратегічний ресурс організації науково-дослідного процес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/ Г. В. Муравицька.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мократичне врядування</w:t>
        </w:r>
      </w:hyperlink>
      <w:r>
        <w:rPr>
          <w:rFonts w:cs="Times New Roman" w:ascii="Times New Roman" w:hAnsi="Times New Roman"/>
          <w:sz w:val="28"/>
          <w:szCs w:val="28"/>
        </w:rPr>
        <w:t>. - 2015. - Вип. 15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DeV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5_15_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lvivacademy.com/vidavnitstvo_1/visnyk15/fail/Muravytska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конечна Т. Ю. Наукова школа як фактор розвитку економічної науки / Т. Ю. Наконечна // Український соціум. – 2010. – №2. – С. 123-132. -Режим доступу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ttp://www.ukr-socium.org.ua/Arhiv/Stati/2_2010/123-132_2'10_-14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иба О. П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укові комунікації в інформаційну епох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/ О. П. Скиб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Національного авіаційного університету. Сер. : Філософія. Культурологія</w:t>
        </w:r>
      </w:hyperlink>
      <w:r>
        <w:rPr>
          <w:rFonts w:cs="Times New Roman" w:ascii="Times New Roman" w:hAnsi="Times New Roman"/>
          <w:sz w:val="28"/>
          <w:szCs w:val="28"/>
        </w:rPr>
        <w:t>. - 2012. - Вип. 1. - С. 42-46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Vna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f_2012_1_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евченко С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агальнонаукові методи фундаментальної економічної науки: від діалектики до синергет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В. Шевченко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Харківського національного аграрного університету ім. В. В. Докучаєва. Сер. : Економі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2014. - № 4. - С. 206-210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Vkhna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ek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4_4_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14" w:hanging="357"/>
    </w:pPr>
    <w:rPr>
      <w:rFonts w:ascii="Times New Roman" w:hAnsi="Times New Roman" w:eastAsia="Calibri" w:cs="Times New Roman"/>
      <w:color w:val="000000"/>
      <w:spacing w:val="-3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"/>
      <w:color w:val="000000"/>
      <w:spacing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8;&#1086;&#1085;&#1085;&#1110;&#1082;&#1086;&#1074;&#1072; &#1051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83:&#1060;&#1110;&#1083;&#1086;&#1089;.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chduf_2015_257_245_9" TargetMode="External"/><Relationship Id="rId5" Type="http://schemas.openxmlformats.org/officeDocument/2006/relationships/hyperlink" Target="../../C:/Users/User/Downloads/vnanu_2015_6_13.pdf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74;&#1088;&#1080;&#1096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126:&#1060;&#1110;&#1083;&#1086;&#1083;.&#1055;&#1077;&#1076;.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tufil_2013_2_13" TargetMode="External"/><Relationship Id="rId9" Type="http://schemas.openxmlformats.org/officeDocument/2006/relationships/hyperlink" Target="http://www.irbis-nbuv.gov.ua/cgi-bin/irbis_nbuv/cgiirbis_64.exe?Z21ID=&amp;I21DBN=REF&amp;P21DBN=REF&amp;S21STN=1&amp;S21REF=10&amp;S21FMT=fullwebr&amp;C21COM=S&amp;S21CNR=20&amp;S21P01=0&amp;S21P02=0&amp;S21P03=A=&amp;S21COLORTERMS=1&amp;S21STR=&#1052;&#1077;&#1083;&#1100;&#1085;&#1080;&#1082; &#1070;$" TargetMode="External"/><Relationship Id="rId10" Type="http://schemas.openxmlformats.org/officeDocument/2006/relationships/hyperlink" Target="http://www.irbis-nbuv.gov.ua/cgi-bin/irbis_nbuv/cgiirbis_64.exe?Z21ID=&amp;I21DBN=REF&amp;P21DBN=REF&amp;S21STN=1&amp;S21REF=10&amp;S21FMT=fullwebr&amp;C21COM=S&amp;S21CNR=20&amp;S21P01=0&amp;S21P02=0&amp;S21P03=TJ=&amp;S21COLORTERMS=1&amp;S21STR=&#1058;&#1077;&#1086;&#1088;&#1110;&#1103; &#1110; &#1087;&#1088;&#1072;&#1082;&#1090;&#1080;&#1082;&#1072; &#1091;&#1087;&#1088;&#1072;&#1074;&#1083;&#1110;&#1085;&#1085;&#1103; &#1089;&#1086;&#1094;&#1110;&#1072;&#1083;&#1100;&#1085;&#1080;&#1084;&#1080; &#1089;&#1080;&#1089;&#1090;&#1077;&#1084;&#1072;&#1084;&#1080;: &#1092;&#1110;&#1083;&#1086;&#1089;&#1086;&#1092;&#1110;&#1103;, &#1087;&#1089;&#1080;&#1093;&#1086;&#1083;&#1086;&#1075;&#1110;&#1103;, &#1087;&#1077;&#1076;&#1072;&#1075;&#1086;&#1075;&#1110;&#1082;&#1072;, &#1089;&#1086;&#1094;&#1110;&#1086;&#1083;&#1086;&#1075;&#1110;&#1103;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91;&#1088;&#1072;&#1074;&#1080;&#1094;&#1100;&#1082;&#1072; &#1043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73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eVr_2015_15_19" TargetMode="External"/><Relationship Id="rId14" Type="http://schemas.openxmlformats.org/officeDocument/2006/relationships/hyperlink" Target="http://www.lvivacademy.com/vidavnitstvo_1/visnyk15/fail/Muravytska.pdf" TargetMode="External"/><Relationship Id="rId15" Type="http://schemas.openxmlformats.org/officeDocument/2006/relationships/hyperlink" Target="http://www.ukr-socium.org.ua/Arhiv/Stati/2_2010/123-132_2&apos;10_-14.pdf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0;&#1073;&#1072; &#1054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61:&#1060;&#1110;&#1083;&#1086;&#1089;.&#1050;&#1091;&#1083;&#1100;&#1090;&#1091;&#1088;." TargetMode="External"/><Relationship Id="rId1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au_f_2012_1_13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77;&#1085;&#1082;&#1086; &#1057;$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12:&#1045;&#1082;&#1086;&#1085;&#1086;&#1084;." TargetMode="External"/><Relationship Id="rId2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hnau_ekon_2014_4_29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2:01:00Z</dcterms:created>
  <dc:creator>Марян</dc:creator>
  <dc:description/>
  <dc:language>en-US</dc:language>
  <cp:lastModifiedBy>User</cp:lastModifiedBy>
  <dcterms:modified xsi:type="dcterms:W3CDTF">2017-11-14T22:43:00Z</dcterms:modified>
  <cp:revision>9</cp:revision>
  <dc:subject/>
  <dc:title/>
</cp:coreProperties>
</file>