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240"/>
        <w:ind w:left="714" w:hanging="357"/>
        <w:rPr/>
      </w:pPr>
      <w:r>
        <w:rPr>
          <w:b/>
        </w:rPr>
        <w:t>Дисципліна:</w:t>
      </w:r>
      <w:r>
        <w:rPr/>
        <w:t xml:space="preserve"> Електронна комерція</w:t>
      </w:r>
    </w:p>
    <w:p>
      <w:pPr>
        <w:pStyle w:val="Normal"/>
        <w:rPr/>
      </w:pPr>
      <w:r>
        <w:rPr>
          <w:b/>
        </w:rPr>
        <w:t>Викладач:</w:t>
      </w:r>
      <w:r>
        <w:rPr/>
        <w:t xml:space="preserve"> Судук Н.В.</w:t>
      </w:r>
    </w:p>
    <w:p>
      <w:pPr>
        <w:pStyle w:val="Normal"/>
        <w:rPr/>
      </w:pPr>
      <w:r>
        <w:rPr>
          <w:b/>
        </w:rPr>
        <w:t>Кафедра:</w:t>
      </w:r>
      <w:r>
        <w:rPr/>
        <w:t xml:space="preserve"> економічної кібернетики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писок підручників, монографій, статей та уривків з наукових видань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уй Т. Г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виток електронної комерції як інструмент підвищення конкурентоспроможності українських компані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/ Т. Г. Буй, І. Я. Гаврилів //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і записки НаУКМА. Економічні науки</w:t>
        </w:r>
      </w:hyperlink>
      <w:r>
        <w:rPr>
          <w:rFonts w:cs="Times New Roman" w:ascii="Times New Roman" w:hAnsi="Times New Roman"/>
          <w:sz w:val="28"/>
          <w:szCs w:val="28"/>
        </w:rPr>
        <w:t>. - 2015. - Т. 172. - С. 8-14. – Режи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aUKMA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5_172_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file:///C:/Users/User/Downloads/NaUKMAe_2015_172_4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мків Х. С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ласифікація предметів колекціонування на інтернет-аукціонах в Україні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/ Х. С. Демків //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іональна бізнес-економіка та управління</w:t>
        </w:r>
      </w:hyperlink>
      <w:r>
        <w:rPr>
          <w:rFonts w:cs="Times New Roman" w:ascii="Times New Roman" w:hAnsi="Times New Roman"/>
          <w:sz w:val="28"/>
          <w:szCs w:val="28"/>
        </w:rPr>
        <w:t>. - 2014. - № 3. - С. 49-55. - Режи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Rbet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4_3_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file:///C:/Users/User/Downloads/Rbetu_2014_3_9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Єсіна О. Г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Інтернет-банкінг в Україні: сучасний стан, проблеми та перспективи розвитку</w:t>
      </w:r>
      <w:r>
        <w:rPr>
          <w:rFonts w:cs="Times New Roman" w:ascii="Times New Roman" w:hAnsi="Times New Roman"/>
          <w:sz w:val="28"/>
          <w:szCs w:val="28"/>
        </w:rPr>
        <w:t> / О. Г. Єсіна //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існик соціально-економічних досліджень</w:t>
        </w:r>
      </w:hyperlink>
      <w:r>
        <w:rPr>
          <w:rFonts w:cs="Times New Roman" w:ascii="Times New Roman" w:hAnsi="Times New Roman"/>
          <w:sz w:val="28"/>
          <w:szCs w:val="28"/>
        </w:rPr>
        <w:t>. - 2013. - Вип. 1. - С. 209-213. - Режим доступу: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Vs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3_1_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file:///C:/Users/User/Downloads/Vsed_2013_1_34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увагіна І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озвиток інтернет-трейдингу в Україні: реалії та перспетиви сучасності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/ І. О. Жувагіна, Л. М. Філіпішина //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Ужгородського університету. Серія : Економіка</w:t>
        </w:r>
      </w:hyperlink>
      <w:r>
        <w:rPr>
          <w:rFonts w:cs="Times New Roman" w:ascii="Times New Roman" w:hAnsi="Times New Roman"/>
          <w:sz w:val="28"/>
          <w:szCs w:val="28"/>
        </w:rPr>
        <w:t>. - 2016. - Вип. 1(1). - С. 359-362. - Режи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vuue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6_1%281%29__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о 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visnyk-ekon.uzhnu.edu.ua/images/pubs/47/1/47_58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яшенко Г. П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Інтернет-маркетинг та його інструменти</w:t>
      </w:r>
      <w:r>
        <w:rPr>
          <w:rFonts w:cs="Times New Roman" w:ascii="Times New Roman" w:hAnsi="Times New Roman"/>
          <w:sz w:val="28"/>
          <w:szCs w:val="28"/>
        </w:rPr>
        <w:t> / Г. П. Ляшенко, Р. В. Моткалюк //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Національного університету державної податкової служби України (економіка, право)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- 2013. - № 3. - С. 59-65. - Режи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: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vnudps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3_3_9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акар І. І. Інтернет-маркетинг як сучасна платформа для розвитку бізнесу / І.І. Присакар // Бізнес Інформ. – 2015. – №12. – C. 333–339. Режим доступу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business-inform.net/pdf/2015/12_0/333_339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єзнікова В. Поняття, значення та перспективи правового забезпечення електронної комерції в Україні / В. Рєзнікова // Теорія і практика інтелектуальної власності. – 2015. - № 2. – С. 58-72. – Режим доступу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diiv.org.ua/Files2/2015_2/10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итник І. П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ктуальні питання й перспективи розвитку інтернет-трейдингу та його платіжних систем в Україні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/ І. П. Ситник, А. А. Кеба //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Ужгородського національного університету. Серія : Міжнародні економічні відносини та світове господарство</w:t>
        </w:r>
      </w:hyperlink>
      <w:r>
        <w:rPr>
          <w:rFonts w:cs="Times New Roman" w:ascii="Times New Roman" w:hAnsi="Times New Roman"/>
          <w:sz w:val="28"/>
          <w:szCs w:val="28"/>
        </w:rPr>
        <w:t>. -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. - Вип. 7(3). - С. 86-89. - Режи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vuumevc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6_7%283%29__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о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file:///C:/Users/User/Downloads/Nvuumevcg_2016_7(3)__23%20(1)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оврак І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лектронна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ерці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Україні: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аги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доліки</w:t>
      </w:r>
      <w:r>
        <w:rPr>
          <w:rFonts w:cs="Times New Roman" w:ascii="Times New Roman" w:hAnsi="Times New Roman"/>
          <w:sz w:val="28"/>
          <w:szCs w:val="28"/>
        </w:rPr>
        <w:t xml:space="preserve"> / І. В. Ховрак //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. Фінанси. Право</w:t>
        </w:r>
      </w:hyperlink>
      <w:r>
        <w:rPr>
          <w:rFonts w:cs="Times New Roman" w:ascii="Times New Roman" w:hAnsi="Times New Roman"/>
          <w:sz w:val="28"/>
          <w:szCs w:val="28"/>
        </w:rPr>
        <w:t>. – 2013. –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. – С. 16-20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ipr_2013_4_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о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file:///C:/Users/User/Downloads/ecfipr_2013_4_7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ind w:left="714" w:hanging="357"/>
        <w:contextualSpacing/>
        <w:rPr/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номор В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учасний стан та перспективи розвитку платіжних систем в сфері електронної комерції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/ В. О. Черномор //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інансовий простір</w:t>
        </w:r>
      </w:hyperlink>
      <w:r>
        <w:rPr>
          <w:rFonts w:cs="Times New Roman" w:ascii="Times New Roman" w:hAnsi="Times New Roman"/>
          <w:sz w:val="28"/>
          <w:szCs w:val="28"/>
        </w:rPr>
        <w:t>. - 2015. - № 1. - С. 283-291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F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pr_2015_1_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о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fp.cibs.ubs.edu.ua/files/1501/15cvosst.pdf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714" w:hanging="357"/>
    </w:pPr>
    <w:rPr>
      <w:rFonts w:ascii="Times New Roman" w:hAnsi="Times New Roman" w:eastAsia="Calibri" w:cs="Times New Roman"/>
      <w:color w:val="000000"/>
      <w:spacing w:val="-3"/>
      <w:sz w:val="28"/>
      <w:szCs w:val="28"/>
      <w:lang w:val="uk-UA" w:bidi="ar-SA" w:eastAsia="zh-CN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eastAsia="Times New Roman"/>
      <w:color w:val="000000"/>
      <w:spacing w:val="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81; &#1058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45;&#1082;&#1086;&#1085;.&#1085;.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UKMAe_2015_172_4" TargetMode="External"/><Relationship Id="rId5" Type="http://schemas.openxmlformats.org/officeDocument/2006/relationships/hyperlink" Target="../../C:/Users/User/Downloads/NaUKMAe_2015_172_4.pdf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7;&#1084;&#1082;&#1110;&#1074; &#1061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073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betu_2014_3_9" TargetMode="External"/><Relationship Id="rId9" Type="http://schemas.openxmlformats.org/officeDocument/2006/relationships/hyperlink" Target="../../C:/Users/User/Downloads/Rbetu_2014_3_9.pdf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28;&#1089;&#1110;&#1085;&#1072; &#1054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469" TargetMode="External"/><Relationship Id="rId1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sed_2013_1_34" TargetMode="External"/><Relationship Id="rId13" Type="http://schemas.openxmlformats.org/officeDocument/2006/relationships/hyperlink" Target="../../C:/Users/User/Downloads/Vsed_2013_1_34.pdf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6;&#1091;&#1074;&#1072;&#1075;&#1110;&#1085;&#1072; &#1030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45;&#1082;.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uuec_2016_1(1)__60" TargetMode="External"/><Relationship Id="rId17" Type="http://schemas.openxmlformats.org/officeDocument/2006/relationships/hyperlink" Target="http://www.visnyk-ekon.uzhnu.edu.ua/images/pubs/47/1/47_58.pdf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103;&#1096;&#1077;&#1085;&#1082;&#1086; &#1043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599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nudpsu_2013_3_9" TargetMode="External"/><Relationship Id="rId21" Type="http://schemas.openxmlformats.org/officeDocument/2006/relationships/hyperlink" Target="http://www.business-inform.net/pdf/2015/12_0/333_339.pdf" TargetMode="External"/><Relationship Id="rId22" Type="http://schemas.openxmlformats.org/officeDocument/2006/relationships/hyperlink" Target="http://ndiiv.org.ua/Files2/2015_2/10.pdf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0;&#1090;&#1085;&#1080;&#1082; &#1030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2;&#1110;&#1078;&#1085;.&#1077;&#1082;&#1086;&#1085;.&#1074;&#1110;&#1076;&#1085;.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uumevcg_2016_7(3)__23" TargetMode="External"/><Relationship Id="rId26" Type="http://schemas.openxmlformats.org/officeDocument/2006/relationships/hyperlink" Target="../../C:/Users/User/Downloads/Nvuumevcg_2016_7(3)__23%20(1).pdf" TargetMode="External"/><Relationship Id="rId27" Type="http://schemas.openxmlformats.org/officeDocument/2006/relationships/hyperlink" Target="http://www.irbis-nbuv.gov.ua/cgi-bin/irbis_nbuv/cgiirbis_64.exe?Z21ID=&amp;I21DBN=UJRNSoc_Gum/Ever/2011_2/26.pdf&amp;P21DBN=UJRNSoc_Gum/Ever/2011_2/26.pdf&amp;S21STN=1&amp;S21REF=10&amp;S21FMT=fullwebr&amp;C21COM=S&amp;S21CNR=20&amp;S21P01=0&amp;S21P02=0&amp;S21P03=A=&amp;S21COLORTERMS=1&amp;S21STR=&#1061;&#1086;&#1074;&#1088;&#1072;&#1082; &#1030;$" TargetMode="External"/><Relationship Id="rId28" Type="http://schemas.openxmlformats.org/officeDocument/2006/relationships/hyperlink" Target="http://www.irbis-nbuv.gov.ua/cgi-bin/irbis_nbuv/cgiirbis_64.exe?Z21ID=&amp;I21DBN=UJRNSoc_Gum/Ever/2011_2/26.pdf&amp;P21DBN=UJRNSoc_Gum/Ever/2011_2/26.pdf&amp;S21STN=1&amp;S21REF=10&amp;S21FMT=JUU_all&amp;C21COM=S&amp;S21CNR=20&amp;S21P01=0&amp;S21P02=0&amp;S21P03=IJ=&amp;S21COLORTERMS=1&amp;S21STR=&#1046;14708" TargetMode="External"/><Relationship Id="rId29" Type="http://schemas.openxmlformats.org/officeDocument/2006/relationships/hyperlink" Target="http://nbuv.gov.ua/UJRN/ecfipr_2013_4_7" TargetMode="External"/><Relationship Id="rId30" Type="http://schemas.openxmlformats.org/officeDocument/2006/relationships/hyperlink" Target="../../C:/Users/User/Downloads/ecfipr_2013_4_7.pdf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085;&#1086;&#1084;&#1086;&#1088; &#1042;$" TargetMode="External"/><Relationship Id="rId3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693" TargetMode="External"/><Relationship Id="rId3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in_pr_2015_1_38" TargetMode="External"/><Relationship Id="rId34" Type="http://schemas.openxmlformats.org/officeDocument/2006/relationships/hyperlink" Target="http://fp.cibs.ubs.edu.ua/files/1501/15cvosst.pdf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0:39:00Z</dcterms:created>
  <dc:creator>Марян</dc:creator>
  <dc:description/>
  <cp:keywords/>
  <dc:language>en-US</dc:language>
  <cp:lastModifiedBy>User</cp:lastModifiedBy>
  <dcterms:modified xsi:type="dcterms:W3CDTF">2017-11-12T14:44:00Z</dcterms:modified>
  <cp:revision>5</cp:revision>
  <dc:subject/>
  <dc:title/>
</cp:coreProperties>
</file>