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Фізико-технічний факульт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Кафедра фізики і методики викладанн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Викладач - доцент  кафедри фізики і методики викладання, кандидат педагогічних наук, Войтків Галина Володимирі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Дисципліна – Безпека  життєдіяльност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цивільний захис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</w:rPr>
        <w:t>Желібо Є. П„ Заверуха Н. М., Запарний В. В. Ж516 Безпека життєдіяльності: Навч. посіб. / За ред, Є. П. Желібо. 6-е вид. - К.: Каравела, 2008. — 344 с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</w:rPr>
        <w:t>Безпека життєдіяльності: підручник для студентів вищих навчаль</w:t>
        <w:softHyphen/>
        <w:t>них закладів / кол. авторів; за ред. І. Я. Коцана; худож.-оформлювач І.М.Безрукавий.— Хар</w:t>
        <w:softHyphen/>
        <w:t>ків: Фоліо, 2014.— 462с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</w:rPr>
        <w:t>В.І. Кошель, Г.П. Сав’юк, Б.С. Дзундза Безпека життєдіяльності людини: Навчально-методичний посібник / [Укаладачі: В.І. Кошель, Г.П. Сав’юк, Б.С. Дзундза] – Івано-Франківськ: НАІР, 2013. – 107 с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П.І. Біда. Безпека життєдіяльності. Інтерактивний комплекс навчально–методичного забезпечення–Рівне: Технічний коледж НУВГП, 2007. – 145 с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вільний захист. Курс лекцій: Навчальний посібник для студентів вищих педагогічних навчальних закладів всіх спеціальностей за освітньокваліфікаційним рівнем "магістр"/ А.І. Ткачук, О.В. Пуляк. – Перевидання, доповнене та перероблене. – Кропивницький: ПП "Центр оперативної поліграфії "Авангард", 2017. – 144 с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eastAsia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4:38:00Z</dcterms:created>
  <dc:creator>Галя</dc:creator>
  <dc:description/>
  <cp:keywords/>
  <dc:language>en-US</dc:language>
  <cp:lastModifiedBy>Oleg</cp:lastModifiedBy>
  <dcterms:modified xsi:type="dcterms:W3CDTF">2021-11-11T11:43:00Z</dcterms:modified>
  <cp:revision>2</cp:revision>
  <dc:subject/>
  <dc:title/>
</cp:coreProperties>
</file>