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ий вищий навчальний за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карпатський національний університет імені Василя Стефаник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Інститут мистецтв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виконавського мистец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ТВЕРДЖУЮ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оректор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____»____________________ 2018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ОБОЧА ПРОГРАМА НАВЧАЛЬНОЇ ДИСЦИПЛІН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ВИКОНАВСЬКА ПРАКТИКА»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іальність 025 «Музичне мистец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лузь знань 02 КУЛЬТУРА І МИСТЕЦ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о-науковий інститут мистец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вано- Франківськ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а програма «Виконавська практика» для студентів за спеціальністю 025 Музичне мистецтво «___» ________, 2018 р. – __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обник: Конвалюк Уляна Володимирівна, кандидат мистецтвознавства викладач  кафедри виконавського мисте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обоча програма затверджена на засіданні кафедри виконавського мистец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від «30» серпня 2018 р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ідувач кафедри доктор мистецтвознавства, профес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 ( П.Ф.Крул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_ 20__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валено методичною комісією факультету, інстит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від «____»________________20___ р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______________20__ 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_______________ (Волощук Ю.І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рпатський національ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ніверситет ім. В. Стефаника, 2018 рі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>Конвалюк У. В. 2018 р.</w:t>
      </w:r>
      <w:r>
        <w:rPr>
          <w:rFonts w:eastAsia="Symbol" w:cs="Symbol" w:ascii="Symbol" w:hAnsi="Symbol"/>
          <w:sz w:val="28"/>
          <w:szCs w:val="28"/>
        </w:rPr>
        <w:t>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иробнича виконавська підготовка в університеті характеризується інтегрованістю, взаємозв'язком усіх компонентів (навчальних дисциплін, навчальних і педагогічної практик, науково-дослідної роботи) і їх скоординованістю з метою досягнення головної мети – розвитку індивідуальності, особистості студента як майбутнього фахівця й дослідника.      Виконавська практика займає важливе місце у підготовці фахівців мистецьких спеціалізацій вищих закладів освіти та відноситься до провідної складової їхньої професійної підготов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конавська практика є однією із форм професійної підготовки студентів музичних закладів до роботи з творчими колективами. Практика здійснюється з урахуванням можливостей колективів. Адекватність слухацької співтворчості з музичним твором визначається декількома критері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мірою активності і здатності до спостереження за розвитком музики, змісту твору, звуко-виразовими можливостями того чи іншого мистецького колекти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мінням сприймати музику художньо, образно, що функціонує в соціальній системі естетичних відношень і асоціюється з образами реального сві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мірою емоційної чуттєвості до музики, спрямованої на співпереживання уявному герою. Виконавець повинен не лише озвучити вивчені раніше нюанси, штрихи, а й відтворити з колективом образ миттєво, імпровізаційно, орієнтуючись на якість досягнутого результату та рівень розвитку і реакцію слухачів. Здатність виконавця врахувати специфіку слухацької аудиторії під час інтерпретації музичного твору називають педагогічним артистизмом, який пов’язаний із двома видами художнього перевтілення: з одного боку, виконавець повинен бути «учасником» тих чи інших подій та образів, які розкриваються у виконуваному ним творі, тобто вміти корегувати власні дії, співвідносячи реальний звуковий результат із ідеально-очікуваним;з іншого – йому потрібно «працювати в концепції того колективу, який знаходиться перед ним», «дивитись на твір його очим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ред артистично-вольових якостей особливої уваги набуває формування у студентів бажання і здатності публічно виступати перед студентами з інтерпретацією музичних творів для формування у них музичної культури. Специфіка інструментальної підготовки виконавця має інтегрований характер. Саме навчально-виконавська практика висуває перед студентом і викладачем новий вид творчо-пошукової діяльності у таких її видах, як вибір програми, складання композиції, опрацювання образу твору. При цьому студентові необхідно оволодіти вміннями не тільки суто виконавськими (грою, співом), але в деякій мірі й вміннями акторськими та організаторськими, керів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иробнича виконавська практика (НВП) – це ефективна навчальна форма підготовки студентів до роботи. У процесі її проведення інтегруються, удосконалюються і перевіряються знання, уміння та навички, отримані майбутнім викладачем музики та виконавцем-інструменталістом, керівником ансамблю, оркестру. У процесі підготовки і проведення творчих заходів студент під керівництвом викладача основного  музи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струмента має змогу практично формувати і удосконалювати основні види музичнопедагогічної діяльності: – інтерпретаційно-виконавську (гра, спів); - комунікативну (артистично-вольові якості і педагогічні впливи, необхідні для художнього спілкування із слухачам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ирокі можливості створює НВП для формування мотиваційної основи до музично-освітньої та навчальної роботи студента, а саме: - дозволяє індивідуально-творчо регулювати ступінь складності виконавського репертуару студента; - дає йому можливість для виконавського самовираження, самореалізації і самоконтролю, оскільки в процесі проведення заходу він може компенсувати менш розвинені вміння та здібності за рахунок сильніших; - спонукає студента до осмислення, пошуку і комплексного застосування знань – навичок, отриманих як у процесі вивчення різних навчальних дисциплін, так і підказаних йому результатами практики; - розвиває і загартовує артистично-вольові якості студента, оскільки публічний виступ перед однокурсниками психологічно відповідальніший від будь чого; - опановує методи поглибленої роботи над репертуарними збірниками та методами наукового пошуку, що формує дослідницькі інтереси і навички, сприяє поглибленню навчальної діяльності. Якщо взаємодія викладача і студента буде спрямована на формування самостійності майбутнього викладача музики та виконавця-інструметаліста, а саме: Створення навчальної атмосфери стосунків, коли викладач не дає готових «рецептів» по вивченню педагогічного репертуару,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стимулює в процесі сумісної праці над музичним твором самостійну, творчо-пошукову діяльність вихованц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спрямовує його емоційно-чуттєві і понятійно-операційні дії на пізнання раціональних методів опрацювання музичних твор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чуйно ставиться до його художньої індивідуальної техніки, музичного смаку і мислення, спирається і залучає при цьому знання і вміння, отримані студентом у класі фахових дисциплін. Оскільки в процесі НВП інтегруються, формуються і виявляються основні професійні якості музично-педагогічної діяльності викладача музики, вона вимагає комплексного підходу до розв’язання взаємопов’язаних навчальних завдань, спочатку, налагодження і зміцнення міждисциплінарних зв’язків, методики музичного виховання, музично-теоретичних дисциплін тощ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та виконавської практики полягає у полегшенні і прискоренні адаптації студентів до реальних умов їх майбутньої професійної діяльності, творче осмислення теорії, підготовці майбутніх музикантів до всіх функціональних обв’язків, що покладаються і як на керівника музичного колективу, активного пропагандиста музичної культури та мистецтва, а також у формуванні музично-виконавських і педагогічних знань, умінь і навичок, необхідних для художнього, творчого спілкування з людь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і завдання виконавської практики: забезпечення зв’язку теоретичних знань фахових дисциплін з реальним педагогічним процесом, використання їх у розв’язанні конкретних навчальних, розвивальних і виховних завдань, а відтак – формування у студентів психологічної готовності до робо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ективі; - виховання у студентів стійкого інтересу і любові до професії вчителя музичного мистецтва, формування умінь та навичок, що сприяють розвиткові у них професійних якостей вчителя, потреби в педагогічній освіті;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ідомлення значущості соціально-психологічних, психологічно педагогічних, методичних та творчих основ взаємодії учня й вчителя; - підготовка студентів до державних іспитів та збір матеріалів до написання наукових робіт; - знайомлення студентів із сучасним станом навчально-виховної роботи в школі, передовим педагогічним досвідом і їх включення до розв’язання посильних навчально-виховних питань; - художньо-виконавський розвиток студентів; - адаптація музично-виконавських і педагогічних умінь та навичок, отриманих студентом у процесі навчання, до умов професійної діяльності викладача музики, зокрема інтерпретації та анатоції музичних творів; - формування у студентів навичок організації і проведення музичноосвітньої діяльності; - виховання у них самостійних індивідуальних творчих здібностей і вмінь; - нагромадження виконавського репертуару для проведення концертів та виступ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конавська практика є спеціалізованою, забезпечує теоретичну та практичну підготовку фахівців в галузі музичного мистецтва за освітньокваліфікаційним рівнем бакалавр. Оскільки основною метою навчальної практики є музично-освітня діяльність, то для її проведення студент повинен оволодіти відповідними здібностями і вміннями. Це комплекс виконавських вмінь (гра,спів), а також здібності пов’язані з організацією і проведенням музичних заходів (уміння настроїтись на виступ, емоційна піднесеність і переконливість виступу, креативність та ін..) Розвиток умінь та здібностей естетичного сприймання музики поглиблюється у спільній роботі над музичним твором, коли викладач створює атмосферу емоційної захопленості образом твору, милується майстерністю форми. За допомогою запитань, викладач активізує його творчу уяву, допомагає йому стати активним співучасником, пошукувачем і виразником особистих почуттів у процесі словесної і виконавської інтерпретації тв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інність виконавської практики полягає в тому, що вона дає студентові реальну можливість для виконавського самовираження, самоперевірки і самооцінки за рахунок індивідуально-творчого регулювання ступеня складності виконавського репертуа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конавська практика підвищує цікавість студентів щодо можливості реалізувати свої музично-педагогічні здібності у різних видах діяльност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виконавської (гри, співу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врахування вікових особливостей слухацької аудиторії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омунікативної (використання широкого спектра словесних, музично виконавських, та інших видів педагогічного впливу для встановлення контакту із слухацькою аудиторіє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рганізаційної (організація і підтримка уваги слухач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нструктивної (раціональний розподіл часу на різні види діяльності у процесі виступу, організація умов для виступу). Згідно з вимогами освітньо-професійної програми студенти-бакалаври повинні зн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пецифіку роботи виконавц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групи оркестрових інструментів та їхні технічні і тембральні особливості вмі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грати на одному чи декількох з оркестрових інструментів в ансамблі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компанувати у складі оркестру солістам-інструменталістам, солістам вокалістам, хоровим і танцювальним коллективам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икористовувати набутий досвід у подальшій роботі з навчальними колективами Навчально-наукового інституту мистец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 дисциплі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97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1440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Ознайомлення з роботою оркестрів та специфікою управління колекти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год. сам. роб.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Робота над партитурою. Оркестрові твори, твори з супроводом, твори для солістів з оркестровим супрово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од. сам. роб.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Репетиційна робота диригента. Робота над диригентськими жест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од. сам. роб.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Розучування фрагментів творів до їх художнього виконання в цілому. Інтерпретація музичних творів та їх стильові особлив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год. сам. роб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5. Репетиційна робота виконавця. Робота над окремими фрагментами творів, оркестрування, інтерпретація та художнє викон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год. сам. роб.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6. Манера і техніка виконавця: жести, міміка, образність, уміння управляти колектив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од. сам. роб.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Функції оркестрових колективів: виконання сольних оркестрових творів, акомпанемент солістам та супровід танцювальній групі ансамбл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од. сам. роб.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Робота над концертним виконанням твор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год. сам. ро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валюк У.В. Педагогічна виконавська практика: методичні вказівки з самостійної роботи для студентів денної та заочної форми навчання вищих навчальних закладів ІІІ-ІV рівня акредитації напряму підготовки «Музичне мистецтво». Івано-Франківськ, 2018. 2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асічняк Л.М. Робота диригента над музичним твором: Методичні рекомендації до дисципліни «Оркестрове диригування» для студентів вищих музичних навчальних закладів ІІІ-ІV рівнів акредитації напряму підготовки «Музичне мистецтво». Івано-Франківськ, Нова Зоря, 2012. 72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за А.В. Педагогічно-асистентська практика майбутнього вчителя музики. Навчально-методичний посібник (видання 2-ге, доповнене).Вінниця, НОВА КНИГА, 2010. 184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бець Т.В. Роль комплексного навчання у системы підготовки майбутнього музичного керівника та вчилеля музики в педагогічному коледжі. Київ, 2008. 72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идов М.А. Теоретичні основи формування виконавської майстерності баяніста. Київ, Музична Україна, 199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ьонов І.М. Педагогічна практика студентів музично-педагогічних факультетів: навч.-метод.посібник. 3-тє вид., доповнене. Київ, Освіта України, 2006. 179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овський О. Педагогіка музичного сприймання. Навчальнометодичний посібник. Київ, 199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ицын В.М. исполнительская практика. Подготовка студентов к воспитательной, просветительской и творческой работе в школе. Винница, 1988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тчак В. Бандурне мистецтво діаспори. Проблеми виконавства. Мистецтвознавчі записки. Київ, 2004. Вип. 5. С.22-29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тчак В. Розвиток професійних засад бандурного мистецтва у 1970- 1990рр. Творчість і виконавство. Дисертація канд.. мистець. Київ, 1996. 240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рич О. Стиль музиканта-виконавця (теоретичні та естетичні аспекти. Дрогобич, Вид. Фірма «Відродження», 2000. 100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дзюк Л. Вплив емоційного фактора на психофізіологічну сутність виконавського апарата бандуриста. Професійна та моральна культура в професійній системі. Зб. наук. праць Луганськ-Харків, 2004. С.194-20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дзюк Л. Про виконавські проблеми лівої руки бандуриста в контексті художньо-виразної гри. Проблеми взаємодії мистецтва, педагогіки та теорії і практики освіти. Вип. 6. Харків, 2001. С.175-18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дзюк Л. Самостійна робота бандуриста над гамами. Методичні рекомендації для студентів вищих навчальних закладів культури і мистецтв. Київ-Харків, Глас, 2004. 23 с. 15.Давидов М. Теоретичні основи формування виконавської майстерності баяніста. Навчальний посібник дл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щ. муз. навч. Закладів. Київ, Муз. Україна, 1997. 240 с. 16.Акимов Ю., Кузовлев В.О. О проблеме сценического самочувствия исполнителя баяниста. Баян и баянисты, мборник статей. Вып. 4. Москва, Сов. Композитор, 1978. 100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ов В.П. Методика работы баяниста над полифоническими произведениями. Методические рекомендации. Москва, 1991. 95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водин В.В. Самалюк И.И. Художественный образ музыкального произведения, Методические рекомендации. Ровно, 1991. 24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сдинер А. подготовка учащихся к концертным выступлениям. Метод. Записки по вопросам музыкального образования, Вып.3. Москва, 1991. С.182-192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идов М. Основи формування виконавської майстерності баяніста. Київ, Музична Україна, 198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идов М. Теоретичні основи формування виконавської майстерності баяніста. Київ, Музична Україна, 1997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льпяков О. Техническое развитие музыканта исполнителя. Ленинград, Музыка, 1973. 23.Анисимов А. Дирижер-хормейстер. Ленинград, 1976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гриновский М. Дирижерская техника рук. Москва, 1947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ова И.А. Книга об оркестре. Москва, 1969, 1978, 198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бан М. Українські хори і диригенти. Дрогобич, Посвіт, 2006. 640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цал В. Грає оркестр українських народних інструментів: метод. Поради керівникам самодіяльних колективів. Київ, Мистецтво, 1978. 164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нюк В.Д. Курс техніки диригування. Івано-Франківськ, ІваноФранківська обласна друкарня, 2004. 292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адинский Д. Выбор схем тактирования. Київ, Музична Україна, 1980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са М.Ф. Основи техніки диригування. Київ, Музична Україна, 1981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фман Р. Виховання диригента:психологічні особливості. Київ, Музична Україна, 1986. 40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ко Н. Основы техники дирижирования Москва, Музыка, й1965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гров К. Керування хором. Київ, мистецтво, 1965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длецька Т.І. Культурно-історична еволюція українського оркестру народних інструментів: монографія. Вінниця, ВНТУ, 2009Ю 184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длецька Т.І. Практична культурологія. Історія народно-оркестрового виконавства України: навчальний посібник. Вінниця, ВНТУ, 2011. Ч.І. 122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длецька Т.І. Практична культурологія. Історія народно-оркестрового виконавства України: навчальний посібник. Вінниця, ВНТУ, 2011. Ч.ІІ. 72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имов Ю., Кузовлев В.О. О проблеме сценического самочувствия исполнителя баяниста. Баян и баянисты, мборник статей. Вып. 4. Москва, Сов. Композитор, 1978. 100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водин В.В. Самалюк И.И. Художественный образ музыкального произведения, Методические рекомендации. Ровно, 1991. 24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сдинер А. подготовка учащихся к концертным выступлениям. Метод. Записки по вопросам музыкального образования, Вып.3. Москва, 1991. С.182-192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идов М. Основаи формування виконавської майстерності баяніста. Київ, Музична Україна, 198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идов М. Теоретичні основи формування виконавської майстерності баяніста. Київ, Музична Україна, 1997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золь Н. И., Яшкевич И.А. Школа двойных нот для баяна. Киъв, 1989. 57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шко А.А. Баян в педвузі. Навчал. посібн., Кривий Ріг, 1993. 150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льпяков О. Техническое развитие музыканта исполнителя. Ленинград, Музыка, 1973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59:00Z</dcterms:created>
  <dc:creator>Юляна</dc:creator>
  <dc:description/>
  <cp:keywords/>
  <dc:language>en-US</dc:language>
  <cp:lastModifiedBy>User</cp:lastModifiedBy>
  <dcterms:modified xsi:type="dcterms:W3CDTF">2021-05-16T20:16:00Z</dcterms:modified>
  <cp:revision>2</cp:revision>
  <dc:subject/>
  <dc:title>Державний вищий навчальний заклад</dc:title>
</cp:coreProperties>
</file>