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«Теорія та історія публічного управлін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нститут післядипломної освіти та довузівської підготовки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: Сурай І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-mail: inna.suray@pnu.edu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е управління. Термінол. слов. Уклад.: В. С. Куйбіда, М. М. Білинська, О. М. Петроє та ін.; за заг. ред. В. С. Куйбіди, М. М. Білинської, О. М. Петроє. Київ: НАДУ, 2018. 224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е управління. Підручник у 2 т. Нац. акад. держ. упр. при Президентові України; ред. кол. : Ю. В. Ковбасюк (голова), К. О. Ващенко (заст. голови), Ю. П. Сурмін (заст. голови) [та ін.]. Київ; Дніпропетровськ: НАДУ, 2012. Т. 1. 56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е управління. Підручник у 2 т. Нац. акад. держ. упр. при Президентові України ; ред. кол. : Ю. В. Ковбасюк (голова), К. О. Ващенко (заст. голови), Ю. П. Сурмін (заст. голови) [та ін.]. Київ; Дніпропетровськ: НАДУ, 2013. Т. 2. 32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йбіда В. С., Шпекторенко І. В. Методологія публічного управління: аспекти її структури, співвідношення, взаємозалежності законів, закономірностей та функцій управлінн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ублічне управління та адміністр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. 2022. № 28. С.14-1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йбіда В. С., Шпекторенко І. В. Методологія публічного управління як система: теоретичні та практичні аспект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ублічне управління та адміністр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. 2022. № 29. С.7-1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рай І. Г. Оптимізація функцій державного управління в Україні (важливі аспекти)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ублічне адміністрування та національна безп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2018. №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oi.org/10.25313/2617-572X-2018-1-4124</w:t>
        </w:r>
      </w:hyperlink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рай І. Г. Публічна служба України: інституціональний підхід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уковий вісник: державне 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>. 2021. №2(8). С. 111–132. DOI: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oi.org/10.32689/2618-0065-2021-2(8)-111-132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Сурай І. Г. Еволюційність парадигмальних змін у публічному управлінні – публічній службі – управлінні персоналом. Реформування процесів публічного управління в сфері освіти та науки України у глобалізаційному та інформаційному суспільстві : матеріали міжнар. наук.-практ. конф., м. Переяслав, 30 жовтня 2020 р. / за ред. О.І. Пархоменко-Куцевіл. Переяслав, 2020. С. 178–18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Personname">
    <w:name w:val="person_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-learn.pu.if.ua/nndipo/" TargetMode="External"/><Relationship Id="rId3" Type="http://schemas.openxmlformats.org/officeDocument/2006/relationships/hyperlink" Target="https://doi.org/10.25313/2617-572X-2018-1-4124" TargetMode="External"/><Relationship Id="rId4" Type="http://schemas.openxmlformats.org/officeDocument/2006/relationships/hyperlink" Target="https://doi.org/10.32689/2618-0065-2021-2(8)-111-1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05:00Z</dcterms:created>
  <dc:creator>Oleg</dc:creator>
  <dc:description/>
  <cp:keywords/>
  <dc:language>en-US</dc:language>
  <cp:lastModifiedBy>Inna</cp:lastModifiedBy>
  <dcterms:modified xsi:type="dcterms:W3CDTF">2022-11-23T11:01:00Z</dcterms:modified>
  <cp:revision>17</cp:revision>
  <dc:subject/>
  <dc:title/>
</cp:coreProperties>
</file>