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/>
        <w:t>МУЗИКОТЕРАПІЯ ЯК МЕТОД ПСИХОКОРЕКЦІЇ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ж. “Психолог” </w:t>
      </w:r>
      <w:r>
        <w:rPr>
          <w:b/>
          <w:bCs/>
          <w:sz w:val="16"/>
          <w:szCs w:val="16"/>
          <w:lang w:val="uk-UA"/>
        </w:rPr>
        <w:t xml:space="preserve">  квітень 14(158)2005</w:t>
      </w:r>
    </w:p>
    <w:p>
      <w:pPr>
        <w:pStyle w:val="Heading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b w:val="false"/>
          <w:bCs w:val="false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0"/>
          <w:szCs w:val="16"/>
          <w:lang w:val="uk-UA"/>
        </w:rPr>
      </w:pPr>
      <w:r>
        <w:rPr>
          <w:b/>
          <w:bCs/>
          <w:sz w:val="20"/>
          <w:szCs w:val="16"/>
          <w:lang w:val="uk-UA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Г.БАТИЩЕВА, </w:t>
      </w:r>
      <w:r>
        <w:rPr>
          <w:i/>
          <w:iCs/>
          <w:sz w:val="20"/>
          <w:szCs w:val="20"/>
          <w:lang w:val="uk-UA"/>
        </w:rPr>
        <w:t>психолог І категорії школи-гімназії № ЗО, м. Луганськ</w:t>
      </w:r>
    </w:p>
    <w:p>
      <w:pPr>
        <w:pStyle w:val="Normal"/>
        <w:shd w:fill="FFFFFF" w:val="clear"/>
        <w:autoSpaceDE w:val="false"/>
        <w:ind w:firstLine="709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lang w:val="uk-UA"/>
        </w:rPr>
      </w:pPr>
      <w:r>
        <w:rPr>
          <w:sz w:val="20"/>
          <w:szCs w:val="20"/>
          <w:lang w:val="uk-UA"/>
        </w:rPr>
        <w:t>Музикотерапія належить до так званих активних методів групової психологічної допомоги, кінцева мета якої— реставрація почуття гідності, набуття стресотолерантності, реабілітація та реадаптація. Цей метод може використовуватися в роботі з дітьми дошкільного віку, їхніми батьками, з «важкими» підлітками, тими, хто зловживає алкоголем і наркотиками, дітьми-інвалідам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b/>
          <w:bCs/>
          <w:sz w:val="22"/>
          <w:szCs w:val="22"/>
          <w:lang w:val="uk-UA"/>
        </w:rPr>
        <w:t xml:space="preserve">Музикотерапія </w:t>
      </w:r>
      <w:r>
        <w:rPr>
          <w:sz w:val="22"/>
          <w:szCs w:val="22"/>
          <w:lang w:val="uk-UA"/>
        </w:rPr>
        <w:t>— один із засобів підви</w:t>
        <w:softHyphen/>
        <w:t>щення соціальної активності, комунікативних здібностей особистості, її адекватної соціалі</w:t>
        <w:softHyphen/>
        <w:t>зації в суспільстві. До того ж це засіб корекції функціональних рухових, психогенних або соціальних відхилень, бо за допомогою своїх специфічних форм і методів впливає на осіб із соціальними, психічними та соматичними відхиленнями. Музикотерапія є джерелом активізуючої творчості та соціальної стиму</w:t>
        <w:softHyphen/>
        <w:t>ляції, що оздоровчо впливає на емоційну й вольову сферу людини. Кожний з елементів</w:t>
      </w:r>
      <w:r>
        <w:rPr>
          <w:sz w:val="20"/>
          <w:lang w:val="uk-UA"/>
        </w:rPr>
        <w:t xml:space="preserve"> </w:t>
      </w:r>
      <w:r>
        <w:rPr>
          <w:sz w:val="22"/>
          <w:szCs w:val="22"/>
          <w:lang w:val="uk-UA"/>
        </w:rPr>
        <w:t>музикотерапії, якою б формою він не вира</w:t>
        <w:softHyphen/>
        <w:t>жався (вокальною, інструментальною, мовленнєвою, руховою чи образотворчою), всту</w:t>
        <w:softHyphen/>
        <w:t>пає у специфічний зв'язок з індивідом. Вплив музики не залежить від віку, освіти, професії, соціальної чи національної приналежності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Виховна сила музики </w:t>
      </w:r>
      <w:r>
        <w:rPr>
          <w:sz w:val="22"/>
          <w:szCs w:val="22"/>
          <w:lang w:val="uk-UA"/>
        </w:rPr>
        <w:t>полягає в тому, що вона своєрідно акцентує на певних моментах і ситуаціях у житті людини, підсилює емоцій</w:t>
        <w:softHyphen/>
        <w:t>не сприймання і виробляє особливе ставлення до них. Душевні імпульси та спонукання, що виникають при цьому, впливають на характер людини. Музика стимулює нервові центри, від тональності та сили звуків залежать сер</w:t>
        <w:softHyphen/>
        <w:t>цевий ритм і робота органів дихання, а також живлетканин організму. Психолог В. Карвасарський (1), посилаючись на роботи зарубіжних дослідників, визначає такі меха</w:t>
        <w:softHyphen/>
        <w:t>нізми лікувальної дії музики: катарсис, емо</w:t>
        <w:softHyphen/>
        <w:t>ційний стан, підвищення доступності для сві</w:t>
        <w:softHyphen/>
        <w:t>домого переживання психо- і соціально-дина</w:t>
        <w:softHyphen/>
        <w:t>мічних процесі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b/>
          <w:bCs/>
          <w:sz w:val="22"/>
          <w:szCs w:val="22"/>
          <w:lang w:val="uk-UA"/>
        </w:rPr>
        <w:t xml:space="preserve">Призначення музикотерапії </w:t>
      </w:r>
      <w:r>
        <w:rPr>
          <w:sz w:val="22"/>
          <w:szCs w:val="22"/>
          <w:lang w:val="uk-UA"/>
        </w:rPr>
        <w:t>— проник</w:t>
        <w:softHyphen/>
        <w:t>нення в глибинні сфери особистості, куди не можна сягнути за допомогою слова.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  <w:lang w:val="uk-UA"/>
        </w:rPr>
        <w:t>Основні аспекти застосування музико</w:t>
        <w:softHyphen/>
        <w:t>терапії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блокування процесу комунікації із соці</w:t>
        <w:softHyphen/>
        <w:t>альним оточенням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підготовка до застосування психотера</w:t>
        <w:softHyphen/>
        <w:t>пії та релаксації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підтримка підчас релаксації, пов'язаної з аутогенним тренуванням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подолання тривожних станів, корекція астенії, роздратованості, внутрішнього напру</w:t>
        <w:softHyphen/>
        <w:t>ження, зумовлених стресовим стано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>Методи музикотерапії поділяють на такі, що спрямовані на емоційну активізацію, тре</w:t>
        <w:softHyphen/>
        <w:t>нінгові, релаксуючі, комунікативні, а також творчі методи у формі інструментальної, вокальної, рухової імпровізації, музичний тренінг чутливості для вироблення здатності бачити виявлення життя в музиці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>Музикотерапію застосовують як індиві</w:t>
        <w:softHyphen/>
        <w:t>дуально, так і на групових заняттях. Найчастіше її сполучають з іншими метода</w:t>
        <w:softHyphen/>
        <w:t>ми в комплексній психотерапії. Значного ефекту можна досягти тоді, коли музичні тво</w:t>
        <w:softHyphen/>
        <w:t>ри виконують самі психологи чи психотера</w:t>
        <w:softHyphen/>
        <w:t>певти. Відоме широке використання музики разом із гіпнозом, аутогенним тренуванням та іншими методами релаксації. Існують при</w:t>
        <w:softHyphen/>
        <w:t xml:space="preserve">клади застосування так званої кольорової музики, що дає змогу отримати </w:t>
      </w:r>
      <w:r>
        <w:rPr>
          <w:i/>
          <w:iCs/>
          <w:sz w:val="22"/>
          <w:szCs w:val="22"/>
          <w:lang w:val="uk-UA"/>
        </w:rPr>
        <w:t xml:space="preserve">седативний </w:t>
      </w:r>
      <w:r>
        <w:rPr>
          <w:sz w:val="22"/>
          <w:szCs w:val="22"/>
          <w:lang w:val="uk-UA"/>
        </w:rPr>
        <w:t xml:space="preserve">і </w:t>
      </w:r>
      <w:r>
        <w:rPr>
          <w:i/>
          <w:iCs/>
          <w:sz w:val="22"/>
          <w:szCs w:val="22"/>
          <w:lang w:val="uk-UA"/>
        </w:rPr>
        <w:t>тонізуючий ефект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b/>
          <w:bCs/>
          <w:sz w:val="22"/>
          <w:szCs w:val="22"/>
          <w:lang w:val="uk-UA"/>
        </w:rPr>
        <w:t xml:space="preserve">Форми роботи, що застосовуються в музикотерапії, </w:t>
      </w:r>
      <w:r>
        <w:rPr>
          <w:sz w:val="22"/>
          <w:szCs w:val="22"/>
          <w:lang w:val="uk-UA"/>
        </w:rPr>
        <w:t>— рухове розслаблення і злит</w:t>
        <w:softHyphen/>
        <w:t>тя з ритмом музики; музично-рухові ігри і вправи; психічна й соматична релаксація за допомогою музики; вокальні вправи-співи; гра на музичних інструментах і ритмічна декламація; рецептивне сприймання музики; музичне малювання; пантоміма; рухова дра</w:t>
        <w:softHyphen/>
        <w:t>матизація під музику; музична розповідь; гра з лялькою та дихальні вправи з музичним супроводо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b/>
          <w:bCs/>
          <w:sz w:val="22"/>
          <w:szCs w:val="22"/>
          <w:lang w:val="uk-UA"/>
        </w:rPr>
        <w:t>1. Рухове розслаблення і злиття з ритмом музики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Метод занять </w:t>
      </w:r>
      <w:r>
        <w:rPr>
          <w:sz w:val="22"/>
          <w:szCs w:val="22"/>
          <w:lang w:val="uk-UA"/>
        </w:rPr>
        <w:t>— свідоме й чуттєве спри</w:t>
        <w:softHyphen/>
        <w:t>ймання музичного ритму, що відбувається в русі як в одному з найхарактерніших спон</w:t>
        <w:softHyphen/>
        <w:t>танних життєвих виявів у молоді, а також вироблення здатності психічно й соматично підкорятися ритму музики та зливатися з ним; повноцінне переживання почуття евритмії та синтонії, гармонійного поєднання ритму рухів свого тіла з ритмом музик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 xml:space="preserve">У цій роботі застосовуються такі </w:t>
      </w:r>
      <w:r>
        <w:rPr>
          <w:b/>
          <w:bCs/>
          <w:sz w:val="22"/>
          <w:szCs w:val="22"/>
          <w:lang w:val="uk-UA"/>
        </w:rPr>
        <w:t xml:space="preserve">вправи: </w:t>
      </w:r>
      <w:r>
        <w:rPr>
          <w:sz w:val="22"/>
          <w:szCs w:val="22"/>
          <w:lang w:val="uk-UA"/>
        </w:rPr>
        <w:t>під звуки музики із заплющеними очима погойдуватись у ритм музики, стоячи в колі й тримаючись за рук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i/>
          <w:iCs/>
          <w:sz w:val="22"/>
          <w:szCs w:val="22"/>
          <w:lang w:val="uk-UA"/>
        </w:rPr>
        <w:t>Орієнтовні музичні твори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>В.Адамець. «Зірочне» (з дитячих танцю</w:t>
        <w:softHyphen/>
        <w:t>вальних пісень «Золоті ворота»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>Р.Адисалл. Варшавський концерт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>Р.Бінгел. Серенада Альжбеті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>П.Чайковський. Танець маленьких лебе</w:t>
        <w:softHyphen/>
        <w:t>дів (балет «Лебедине озеро»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>А.Дворжак. «Слов'янський танець № 1, до-мажор», «Слов'янський танець № 2, ля-мінор», «Слов'янський танець №6, ре-мажор», «Слов'янський танець № 15, до-мажор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>Е.Гріг. Пісня Сольвейг із сюїти «Пер Гюнт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>Ф.Шопен. Етюд мі мажор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>М.Равель. Болеро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>М.Римський-Корсаков. Пісня індійського гостя з опери «Садко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>К.Еіднінг. Розквіт весн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>Б.Сметана. Нашим дівам (полька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.Вівальді. Симфонія сі мінор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b/>
          <w:bCs/>
          <w:sz w:val="22"/>
          <w:szCs w:val="22"/>
          <w:lang w:val="uk-UA"/>
        </w:rPr>
        <w:t>2. Музично-рухові ігри та вправи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Мета занять </w:t>
      </w:r>
      <w:r>
        <w:rPr>
          <w:sz w:val="22"/>
          <w:szCs w:val="22"/>
          <w:lang w:val="uk-UA"/>
        </w:rPr>
        <w:t>— стимуляція та концен</w:t>
        <w:softHyphen/>
        <w:t>трація уваги, координація аудіовізуальної, моторної і тактильної корекції людини, ство</w:t>
        <w:softHyphen/>
        <w:t>рення умов для комунікації та взаємодії у групі, зв'язку індивіда з групою та групи з індивідом. У процесі цих занять можна вико</w:t>
        <w:softHyphen/>
        <w:t>ристовувати ритмічні інструменти, костюм</w:t>
        <w:softHyphen/>
        <w:t>ний реквізит, спортивні знаряддя та інвен</w:t>
        <w:softHyphen/>
        <w:t>тар, іграшки. У музично-руховій грі, що керується звуковими сигналами, динаміч</w:t>
        <w:softHyphen/>
        <w:t>ний напрям однієї фази діяльності чергу</w:t>
        <w:softHyphen/>
        <w:t>ється з гармонійним розслабленням. Цим досягається психічна й соматична релакса</w:t>
        <w:softHyphen/>
        <w:t>ція. Для стимуляції музично-рухових ігор і вправ необхідні ритмічно виразні, динаміч</w:t>
        <w:softHyphen/>
        <w:t>ні та жваві за темпом, із привабливою мело</w:t>
        <w:softHyphen/>
        <w:t>дійною та гармонійною лінією: класичні, фольклорні, популярні танці, тобто оркес</w:t>
        <w:softHyphen/>
        <w:t>трові мелодії в хорошому стереофонічному виконанні. Як звукові сигнали можна вико</w:t>
        <w:softHyphen/>
        <w:t>ристовувати барабани, тарілки, гонг, три</w:t>
        <w:softHyphen/>
        <w:t>кутник, рожок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>Музичні ігри та вправи завдяки жвавому (жартівливому) характеру, різноманітності привабливих форм, оптимістичному настрою є одним з улюблених компонентів музично-терапевтичних занять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b/>
          <w:bCs/>
          <w:i/>
          <w:iCs/>
          <w:sz w:val="22"/>
          <w:szCs w:val="22"/>
          <w:lang w:val="uk-UA"/>
        </w:rPr>
        <w:t>Орієнтовні музичні твори, що їх можна застосовувати в процесі проведення музич</w:t>
        <w:softHyphen/>
        <w:t>но-рухових ігор і вправ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>М.Бернар. Пісенька «М» (з дитячих тан</w:t>
        <w:softHyphen/>
        <w:t>цювальних пісень «Золоті ворота»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>П.Чайковський. Дитячі танцювальні піс</w:t>
        <w:softHyphen/>
        <w:t>ні. Марш дерев'яних солдатиків. Марш із балету «Лускунчик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>І.Доніцетті. Увертюра до опери «Дочка полку».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.Глінка. Увертюра до опери «Руслан і Людмила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>А.Хачатурян. Танок із шаблями з балету «Гаяне». Танець з музичної сюїти «Мас</w:t>
        <w:softHyphen/>
        <w:t>карад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lang w:val="uk-UA"/>
        </w:rPr>
      </w:pPr>
      <w:r>
        <w:rPr>
          <w:sz w:val="22"/>
          <w:szCs w:val="22"/>
          <w:lang w:val="uk-UA"/>
        </w:rPr>
        <w:t>Ф.Шопен. Вальс сі-бемоль-мажор. Революційний етюддо-дієз-мінор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lang w:val="uk-UA"/>
        </w:rPr>
      </w:pPr>
      <w:r>
        <w:rPr>
          <w:sz w:val="22"/>
          <w:szCs w:val="22"/>
          <w:lang w:val="uk-UA"/>
        </w:rPr>
        <w:t>Ф.Ліст. Угорська рапсоді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lang w:val="uk-UA"/>
        </w:rPr>
      </w:pPr>
      <w:r>
        <w:rPr>
          <w:sz w:val="22"/>
          <w:szCs w:val="22"/>
          <w:lang w:val="uk-UA"/>
        </w:rPr>
        <w:t>М.Мусоргський. Картинки з виставки. Гра діт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lang w:val="uk-UA"/>
        </w:rPr>
      </w:pPr>
      <w:r>
        <w:rPr>
          <w:sz w:val="22"/>
          <w:szCs w:val="22"/>
          <w:lang w:val="uk-UA"/>
        </w:rPr>
        <w:t>В.Новак. “Розбійницька сонатина”,  С.Прокоф'єв. Марш зі збірника «Дитяча музика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>Р.Шуман. Лісові сцени «Одинокі кві</w:t>
        <w:softHyphen/>
        <w:t>ти», «Мисливська». Марш з «Альбому для молоді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>Б.Сметана. Нашим дівам (полька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2"/>
          <w:szCs w:val="22"/>
          <w:lang w:val="uk-UA"/>
        </w:rPr>
        <w:t>Й.Штраус. «На прекрасному голубому Дунаї». Піцикато. Марш Радецького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b/>
          <w:bCs/>
          <w:sz w:val="22"/>
          <w:szCs w:val="22"/>
          <w:lang w:val="uk-UA"/>
        </w:rPr>
        <w:t>3. Психічна і соматична релаксація за допомогою музики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lang w:val="uk-UA"/>
        </w:rPr>
      </w:pPr>
      <w:r>
        <w:rPr>
          <w:sz w:val="22"/>
          <w:szCs w:val="22"/>
          <w:lang w:val="uk-UA"/>
        </w:rPr>
        <w:t>Музична релаксація є формою пасивного сприймання музики, спрямованою на глибоку релаксацію людини з психічними, соматични</w:t>
        <w:softHyphen/>
        <w:t>ми або соціальними відхиленнями. Людина не має концентрувати увагу на формі та змісті музики, а сприймати її як «звукове поле», що допомагає процесу розслаблення й занурення у вільну течію асоціацій, зумовлених вираз</w:t>
        <w:softHyphen/>
        <w:t>ністю та динамічністю музик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lang w:val="uk-UA"/>
        </w:rPr>
      </w:pPr>
      <w:r>
        <w:rPr>
          <w:sz w:val="22"/>
          <w:szCs w:val="22"/>
          <w:lang w:val="uk-UA"/>
        </w:rPr>
        <w:t xml:space="preserve">Цей метод має </w:t>
      </w:r>
      <w:r>
        <w:rPr>
          <w:b/>
          <w:bCs/>
          <w:sz w:val="22"/>
          <w:szCs w:val="22"/>
          <w:lang w:val="uk-UA"/>
        </w:rPr>
        <w:t xml:space="preserve">три складові: </w:t>
      </w:r>
      <w:r>
        <w:rPr>
          <w:b/>
          <w:bCs/>
          <w:i/>
          <w:iCs/>
          <w:sz w:val="22"/>
          <w:szCs w:val="22"/>
          <w:lang w:val="uk-UA"/>
        </w:rPr>
        <w:t>психологічну, музичну та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b/>
          <w:bCs/>
          <w:i/>
          <w:iCs/>
          <w:sz w:val="22"/>
          <w:szCs w:val="22"/>
          <w:lang w:val="uk-UA"/>
        </w:rPr>
        <w:t xml:space="preserve">біозвукову, </w:t>
      </w:r>
      <w:r>
        <w:rPr>
          <w:sz w:val="22"/>
          <w:szCs w:val="22"/>
          <w:lang w:val="uk-UA"/>
        </w:rPr>
        <w:t>які комбінуються у різ</w:t>
        <w:softHyphen/>
        <w:t>них варіаціях. Психологічний вплив здійсню</w:t>
        <w:softHyphen/>
        <w:t>ється через яскраву та образну уяву формул самонавіювання, спрямованих на розслаблен</w:t>
        <w:softHyphen/>
        <w:t>ня м'язів тіла. Унаслідок цього розширюються периферійні судини, тепло надходить до них і перерозподіляється вміст крові. Усе це забез</w:t>
        <w:softHyphen/>
        <w:t>печує нормальне функціонування мозку, заспокоєння, що переходить у дрімотний, сноподібний стан, з'являється відчуття відпочин</w:t>
        <w:softHyphen/>
        <w:t>ку. Для заспокоєння та відновлення викорис</w:t>
        <w:softHyphen/>
        <w:t>товують музичні програми і звуки живої та неживої природи. На ігоослуховування відбира</w:t>
        <w:softHyphen/>
        <w:t>ють реально скомпоновані фрагменти записів голосів пташок, тварин, які викликають спри</w:t>
        <w:softHyphen/>
        <w:t>ятливі асоціативні спогади, образи природи. На релаксацію ефективно діють ранкові хори пташок у лісі, шум лісу чи моря. Це заспокоює та відновлює працездатність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>Тривалість цієї частини заняття 17—20 хв, гучність звучання 30—40 Дб. Рівень сторон</w:t>
        <w:softHyphen/>
        <w:t>ніх шумів під час сеансу повинен бути ниж</w:t>
        <w:softHyphen/>
        <w:t>чим за ці показники. Тому заняття музикоте</w:t>
        <w:softHyphen/>
        <w:t>рапією слід проводити у звукоізольованому приміщенні з неяскравим світлом, зі стерео</w:t>
        <w:softHyphen/>
        <w:t>фонічною музикою. Важливо, щоб апаратура була в іншому приміщенні, щоб не заважали технічні шум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>Під час музичної релаксації учасники лежать на спеціальних матах або сидять у гли</w:t>
        <w:softHyphen/>
        <w:t>боких кріслах, шезлонгах. Відстань між кріс</w:t>
        <w:softHyphen/>
        <w:t>лами — 50 см. Процес психічного та соматич</w:t>
        <w:softHyphen/>
        <w:t>ного розслаблення починається з відтворення музичного твору. Через деякий час слід заплю</w:t>
        <w:softHyphen/>
        <w:t>щити очі й віддатися течії тихої музики. Використовують методику аутогенного трену</w:t>
        <w:softHyphen/>
        <w:t>вання за Шультцем або інші модифікації, залеж</w:t>
        <w:softHyphen/>
        <w:t>но від завдань заняття й категорії молоді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>Слухання музики можна поєднувати з демонструванням картин, слайдів. Відеометод полягає у тому, щоб допомогти людині за допо</w:t>
        <w:softHyphen/>
        <w:t>могою зору утворити необхідний образ, спов</w:t>
        <w:softHyphen/>
        <w:t>нений відчуттів і уявлень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b/>
          <w:bCs/>
          <w:sz w:val="22"/>
          <w:szCs w:val="22"/>
          <w:lang w:val="uk-UA"/>
        </w:rPr>
        <w:t xml:space="preserve">Основний критерій добору музичних творів </w:t>
      </w:r>
      <w:r>
        <w:rPr>
          <w:sz w:val="22"/>
          <w:szCs w:val="22"/>
          <w:lang w:val="uk-UA"/>
        </w:rPr>
        <w:t>— пом'якшувальний і гармонійний вплив. Найсприятливішими є твори періоду музичного бароко та класицизму. Із сучасних авторів — ліричні твори, задушевні та сумні мелодії та плавні твори з м'яким ритмічним малюнком, негучним звучанням. Темп музи</w:t>
        <w:softHyphen/>
        <w:t>ки — плавний, повільний, заспокійливи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i/>
          <w:iCs/>
          <w:sz w:val="22"/>
          <w:szCs w:val="22"/>
          <w:lang w:val="uk-UA"/>
        </w:rPr>
        <w:t>Орієнтовні музичні твори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І. С.Бах. Концерт для клавесина з орке</w:t>
        <w:softHyphen/>
        <w:t>стром ре-мінор, 2 ч. Концерт для двох скри</w:t>
        <w:softHyphen/>
        <w:t>пок ре-мінор, 2 ч.</w:t>
      </w:r>
    </w:p>
    <w:p>
      <w:pPr>
        <w:pStyle w:val="Normal"/>
        <w:shd w:fill="FFFFFF" w:val="clear"/>
        <w:autoSpaceDE w:val="false"/>
        <w:jc w:val="both"/>
        <w:rPr>
          <w:sz w:val="20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А.Вівальді. Пори року. Частини «Літо», «Зима». Концерт фа-мажор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sz w:val="20"/>
          <w:lang w:val="uk-UA"/>
        </w:rPr>
        <w:t xml:space="preserve">           </w:t>
      </w:r>
      <w:r>
        <w:rPr>
          <w:sz w:val="22"/>
          <w:szCs w:val="22"/>
          <w:lang w:val="uk-UA"/>
        </w:rPr>
        <w:t>В. А.Моцарт. Дивертисмент № 7, 2 ч.</w:t>
      </w:r>
    </w:p>
    <w:p>
      <w:pPr>
        <w:pStyle w:val="Normal"/>
        <w:shd w:fill="FFFFFF" w:val="clear"/>
        <w:autoSpaceDE w:val="false"/>
        <w:jc w:val="both"/>
        <w:rPr>
          <w:sz w:val="20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 xml:space="preserve">А.Дворжак. Симфонія № 3, соль-мажор, 2 ч. 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 xml:space="preserve">А.Кореллі. Концерте гроссо № 5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4. Вокальне вираження — співи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Мета занять </w:t>
      </w:r>
      <w:r>
        <w:rPr>
          <w:sz w:val="22"/>
          <w:szCs w:val="22"/>
          <w:lang w:val="uk-UA"/>
        </w:rPr>
        <w:t>— зняття напруження, гар</w:t>
        <w:softHyphen/>
        <w:t>монізація особистості, позитивний психічний і соматичний вплив на дихання, серцеву діяль</w:t>
        <w:softHyphen/>
        <w:t>ність, травлення. Встановлення соціальних контакті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Груповий спів </w:t>
      </w:r>
      <w:r>
        <w:rPr>
          <w:sz w:val="22"/>
          <w:szCs w:val="22"/>
          <w:lang w:val="uk-UA"/>
        </w:rPr>
        <w:t>передбачає анонімність спі</w:t>
        <w:softHyphen/>
        <w:t>вака, тому він є дієвим засобом зняття напру</w:t>
        <w:softHyphen/>
        <w:t>ження й гармонізації особистості; він орієн</w:t>
        <w:softHyphen/>
        <w:t>тує молоду людину на групу, дає змогу їй при</w:t>
        <w:softHyphen/>
        <w:t>єднатися до групи, встановити соціальний контакт, викликає почуття безпечної самореалізації. Груповий спів можна комбінувати із сольним у іграх, наприклад, «Ходить пісень</w:t>
        <w:softHyphen/>
        <w:t>ка по колу», коли кожен співає по куплету. Ігри та музичні загадки застосовують для осіб із психічними та соматичними відхиленнями. Вокальний елемент музикотерапії допомагає зайняти активну позицію у груповій діяль</w:t>
        <w:softHyphen/>
        <w:t>ності та за допомогою відтворення обраної пісні приводить особистість до внутрішньої конфронтації з власним невротичним станом. Це допомагає долати психологічні бар'єри, перелаштувати особистість і займати в групі</w:t>
      </w:r>
      <w:r>
        <w:rPr>
          <w:sz w:val="20"/>
          <w:lang w:val="uk-UA"/>
        </w:rPr>
        <w:t xml:space="preserve"> </w:t>
      </w:r>
      <w:r>
        <w:rPr>
          <w:sz w:val="22"/>
          <w:szCs w:val="22"/>
          <w:lang w:val="uk-UA"/>
        </w:rPr>
        <w:t>безпечну та стабільну позицію. Почуття успі</w:t>
        <w:softHyphen/>
        <w:t>ху під час групового співу відіграє значну роль, особливо в осіб із соціальними відхи</w:t>
        <w:softHyphen/>
        <w:t>леннями. Це допомагає об'єднати й активізу</w:t>
        <w:softHyphen/>
        <w:t>вати групу. Дієвою є також гра на музичних інструментах, що поєднується зі співо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2"/>
          <w:szCs w:val="22"/>
          <w:lang w:val="uk-UA"/>
        </w:rPr>
        <w:t>Рекомендується використовувати пісні, які можна драматизувати, відображати. Вони мають бути емоційними, цікавими, мати прос</w:t>
        <w:softHyphen/>
        <w:t>ту і приємну мелодію, живий темп, відповід</w:t>
        <w:softHyphen/>
        <w:t>ну тональність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b/>
          <w:bCs/>
          <w:sz w:val="22"/>
          <w:szCs w:val="22"/>
          <w:lang w:val="uk-UA"/>
        </w:rPr>
        <w:t>5. Гра на музичних інструментах і ритмічна декламація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Мета занять </w:t>
      </w:r>
      <w:r>
        <w:rPr>
          <w:sz w:val="22"/>
          <w:szCs w:val="22"/>
          <w:lang w:val="uk-UA"/>
        </w:rPr>
        <w:t>— реалізація відчуття рит</w:t>
        <w:softHyphen/>
        <w:t>му й розвиток творчих здібностей. Завдяки фізичній активності діти набувають навичок спритності, гнучкості, відчуття координації моторики. Розвивається не тільки акустичне, ритмічне, моторне, тактильне та візуальне сприйняття, а й увага, фантазія, підтримуєть</w:t>
        <w:softHyphen/>
        <w:t>ся психічна соматична стабільність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lang w:val="uk-UA"/>
        </w:rPr>
      </w:pPr>
      <w:r>
        <w:rPr>
          <w:sz w:val="22"/>
          <w:szCs w:val="22"/>
          <w:lang w:val="uk-UA"/>
        </w:rPr>
        <w:t>Гра на музичних інструментах і деклама</w:t>
        <w:softHyphen/>
        <w:t>ція доповнює вокальну, музично-рухову та мовленнєву форми музикотерапії. Гра засто</w:t>
        <w:softHyphen/>
        <w:t>совується у вигляді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lang w:val="uk-UA"/>
        </w:rPr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«тілесної гри», що полягає у відтворенні різних звуків (оплесків, ляскання, клацання тощо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lang w:val="uk-UA"/>
        </w:rPr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найпростішої музичної гри-імпровізації за допомогою простих музичних інструмен</w:t>
        <w:softHyphen/>
        <w:t>тів і предметів побуту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lang w:val="uk-UA"/>
        </w:rPr>
      </w:pPr>
      <w:r>
        <w:rPr>
          <w:sz w:val="22"/>
          <w:szCs w:val="22"/>
          <w:lang w:val="uk-UA"/>
        </w:rPr>
        <w:t>Використовуються такі інструменти: дитя</w:t>
        <w:softHyphen/>
        <w:t>чі барабани, тамтами, дерев'яні колотушки, пандейра, дзвіночки різної висоти звучання, тарілки, кастаньєти, маракаси, тамбурини з тарілочками й трикутниками, металофон, клар</w:t>
        <w:softHyphen/>
        <w:t>нет, бубон, ксилофон, дерев'яні ложки, бряз</w:t>
        <w:softHyphen/>
        <w:t>кальця, кубики, сопілка, флейта, ліра, домр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lang w:val="uk-UA"/>
        </w:rPr>
      </w:pPr>
      <w:r>
        <w:rPr>
          <w:sz w:val="22"/>
          <w:szCs w:val="22"/>
          <w:lang w:val="uk-UA"/>
        </w:rPr>
        <w:t>Вправи з барабаном мають супроводжу</w:t>
        <w:softHyphen/>
        <w:t>ватися співами або грою на фортепіано. Для молоді з відхиленнями в поведінці ударні інструменти слід використовувати дуже обе</w:t>
        <w:softHyphen/>
        <w:t>режно. Тут краще застосувати гру на клаве</w:t>
        <w:softHyphen/>
        <w:t>сині, лірі чи підручному матеріалі (молочних пляшках, консервних бляшанках). Треба вра</w:t>
        <w:softHyphen/>
        <w:t>ховувати й природжену схильність до певно</w:t>
        <w:softHyphen/>
        <w:t>го тембру чи висоти тонів. Тому деякі відда</w:t>
        <w:softHyphen/>
        <w:t>ють перевагу струнним інструментам, інші — духовим, треті — ударним. Гра на інструмен</w:t>
        <w:softHyphen/>
        <w:t>тах допомагає подолати комплекс неповно</w:t>
        <w:softHyphen/>
        <w:t>цінності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2"/>
          <w:szCs w:val="22"/>
          <w:lang w:val="uk-UA"/>
        </w:rPr>
        <w:t>Цей метод музикотерапії бажано вико</w:t>
        <w:softHyphen/>
        <w:t>ристовувати в роботі з інвалідами, бо він допо</w:t>
        <w:softHyphen/>
        <w:t>магає долати соматичні, фізичні та психічні слабкості, вади діяльності, нейтралізує нега</w:t>
        <w:softHyphen/>
        <w:t>тивний процес ізольованості хворого від суспільства здорових людей, створює почуття</w:t>
      </w:r>
      <w:r>
        <w:rPr>
          <w:sz w:val="20"/>
          <w:lang w:val="uk-UA"/>
        </w:rPr>
        <w:t xml:space="preserve"> </w:t>
      </w:r>
      <w:r>
        <w:rPr>
          <w:sz w:val="22"/>
          <w:szCs w:val="22"/>
          <w:lang w:val="uk-UA"/>
        </w:rPr>
        <w:t>впевненості в собі, звільняє від гнітючих емо</w:t>
        <w:softHyphen/>
        <w:t>цій. Методика передбачає ознайомлення з інструментами, зосередженість на тривалос</w:t>
        <w:softHyphen/>
        <w:t>ті звучання, силі, тембрі, частоті звуку. Здійснюються навчання правильних прийо</w:t>
        <w:softHyphen/>
        <w:t>мів гри, словесного вираження почуттів, настрою, бажань, ритмічного «витягування» звуку, власне ритмічної гр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b/>
          <w:bCs/>
          <w:sz w:val="22"/>
          <w:szCs w:val="22"/>
          <w:lang w:val="uk-UA"/>
        </w:rPr>
        <w:t>6. Рецептивне сприймання музики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Мета занять </w:t>
      </w:r>
      <w:r>
        <w:rPr>
          <w:sz w:val="22"/>
          <w:szCs w:val="22"/>
          <w:lang w:val="uk-UA"/>
        </w:rPr>
        <w:t>— зняття внутрішнього кон</w:t>
        <w:softHyphen/>
        <w:t>флікту, проблем, сприяння стабілізації осо</w:t>
        <w:softHyphen/>
        <w:t>бистості. Використовується для розслаблен</w:t>
        <w:softHyphen/>
        <w:t>ня й стимуляції особистості, яка в процесі сприймання музики стає активним учасни</w:t>
        <w:softHyphen/>
        <w:t>ком образної дії, збагачуючи її своїм внутріш</w:t>
        <w:softHyphen/>
        <w:t>нім світом переживань. Такі заняття спрямо</w:t>
        <w:softHyphen/>
        <w:t>вані на спонукання активного сприймання своєї особистості. У їх процесі закладається основа чуттєвих та уявних асоціацій, що від</w:t>
        <w:softHyphen/>
        <w:t>повідають конфліктним переживанням; від</w:t>
        <w:softHyphen/>
        <w:t>бувається свідоме збудження механізмів абстрагування від особистих патогенних фак</w:t>
        <w:softHyphen/>
        <w:t>торів. Це допомагає стабілізувати загальний психічний та соматичний стан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 xml:space="preserve">Добираючи музику, використовують метод </w:t>
      </w:r>
      <w:r>
        <w:rPr>
          <w:b/>
          <w:bCs/>
          <w:sz w:val="22"/>
          <w:szCs w:val="22"/>
          <w:lang w:val="uk-UA"/>
        </w:rPr>
        <w:t xml:space="preserve">ізопринципу, </w:t>
      </w:r>
      <w:r>
        <w:rPr>
          <w:sz w:val="22"/>
          <w:szCs w:val="22"/>
          <w:lang w:val="uk-UA"/>
        </w:rPr>
        <w:t>тобто добирають музич</w:t>
        <w:softHyphen/>
        <w:t>ні твори, за настроєм подібні до психічного стану людини, бо темп музики тісно пов'яза</w:t>
        <w:softHyphen/>
        <w:t>ний із тілесним ритмом. Наприклад, якщо людина перебуває у стані меланхолії або три</w:t>
        <w:softHyphen/>
        <w:t>воги, в першій частині занять використову</w:t>
        <w:softHyphen/>
        <w:t xml:space="preserve">ють суголосні цьому стану ритми. У </w:t>
      </w:r>
      <w:r>
        <w:rPr>
          <w:i/>
          <w:iCs/>
          <w:sz w:val="22"/>
          <w:szCs w:val="22"/>
          <w:lang w:val="uk-UA"/>
        </w:rPr>
        <w:t xml:space="preserve">другій частині </w:t>
      </w:r>
      <w:r>
        <w:rPr>
          <w:sz w:val="22"/>
          <w:szCs w:val="22"/>
          <w:lang w:val="uk-UA"/>
        </w:rPr>
        <w:t xml:space="preserve">застосовується музика, що вчить протистояти, нейтралізує стан особистості, несе втіху, втілює надію. У </w:t>
      </w:r>
      <w:r>
        <w:rPr>
          <w:i/>
          <w:iCs/>
          <w:sz w:val="22"/>
          <w:szCs w:val="22"/>
          <w:lang w:val="uk-UA"/>
        </w:rPr>
        <w:t xml:space="preserve">третій частині </w:t>
      </w:r>
      <w:r>
        <w:rPr>
          <w:sz w:val="22"/>
          <w:szCs w:val="22"/>
          <w:lang w:val="uk-UA"/>
        </w:rPr>
        <w:t>звучить динамічна музика, що втілює впев</w:t>
        <w:softHyphen/>
        <w:t>неність у собі, мужність духу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>Під час прослуховування музики слід враховувати особистість хворого, його музич</w:t>
        <w:softHyphen/>
        <w:t>ну культуру, смаки, індивідуальні здібності сприймання. Цю частину занять можна вико</w:t>
        <w:softHyphen/>
        <w:t>ристати й для ознайомлення з творчістю композитора, його долею. Це допомагає поступовому розкріпаченню, подоланню гострої стресової ситуації, адаптації до нор</w:t>
        <w:softHyphen/>
        <w:t>мальних умов життя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>Слухання музики можна поєднувати з одночасним спостереженням пластичного кольорового руху. За прозорим екраном руха</w:t>
        <w:softHyphen/>
        <w:t>ється людина, освітлена червоним, синім, зеленим або жовтим світлом. Регулярні рит</w:t>
        <w:softHyphen/>
        <w:t>мічні рухи проектуються на екран. Світло різного кольору створює враження пластич</w:t>
        <w:softHyphen/>
        <w:t>ності. Це поєднання допомагає позбавлятися тяжких емоційних переживань. Синій і зеле</w:t>
        <w:softHyphen/>
        <w:t>ний кольори заспокоюють, жовтий — збу</w:t>
        <w:softHyphen/>
        <w:t>джує, червоний — активізує, і одним або двома олівцями безперервну лінію (навіть із заплющеними очима).</w:t>
      </w:r>
    </w:p>
    <w:p>
      <w:pPr>
        <w:pStyle w:val="TextBodyIndent"/>
        <w:rPr>
          <w:sz w:val="20"/>
        </w:rPr>
      </w:pPr>
      <w:r>
        <w:rPr/>
        <w:t>Малюють також, стоячи перед стіною, на якій закріплено великий аркуш паперу (вико</w:t>
        <w:softHyphen/>
        <w:t>ристовують 1—2 олівці): малюють довільну безкінечну лінію. Можна малювати й лежачи перед великим аркушем паперу всією гру</w:t>
        <w:softHyphen/>
        <w:t>пою. Можна малювати на одному аркуші або на окремих аркушах, доповнюючи кожний малюнок своїм баченням. Малювання супро</w:t>
        <w:softHyphen/>
        <w:t>воджують співом, що сприяє психічному та соматичному розслабленню, загальній гар</w:t>
        <w:softHyphen/>
        <w:t>монізації особистості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lang w:val="uk-UA"/>
        </w:rPr>
      </w:pPr>
      <w:r>
        <w:rPr>
          <w:sz w:val="22"/>
          <w:szCs w:val="22"/>
          <w:lang w:val="uk-UA"/>
        </w:rPr>
        <w:t xml:space="preserve">Для </w:t>
      </w:r>
      <w:r>
        <w:rPr>
          <w:b/>
          <w:bCs/>
          <w:sz w:val="22"/>
          <w:szCs w:val="22"/>
          <w:lang w:val="uk-UA"/>
        </w:rPr>
        <w:t xml:space="preserve">першої фази </w:t>
      </w:r>
      <w:r>
        <w:rPr>
          <w:sz w:val="22"/>
          <w:szCs w:val="22"/>
          <w:lang w:val="uk-UA"/>
        </w:rPr>
        <w:t>музичного малюван</w:t>
        <w:softHyphen/>
        <w:t xml:space="preserve">ня — </w:t>
      </w:r>
      <w:r>
        <w:rPr>
          <w:b/>
          <w:bCs/>
          <w:i/>
          <w:iCs/>
          <w:sz w:val="22"/>
          <w:szCs w:val="22"/>
          <w:lang w:val="uk-UA"/>
        </w:rPr>
        <w:t>фази релаксації</w:t>
      </w:r>
      <w:r>
        <w:rPr>
          <w:sz w:val="22"/>
          <w:szCs w:val="22"/>
          <w:lang w:val="uk-UA"/>
        </w:rPr>
        <w:t>— застосовують твори, які розслабляють і гармонізують, із помірним темпом, але з високим ритмом: вальси Й.Штрауса, К.Вебера, П.Чайковського, опе</w:t>
        <w:softHyphen/>
        <w:t>ра «Євгеній Онєгін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 xml:space="preserve">Для </w:t>
      </w:r>
      <w:r>
        <w:rPr>
          <w:b/>
          <w:bCs/>
          <w:sz w:val="22"/>
          <w:szCs w:val="22"/>
          <w:lang w:val="uk-UA"/>
        </w:rPr>
        <w:t xml:space="preserve">другої фази </w:t>
      </w:r>
      <w:r>
        <w:rPr>
          <w:sz w:val="22"/>
          <w:szCs w:val="22"/>
          <w:lang w:val="uk-UA"/>
        </w:rPr>
        <w:t>застосовують твори виразного динамічного й ритмічного спряму</w:t>
        <w:softHyphen/>
        <w:t>вання в дуже швидкому темпі: Друга Угорська рапсодія, увертюра до опери «Руслан і Людмила», «Танець з шаблями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b/>
          <w:bCs/>
          <w:i/>
          <w:iCs/>
          <w:sz w:val="22"/>
          <w:szCs w:val="22"/>
          <w:lang w:val="uk-UA"/>
        </w:rPr>
        <w:t>Орієнтовні музичні творі, які можна вико</w:t>
        <w:softHyphen/>
        <w:t>ристовувати на заняттях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>П.Чайковський. Вальс із опери «Євгеній Онєгін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>АТлазунов. Галоп з балету «Раймонда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>Й.Гайдн. Концерт у ре-мажорі (у вико</w:t>
        <w:softHyphen/>
        <w:t>нанні М.Варги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>А.Хачатурян. Танець з шаблями з балету «Гаяне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>Ф.Легар. «Золото і срібло» (вальс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>Й.Штраус. Марш кадеті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>Ф.Зуппе. Увертюра до опери «Легка кава</w:t>
        <w:softHyphen/>
        <w:t>лерія» (швидка частина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.Вебер. Запрошення до танцю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b/>
          <w:bCs/>
          <w:sz w:val="22"/>
          <w:szCs w:val="22"/>
          <w:lang w:val="uk-UA"/>
        </w:rPr>
        <w:t>8. Пантоміма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Мета занять: </w:t>
      </w:r>
      <w:r>
        <w:rPr>
          <w:sz w:val="22"/>
          <w:szCs w:val="22"/>
          <w:lang w:val="uk-UA"/>
        </w:rPr>
        <w:t>сприяти психічній релак</w:t>
        <w:softHyphen/>
        <w:t>сації та творчій стимуляції, розвивати творчу фантазію та уяву, рухові здібності до само</w:t>
        <w:softHyphen/>
        <w:t>вираження, допомагати зняти психічне напру</w:t>
        <w:softHyphen/>
        <w:t>женн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lang w:val="uk-UA"/>
        </w:rPr>
      </w:pPr>
      <w:r>
        <w:rPr>
          <w:sz w:val="22"/>
          <w:szCs w:val="22"/>
          <w:lang w:val="uk-UA"/>
        </w:rPr>
        <w:t>Тести й пантоміма збагачують міміку обличчя. Це гра, а не танець. З метою корек</w:t>
        <w:softHyphen/>
        <w:t>ції використовують кілька варіантів панто</w:t>
        <w:softHyphen/>
        <w:t>мім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>1. Прості, короткі оповідання чи драма</w:t>
        <w:softHyphen/>
        <w:t>тичні етюди. Дію оповідання доповнює й оживляє музична імпровізація. Показується те, про що розповідається словами та пере</w:t>
        <w:softHyphen/>
        <w:t>дається музикою. Спочатку пантоміму вико</w:t>
        <w:softHyphen/>
        <w:t>нує один учасник, а потім до нього приєдну</w:t>
        <w:softHyphen/>
        <w:t>ється вся груп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>2. Лунає музика, а учасники придумують розповідь, виражаючи її в пантомімі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2"/>
          <w:szCs w:val="22"/>
          <w:lang w:val="uk-UA"/>
        </w:rPr>
        <w:t>3. Психолог розповідає про будь-який випадок, а учасники показують це. У роботі використовуються певні пантомімічні зобра</w:t>
        <w:softHyphen/>
        <w:t>ження: вид діяльності, характерні особливості видів тварин; веселий чи сумний випадок; те, чого найбільше боїться учасник тощо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b/>
          <w:bCs/>
          <w:sz w:val="22"/>
          <w:szCs w:val="22"/>
          <w:lang w:val="uk-UA"/>
        </w:rPr>
        <w:t>9. Рухова драматизація під музику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2"/>
          <w:szCs w:val="22"/>
          <w:lang w:val="uk-UA"/>
        </w:rPr>
        <w:t>Драматизація є синтезом музики, рухів, драматичного та мовленнєвого вираження. Використовуються пісні, сюжет яких можна зобразити в рухових елементах. Наприклад, твір, що оспівує море або озеро, його широ</w:t>
        <w:softHyphen/>
        <w:t>ту, глибину, колір, бурхливість або навпа</w:t>
        <w:softHyphen/>
        <w:t>ки — спокій, а також твори з переліку орієн</w:t>
        <w:softHyphen/>
        <w:t>товних музичних творів для рухового розсла</w:t>
        <w:softHyphen/>
        <w:t>блення і злиття з ритмом музик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lang w:val="uk-UA"/>
        </w:rPr>
      </w:pPr>
      <w:r>
        <w:rPr>
          <w:b/>
          <w:bCs/>
          <w:sz w:val="22"/>
          <w:szCs w:val="22"/>
          <w:lang w:val="uk-UA"/>
        </w:rPr>
        <w:t>10. Музична розповідь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2"/>
          <w:szCs w:val="22"/>
          <w:lang w:val="uk-UA"/>
        </w:rPr>
        <w:t>Це ефективний спосіб психічної та сома</w:t>
        <w:softHyphen/>
        <w:t>тичної стимуляції за участі рухів, драматиза</w:t>
        <w:softHyphen/>
        <w:t>ції та мовлення. Усі розповіді супроводжу</w:t>
        <w:softHyphen/>
        <w:t>ються музикою, в якій простежується і дзюр</w:t>
        <w:softHyphen/>
        <w:t>чання струмочка, і виття вітру, і звички тва</w:t>
        <w:softHyphen/>
        <w:t>рин. Під час таких занять психолог грає роль оповідача, а учасники — героїв сюжету. Мотиви сюжету обирають з урахуванням психічного й соматичного стану учасників, характеру їх невротичних бар'єрів, психічної напруженості. Можна використовувати й такий варіант оповідання, коли учасники при</w:t>
        <w:softHyphen/>
        <w:t>думують закінчення розповіді на основі сво</w:t>
        <w:softHyphen/>
        <w:t>їх уявлень, фантазій, зіставлення з власним досвідо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b/>
          <w:bCs/>
          <w:sz w:val="22"/>
          <w:szCs w:val="22"/>
          <w:lang w:val="uk-UA"/>
        </w:rPr>
        <w:t>11. Гра з лялькою та Бібабо</w:t>
      </w:r>
      <w:r>
        <w:rPr>
          <w:sz w:val="20"/>
          <w:lang w:val="uk-UA"/>
        </w:rPr>
        <w:t xml:space="preserve"> </w:t>
      </w:r>
      <w:r>
        <w:rPr>
          <w:b/>
          <w:bCs/>
          <w:sz w:val="22"/>
          <w:szCs w:val="22"/>
          <w:lang w:val="uk-UA"/>
        </w:rPr>
        <w:t>(персонаж лялькової вистави на зразок</w:t>
      </w:r>
      <w:r>
        <w:rPr>
          <w:sz w:val="20"/>
          <w:lang w:val="uk-UA"/>
        </w:rPr>
        <w:t xml:space="preserve"> </w:t>
      </w:r>
      <w:r>
        <w:rPr>
          <w:b/>
          <w:bCs/>
          <w:sz w:val="22"/>
          <w:szCs w:val="22"/>
          <w:lang w:val="uk-UA"/>
        </w:rPr>
        <w:t>Петрушки)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>Гра з лялькою та Бібабо сприяє виражен</w:t>
        <w:softHyphen/>
        <w:t>ню внутрішнього стану дитини та характеру її взаємин із батьками, рідними, друзями та соціальним оточенням. Цей метод викорис</w:t>
        <w:softHyphen/>
        <w:t>товують у роботі з дітьми до 15 років. Ляльок і лялькових персонажів обирають залежно від роду діяльності батьків. У процесі гри від</w:t>
        <w:softHyphen/>
        <w:t>криваються глибинні (часто приховані) почут</w:t>
        <w:softHyphen/>
        <w:t>тя. За характером гри можна визначити харак</w:t>
        <w:softHyphen/>
        <w:t>тер впливу соціального оточення на дитину, вихід агресії, афектів, почуття неповноцін</w:t>
        <w:softHyphen/>
        <w:t>ності й невизнання, особливо якщо це стосу</w:t>
        <w:softHyphen/>
        <w:t>ється жертви морального, фізичного або сек</w:t>
        <w:softHyphen/>
        <w:t>суального насильства. Під час гри нейтралі</w:t>
        <w:softHyphen/>
        <w:t>зуються внутрішні конфлікти, вона стає катарсисом на ґрунті емоці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uk-UA"/>
        </w:rPr>
        <w:t>Ця форма музикотерапії навчає самостій</w:t>
        <w:softHyphen/>
        <w:t>ності, незалежності від оточення, адекватної поведінки в пристосуванні до цього оточення. Музика створює відповідний фон і гармоній</w:t>
        <w:softHyphen/>
        <w:t>ний вплив, що пробуджує активність, упевне</w:t>
        <w:softHyphen/>
        <w:t>ність у собі, сприяє розслабленню та психіч</w:t>
        <w:softHyphen/>
        <w:t>ній урівноваженості, а також гармонізації, стабілізації, позитивній самореалізації.</w:t>
      </w:r>
    </w:p>
    <w:p>
      <w:pPr>
        <w:pStyle w:val="Normal"/>
        <w:ind w:firstLine="709"/>
        <w:jc w:val="both"/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b/>
          <w:bCs/>
          <w:sz w:val="22"/>
          <w:szCs w:val="22"/>
          <w:lang w:val="uk-UA"/>
        </w:rPr>
        <w:t>12. Дихальні вправи з музичним супроводом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2"/>
          <w:szCs w:val="22"/>
          <w:lang w:val="uk-UA"/>
        </w:rPr>
        <w:t>Правильне дихання має вирішальне зна</w:t>
        <w:softHyphen/>
        <w:t>чення для тренування вольових якостей, загальної релаксації. Розслаблювальні музич</w:t>
        <w:softHyphen/>
        <w:t>ні стимули приносять полегшення, відчуття гармонії, врівноваженості; характер людини стає м'якшим і пластичніши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b/>
          <w:bCs/>
          <w:i/>
          <w:iCs/>
          <w:sz w:val="22"/>
          <w:szCs w:val="22"/>
          <w:lang w:val="uk-UA"/>
        </w:rPr>
        <w:t>Перелік дихальних вправ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>1. Лежачи на спині, робити вдихи та види</w:t>
        <w:softHyphen/>
        <w:t>хи в ритмі музичного супроводу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 xml:space="preserve">•  </w:t>
      </w:r>
      <w:r>
        <w:rPr>
          <w:sz w:val="22"/>
          <w:szCs w:val="22"/>
          <w:lang w:val="uk-UA"/>
        </w:rPr>
        <w:t>Сидячи, робити вдихи та видихи в рит</w:t>
        <w:softHyphen/>
        <w:t>мі музичного супроводу. Фаза видиху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 xml:space="preserve">•   </w:t>
      </w:r>
      <w:r>
        <w:rPr>
          <w:sz w:val="22"/>
          <w:szCs w:val="22"/>
          <w:lang w:val="uk-UA"/>
        </w:rPr>
        <w:t>вимовляння звука «А» (виражаючи почуття полегшення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 xml:space="preserve">•   </w:t>
      </w:r>
      <w:r>
        <w:rPr>
          <w:sz w:val="22"/>
          <w:szCs w:val="22"/>
          <w:lang w:val="uk-UA"/>
        </w:rPr>
        <w:t>вимовляння звука «О» (виражаючи почуття подиву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 xml:space="preserve">•   </w:t>
      </w:r>
      <w:r>
        <w:rPr>
          <w:sz w:val="22"/>
          <w:szCs w:val="22"/>
          <w:lang w:val="uk-UA"/>
        </w:rPr>
        <w:t>вимовляння звука «У» (виражаючи почуття подиву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 xml:space="preserve">•   </w:t>
      </w:r>
      <w:r>
        <w:rPr>
          <w:sz w:val="22"/>
          <w:szCs w:val="22"/>
          <w:lang w:val="uk-UA"/>
        </w:rPr>
        <w:t>вимовляння звука «І» (виражаючи почуття радості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 xml:space="preserve">•  </w:t>
      </w:r>
      <w:r>
        <w:rPr>
          <w:sz w:val="22"/>
          <w:szCs w:val="22"/>
          <w:lang w:val="uk-UA"/>
        </w:rPr>
        <w:t>вимовляння звука «Е» (виражаючи внут</w:t>
        <w:softHyphen/>
        <w:t>рішню рівновагу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>2. Лежачи на спині, в ритмі музики роби</w:t>
        <w:softHyphen/>
        <w:t>ти глибокі вдихи й видихи з вимовлянням звука «А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>3.  Стоячи у вільних позах, робити вдих і видих із руховим вивільнення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>4.  Стоячи у вільній позі, слід тренувати вдих і видих з одночасним розслаблення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>5. Лежачи на спині, поклавши ліву руку на живіт, праву — на груди, тренують черев</w:t>
        <w:softHyphen/>
        <w:t>не і грудне дихання. Вдих — підйом черевної стінки, видих — опусканн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2"/>
          <w:szCs w:val="22"/>
          <w:lang w:val="uk-UA"/>
        </w:rPr>
        <w:t>Цю частину музикотерапії проводять у добре провітреному приміщенні при відкри</w:t>
        <w:softHyphen/>
        <w:t>тій кватирці або на вулиці. Тривалість занят</w:t>
        <w:softHyphen/>
        <w:t>тя 60—80 хв, окремі елементи тривають 8—12 хв. Велику користь приносить поєднан</w:t>
        <w:softHyphen/>
        <w:t>ня діяльності психотерапевта, психолога, музич</w:t>
        <w:softHyphen/>
        <w:t>ного педагога, балетмейстера, викладача ліку</w:t>
        <w:softHyphen/>
        <w:t>вальної фізкультури, культпрацівник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b/>
          <w:bCs/>
          <w:sz w:val="22"/>
          <w:szCs w:val="22"/>
          <w:lang w:val="uk-UA"/>
        </w:rPr>
        <w:t>Орієнтовний конспект заняття з музикотерапії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>1.</w:t>
      </w:r>
      <w:r>
        <w:rPr>
          <w:b/>
          <w:bCs/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«Знайомство». Під музику З.Фібаха «Поема» називають ім'я й водночас передають м'яч. Наступний учасник, отримавши м'яч, називає ім'я попереднього учасника та своє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>2. Слухання «Пір року» П.Чайковського. Після прослуховування частини твору звук</w:t>
      </w:r>
      <w:r>
        <w:rPr>
          <w:sz w:val="20"/>
          <w:lang w:val="uk-UA"/>
        </w:rPr>
        <w:t xml:space="preserve"> </w:t>
      </w:r>
      <w:r>
        <w:rPr>
          <w:sz w:val="22"/>
          <w:szCs w:val="22"/>
          <w:lang w:val="uk-UA"/>
        </w:rPr>
        <w:t>приглушується, створюючи тільки емоцій</w:t>
        <w:softHyphen/>
        <w:t>ний фон розмови. Психолог дістає з короб</w:t>
        <w:softHyphen/>
        <w:t>ки карту із заздалегідь підготовленим іме</w:t>
        <w:softHyphen/>
        <w:t>нем учасника, який з переліку музичних творів обирає улюблений. Усі слухають час</w:t>
        <w:softHyphen/>
        <w:t>тину твору. Потім учасник знову називає своє ім'я, яким би йому хотілось, щоб його називали у групі, і дістає картку наступно</w:t>
        <w:softHyphen/>
        <w:t>го учасника. Поступово відрекомендову</w:t>
        <w:softHyphen/>
        <w:t>ються інші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>3. Гра «Ходить пісенька по колу». Група поділяється на пари, обирає улюблену піс</w:t>
        <w:softHyphen/>
        <w:t>ню й виконує її. Кожна пара виконує свою пісню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lang w:val="uk-UA"/>
        </w:rPr>
      </w:pPr>
      <w:r>
        <w:rPr>
          <w:sz w:val="22"/>
          <w:szCs w:val="22"/>
          <w:lang w:val="uk-UA"/>
        </w:rPr>
        <w:t>4. «Пантоміма». Під звуки музики всі поді</w:t>
        <w:softHyphen/>
        <w:t>ляються на пари. Кожна отримує завдання (наприклад, зобразити: юнак — велосипед, вулиця — світлофор — машина — перехрес</w:t>
        <w:softHyphen/>
        <w:t>тя — міліціонер). Уся група відгадує та роз</w:t>
        <w:softHyphen/>
        <w:t>повідає сюжет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lang w:val="uk-UA"/>
        </w:rPr>
      </w:pPr>
      <w:r>
        <w:rPr>
          <w:sz w:val="22"/>
          <w:szCs w:val="22"/>
          <w:lang w:val="uk-UA"/>
        </w:rPr>
        <w:t>5.  Вправа «Відлуння». Кожен по черзі показує свій музичний танцювальний рух, а потім усі разом намагаються його найточні</w:t>
        <w:softHyphen/>
        <w:t>ше скопіюват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lang w:val="uk-UA"/>
        </w:rPr>
      </w:pPr>
      <w:r>
        <w:rPr>
          <w:sz w:val="22"/>
          <w:szCs w:val="22"/>
          <w:lang w:val="uk-UA"/>
        </w:rPr>
        <w:t>6. Розігрується казка «Червона шапоч</w:t>
        <w:softHyphen/>
        <w:t>ка» (під музичний супровід). Кожен дістає свою роль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lang w:val="uk-UA"/>
        </w:rPr>
      </w:pPr>
      <w:r>
        <w:rPr>
          <w:sz w:val="22"/>
          <w:szCs w:val="22"/>
          <w:lang w:val="uk-UA"/>
        </w:rPr>
        <w:t>7.  Під музичний супровід К.Вебера «Запрошення до танцю», лежачи, діти малю</w:t>
        <w:softHyphen/>
        <w:t>ють безперервну лінію спочатку однією рукою, а потім — обом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lang w:val="uk-UA"/>
        </w:rPr>
      </w:pPr>
      <w:r>
        <w:rPr>
          <w:sz w:val="22"/>
          <w:szCs w:val="22"/>
          <w:lang w:val="uk-UA"/>
        </w:rPr>
        <w:t>8.  Музична релаксація (музичний твір І.С.Баха «Концерт ре-мінор для клавесина з оркестром») за методом Шультца. Бесіда про почуття, настрій, враження від музич</w:t>
        <w:softHyphen/>
        <w:t>ної релаксації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>9. У ритмі музики учасник демонструє просту комбінацію елементів тілесної гри. Учасники, сидячи в колі, намагаються повто</w:t>
        <w:softHyphen/>
        <w:t>рити те, що демонструє ведучий. Елементи гри не мають повторюватис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>10. Під музичний супровід у стилі народ</w:t>
        <w:softHyphen/>
        <w:t>ної музики кожен обирає собі інструмент і намагається в такт відтворити музичні зву</w:t>
        <w:softHyphen/>
        <w:t>ки. Коли всі учасники продемонструють гру, всі разом грають як оркестр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>11. Вправа «Музична загадка». Учасник пригадує пісню, у якій використовується якесь одне слово. Наступний учасник наспі</w:t>
        <w:softHyphen/>
        <w:t>вує будь-яку пісню, де є це слово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</w:rPr>
      </w:pPr>
      <w:r>
        <w:rPr>
          <w:sz w:val="22"/>
          <w:szCs w:val="22"/>
          <w:lang w:val="uk-UA"/>
        </w:rPr>
        <w:t>12. Під музику А.Вівальді «Симфонія сі-мінор» усі стоять у колі, тримаючись за руки. Із заплющеними очима намагаються погойдуватися в такт музики і злитися з нею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lang w:val="uk-UA"/>
        </w:rPr>
      </w:pPr>
      <w:r>
        <w:rPr>
          <w:sz w:val="22"/>
          <w:szCs w:val="22"/>
          <w:lang w:val="uk-UA"/>
        </w:rPr>
        <w:t>13. Наприкінці заняття кожен з учасни</w:t>
        <w:softHyphen/>
        <w:t>ків розповідає, як він почувається, який у нього настрій. Які твори справили вражен</w:t>
      </w:r>
      <w:r>
        <w:rPr>
          <w:sz w:val="20"/>
          <w:szCs w:val="20"/>
          <w:lang w:val="uk-UA"/>
        </w:rPr>
        <w:t>ня, щоб хотілось їх послухати на наступних заняттях. Що заважало на занятті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0"/>
          <w:szCs w:val="20"/>
          <w:lang w:val="uk-UA"/>
        </w:rPr>
        <w:t>Отже, музикотерапія є складовою части</w:t>
        <w:softHyphen/>
        <w:t>ною психолого-педагогічних і психотерапев</w:t>
        <w:softHyphen/>
        <w:t>тичних методик, загальне завдання яких — збереження психічного здоров'я й запобіган</w:t>
        <w:softHyphen/>
        <w:t>ня емоційним розлада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Основна мета музикотерапії </w:t>
      </w:r>
      <w:r>
        <w:rPr>
          <w:sz w:val="20"/>
          <w:szCs w:val="20"/>
          <w:lang w:val="uk-UA"/>
        </w:rPr>
        <w:t>— подолан</w:t>
        <w:softHyphen/>
        <w:t>ня бар'єрів у спілкуванні, покращення розу</w:t>
        <w:softHyphen/>
        <w:t>міння себе та інших, зняття психічного напру</w:t>
        <w:softHyphen/>
        <w:t>ження, створення можливостей для самови</w:t>
        <w:softHyphen/>
        <w:t>раження, набуття навичок адекватної групо</w:t>
        <w:softHyphen/>
        <w:t>вої поведінки та соціалізації молодої людини в суспільстві.</w:t>
      </w:r>
    </w:p>
    <w:p>
      <w:pPr>
        <w:pStyle w:val="2"/>
        <w:rPr/>
      </w:pPr>
      <w:r>
        <w:rPr/>
        <w:t>Форма роботи з методикою має бути орі</w:t>
        <w:softHyphen/>
        <w:t>єнтована на індивідуальні особливості того, хто проводить заняття, його погляди на музи</w:t>
        <w:softHyphen/>
        <w:t>котерапію та творчу уяву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</w:rPr>
      </w:pPr>
      <w:r>
        <w:rPr>
          <w:b/>
          <w:bCs/>
          <w:sz w:val="24"/>
          <w:szCs w:val="20"/>
          <w:lang w:val="uk-UA"/>
        </w:rPr>
        <w:t>Список літератури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</w:rPr>
      </w:pPr>
      <w:r>
        <w:rPr>
          <w:sz w:val="24"/>
          <w:szCs w:val="20"/>
          <w:lang w:val="uk-UA"/>
        </w:rPr>
        <w:t>1.</w:t>
      </w:r>
      <w:r>
        <w:rPr>
          <w:b/>
          <w:bCs/>
          <w:sz w:val="24"/>
          <w:szCs w:val="20"/>
          <w:lang w:val="uk-UA"/>
        </w:rPr>
        <w:t xml:space="preserve"> </w:t>
      </w:r>
      <w:r>
        <w:rPr>
          <w:sz w:val="24"/>
          <w:szCs w:val="20"/>
        </w:rPr>
        <w:t>Брусиловский Л.С. Руководство по психотерапии. — Ташкент: Медицина, 1979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</w:rPr>
      </w:pPr>
      <w:r>
        <w:rPr>
          <w:sz w:val="24"/>
          <w:szCs w:val="20"/>
        </w:rPr>
        <w:t>2. Блаво Рушель. Исцеление музыкой. — Питер, 2003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</w:rPr>
      </w:pPr>
      <w:r>
        <w:rPr>
          <w:sz w:val="24"/>
          <w:szCs w:val="20"/>
        </w:rPr>
        <w:t>3.  Блаво Рушель. Музыка здоровья. — М.: Диля, 2002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</w:rPr>
      </w:pPr>
      <w:r>
        <w:rPr>
          <w:sz w:val="24"/>
          <w:szCs w:val="20"/>
        </w:rPr>
        <w:t>4.  Гарбузов В.И. Практическая психотерапия. — С.-Пб.: Сфера, 1994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</w:rPr>
      </w:pPr>
      <w:r>
        <w:rPr>
          <w:sz w:val="24"/>
          <w:szCs w:val="20"/>
        </w:rPr>
        <w:t>5.  Карвасарский Б.Д. Психотерапия. — М.: Медицина, 1985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</w:rPr>
      </w:pPr>
      <w:r>
        <w:rPr>
          <w:sz w:val="24"/>
          <w:szCs w:val="20"/>
        </w:rPr>
        <w:t>6. Лисицин Ю.П., Жиляева Е.П. Союз меди</w:t>
        <w:softHyphen/>
        <w:t>цини и искусства. — М.: Медицина, 1985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</w:rPr>
      </w:pPr>
      <w:r>
        <w:rPr>
          <w:sz w:val="24"/>
          <w:szCs w:val="20"/>
        </w:rPr>
        <w:t>7. Лобзин В.С., Решетников М.М. Аутогенная тренировка. —Л.: Медицина, 1986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</w:rPr>
      </w:pPr>
      <w:r>
        <w:rPr>
          <w:sz w:val="24"/>
          <w:szCs w:val="20"/>
        </w:rPr>
        <w:t>8. Петрусинский В.В. Игры: обучение, тренинг, досуг. — М.: Нов. шк., 1994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</w:rPr>
      </w:pPr>
      <w:r>
        <w:rPr>
          <w:sz w:val="24"/>
          <w:szCs w:val="20"/>
        </w:rPr>
        <w:t>9.  Петрушин В.И. Музыкальная психотера</w:t>
        <w:softHyphen/>
        <w:t>пия. — М.: Владос, 2000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</w:rPr>
      </w:pPr>
      <w:r>
        <w:rPr>
          <w:sz w:val="24"/>
          <w:szCs w:val="20"/>
        </w:rPr>
        <w:t>10.  Рудестам Кьел. Групповая психотерапия. Психокоррекционнне группы: теория и практи</w:t>
        <w:softHyphen/>
        <w:t>ка. — М.: Прогресе, 1993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</w:rPr>
      </w:pPr>
      <w:r>
        <w:rPr>
          <w:sz w:val="24"/>
          <w:szCs w:val="20"/>
        </w:rPr>
        <w:t>11. Самоукина Н.В. Игры в школе и дома. — М, 1995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</w:rPr>
      </w:pPr>
      <w:r>
        <w:rPr>
          <w:sz w:val="24"/>
          <w:szCs w:val="20"/>
        </w:rPr>
        <w:t>12. Чистякова М.И. Психогимнастика. — М.: Просвещение, 1990.</w:t>
      </w:r>
    </w:p>
    <w:p>
      <w:pPr>
        <w:pStyle w:val="Normal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>13.  Шмаков С, Безбородина И. От игры к самовоспитанию: Сб. игрокоррекций. — М.: Нов. шк., 1993.</w:t>
      </w:r>
    </w:p>
    <w:p>
      <w:pPr>
        <w:pStyle w:val="Normal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sz w:val="32"/>
      <w:szCs w:val="5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center"/>
      <w:outlineLvl w:val="1"/>
    </w:pPr>
    <w:rPr>
      <w:b/>
      <w:bCs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both"/>
      <w:outlineLvl w:val="2"/>
    </w:pPr>
    <w:rPr>
      <w:b/>
      <w:bCs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ind w:firstLine="709"/>
      <w:jc w:val="center"/>
      <w:outlineLvl w:val="3"/>
    </w:pPr>
    <w:rPr>
      <w:b/>
      <w:bCs/>
      <w:szCs w:val="5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ind w:firstLine="709"/>
      <w:jc w:val="center"/>
      <w:outlineLvl w:val="4"/>
    </w:pPr>
    <w:rPr>
      <w:b/>
      <w:bCs/>
      <w:sz w:val="14"/>
      <w:szCs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center"/>
      <w:outlineLvl w:val="5"/>
    </w:pPr>
    <w:rPr>
      <w:b/>
      <w:bCs/>
      <w:sz w:val="24"/>
      <w:szCs w:val="20"/>
    </w:rPr>
  </w:style>
  <w:style w:type="character" w:styleId="WW8Num1z0">
    <w:name w:val="WW8Num1z0"/>
    <w:qFormat/>
    <w:rPr>
      <w:i w:val="fals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bCs/>
      <w:sz w:val="54"/>
      <w:szCs w:val="5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sz w:val="22"/>
      <w:szCs w:val="22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09"/>
      <w:jc w:val="both"/>
    </w:pPr>
    <w:rPr>
      <w:sz w:val="20"/>
      <w:szCs w:val="20"/>
      <w:lang w:val="uk-UA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left="1080" w:hanging="371"/>
      <w:jc w:val="both"/>
    </w:pPr>
    <w:rPr>
      <w:sz w:val="22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5:57:00Z</dcterms:created>
  <dc:creator>1</dc:creator>
  <dc:description/>
  <cp:keywords/>
  <dc:language>en-US</dc:language>
  <cp:lastModifiedBy>кукуся</cp:lastModifiedBy>
  <cp:lastPrinted>2006-02-21T10:53:00Z</cp:lastPrinted>
  <dcterms:modified xsi:type="dcterms:W3CDTF">2019-01-09T15:57:00Z</dcterms:modified>
  <cp:revision>2</cp:revision>
  <dc:subject/>
  <dc:title>МУЗИКОТЕРАПІЯ ЯК МЕТОД ПСИХОКОРЕКЦІЇ</dc:title>
</cp:coreProperties>
</file>