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Mariia Klepar</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Specificity of the professional competence formation of the future specialists in international relations in the educational environment of Ukrainian universities</w:t>
      </w:r>
    </w:p>
    <w:p>
      <w:pPr>
        <w:pStyle w:val="Normal"/>
        <w:spacing w:lineRule="auto" w:line="36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i/>
          <w:i/>
          <w:sz w:val="28"/>
          <w:szCs w:val="28"/>
          <w:lang w:val="en-US"/>
        </w:rPr>
      </w:pPr>
      <w:r>
        <w:rPr>
          <w:rFonts w:cs="Times New Roman" w:ascii="Times New Roman" w:hAnsi="Times New Roman"/>
          <w:i/>
          <w:sz w:val="28"/>
          <w:szCs w:val="28"/>
          <w:lang w:val="en-US"/>
        </w:rPr>
        <w:t>The article views the specifics of the formations of professional competence of future specialists in international relations at the modern university of Ukraine, given the purpose and tasks of their professional training and peculiarities of the educational process organization of the international relations experts, which are connected with the need to master the latest ideas about the chosen profession.</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Key words: </w:t>
      </w:r>
      <w:r>
        <w:rPr>
          <w:rFonts w:cs="Times New Roman" w:ascii="Times New Roman" w:hAnsi="Times New Roman"/>
          <w:i/>
          <w:sz w:val="28"/>
          <w:szCs w:val="28"/>
          <w:lang w:val="uk-UA"/>
        </w:rPr>
        <w:t>professional competenc</w:t>
      </w:r>
      <w:r>
        <w:rPr>
          <w:rFonts w:cs="Times New Roman" w:ascii="Times New Roman" w:hAnsi="Times New Roman"/>
          <w:i/>
          <w:sz w:val="28"/>
          <w:szCs w:val="28"/>
          <w:lang w:val="en-US"/>
        </w:rPr>
        <w:t>e</w:t>
      </w:r>
      <w:r>
        <w:rPr>
          <w:rFonts w:cs="Times New Roman" w:ascii="Times New Roman" w:hAnsi="Times New Roman"/>
          <w:i/>
          <w:sz w:val="28"/>
          <w:szCs w:val="28"/>
          <w:lang w:val="uk-UA"/>
        </w:rPr>
        <w:t xml:space="preserve">, competence, </w:t>
      </w:r>
      <w:r>
        <w:rPr>
          <w:rFonts w:cs="Times New Roman" w:ascii="Times New Roman" w:hAnsi="Times New Roman"/>
          <w:i/>
          <w:sz w:val="28"/>
          <w:szCs w:val="28"/>
          <w:lang w:val="en-US"/>
        </w:rPr>
        <w:t>formatting peculiarities</w:t>
      </w:r>
      <w:r>
        <w:rPr>
          <w:rFonts w:cs="Times New Roman" w:ascii="Times New Roman" w:hAnsi="Times New Roman"/>
          <w:i/>
          <w:sz w:val="28"/>
          <w:szCs w:val="28"/>
          <w:lang w:val="uk-UA"/>
        </w:rPr>
        <w:t>, specialist</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in international relation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professional competency.</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tex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lobaliz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uman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creasing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gra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n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grity. It 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stant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ltu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uralis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 processing foreign language information in order to solve modern proble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efo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a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ivers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adu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qui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simil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n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etence, knowledge and skil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g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h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kill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cialis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i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p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lv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ver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ble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k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sear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fess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et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ivers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aduat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treme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levan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he main task of the national system of the higher education is to rethink orientations for the formation of the multicultural personality of competitive experts with sociocultural literacy and scientific worldview which are prepared for a constructive system analysis of events that are taking place in the wor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 this context, the problem of training specialists in the field of international relations is actualized by increasing qualification requirements that concern professional characteristics of future</w:t>
      </w:r>
      <w:r>
        <w:rPr>
          <w:lang w:val="en-US"/>
        </w:rPr>
        <w:t xml:space="preserve"> </w:t>
      </w:r>
      <w:r>
        <w:rPr>
          <w:rFonts w:cs="Times New Roman" w:ascii="Times New Roman" w:hAnsi="Times New Roman"/>
          <w:sz w:val="28"/>
          <w:szCs w:val="28"/>
          <w:lang w:val="en-US"/>
        </w:rPr>
        <w:t>specialists in international relations (diplomats, translators, etc)</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spite of the fact that diplomacy in our country is one of the most developed structures and meet international standards for ensuring Ukrainian national interests, the modern specialist in international relations must learn not only the structure of the conceptual apparatus, the basic provisions and principles of diplomacy, but also the formation of diplomatic thought at the different stages of historical development. They should know about modern practice of diplomatic and consular service both in Ukraine and abroad as well as new requirement for the professional competence of the specialist in international relations.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Considering today’s higher education reform process in Ukraine, the most important direction in the training of specialists in international relations is to ensure the modern level of their professional development and competence taking into account not only the purpose and tasks of the national education, but also requirements of the European educational space.</w:t>
      </w:r>
    </w:p>
    <w:p>
      <w:pPr>
        <w:pStyle w:val="Normal"/>
        <w:spacing w:lineRule="auto" w:line="360" w:before="0" w:after="0"/>
        <w:ind w:firstLine="709"/>
        <w:contextualSpacing/>
        <w:jc w:val="both"/>
        <w:rPr>
          <w:rFonts w:ascii="Times New Roman" w:hAnsi="Times New Roman" w:cs="Times New Roman"/>
          <w:color w:val="333333"/>
          <w:sz w:val="28"/>
          <w:szCs w:val="28"/>
          <w:lang w:val="uk-UA"/>
        </w:rPr>
      </w:pPr>
      <w:r>
        <w:rPr>
          <w:rFonts w:cs="Times New Roman" w:ascii="Times New Roman" w:hAnsi="Times New Roman"/>
          <w:sz w:val="28"/>
          <w:szCs w:val="28"/>
          <w:lang w:val="uk-UA"/>
        </w:rPr>
        <w:t>--</w:t>
      </w:r>
      <w:r>
        <w:rPr>
          <w:rFonts w:cs="Times New Roman" w:ascii="Times New Roman" w:hAnsi="Times New Roman"/>
          <w:color w:val="333333"/>
          <w:sz w:val="28"/>
          <w:szCs w:val="28"/>
          <w:lang w:val="en-US"/>
        </w:rPr>
        <w:t>The quality of the higher education can be judged by the ability of the graduate of international relations to continue self-study without control by teachers and outside the university in conditions of real competition in the labor market. The knowledge gained by the student is only a basis, which in the future he constantly adds new information and is able to make independent conclusions. If during the study the student's success was evaluated by the teacher, guided by the requirements of the adopted curriculum, by personal perceptions about what and in what volumes they should know, already in the process of professional activity, former students are in a situation where they have to make their own conclusions about the effectiveness and the results of your work.</w:t>
      </w:r>
    </w:p>
    <w:p>
      <w:pPr>
        <w:pStyle w:val="Normal"/>
        <w:spacing w:lineRule="auto" w:line="360" w:before="0" w:after="0"/>
        <w:ind w:firstLine="709"/>
        <w:contextualSpacing/>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en-US"/>
        </w:rPr>
        <w:t> </w:t>
      </w:r>
      <w:r>
        <w:rPr>
          <w:rFonts w:cs="Times New Roman" w:ascii="Times New Roman" w:hAnsi="Times New Roman"/>
          <w:color w:val="333333"/>
          <w:sz w:val="28"/>
          <w:szCs w:val="28"/>
          <w:lang w:val="en-US"/>
        </w:rPr>
        <w:t>Otherwise, these conclusions will be made by the employer for them. Student, learning to critically evaluate their work, identify shortcomings, and most importantly find ways to eliminate them, gets a further great advantage over potential competitors for the right to take that vacancy or gain a job.</w:t>
      </w:r>
    </w:p>
    <w:p>
      <w:pPr>
        <w:pStyle w:val="Normal"/>
        <w:spacing w:lineRule="auto" w:line="360" w:before="0" w:after="0"/>
        <w:ind w:firstLine="709"/>
        <w:contextualSpacing/>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en-US"/>
        </w:rPr>
        <w:t> </w:t>
      </w:r>
      <w:r>
        <w:rPr>
          <w:rFonts w:cs="Times New Roman" w:ascii="Times New Roman" w:hAnsi="Times New Roman"/>
          <w:color w:val="333333"/>
          <w:sz w:val="28"/>
          <w:szCs w:val="28"/>
          <w:lang w:val="en-US"/>
        </w:rPr>
        <w:t>Practice shows that developing the skills of additional and independent work in the years of study allows in the future to take on increased responsibility, and therefore to claim a more prominent role in decision-making. Since the prospect of employment in the "International Relations" specialty is often misunderstood by the student, and the use of knowledge in practice is also questioned, all this significantly lowers the prestige of the students. The exception is only the study of foreign languages, knowledge of which may be demanded in employment in many spheres.</w:t>
      </w:r>
    </w:p>
    <w:p>
      <w:pPr>
        <w:pStyle w:val="Normal"/>
        <w:spacing w:lineRule="auto" w:line="360" w:before="0" w:after="0"/>
        <w:ind w:firstLine="709"/>
        <w:contextualSpacing/>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en-US"/>
        </w:rPr>
        <w:t>Of course, graduates, especially regional universities, do not always have the opportunity to work for a specialty in the Ministry of Foreign Affairs. At the same time, analysts of a wide profile may be in demand in various areas, primarily due to their skills and competencies.</w:t>
      </w:r>
    </w:p>
    <w:p>
      <w:pPr>
        <w:pStyle w:val="Normal"/>
        <w:spacing w:lineRule="auto" w:line="360" w:before="0" w:after="0"/>
        <w:ind w:firstLine="709"/>
        <w:contextualSpacing/>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en-US"/>
        </w:rPr>
        <w:t>Implementation of the so-called competent approach within the framework of the Bologna process implies the orientation of students not to the model of reproduction of information, but to the acquisition of skills and competencies. It is interesting to note that, for example, in Western Europe business structures began to employ some employees not with economic or legal education, but just with humanities because of the ability to think independently, the ability to solve complex unstructured tasks. Does the student have to use her knowledge in international relations and analytical skills while studying before employment? I think so. You can apply them not only, but you also need them</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333333"/>
          <w:sz w:val="28"/>
          <w:szCs w:val="28"/>
          <w:lang w:val="en-US"/>
        </w:rPr>
        <w:t>In general, in the field of international relations, various events are constantly held - summits, negotiations, conferences, conflicts, and so on. Some issues appear in the international political life on the agenda (the impact of the global financial and economic crisis on world politics), while others go to the forefront (the fight against international terrorism). The situation is changing rapidly.</w:t>
      </w:r>
      <w:r>
        <w:rPr>
          <w:rFonts w:cs="Times New Roman" w:ascii="Times New Roman" w:hAnsi="Times New Roman"/>
          <w:color w:val="333333"/>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problem of defining concepts competency, competence and professional competence have become the subject of controversy and arguments in the scientific world.  The ideas of modernizing education on a competent basis are actively developed by domestic and foreign researchers ( Bolotov V.O., Zimnia I.O., Ovcharuk O.V., Pometun O.I., Trubacheva S.E., Serikov V.V., Shadrikov V.D., Hutorsky A.V. and others).</w:t>
      </w:r>
      <w:r>
        <w:rPr>
          <w:rFonts w:cs="Times New Roman" w:ascii="Times New Roman" w:hAnsi="Times New Roman"/>
          <w:sz w:val="28"/>
          <w:szCs w:val="28"/>
          <w:lang w:val="uk-UA"/>
        </w:rPr>
        <w:t xml:space="preserve"> </w:t>
      </w:r>
      <w:r>
        <w:rPr>
          <w:lang w:val="uk-UA"/>
        </w:rPr>
        <w:t xml:space="preserve"> </w:t>
      </w:r>
      <w:r>
        <w:rPr>
          <w:rFonts w:cs="Times New Roman" w:ascii="Times New Roman" w:hAnsi="Times New Roman"/>
          <w:sz w:val="28"/>
          <w:szCs w:val="28"/>
          <w:lang w:val="en-US"/>
        </w:rPr>
        <w:t>The analysis of the works allows us to conclude that the competence approach puts on the first place not the knowledge of those who are studying, but the ability to solve problems in different situati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t the same time, the specificity of forming the professional competence of the future international relations experts in the university educational environment was not the subject of a separate study.</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 term competence is interpreted differently: both as a synonym for professionalism and as one of its components. By themselves, the concepts of "competence" and "competence" - systemic and multicomponent, are already widely used in various types of human activities to indicate its high quality. The same content provides these concepts in pedagogy in order to describe the quality of training and activities of specialists. In general, the competence of a specialist can be represented as a complex of professional knowledge, skills, relationships, professional qualities of the individual.</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n our opinion, the traditional approaches and the subject model of training of future students of international relations do not fully reflect the needs of the real practice of their professional activities, which leads to the problem of determining the specificity of the formation of professional competences of future international professionals in the educational environment of the university.</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ccording to the types of professional activity the specialist in international relations must be able to solve the following professional tasks:</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tab/>
        <w:t>organizational and administrative (fulfillment of duties with knowledge of foreign languages in the Ministry of Foreign Affairs and other state agencies and state authorities and management; conducting business correspondence regarding the organization of international events, holding of discussions, participation in negotiations with the use of foreign languages within the limits of their official competencies; performing oral and written translations);</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tab/>
        <w:t>design (participation in the work of group projects of the international profile; establishment and development of international relations; work of personnel accompanying delegations; fulfillment of duties of the referent-translator);</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tab/>
        <w:t>research and analytical (doing of scientific and organizational work in research and analytical institutions and organizations using materials in a foreign language; support of professional contacts in a foreign language);</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4)</w:t>
        <w:tab/>
        <w:t>educational-organizational (teaching in educational institutions in the specialty "International Relations"; completing functions with knowledge of a foreign language in the work of departments, sectors and groups of development of international educational relations of state institutions).</w:t>
      </w:r>
    </w:p>
    <w:p>
      <w:pPr>
        <w:pStyle w:val="Normal"/>
        <w:spacing w:lineRule="auto" w:line="360" w:before="0" w:after="160"/>
        <w:ind w:left="-284" w:firstLine="709"/>
        <w:contextualSpacing/>
        <w:jc w:val="both"/>
        <w:rPr/>
      </w:pPr>
      <w:r>
        <w:rPr>
          <w:rFonts w:cs="Times New Roman" w:ascii="Times New Roman" w:hAnsi="Times New Roman"/>
          <w:sz w:val="28"/>
          <w:szCs w:val="28"/>
          <w:lang w:val="en-US"/>
        </w:rPr>
        <w:t>Proceeding  from the foregoing, noted that the basis of the skills of future professionals is high quality professional training. After all optimal communicative level of intercultural interaction extends the limits of their professional communication , since it is communication with knowledge of history and cultural traditions, typical for a particular community.</w:t>
      </w:r>
    </w:p>
    <w:p>
      <w:pPr>
        <w:pStyle w:val="Normal"/>
        <w:spacing w:lineRule="auto" w:line="360" w:before="0" w:after="160"/>
        <w:ind w:left="-284"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will define the basic professional competencies, that certified professionals in the field of international relations must possess in accordance with their qualification and current challenges. Thus, the professional competence of a specialist most fully characterized the following five components: motivationally-volitional, meaningful, functional, reflexive and communicative. These are the components we chose for further research. Consider the features of each of these components .</w:t>
      </w:r>
    </w:p>
    <w:p>
      <w:pPr>
        <w:pStyle w:val="Normal"/>
        <w:spacing w:lineRule="auto" w:line="360" w:before="0" w:after="160"/>
        <w:ind w:left="-284"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tivationally –volitional component includes motives, goals, needs, values of updating in professional competence, stimulates creative manifestation of personality; suggests the presence of interest in the specified category, which characterizes the need for a specialist in knowledge, in mastering effective ways to form a professional competence. It includes the ability to be extrovert and dominant. This ability can increase the impact on other people, since extroverts can withstand a large social load, and on the other hand, under the socially oriented ability to achieve their own through persuasion, coordination and explanation. It involves the need to make additional efforts to reduce the likelihood of failure, as well as the mobilization of energy, persistence, activity and ability to withstand the load, persistence in the performance of complex tasks, purposefulness, that is, characterizes the volitional side of  behavior and inextricably linked with the will of man.</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The content component includes a system of professionally relevant knowledge and skills. The basis of the training of an international specialist is the acquisition of professional knowledge, namely, theoretical and methodological knowledge in the field of humanities, worldview, the actual professional sciences, universal methods of knowledge and practical activity. </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Fundamental knowledge envisages the transformation of the structure and content of scientific knowledge, the establishment of such links between educational disciplines, which allow the future specialists to formulate a coherent understanding of activities in the field of international relations, which increases the degree of application of knowledge, active use of knowledge. Therefore, the student must master both the program and additional material, which allows him to increase his overall erudition, awareness in various spheres of society and make him a competent specialist.</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The functional component is the realization of professional knowledge, skills and professional skills. It functions in the form of activities necessary for a specialist international to design its own technology of management and organization in foreign-political activity, designing the logic of the political process, methods of independent and mobile problem solving, generation of ideas, non-standard thinking, which in general contributes to enhancing its self-education. and professionalism.</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The communicative component includes the ability to clearly and clearly express the thoughts in the native and foreign languages, persuade, influence the public, argue, analyze, transmit rational and emotional information, establish interperson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relationships, choos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he best communication style in different business situations, organize and</w:t>
      </w:r>
      <w:r>
        <w:rPr>
          <w:rFonts w:cs="Times New Roman" w:ascii="Times New Roman" w:hAnsi="Times New Roman"/>
          <w:color w:val="000000"/>
          <w:sz w:val="28"/>
          <w:szCs w:val="28"/>
          <w:lang w:val="en-US"/>
        </w:rPr>
        <w:t xml:space="preserve"> </w:t>
      </w:r>
      <w:r>
        <w:rPr>
          <w:lang w:val="en-US"/>
        </w:rPr>
        <w:t xml:space="preserve"> </w:t>
      </w:r>
      <w:r>
        <w:rPr>
          <w:rFonts w:cs="Times New Roman" w:ascii="Times New Roman" w:hAnsi="Times New Roman"/>
          <w:color w:val="000000"/>
          <w:sz w:val="28"/>
          <w:szCs w:val="28"/>
          <w:lang w:val="uk-UA"/>
        </w:rPr>
        <w:t xml:space="preserve">maintain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dialogu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Competenc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of a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nternational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student also</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nvolve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nclus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n th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communicati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componen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of such skills: ability to hol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busines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meetings, conversations and business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meetings, negotia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abilit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o conduc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busines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correspondence, to be able to communicate on the phone, discuss 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plan, a project, participate 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creation of joint projects, present a report, report In addition, the competent specialist should know the diplomatic etiquette and ceremony, business etiquette, national styles of business negotiations. This also includes the possession of computer communication technologies.</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reflexiv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componen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manifest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tself in the ability to consciously control the results of its activities and the level of its own development, personal achievements; the formation of such qualities as creativity, initiative, focus on co-operation, co-creation, self-confidence, propensity for self-examination, ability to predict, initiative, critic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and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innovativ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reflec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and prediction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of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performance, as well a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professionall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relevant knowledge, skills and abilities.</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reflexiv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component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is 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regulator of personal achievements, the search for personal meanings in communicating with people, self-management, mobility, induction of self-knowledge, professional growth, perfection 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skill, developmen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of reflexiv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abilities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and the forma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of an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individual style of work.</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sola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the reflectiv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componen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s important, since this component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determines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the level of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development of self-esteem, the understanding of its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own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significanc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for other people, responsibility for the results of its activities, self-knowledge and self-realization in the process of professional activity.</w:t>
      </w:r>
      <w:r>
        <w:rPr>
          <w:lang w:val="en-US"/>
        </w:rPr>
        <w:t xml:space="preserve"> </w:t>
      </w:r>
      <w:r>
        <w:rPr>
          <w:rFonts w:cs="Times New Roman" w:ascii="Times New Roman" w:hAnsi="Times New Roman"/>
          <w:color w:val="000000"/>
          <w:sz w:val="28"/>
          <w:szCs w:val="28"/>
          <w:lang w:val="uk-UA"/>
        </w:rPr>
        <w:t xml:space="preserve">creative potential, etc. </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Their professional training is based on three principles: scientific research, vocational training and practical training-internship.</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Other theoretic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and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methodologic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principles 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heir professional training are: orientation of 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education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process to European and world standards;</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the orientation of the education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proces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he formation and development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profession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competenc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future specialists; flexibility in the organization of the learning process;</w:t>
      </w:r>
    </w:p>
    <w:p>
      <w:pPr>
        <w:pStyle w:val="Normal"/>
        <w:spacing w:lineRule="auto" w:line="360" w:before="0" w:after="160"/>
        <w:ind w:left="-284"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rapid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adaptatio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of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education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nstitution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o 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needs of the economy; developmen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soci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partnership</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between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universitie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and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enterprises; scientific</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basis of learning.</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Consequently, according to the qualifications and challenges of today, diplom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professional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n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the field 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internationa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relations must master the basic professional competencies found in the investigated components of professional activity.</w:t>
      </w:r>
    </w:p>
    <w:p>
      <w:pPr>
        <w:pStyle w:val="Style15"/>
        <w:shd w:fill="FFFFFF" w:val="clear"/>
        <w:spacing w:lineRule="auto" w:line="360" w:before="0" w:after="0"/>
        <w:ind w:left="0" w:firstLine="709"/>
        <w:contextualSpacing/>
        <w:jc w:val="both"/>
        <w:rPr/>
      </w:pPr>
      <w:r>
        <w:rPr>
          <w:rFonts w:cs="Times New Roman" w:ascii="Times New Roman" w:hAnsi="Times New Roman"/>
          <w:color w:val="000000"/>
          <w:sz w:val="28"/>
          <w:szCs w:val="28"/>
          <w:lang w:val="uk-UA"/>
        </w:rPr>
        <w:t>Thus, w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can conclud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hat the orientation towards the European experience of specialists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the international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profile needs to improve the quality of training specialists in international relations and improve the content of its professional component.</w:t>
      </w:r>
      <w:r>
        <w:rPr>
          <w:lang w:val="en-US"/>
        </w:rPr>
        <w:t xml:space="preserve"> </w:t>
      </w:r>
      <w:r>
        <w:rPr>
          <w:rFonts w:cs="Times New Roman" w:ascii="Times New Roman" w:hAnsi="Times New Roman"/>
          <w:color w:val="000000"/>
          <w:sz w:val="28"/>
          <w:szCs w:val="28"/>
          <w:lang w:val="uk-UA"/>
        </w:rPr>
        <w:t>List of literary sources</w:t>
      </w:r>
    </w:p>
    <w:p>
      <w:pPr>
        <w:pStyle w:val="Style15"/>
        <w:shd w:fill="FFFFFF" w:val="clear"/>
        <w:spacing w:lineRule="auto" w:line="360" w:before="0" w:after="0"/>
        <w:ind w:left="72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hd w:fill="FFFFFF" w:val="clear"/>
        <w:spacing w:lineRule="auto" w:line="360" w:before="0" w:after="0"/>
        <w:ind w:left="72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hd w:fill="FFFFFF" w:val="clear"/>
        <w:spacing w:lineRule="auto" w:line="360" w:before="0" w:after="0"/>
        <w:ind w:left="72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hd w:fill="FFFFFF" w:val="clear"/>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uk-UA"/>
        </w:rPr>
        <w:t>List of litera</w:t>
      </w:r>
      <w:r>
        <w:rPr>
          <w:rFonts w:cs="Times New Roman" w:ascii="Times New Roman" w:hAnsi="Times New Roman"/>
          <w:b/>
          <w:color w:val="000000"/>
          <w:sz w:val="28"/>
          <w:szCs w:val="28"/>
          <w:lang w:val="en-US"/>
        </w:rPr>
        <w:t xml:space="preserve">ture </w:t>
      </w:r>
      <w:r>
        <w:rPr>
          <w:rFonts w:cs="Times New Roman" w:ascii="Times New Roman" w:hAnsi="Times New Roman"/>
          <w:b/>
          <w:color w:val="000000"/>
          <w:sz w:val="28"/>
          <w:szCs w:val="28"/>
          <w:lang w:val="uk-UA"/>
        </w:rPr>
        <w:t xml:space="preserve"> sources</w:t>
      </w:r>
      <w:r>
        <w:rPr>
          <w:rFonts w:cs="Times New Roman" w:ascii="Times New Roman" w:hAnsi="Times New Roman"/>
          <w:color w:val="000000"/>
          <w:sz w:val="28"/>
          <w:szCs w:val="28"/>
          <w:lang w:val="en-US"/>
        </w:rPr>
        <w:t>:</w:t>
      </w:r>
    </w:p>
    <w:p>
      <w:pPr>
        <w:pStyle w:val="Style15"/>
        <w:shd w:fill="FFFFFF" w:val="clear"/>
        <w:spacing w:lineRule="auto" w:line="360" w:before="0" w:after="0"/>
        <w:ind w:left="72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hd w:fill="FFFFFF" w:val="clear"/>
        <w:spacing w:lineRule="auto" w:line="360" w:before="0" w:after="0"/>
        <w:ind w:left="72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Law of Ukraine "On Higher Education" - No. 2984 III - dated January 17, 2002 / / Legislative Acts of Ukraine on Education. - K .: Parliamentary Publishing House, 2004. - p.168-221.</w:t>
      </w:r>
    </w:p>
    <w:p>
      <w:pPr>
        <w:pStyle w:val="Style15"/>
        <w:shd w:fill="FFFFFF" w:val="clear"/>
        <w:spacing w:lineRule="auto" w:line="360" w:before="0" w:after="0"/>
        <w:ind w:left="72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Legislative acts of Ukraine on education / Verkhovna Rada of Ukraine. Committee on Science and Education: Officer. kind. - K.: Parliamentary Publishing House, 2004. - 404 pp.</w:t>
      </w:r>
    </w:p>
    <w:p>
      <w:pPr>
        <w:pStyle w:val="Style15"/>
        <w:shd w:fill="FFFFFF" w:val="clear"/>
        <w:spacing w:lineRule="auto" w:line="360" w:before="0" w:after="0"/>
        <w:ind w:left="72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Zvereva I.D., Veretenko T.G., Shevchenko N.Yu. Basics of Parental Competence: Teaching. manual. - K .: Scientific World, 2006. - 156 p.</w:t>
      </w:r>
    </w:p>
    <w:p>
      <w:pPr>
        <w:pStyle w:val="Style15"/>
        <w:shd w:fill="FFFFFF" w:val="clear"/>
        <w:spacing w:lineRule="auto" w:line="360" w:before="0" w:after="0"/>
        <w:ind w:left="709"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Palatkin G.V. Intercultural education: a modern approach to education infolk traditions // Pedagogics. - No. 5. - 2002. - pp. 4-41.</w:t>
      </w:r>
    </w:p>
    <w:p>
      <w:pPr>
        <w:pStyle w:val="Style15"/>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9:38:00Z</dcterms:created>
  <dc:creator>User</dc:creator>
  <dc:description/>
  <cp:keywords/>
  <dc:language>en-US</dc:language>
  <cp:lastModifiedBy>User</cp:lastModifiedBy>
  <dcterms:modified xsi:type="dcterms:W3CDTF">2019-02-25T19:38:00Z</dcterms:modified>
  <cp:revision>2</cp:revision>
  <dc:subject/>
  <dc:title/>
</cp:coreProperties>
</file>