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>
          <w:b/>
          <w:i/>
          <w:sz w:val="24"/>
          <w:szCs w:val="24"/>
        </w:rPr>
        <w:t>М.КЛЕПАР , Х.Радиш</w:t>
      </w:r>
    </w:p>
    <w:p>
      <w:pPr>
        <w:pStyle w:val="Normal"/>
        <w:ind w:firstLine="709"/>
        <w:jc w:val="right"/>
        <w:rPr/>
      </w:pPr>
      <w:r>
        <w:rPr>
          <w:i/>
          <w:sz w:val="24"/>
          <w:szCs w:val="24"/>
        </w:rPr>
        <w:t>магістрант 1I року навчання</w:t>
      </w:r>
    </w:p>
    <w:p>
      <w:pPr>
        <w:pStyle w:val="Normal"/>
        <w:ind w:left="4253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едагогічного факультету,</w:t>
      </w:r>
    </w:p>
    <w:p>
      <w:pPr>
        <w:pStyle w:val="Normal"/>
        <w:ind w:left="4253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андидат педагогічних наук, доцент</w:t>
      </w:r>
    </w:p>
    <w:p>
      <w:pPr>
        <w:pStyle w:val="Normal"/>
        <w:ind w:left="4253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афедри педагогіки початкової освіти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ЗВИТОК   ГУМАНІСТИЧНОГО СВІТОГЛЯДУ МОЛОДШИХ ШКОЛЯРІВ ЗАСОБАМИ УКРАЇНСЬКОЇ НАРОДНОЇ ПЕДАГОГІКИ У ПОЗАШКІЛЬНІЙ ДІЯЛЬНОСТІ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567"/>
        <w:jc w:val="both"/>
        <w:rPr/>
      </w:pPr>
      <w:r>
        <w:rPr>
          <w:sz w:val="24"/>
          <w:szCs w:val="24"/>
        </w:rPr>
        <w:t>Постановка проблеми.</w:t>
      </w:r>
      <w:r>
        <w:rPr>
          <w:b w:val="false"/>
          <w:sz w:val="24"/>
          <w:szCs w:val="24"/>
        </w:rPr>
        <w:t xml:space="preserve"> У сучасних умовах суспільного розвитку заклади соціально-культурної сфери і позашкільні навчальні заклади освіти є потужним фактором відродження нації, виховання в учнівської молоді національної свідомості і самосвідомості. Розкутість дитини, підлітка, повага до його гідності, самостійності, звернення до історичного минулого, витоків народного життя, творче використання у педагогічній практиці надбань народної педагогіки, здобутків науки – ось ряд факторів, що мають забезпечити формування громадянина незалежної держави. Головним орієнтиром в організації позашкільної роботи закладів культури і освіти повинна бути дитина як найвища цінність суспільства, першооснова збереження генофонду українського етносу, забезпечення умов для її творчої самореалізації, інтелектуального і духовного розвитку.</w:t>
      </w:r>
    </w:p>
    <w:p>
      <w:pPr>
        <w:pStyle w:val="Normal"/>
        <w:widowControl w:val="false"/>
        <w:spacing w:lineRule="auto" w:line="252"/>
        <w:ind w:firstLine="709"/>
        <w:jc w:val="both"/>
        <w:rPr/>
      </w:pPr>
      <w:r>
        <w:rPr>
          <w:b/>
          <w:sz w:val="24"/>
          <w:szCs w:val="24"/>
          <w:lang w:eastAsia="ru-RU"/>
        </w:rPr>
        <w:t>Аналіз останніх досліджень і публікацій</w:t>
      </w:r>
      <w:r>
        <w:rPr>
          <w:sz w:val="24"/>
          <w:szCs w:val="24"/>
          <w:lang w:eastAsia="ru-RU"/>
        </w:rPr>
        <w:t>. Значне місце в сучасній педагогіці і психології посідають проблеми формування національної самосвідомості, громадянської позиції молодого покоління (І.Бех, М.Боришевський, Т.Ващенко, П.Кононенко, І.Маноха, І.Мартинюк, П.М’ясоїд, В.Роменець, М.Стельмахович, Ю.Ступак, Б.Чижевський, П.Щербань).</w:t>
      </w:r>
    </w:p>
    <w:p>
      <w:pPr>
        <w:pStyle w:val="TextBodyIndent"/>
        <w:spacing w:lineRule="auto" w:line="252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се активніше привертає увагу дослідників комплекс питань з гуманістичного і національного виховання дітей різного віку засобами культурно-дозвіллєвої діяльності (О.Бездверна-Хомеріки, Б.Брилін, О.Гавеля, Л.Диненкова, Г.Загадарчук, Т.Зякун, В.Кірсанов, Н.Кутова, О.Миронюк, М.Поплавський, В.Салко, О.Сасихов).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>
          <w:b/>
          <w:sz w:val="24"/>
          <w:szCs w:val="24"/>
          <w:lang w:eastAsia="ru-RU"/>
        </w:rPr>
        <w:t>Мета нашої статті</w:t>
      </w:r>
      <w:r>
        <w:rPr>
          <w:sz w:val="24"/>
          <w:szCs w:val="24"/>
          <w:lang w:eastAsia="ru-RU"/>
        </w:rPr>
        <w:t xml:space="preserve"> – проаналізувати теоретичні основи становлення і розвитку основ гуманістичного світогляду молодших школярів засобами української народної педагогіки у позашкільній діяльності.</w:t>
      </w:r>
    </w:p>
    <w:p>
      <w:pPr>
        <w:pStyle w:val="TextBodyIndent"/>
        <w:ind w:firstLine="567"/>
        <w:jc w:val="both"/>
        <w:rPr/>
      </w:pPr>
      <w:r>
        <w:rPr>
          <w:sz w:val="24"/>
          <w:szCs w:val="24"/>
        </w:rPr>
        <w:t>Виклад основного матеріалу.</w:t>
      </w:r>
      <w:r>
        <w:rPr>
          <w:b w:val="false"/>
          <w:sz w:val="24"/>
          <w:szCs w:val="24"/>
        </w:rPr>
        <w:t xml:space="preserve"> Одним із перспективних і важливих напрямів формування основ гуманістичного світогляду у дітей можна вважати вивчення народознавства, історії українського народу. Народознавство – це сукупність знань про народ, його походження, розселення, історію, національну культуру, побут, внаслідок його вивчення формується історична пам’ять та духовність підростаючого покоління.</w:t>
      </w:r>
    </w:p>
    <w:p>
      <w:pPr>
        <w:pStyle w:val="TextBodyIndent"/>
        <w:ind w:firstLine="567"/>
        <w:jc w:val="both"/>
        <w:rPr/>
      </w:pPr>
      <w:r>
        <w:rPr>
          <w:b w:val="false"/>
          <w:sz w:val="24"/>
          <w:szCs w:val="24"/>
        </w:rPr>
        <w:t>Щоб полюбити свою землю, треба неодмінно її пізнавати, вивчати мову, родовід, традиції, мораль, життя і побут тих, хто не цурався своєї землі за будь-яких історичних обставин. Наші предки повинні жити в пам’яті, їхні славні діла, традиції, обряди, свята ми маємо передати дітям та онукам, щоб вони усвідомлювали, якого вони роду-племені [2].</w:t>
      </w:r>
    </w:p>
    <w:p>
      <w:pPr>
        <w:pStyle w:val="TextBodyIndent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нати свій народ – це знати мамину пісню, що сіяла в душу дитини зернятка, які виростали в добро, любов і ласку; знати батьківську хату, стежина від якої веде у великий світ рідної України; знати бабусину вишиванку, забуту і розтоптану жорстоким часом; це знати дідусеву казку про правду і кривду. Традиційний звичай взаємодопомоги – толока, незамулена криниця, з якої пив воду мандрівник-чумак, який їхав по сіль у далекий Крим, портрети на стіні найдорожчої людини, пожовклий лист-трикутник, збережений у прискринку.</w:t>
      </w:r>
    </w:p>
    <w:p>
      <w:pPr>
        <w:pStyle w:val="TextBodyIndent"/>
        <w:ind w:firstLine="567"/>
        <w:jc w:val="both"/>
        <w:rPr/>
      </w:pPr>
      <w:r>
        <w:rPr>
          <w:b w:val="false"/>
          <w:sz w:val="24"/>
          <w:szCs w:val="24"/>
        </w:rPr>
        <w:t>З давніх-давен людям відомо</w:t>
      </w:r>
      <w:r>
        <w:rPr>
          <w:b w:val="false"/>
          <w:sz w:val="24"/>
          <w:szCs w:val="24"/>
          <w:lang w:val="ru-RU"/>
        </w:rPr>
        <w:t>:</w:t>
      </w:r>
      <w:r>
        <w:rPr>
          <w:b w:val="false"/>
          <w:sz w:val="24"/>
          <w:szCs w:val="24"/>
        </w:rPr>
        <w:t xml:space="preserve"> «дерево-життя» – це гілочка, на якій ростуть три листочки</w:t>
      </w:r>
      <w:r>
        <w:rPr>
          <w:b w:val="false"/>
          <w:sz w:val="24"/>
          <w:szCs w:val="24"/>
          <w:lang w:val="ru-RU"/>
        </w:rPr>
        <w:t>:</w:t>
      </w:r>
      <w:r>
        <w:rPr>
          <w:b w:val="false"/>
          <w:sz w:val="24"/>
          <w:szCs w:val="24"/>
        </w:rPr>
        <w:t xml:space="preserve"> перший – символ минулого часу, другий – сучасного, третій – майбутнього.  Зображення «дерева життя» зустрічаються на давніх каменях і свідчать, що люди в давнину знали про нерозривний зв</w:t>
      </w:r>
      <w:r>
        <w:rPr>
          <w:b w:val="false"/>
          <w:sz w:val="24"/>
          <w:szCs w:val="24"/>
          <w:lang w:val="ru-RU"/>
        </w:rPr>
        <w:t>’</w:t>
      </w:r>
      <w:r>
        <w:rPr>
          <w:b w:val="false"/>
          <w:sz w:val="24"/>
          <w:szCs w:val="24"/>
        </w:rPr>
        <w:t>язок минулого, теперішнього і майбутнього. Все навколишнє – це наслідок минулих подій, а в тому, що відбувається тепер, народжується майбутнє</w:t>
      </w:r>
      <w:r>
        <w:rPr>
          <w:b w:val="false"/>
          <w:sz w:val="24"/>
          <w:szCs w:val="24"/>
          <w:lang w:val="ru-RU"/>
        </w:rPr>
        <w:t xml:space="preserve"> [2]</w:t>
      </w:r>
      <w:r>
        <w:rPr>
          <w:b w:val="false"/>
          <w:sz w:val="24"/>
          <w:szCs w:val="24"/>
        </w:rPr>
        <w:t>.</w:t>
      </w:r>
    </w:p>
    <w:p>
      <w:pPr>
        <w:pStyle w:val="TextBodyIndent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се це наша родовідна пам’ять, наші символи, наша історія, можливо, часом сумна, але в основі своїй – велична, життєстверджуюча. Не забути, не вивітрити з пам’яті ці символи, ці живі свідчення народного буття, врятувати від забуття і байдужості, зробити здобутком для наших дітей і нащадків.</w:t>
      </w:r>
    </w:p>
    <w:p>
      <w:pPr>
        <w:pStyle w:val="TextBodyIndent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агатою є спадщина українського народу. Споконвічні мрії та сподівання, оптимізм, віра в перемогу, кращу людську долю, гуманістичні принципи, властиві народному світогляду, своєрідно відбилися в історії України, у найрізноманітніших традиціях, звичаях і обрядах, виражені яскраво мистецтвом мови.</w:t>
      </w:r>
    </w:p>
    <w:p>
      <w:pPr>
        <w:pStyle w:val="TextBodyIndent"/>
        <w:ind w:firstLine="567"/>
        <w:jc w:val="both"/>
        <w:rPr/>
      </w:pPr>
      <w:r>
        <w:rPr>
          <w:b w:val="false"/>
          <w:sz w:val="24"/>
          <w:szCs w:val="24"/>
        </w:rPr>
        <w:t>Практика культурно-просвітницьких закладів, позашкільних освітянських творчих центрів Івано-Франківщини переконує, що народні традиції мають нині стати першоосновою для національного виховання дітей та підлітків у формуванні гуманістичного світогляду молодших школярів.</w:t>
      </w:r>
    </w:p>
    <w:p>
      <w:pPr>
        <w:pStyle w:val="TextBodyIndent"/>
        <w:ind w:firstLine="567"/>
        <w:jc w:val="both"/>
        <w:rPr/>
      </w:pPr>
      <w:r>
        <w:rPr>
          <w:b w:val="false"/>
          <w:sz w:val="24"/>
          <w:szCs w:val="24"/>
        </w:rPr>
        <w:t xml:space="preserve">Одним з ефективних і необхідних напрямів формування гуманістичного світогляду у дітей є виховання у них любові до своєї природи, до навколишнього оточення. Своє зацікавлення рослинним світом вони можуть задовольнити у різних гуртках, де отримують і перші знання, і перші відомості з естетики, де зрозуміють, що вся ця краса досягається працею. </w:t>
      </w:r>
    </w:p>
    <w:p>
      <w:pPr>
        <w:pStyle w:val="TextBodyIndent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азою для досліджень в Івано-Франківську є Ботанічний сад Прикарпатського національного університету імені Василя Стефаника та Дендрологічний парк імені З. Ю. Павлика.</w:t>
      </w:r>
    </w:p>
    <w:p>
      <w:pPr>
        <w:pStyle w:val="TextBodyIndent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Ботанічний сад Прикарпатського національного університету імені Василя Стефаника – це одночасно і зелена лабораторія, і місце практичних занять для дітей. Спочатку школярі детально ознайомлюються з ботанікою, а вже потім обирають собі гурток: квітникаря, знавця зеленої архітектури тощо, набуваючи спеціалізації: наприклад, вчаться вирощувати окремі культури – кактуси, орхідеї, папороті чи кімнатні квіти. </w:t>
      </w:r>
    </w:p>
    <w:p>
      <w:pPr>
        <w:pStyle w:val="Style15"/>
        <w:shd w:fill="FFFFFF" w:val="clear"/>
        <w:spacing w:before="0" w:after="0"/>
        <w:ind w:firstLine="851"/>
        <w:jc w:val="both"/>
        <w:rPr/>
      </w:pPr>
      <w:r>
        <w:rPr>
          <w:lang w:eastAsia="ru-RU"/>
        </w:rPr>
        <w:t xml:space="preserve">Дендрологічний парк імені З. Ю. Павлика </w:t>
      </w:r>
      <w:r>
        <w:rPr>
          <w:lang w:val="ru-RU" w:eastAsia="ru-RU"/>
        </w:rPr>
        <w:t>[1]</w:t>
      </w:r>
      <w:r>
        <w:rPr>
          <w:lang w:eastAsia="ru-RU"/>
        </w:rPr>
        <w:t xml:space="preserve"> – </w:t>
      </w:r>
      <w:hyperlink r:id="rId2">
        <w:r>
          <w:rPr>
            <w:rStyle w:val="InternetLink"/>
            <w:lang w:eastAsia="ru-RU"/>
          </w:rPr>
          <w:t>парк-пам</w:t>
        </w:r>
        <w:r>
          <w:rPr>
            <w:rStyle w:val="InternetLink"/>
            <w:lang w:val="ru-RU" w:eastAsia="ru-RU"/>
          </w:rPr>
          <w:t>’</w:t>
        </w:r>
        <w:r>
          <w:rPr>
            <w:rStyle w:val="InternetLink"/>
            <w:lang w:eastAsia="ru-RU"/>
          </w:rPr>
          <w:t>ятка садово-паркового мистецтва</w:t>
        </w:r>
      </w:hyperlink>
      <w:r>
        <w:rPr>
          <w:lang w:eastAsia="ru-RU"/>
        </w:rPr>
        <w:t xml:space="preserve"> загальнодержавного значення в</w:t>
      </w:r>
      <w:r>
        <w:rPr>
          <w:lang w:val="ru-RU" w:eastAsia="ru-RU"/>
        </w:rPr>
        <w:t xml:space="preserve"> </w:t>
      </w:r>
      <w:hyperlink r:id="rId3">
        <w:r>
          <w:rPr>
            <w:rStyle w:val="InternetLink"/>
            <w:lang w:eastAsia="ru-RU"/>
          </w:rPr>
          <w:t>Україні</w:t>
        </w:r>
      </w:hyperlink>
      <w:r>
        <w:rPr>
          <w:lang w:eastAsia="ru-RU"/>
        </w:rPr>
        <w:t xml:space="preserve">. Колекція парку налічує бл. 700 видів рослин, серед яких чимало рідкісних. На базі дендропарку учні проводяться експериментальні дослідження, виводять нові культурні сорти. На території є </w:t>
      </w:r>
      <w:hyperlink r:id="rId4">
        <w:r>
          <w:rPr>
            <w:rStyle w:val="InternetLink"/>
            <w:lang w:eastAsia="ru-RU"/>
          </w:rPr>
          <w:t>пасіка</w:t>
        </w:r>
      </w:hyperlink>
      <w:r>
        <w:rPr>
          <w:lang w:eastAsia="ru-RU"/>
        </w:rPr>
        <w:t xml:space="preserve"> і рибні ставки, дозволяє ознайомити дітей з такими ремеслами як бджільництво та рибальство. </w:t>
      </w:r>
    </w:p>
    <w:p>
      <w:pPr>
        <w:pStyle w:val="TextBodyIndent"/>
        <w:ind w:firstLine="567"/>
        <w:jc w:val="both"/>
        <w:rPr/>
      </w:pPr>
      <w:r>
        <w:rPr>
          <w:b w:val="false"/>
          <w:sz w:val="24"/>
          <w:szCs w:val="24"/>
        </w:rPr>
        <w:t xml:space="preserve">А культпрацівники обласного центру народної творчості допомагають влаштовувати спеціальні свята, пишуть разом з дітьми сценарії сюжетно-ігрових програм: «Тополенька, її друзі – захисники у недузі», «Ода вербі», «Бал квітів», «Червона калина – символ України» та інших. Такі заходи здебільшого проводяться просто неба, на імпровізованій сцені-галявині Ботанічного саду. </w:t>
      </w:r>
    </w:p>
    <w:p>
      <w:pPr>
        <w:pStyle w:val="TextBodyIndent"/>
        <w:ind w:firstLine="567"/>
        <w:jc w:val="both"/>
        <w:rPr/>
      </w:pPr>
      <w:r>
        <w:rPr>
          <w:b w:val="false"/>
          <w:sz w:val="24"/>
          <w:szCs w:val="24"/>
        </w:rPr>
        <w:t>Можна дійти висновку про чималий позитивний досвід позашкільних закладів Івано-Франківщини в національно-патріотичному вихованні дітей та підлітків.</w:t>
      </w:r>
    </w:p>
    <w:p>
      <w:pPr>
        <w:pStyle w:val="TextBodyIndent"/>
        <w:ind w:firstLine="567"/>
        <w:jc w:val="both"/>
        <w:rPr/>
      </w:pPr>
      <w:r>
        <w:rPr>
          <w:b w:val="false"/>
          <w:sz w:val="24"/>
          <w:szCs w:val="24"/>
        </w:rPr>
        <w:t>Понад 30 років працює в приватній школі-садку «Перша ластівка» м.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Івано-Франківська театральний гурток. Це справжній театр, в якому готують костюми, створюють самотужки декорації, бутафорію. Ніхто з дітей не ображається, коли замість головної ролі доводиться грати маленьку чи займатися костюмами, озвучувати виставу. Всі знають, що робота кожного є внеском у суспільну справу, що на афіші будуть зазначені імена всіх, хто працював над виставою.</w:t>
      </w:r>
    </w:p>
    <w:p>
      <w:pPr>
        <w:pStyle w:val="TextBodyIndent"/>
        <w:ind w:firstLine="567"/>
        <w:jc w:val="both"/>
        <w:rPr/>
      </w:pPr>
      <w:r>
        <w:rPr>
          <w:b w:val="false"/>
          <w:sz w:val="24"/>
          <w:szCs w:val="24"/>
        </w:rPr>
        <w:t>Школярі закохані у свій театр, вони пишаються ним і тим, що традиції драмгуртка не вмирають. А зіграно в дитячому театрі немало: «Дванадцять місяців», «Кицькин дім», «Казка про козлика», «Петрушка», «Зоряний хлопчик». І кожна п</w:t>
      </w:r>
      <w:r>
        <w:rPr>
          <w:b w:val="false"/>
          <w:sz w:val="24"/>
          <w:szCs w:val="24"/>
          <w:lang w:val="ru-RU"/>
        </w:rPr>
        <w:t>’</w:t>
      </w:r>
      <w:r>
        <w:rPr>
          <w:b w:val="false"/>
          <w:sz w:val="24"/>
          <w:szCs w:val="24"/>
        </w:rPr>
        <w:t>єса вчить дітей добру, прищеплює працелюбство, доброзичливість, колективізм, взаємодопомогу, чесне ставлення до людей.</w:t>
      </w:r>
    </w:p>
    <w:p>
      <w:pPr>
        <w:pStyle w:val="TextBodyIndent"/>
        <w:ind w:firstLine="567"/>
        <w:jc w:val="both"/>
        <w:rPr/>
      </w:pPr>
      <w:r>
        <w:rPr>
          <w:b w:val="false"/>
          <w:sz w:val="24"/>
          <w:szCs w:val="24"/>
        </w:rPr>
        <w:t>Закінчують діти школу, і обов’язково кожен з них побачить колишніх учасників театру на сцені. Вони стали ініціаторами організації українських вечорниць, свята Івана Купали, щедрівок, колядок тощо.</w:t>
      </w:r>
    </w:p>
    <w:p>
      <w:pPr>
        <w:pStyle w:val="TextBodyIndent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ряд з традиційними заходами художньої самодіяльності (вистави, концерти) виникають й інші форми українознавчого, краєзнавчого змісту. Крім вечорниць, це й вертепи, і тематичні свята народознавчого характеру, і зльоти юних майстрів народних ремесел, конкурси знавців свого краю тощо.</w:t>
      </w:r>
    </w:p>
    <w:p>
      <w:pPr>
        <w:pStyle w:val="TextBodyIndent"/>
        <w:ind w:firstLine="567"/>
        <w:jc w:val="both"/>
        <w:rPr/>
      </w:pPr>
      <w:r>
        <w:rPr>
          <w:b w:val="false"/>
          <w:sz w:val="24"/>
          <w:szCs w:val="24"/>
        </w:rPr>
        <w:t>Для виховання у дітей любові до землі своїх дідів і прадідів, для пізнання витоків національної культури, свого родоводу, усвідомлення свого історичного коріння у Вінницькій області ефективно використовується така культурно-просвітницька форма, як дитячі свята. Добре організовані, вони несуть у собі великий запал національної гордості, лишають у дітей яскраве і радісне враження. Особливо це стосується таких свят, як «Наші обереги», «День Святого Миколая», «Щедрий вечір», «Живі символи України», «Подорож з квітковими рослинами» та ін.</w:t>
      </w:r>
    </w:p>
    <w:p>
      <w:pPr>
        <w:pStyle w:val="TextBodyIndent"/>
        <w:ind w:firstLine="567"/>
        <w:jc w:val="both"/>
        <w:rPr/>
      </w:pPr>
      <w:r>
        <w:rPr>
          <w:b w:val="false"/>
          <w:sz w:val="24"/>
          <w:szCs w:val="24"/>
        </w:rPr>
        <w:t xml:space="preserve">Чимало цікавого й корисного з’являється нині й у такій важливій справі, як організація дозвілля, відпочинку дітей. На Івано-Фраківщині, як і в інших регіонах, одним з найважливіших завдань лишається організація дитячої самодіяльної народної творчості, за допомогою якої можна ефективно впливати на формування національного світогляду кожної конкретної дитини. Тільки в Богородчанському районі створено 6 фольклорних колективів: 8 дитячих, 4 змішаних, в яких беруть участь дорослі і діти, навіть цілі сім’ї. </w:t>
      </w:r>
    </w:p>
    <w:p>
      <w:pPr>
        <w:pStyle w:val="TextBodyIndent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У кожній області України зберігаються основні обереги культури, виховання, притаманні саме конкретному регіонові. Всі вони фактично узгоджуються з формуванням гуманістичного світогляду маленьких громадян. Головне – своєчасно і вміло підійти до кожної дитини, виявити її індивідуальну особливість, а це можливо за умови об’єднання всіх виховних інституцій на місцях і в державі.</w:t>
      </w:r>
    </w:p>
    <w:p>
      <w:pPr>
        <w:pStyle w:val="TextBodyIndent"/>
        <w:jc w:val="both"/>
        <w:rPr/>
      </w:pPr>
      <w:r>
        <w:rPr>
          <w:b w:val="false"/>
          <w:sz w:val="24"/>
          <w:szCs w:val="24"/>
        </w:rPr>
        <w:tab/>
        <w:t>Таке становище зустрічаємо в ряді районів Івано-Франківщини – Надвірнянському, Богорочанському, Рогатинському, Калуському та інших. Яскравим прикладом для дослідження молодших школярів є фольклорний гурт «Калинонька», який працює у Старунській середній школі Богородчанського району. Таку назву, що символізує поетичну душу, красу народу, дали своєму колективу самі діти, любителі української пісні, народного мистецтва.</w:t>
      </w:r>
    </w:p>
    <w:p>
      <w:pPr>
        <w:pStyle w:val="TextBodyIndent"/>
        <w:jc w:val="both"/>
        <w:rPr/>
      </w:pPr>
      <w:r>
        <w:rPr>
          <w:b w:val="false"/>
          <w:sz w:val="24"/>
          <w:szCs w:val="24"/>
        </w:rPr>
        <w:tab/>
        <w:t>Якщо можна говорити про «спеціалізацію» колективу, то це – обрядові програми, обрядово-ігрові дійства. Сюди слід віднести русальні та петрівчані пісні, хороводи; звичаї весняно-літнього циклу; дитячі ігри – «Ой, вулиця та широкая», «Ой, війтеся, огірочки», «Ой, згадав комарик», «Ой, у полі жито», «Льон», «Немішаївська полька» та багато інших. До дитячого свята «Ранкове суцвіття» був підготовлений фрагмент троїцького гуляння</w:t>
      </w:r>
      <w:r>
        <w:rPr>
          <w:b w:val="false"/>
          <w:sz w:val="24"/>
          <w:szCs w:val="24"/>
          <w:lang w:val="ru-RU"/>
        </w:rPr>
        <w:t>:</w:t>
      </w:r>
      <w:r>
        <w:rPr>
          <w:b w:val="false"/>
          <w:sz w:val="24"/>
          <w:szCs w:val="24"/>
        </w:rPr>
        <w:t xml:space="preserve"> ритуальні пісні, хороводи.</w:t>
      </w:r>
    </w:p>
    <w:p>
      <w:pPr>
        <w:pStyle w:val="TextBodyIndent"/>
        <w:jc w:val="both"/>
        <w:rPr/>
      </w:pPr>
      <w:r>
        <w:rPr>
          <w:b w:val="false"/>
          <w:sz w:val="24"/>
          <w:szCs w:val="24"/>
        </w:rPr>
        <w:tab/>
        <w:t>Будь-який виступ «Калиноньки» чи нова програма свідчать не лише про творче виконання мистецьких творів, а й про те, що в колективі відчувається згуртованість, повага один до одного, бажання принести людям задоволення.</w:t>
      </w:r>
    </w:p>
    <w:p>
      <w:pPr>
        <w:pStyle w:val="TextBodyIndent"/>
        <w:jc w:val="both"/>
        <w:rPr/>
      </w:pPr>
      <w:r>
        <w:rPr>
          <w:b w:val="false"/>
          <w:sz w:val="24"/>
          <w:szCs w:val="24"/>
        </w:rPr>
        <w:tab/>
        <w:t xml:space="preserve">У доробку дитячого фольклорного колективу багато творчих знахідок, святкових заходів. Вони постійно працюють над відновленням звичаїв свого краю, відтворюють давнє мистецтво, сповнюючи його сучасного змісту. Зрештою, учасники «Калиноньки» у такий спосіб постійно розширюють свій світогляд. Цьому сприяє чітко спланована внутріколективна робота, спрямована на згуртованість, взаємоповагу. </w:t>
      </w:r>
    </w:p>
    <w:p>
      <w:pPr>
        <w:pStyle w:val="TextBodyIndent"/>
        <w:ind w:firstLine="70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Івано-Франківщині багато уваги звертається на виховання дітей на прикладах поваги до хліба, хліборобських професій. У Богородчанському, Надвірнянському районах щорічно для молодших школярів проводиться цикл бесід-зустрічей: «Хліб в українській обрядовості», «Хліб – усьому голова» та ін. Діти дізнаються, що: хліб завжди берегли; на його честь складали гімни; хлібом зустрічають найдорожчих гостей; в усі часи неповага до хліба дорівнювала найтяжчому злочину; з дитячих років людину вчили цінувати кусень хліба як найбільше багатство на Землі. В народі говорили про хліб, як про живу істоту</w:t>
      </w:r>
      <w:r>
        <w:rPr>
          <w:b w:val="false"/>
          <w:sz w:val="24"/>
          <w:szCs w:val="24"/>
          <w:lang w:val="ru-RU"/>
        </w:rPr>
        <w:t>:</w:t>
      </w:r>
      <w:r>
        <w:rPr>
          <w:b w:val="false"/>
          <w:sz w:val="24"/>
          <w:szCs w:val="24"/>
        </w:rPr>
        <w:t xml:space="preserve"> хліб-годувальник, хліб-батюшка. </w:t>
      </w:r>
    </w:p>
    <w:p>
      <w:pPr>
        <w:pStyle w:val="TextBodyIndent"/>
        <w:ind w:firstLine="70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Хліб – один з найважливіших атрибутів української обрядовості. Традиції, пов’язані з хлібом, який уособлює повагу до праці, кращі моральні засади взагалі, продовжують жити й сьогодні. Важливо, щоб їх засвоїло підростаюче покоління.</w:t>
      </w:r>
    </w:p>
    <w:p>
      <w:pPr>
        <w:pStyle w:val="TextBodyIndent"/>
        <w:ind w:firstLine="702"/>
        <w:jc w:val="both"/>
        <w:rPr/>
      </w:pPr>
      <w:r>
        <w:rPr>
          <w:b w:val="false"/>
          <w:sz w:val="24"/>
          <w:szCs w:val="24"/>
        </w:rPr>
        <w:t xml:space="preserve">Нестандартна, творча робота проводиться в клубі с. Жураки Богородчанського району. Тут залучають дітей молодшого шкільного віку до обрядового випікання, що одночасно стає своєрідним уроком народознавства. </w:t>
      </w:r>
    </w:p>
    <w:p>
      <w:pPr>
        <w:pStyle w:val="TextBodyIndent"/>
        <w:ind w:firstLine="703"/>
        <w:jc w:val="both"/>
        <w:rPr/>
      </w:pPr>
      <w:r>
        <w:rPr>
          <w:sz w:val="24"/>
          <w:szCs w:val="24"/>
        </w:rPr>
        <w:t>Висновки.</w:t>
      </w:r>
      <w:r>
        <w:rPr>
          <w:b w:val="false"/>
          <w:sz w:val="24"/>
          <w:szCs w:val="24"/>
        </w:rPr>
        <w:t xml:space="preserve"> Отже, можемо підсумувати, що в усіх районах Івано-Франківщини проводиться певна робота з українського національного виховання. Цей практичний досвід, накопичений в останні роки в різних позашкільних закладах потребує узагальнення й теоретичного осмислення.</w:t>
      </w:r>
    </w:p>
    <w:p>
      <w:pPr>
        <w:pStyle w:val="TextBodyIndent"/>
        <w:ind w:firstLine="703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Indent"/>
        <w:ind w:firstLine="70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ПИСОК ВИКОРИСТАНИХ ДЖЕРЕ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24"/>
          <w:szCs w:val="24"/>
        </w:rPr>
        <w:t xml:space="preserve">Дружба (парк). </w:t>
      </w:r>
      <w:r>
        <w:rPr>
          <w:sz w:val="24"/>
          <w:szCs w:val="24"/>
          <w:lang w:val="en-US"/>
        </w:rPr>
        <w:t>URL</w:t>
      </w:r>
      <w:r>
        <w:rPr>
          <w:sz w:val="24"/>
          <w:szCs w:val="24"/>
        </w:rPr>
        <w:t>: https://uk.wikipedia.org/wi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24"/>
          <w:szCs w:val="24"/>
        </w:rPr>
        <w:t>Усачова Г.М. Психолого-педагогічні передумови формування основ гуманістичного світогляду у молодших школярів</w:t>
      </w:r>
      <w:r>
        <w:rPr>
          <w:sz w:val="24"/>
          <w:szCs w:val="24"/>
          <w:lang w:val="ru-RU"/>
        </w:rPr>
        <w:t xml:space="preserve">. </w:t>
      </w:r>
      <w:r>
        <w:rPr>
          <w:i/>
          <w:sz w:val="24"/>
          <w:szCs w:val="24"/>
        </w:rPr>
        <w:t>Вісник КНУКІМ</w:t>
      </w:r>
      <w:r>
        <w:rPr>
          <w:sz w:val="24"/>
          <w:szCs w:val="24"/>
        </w:rPr>
        <w:t>: збірник наук. праць. Вип.10. К.: КНУКІМ, 2004. С.114–12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900"/>
        </w:tabs>
        <w:ind w:left="900" w:hanging="360"/>
      </w:p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lang w:val="ru-RU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i/>
      <w:sz w:val="28"/>
      <w:szCs w:val="20"/>
      <w:lang w:val="ru-RU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k.wikipedia.org/wiki/&#1055;&#1072;&#1088;&#1082;-&#1087;&#1072;&#1084;&apos;&#1103;&#1090;&#1082;&#1072;_&#1089;&#1072;&#1076;&#1086;&#1074;&#1086;-&#1087;&#1072;&#1088;&#1082;&#1086;&#1074;&#1086;&#1075;&#1086;_&#1084;&#1080;&#1089;&#1090;&#1077;&#1094;&#1090;&#1074;&#1072;" TargetMode="External"/><Relationship Id="rId3" Type="http://schemas.openxmlformats.org/officeDocument/2006/relationships/hyperlink" Target="https://uk.wikipedia.org/wiki/&#1059;&#1082;&#1088;&#1072;&#1111;&#1085;&#1072;" TargetMode="External"/><Relationship Id="rId4" Type="http://schemas.openxmlformats.org/officeDocument/2006/relationships/hyperlink" Target="https://uk.wikipedia.org/wiki/&#1055;&#1072;&#1089;&#1110;&#1082;&#1072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4:31:00Z</dcterms:created>
  <dc:creator>Dell</dc:creator>
  <dc:description/>
  <cp:keywords/>
  <dc:language>en-US</dc:language>
  <cp:lastModifiedBy>Mariya</cp:lastModifiedBy>
  <dcterms:modified xsi:type="dcterms:W3CDTF">2022-11-28T17:54:00Z</dcterms:modified>
  <cp:revision>5</cp:revision>
  <dc:subject/>
  <dc:title/>
</cp:coreProperties>
</file>