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ублічні інститути і процеси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управління та бізнес-адміністру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нститут післядипломної освіти та довузівської підготовки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: Сурай І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-mail: inna.suray@pnu.edu.ua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блічна політика : навч. посіб. / авт. кол. : С. О. Телешун, С. В. Ситник, І. В. Рейтерович та ін. ; за заг. ред. С. О. Телешуна, д-ра політ. наук, проф. Київ : НАДУ, 2016. 34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рламентаризм : підручник / В. А. Гошовська [та ін.]. Київ : НАДУ, 2016. 67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-громадянська комунікація: шлях від кризи до взаємодії: монографія / [В. М. Козаков, О. В. Рашковська, В. А. Ребкало, Є. О. Романенко, І. В. Чаплай]. Київ: ДП “Вид. дім “Персонал”, 2017. 288 с.  (Серія “Публічне адміністрування”; вип.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форма системи державного управління та місцевого самоврядування в Україні: стан, виклики, перспективи здійснення : наук. доп. / авт. кол. ; за заг. ред. В. С. Куйбіди. Київ : НАДУ, 2018. 18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мперативи формування громадянського суспільства в умовах модернізації державного управління в Україні: головні виміри та виклики : кол. моногр. / Л. В. Гонюкова, Є. І. Таран, О. М. Петроє та ін. Київ : НАДУ, 2018. 28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дернізація галузі науки державне управління в умовах суспільних реформ в Україні : монографія / О. М. Петроє та ін.; за заг. ред. О. М. Петроє, Л. І. Федулової. Київ : НАДУ, 2020. 55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мощук В., Бойко І., Школик А., Школьний Є. Закон «про адміністративну процедуру»: загальні прозорі правила взаємодії між державою та громадянами й бізнесом. Посібник для публічних службовців. Київ. 2022. 76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Personname">
    <w:name w:val="person_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-learn.pu.if.ua/nndip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9:56:00Z</dcterms:created>
  <dc:creator>Oleg</dc:creator>
  <dc:description/>
  <cp:keywords/>
  <dc:language>en-US</dc:language>
  <cp:lastModifiedBy>Inna</cp:lastModifiedBy>
  <dcterms:modified xsi:type="dcterms:W3CDTF">2023-02-07T14:41:00Z</dcterms:modified>
  <cp:revision>11</cp:revision>
  <dc:subject/>
  <dc:title/>
</cp:coreProperties>
</file>