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: АКТОРСЬКА МАЙСТЕРНІС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/факультет/інститут: КАФЕДРА СЦЕНІЧНОГО МИСТЕЦТВА І ХОРЕОГРАФІЇ НАВЧАЛЬНО-НАУКОВОГО ІНСТИТУТУ МИСТЕЦ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: ДОБРЯК ОЛЕКСАНДР ЯКОВИ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://lib.pu.if.ua/lib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ниславский К.С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я жизнь в искусстве [Текст] .-М.:Искусство,1980 .-430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ниславский Константин Сергее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бота актера над собой [Текст] .-М.:Искусство,1951 .-666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ниславский Константин Сергее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бота актера над собой в творческом процессе воплощения [Текст]: дневник ученика .-СПб.:Азбука, Азбука-Аттикус,2012 .-448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ниславский Константин Сергее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бота актера над собой в творческом процессе переживания [Текст]: дневник ученика .-СПб.; Владимир:Прайм-ЕВРОЗНАК; ВКТ,2010 .-478 с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. Ершова. Театральная педагогика. 2004-2005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. Бутенк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ценическое перевоплощение. Теория и практика. 3-е издание. - М.: ВЦХТ («Я вхожу в мир искусств»), 2007. - 160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Б. Малочевска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жиссерская школ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овстоного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К. Кокор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ам прив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таниславског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икола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авлович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>кимов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нципах иг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80000"/>
          <w:kern w:val="2"/>
          <w:sz w:val="28"/>
          <w:szCs w:val="28"/>
          <w:lang w:eastAsia="ru-RU"/>
        </w:rPr>
        <w:t>Гребенкин А.</w:t>
      </w:r>
      <w:r>
        <w:rPr>
          <w:rFonts w:eastAsia="Times New Roman" w:cs="Times New Roman" w:ascii="Times New Roman" w:hAnsi="Times New Roman"/>
          <w:bCs/>
          <w:color w:val="080000"/>
          <w:kern w:val="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80000"/>
          <w:kern w:val="2"/>
          <w:sz w:val="28"/>
          <w:szCs w:val="28"/>
          <w:lang w:eastAsia="ru-RU"/>
        </w:rPr>
        <w:t>Искусство оправдания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7:00Z</dcterms:created>
  <dc:creator>Oleg</dc:creator>
  <dc:description/>
  <cp:keywords/>
  <dc:language>en-US</dc:language>
  <cp:lastModifiedBy>Кафедра</cp:lastModifiedBy>
  <dcterms:modified xsi:type="dcterms:W3CDTF">2017-11-15T11:17:00Z</dcterms:modified>
  <cp:revision>3</cp:revision>
  <dc:subject/>
  <dc:title/>
</cp:coreProperties>
</file>