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Заграй Лари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ендерний досвід в інтерпретаціях класичного психоаналізу та фемінізм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нні десятиліття з</w:t>
      </w:r>
      <w:r>
        <w:rPr>
          <w:rFonts w:cs="Times New Roman" w:ascii="Times New Roman" w:hAnsi="Times New Roman"/>
          <w:sz w:val="28"/>
          <w:szCs w:val="28"/>
          <w:lang w:val="ru-RU"/>
        </w:rPr>
        <w:t>’</w:t>
      </w:r>
      <w:r>
        <w:rPr>
          <w:rFonts w:cs="Times New Roman" w:ascii="Times New Roman" w:hAnsi="Times New Roman"/>
          <w:sz w:val="28"/>
          <w:szCs w:val="28"/>
        </w:rPr>
        <w:t>явилося багато досліджень в яких проблематизується психологічна стать особистості. Основний акцент у таких дослідженнях зроблено на відмінностях між чоловічим та жіночим, сильним та слабким, раціональним та ірраціональним. Незважаючи на різноманіття напрямків у дослідженні проблеми психологічної статі, ґендеру у кожному з них прямо чи опосередковано йдеться про досвід та різні джерела його формування. Однак, н</w:t>
      </w:r>
      <w:r>
        <w:rPr>
          <w:rFonts w:cs="Times New Roman" w:ascii="Times New Roman" w:hAnsi="Times New Roman"/>
          <w:sz w:val="28"/>
        </w:rPr>
        <w:t xml:space="preserve">езважаючи на декларування ролі соціальних факторів у формуванні маскулінності та фемінінності, ні класичному (З. Фройд, Ж. Лакан), ні феміністському (Дж. Бенджамін, </w:t>
      </w:r>
      <w:r>
        <w:rPr>
          <w:rFonts w:cs="Times New Roman" w:ascii="Times New Roman" w:hAnsi="Times New Roman"/>
          <w:sz w:val="28"/>
          <w:szCs w:val="28"/>
        </w:rPr>
        <w:t xml:space="preserve">М. О’Брайн, </w:t>
      </w:r>
      <w:r>
        <w:rPr>
          <w:rFonts w:cs="Times New Roman" w:ascii="Times New Roman" w:hAnsi="Times New Roman"/>
          <w:sz w:val="28"/>
        </w:rPr>
        <w:t xml:space="preserve">Дж. Геллон, С. Коф, К. Міллет, </w:t>
      </w:r>
      <w:r>
        <w:rPr>
          <w:rFonts w:cs="Times New Roman" w:ascii="Times New Roman" w:hAnsi="Times New Roman"/>
          <w:sz w:val="28"/>
          <w:szCs w:val="28"/>
        </w:rPr>
        <w:t>А. Річ,</w:t>
      </w:r>
      <w:r>
        <w:rPr>
          <w:rFonts w:cs="Times New Roman" w:ascii="Times New Roman" w:hAnsi="Times New Roman"/>
          <w:sz w:val="28"/>
        </w:rPr>
        <w:t xml:space="preserve"> Е. Сиксу, </w:t>
      </w:r>
      <w:r>
        <w:rPr>
          <w:rFonts w:cs="Times New Roman" w:ascii="Times New Roman" w:hAnsi="Times New Roman"/>
          <w:sz w:val="28"/>
          <w:szCs w:val="28"/>
        </w:rPr>
        <w:t xml:space="preserve">К. Хорні, Н. Ходоров, </w:t>
      </w:r>
      <w:r>
        <w:rPr>
          <w:rFonts w:cs="Times New Roman" w:ascii="Times New Roman" w:hAnsi="Times New Roman"/>
          <w:sz w:val="28"/>
        </w:rPr>
        <w:t>С. Файєрстоун) психоаналізу, підходам не вдалося вийти за межі біодетермінізму.</w:t>
      </w:r>
    </w:p>
    <w:p>
      <w:pPr>
        <w:pStyle w:val="Normal"/>
        <w:spacing w:lineRule="auto" w:line="360"/>
        <w:ind w:firstLine="720"/>
        <w:jc w:val="both"/>
        <w:rPr/>
      </w:pPr>
      <w:r>
        <w:rPr>
          <w:rFonts w:cs="Times New Roman" w:ascii="Times New Roman" w:hAnsi="Times New Roman"/>
          <w:sz w:val="28"/>
          <w:szCs w:val="28"/>
        </w:rPr>
        <w:t>Психоаналітичні тлумачення статі також відносять до біодетерміністських теорій. Однак, як зазначає І. Жеребкіна, психоаналіз у двох відомих формах – фрейдовському і лаканівському – дозволяє</w:t>
      </w:r>
      <w:r>
        <w:rPr>
          <w:rFonts w:cs="Times New Roman" w:ascii="Times New Roman" w:hAnsi="Times New Roman"/>
          <w:color w:val="FF0000"/>
          <w:sz w:val="28"/>
          <w:szCs w:val="28"/>
        </w:rPr>
        <w:t xml:space="preserve"> </w:t>
      </w:r>
      <w:r>
        <w:rPr>
          <w:rFonts w:cs="Times New Roman" w:ascii="Times New Roman" w:hAnsi="Times New Roman"/>
          <w:sz w:val="28"/>
          <w:szCs w:val="28"/>
        </w:rPr>
        <w:t>вести мову про ґендерний досвід. Обидві концепції допускаю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дійснення культурного обгрунтування феномену ґендерно сконструйованої суб’єктивності – розділеної за параметром «жіночого» і «чоловічого» в умовах патріархальної культури [109, с. 346].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 Фройд вважав, що анатомічні відмінності між чоловіком та жінкою спричинюють формування різних типів особистості і що стать дійсно визначає характер. Проте, як зазначає М. Кіммел, З. Фройд не думав, що такі відмінності запрограмовані у чоловіків та жінок від природи. Навпаки, він у своїх роботах заперечував тим, хто вважав, ніби тіло з моменту народження несе в собі всю інформацію, яка буде детермінувати життя чоловіка та жінки [138]. Фройдизм причину відмінностей між чоловіком та жінкою пояснює їхнім досвідом, який є різним і сформувався у ранньому віці. Однак витоки диференціації закладено у різних способах ідентифікації, які спричинені відмінністю анатомічної будови статевих органів. </w:t>
      </w:r>
    </w:p>
    <w:p>
      <w:pPr>
        <w:pStyle w:val="Normal"/>
        <w:spacing w:lineRule="auto" w:line="360"/>
        <w:ind w:firstLine="720"/>
        <w:jc w:val="both"/>
        <w:rPr/>
      </w:pPr>
      <w:r>
        <w:rPr>
          <w:rFonts w:cs="Times New Roman" w:ascii="Times New Roman" w:hAnsi="Times New Roman"/>
          <w:sz w:val="28"/>
          <w:szCs w:val="28"/>
        </w:rPr>
        <w:t xml:space="preserve">Згідно З. Фройда, ґендерна диференціація пояснюється на основі комплексу кастрації – дівчинка у даному визначенні – кастрований хлопчик, у якої цей комплекс проявляється через заздрість до пеніса. У той же час, на його думку, визначальним у формуванні статі людини є не анатомічні властивості дівчат і хлопців, а внутрішній і необ’єктивований стан страху, який є константним для природи людини незалежно від статі. Іншими словами, поняття кастрації у З. Фройда наділене амбівалентним значенням у контексті маркування ґендерної ідентичності людини: з одного боку, воно зводить ґендерні відмінності до анатомії, а з другого – проблематизує це значення, зрівнюючи жіночу і чоловічу суб’єктивність сферою символічної загрози (кастрації) [320]. </w:t>
      </w:r>
    </w:p>
    <w:p>
      <w:pPr>
        <w:pStyle w:val="Normal"/>
        <w:spacing w:lineRule="auto" w:line="360"/>
        <w:ind w:firstLine="720"/>
        <w:jc w:val="both"/>
        <w:rPr/>
      </w:pPr>
      <w:r>
        <w:rPr>
          <w:rFonts w:cs="Times New Roman" w:ascii="Times New Roman" w:hAnsi="Times New Roman"/>
          <w:sz w:val="28"/>
          <w:szCs w:val="28"/>
        </w:rPr>
        <w:t>Відійшовши від ортодоксального психоаналізу, К. Хорні, Н. Ходоров, М. О’Брайн погоджуються з З. Фройдом щодо значущості для дівчинки комплексу кастрації. Однак, вони дещо по-іншому інтерпретують природність чоловічого домінування і жіночої підлеглості. Дослідниці вважають, що такий досвід є результатом заздрощів чоловіків до репродуктивності жінок. У глибинних шарах психіки чоловіка є потреба компенсації їхнього дистанціювання від репродуктивного акту. Як зазначає А. Річ, є багато підстав вважати, що чоловічим розумом завжди володіла ідея залежності від жінки, за сам факт життя, а тому в основі чоловічої психології лежить прагнення асимілюватися в якості компенсації або заперечувати факт свого народження жінкою [421]. У чоловіка є потреба переконати себе у своєму авторстві (батьківстві) шляхом заперечення чи приниження реальної значущості жіночої ролі у репродукції, а звідси – розвиток альтернативних принципів у культурі та політиці як замінників того, що чоловіки незначущі із-за своєї дистанційованості від процесу народження [414].</w:t>
      </w:r>
    </w:p>
    <w:p>
      <w:pPr>
        <w:pStyle w:val="Normal"/>
        <w:spacing w:lineRule="auto" w:line="360"/>
        <w:ind w:firstLine="720"/>
        <w:jc w:val="both"/>
        <w:rPr/>
      </w:pPr>
      <w:r>
        <w:rPr>
          <w:rFonts w:cs="Times New Roman" w:ascii="Times New Roman" w:hAnsi="Times New Roman"/>
          <w:sz w:val="28"/>
        </w:rPr>
        <w:t xml:space="preserve">Американська школа психоаналітичного фемінізму критикує З. Фройда за перебільшення ролі батька, на якій психоаналіз зосереджений  більшою мірою, ніж на ранніх взаєминах між мамою і дитиною. Ґендер розглядається як результат сексуального розподілу праці, що виникає внаслідок того факту, що жінка – перший вихователь дитини і об’єкт ідентифікацій. </w:t>
      </w:r>
      <w:r>
        <w:rPr>
          <w:rFonts w:cs="Times New Roman" w:ascii="Times New Roman" w:hAnsi="Times New Roman"/>
          <w:sz w:val="28"/>
          <w:szCs w:val="28"/>
        </w:rPr>
        <w:t xml:space="preserve">Як зазначає Н. Ходоров, чоловіча суб’єктність формується у процесі дистанціювання від матері. Внаслідок цього чоловіки бояться тісних емоційних зв’язків, оскільки відчувають загрозу власній мужності. Жінки відчувають протилежні переживання: відсутність тісних взаємозв’язків з іншими загрожує їхньому самоствердженню. На його думку, цим і зумовлено жіноче самовираження переважно у стосунках, а чоловіче самовираження завдяки придушенню потреби в емоційній залежності – в активності [378]. Н. Ходоров, </w:t>
      </w:r>
      <w:r>
        <w:rPr>
          <w:rFonts w:cs="Times New Roman" w:ascii="Times New Roman" w:hAnsi="Times New Roman"/>
          <w:sz w:val="28"/>
        </w:rPr>
        <w:t>Е. Джонс</w:t>
      </w:r>
      <w:r>
        <w:rPr>
          <w:rFonts w:cs="Times New Roman" w:ascii="Times New Roman" w:hAnsi="Times New Roman"/>
          <w:sz w:val="28"/>
          <w:szCs w:val="28"/>
        </w:rPr>
        <w:t xml:space="preserve"> не заперечують відмінностей між статями, проаналізованих З. Фройдом, однак вважають, що вони є не біологічними, а соціальними. Відмінності між чоловіками і жінками зумовлені не анатомічним походженням, а є результатом того, що у нашій соціальній системі, як правило, жінки несуть відповідальність за дитину у ранньому віці, що й  визначає становлення її ґендерного досвіду.</w:t>
      </w:r>
    </w:p>
    <w:p>
      <w:pPr>
        <w:pStyle w:val="Normal"/>
        <w:spacing w:lineRule="auto" w:line="360"/>
        <w:ind w:firstLine="720"/>
        <w:jc w:val="both"/>
        <w:rPr/>
      </w:pPr>
      <w:r>
        <w:rPr>
          <w:rFonts w:cs="Times New Roman" w:ascii="Times New Roman" w:hAnsi="Times New Roman"/>
          <w:sz w:val="28"/>
        </w:rPr>
        <w:t xml:space="preserve">Позиція фройдизму щодо походження відмінностей між чоловіками та жінками зазнає критики зі сторони психоаналітичного фемінізму. Як зазначає К. Міллет, психічне не можна зводити до біологічного (оскільки З. Фройд пояснює жіночність біологічною дефектністю). С. Файєрстоун критикує З. Фройда за універсальні психосексуальні структури, які суттєво відрізняються від жіночих і є «неповноцінною» копією чоловічих, асоціюючись з пасивністю, мазохізмом, нарцисизмом. Вона доводить, що патріархальна інтерпретація жіночого у сучасній культурі зумовлена не біологічними чи символічними, а соціальними детермінантами реальності </w:t>
      </w:r>
      <w:r>
        <w:rPr>
          <w:rFonts w:cs="Times New Roman" w:ascii="Times New Roman" w:hAnsi="Times New Roman"/>
          <w:sz w:val="28"/>
          <w:lang w:val="ru-RU"/>
        </w:rPr>
        <w:t>[</w:t>
      </w:r>
      <w:r>
        <w:rPr>
          <w:rFonts w:cs="Times New Roman" w:ascii="Times New Roman" w:hAnsi="Times New Roman"/>
          <w:sz w:val="28"/>
        </w:rPr>
        <w:t>49</w:t>
      </w:r>
      <w:r>
        <w:rPr>
          <w:rFonts w:cs="Times New Roman" w:ascii="Times New Roman" w:hAnsi="Times New Roman"/>
          <w:sz w:val="28"/>
          <w:lang w:val="ru-RU"/>
        </w:rPr>
        <w:t>]</w:t>
      </w:r>
      <w:r>
        <w:rPr>
          <w:rFonts w:cs="Times New Roman" w:ascii="Times New Roman" w:hAnsi="Times New Roman"/>
          <w:sz w:val="28"/>
        </w:rPr>
        <w:t>. Більше того, жіноча суб’єктивність, досвід жінки зовсім не є застиглими, пасивними, незмінними, а трансформуються в залежності від суспільних соціальних трансформацій.</w:t>
      </w:r>
    </w:p>
    <w:p>
      <w:pPr>
        <w:pStyle w:val="Normal"/>
        <w:spacing w:lineRule="auto" w:line="360"/>
        <w:ind w:firstLine="720"/>
        <w:jc w:val="both"/>
        <w:rPr/>
      </w:pPr>
      <w:r>
        <w:rPr>
          <w:rFonts w:cs="Times New Roman" w:ascii="Times New Roman" w:hAnsi="Times New Roman"/>
          <w:sz w:val="28"/>
        </w:rPr>
        <w:t xml:space="preserve">Заперечує біодетерміністську концепцію суб’єктивності Ж. Лакан. Індивіда він розглядає не як анатомічного суб’єкта З. Фройда, а як «суб’єкта, що розмовляє», який проживає життя на символічному рівні функціонування мови, соціальних процесів та інституцій. Він запропонував теорію соціолінгвістичного аналізу генезису суб’єктивності, де розглядає маскулінну і фемінінну суб’єктивність як соціальний та історичний ефект і функцію, а не як біологічно визначений та детермінований феномен [49, с. 357]. Ж. Лакан вказує на символічний порядок реальності, в якій і сексуальність розглядається символічно, інтерпретуючись як ланцюг </w:t>
      </w:r>
      <w:r>
        <w:rPr>
          <w:rFonts w:cs="Times New Roman" w:ascii="Times New Roman" w:hAnsi="Times New Roman"/>
          <w:sz w:val="28"/>
          <w:szCs w:val="28"/>
        </w:rPr>
        <w:t>ґ</w:t>
      </w:r>
      <w:r>
        <w:rPr>
          <w:rFonts w:cs="Times New Roman" w:ascii="Times New Roman" w:hAnsi="Times New Roman"/>
          <w:sz w:val="28"/>
        </w:rPr>
        <w:t>ендерних символічних відмінностей, в якому стать визначається через місце, яке займає в цьому безкінечному ланцюгу символічного означування.</w:t>
      </w:r>
    </w:p>
    <w:p>
      <w:pPr>
        <w:pStyle w:val="Normal"/>
        <w:spacing w:lineRule="auto" w:line="360"/>
        <w:ind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ояву </w:t>
      </w:r>
      <w:r>
        <w:rPr>
          <w:rFonts w:cs="Times New Roman" w:ascii="Times New Roman" w:hAnsi="Times New Roman"/>
          <w:sz w:val="28"/>
          <w:szCs w:val="28"/>
        </w:rPr>
        <w:t>ґ</w:t>
      </w:r>
      <w:r>
        <w:rPr>
          <w:rFonts w:cs="Times New Roman" w:ascii="Times New Roman" w:hAnsi="Times New Roman"/>
          <w:sz w:val="28"/>
        </w:rPr>
        <w:t>ендерного Я Ж.</w:t>
      </w:r>
      <w:r>
        <w:rPr>
          <w:rFonts w:cs="Times New Roman" w:ascii="Times New Roman" w:hAnsi="Times New Roman"/>
          <w:sz w:val="28"/>
          <w:lang w:val="ru-RU"/>
        </w:rPr>
        <w:t xml:space="preserve"> </w:t>
      </w:r>
      <w:r>
        <w:rPr>
          <w:rFonts w:cs="Times New Roman" w:ascii="Times New Roman" w:hAnsi="Times New Roman"/>
          <w:sz w:val="28"/>
        </w:rPr>
        <w:t>Лакан пов</w:t>
      </w:r>
      <w:r>
        <w:rPr>
          <w:rFonts w:cs="Times New Roman" w:ascii="Times New Roman" w:hAnsi="Times New Roman"/>
          <w:sz w:val="28"/>
          <w:lang w:val="ru-RU"/>
        </w:rPr>
        <w:t>’</w:t>
      </w:r>
      <w:r>
        <w:rPr>
          <w:rFonts w:cs="Times New Roman" w:ascii="Times New Roman" w:hAnsi="Times New Roman"/>
          <w:sz w:val="28"/>
        </w:rPr>
        <w:t>язує із стадією «дзеркала», яка з</w:t>
      </w:r>
      <w:r>
        <w:rPr>
          <w:rFonts w:cs="Times New Roman" w:ascii="Times New Roman" w:hAnsi="Times New Roman"/>
          <w:sz w:val="28"/>
          <w:lang w:val="ru-RU"/>
        </w:rPr>
        <w:t>’</w:t>
      </w:r>
      <w:r>
        <w:rPr>
          <w:rFonts w:cs="Times New Roman" w:ascii="Times New Roman" w:hAnsi="Times New Roman"/>
          <w:sz w:val="28"/>
        </w:rPr>
        <w:t>являється тоді, коли дитина здатна відокремити себе від матері. Основною тезою є те, що розуміючи себе як Я, дитина одночасно розуміє своє Я як відчуження, тобто як «інше». Таким чином, «іншість», на думку Ж.</w:t>
      </w:r>
      <w:r>
        <w:rPr>
          <w:rFonts w:cs="Times New Roman" w:ascii="Times New Roman" w:hAnsi="Times New Roman"/>
          <w:sz w:val="28"/>
          <w:lang w:val="ru-RU"/>
        </w:rPr>
        <w:t xml:space="preserve"> </w:t>
      </w:r>
      <w:r>
        <w:rPr>
          <w:rFonts w:cs="Times New Roman" w:ascii="Times New Roman" w:hAnsi="Times New Roman"/>
          <w:sz w:val="28"/>
        </w:rPr>
        <w:t>Лакана – це те, що неминуче знаходиться всередині нас, а структура суб</w:t>
      </w:r>
      <w:r>
        <w:rPr>
          <w:rFonts w:cs="Times New Roman" w:ascii="Times New Roman" w:hAnsi="Times New Roman"/>
          <w:sz w:val="28"/>
          <w:lang w:val="ru-RU"/>
        </w:rPr>
        <w:t>’</w:t>
      </w:r>
      <w:r>
        <w:rPr>
          <w:rFonts w:cs="Times New Roman" w:ascii="Times New Roman" w:hAnsi="Times New Roman"/>
          <w:sz w:val="28"/>
        </w:rPr>
        <w:t xml:space="preserve">єктивності, яка включає «іншість», не має і не може мати стабільної «Я-ідентичності». Стадія «дзеркала» дозволяє Ж. Лакану робити висновок про подвійну структуру суб’єкта (Я-не-я, чоловіче і жіноче одночасно); при цьому визначальною структурою </w:t>
      </w:r>
      <w:r>
        <w:rPr>
          <w:rFonts w:cs="Times New Roman" w:ascii="Times New Roman" w:hAnsi="Times New Roman"/>
          <w:sz w:val="28"/>
          <w:szCs w:val="28"/>
        </w:rPr>
        <w:t>ґ</w:t>
      </w:r>
      <w:r>
        <w:rPr>
          <w:rFonts w:cs="Times New Roman" w:ascii="Times New Roman" w:hAnsi="Times New Roman"/>
          <w:sz w:val="28"/>
        </w:rPr>
        <w:t>ендерної ідентифікації є символічна конструкція фантазії. У такому разі параметри фемінінності і маскулінності у структурах досвіду, суб</w:t>
      </w:r>
      <w:r>
        <w:rPr>
          <w:rFonts w:cs="Times New Roman" w:ascii="Times New Roman" w:hAnsi="Times New Roman"/>
          <w:sz w:val="28"/>
          <w:lang w:val="ru-RU"/>
        </w:rPr>
        <w:t>’</w:t>
      </w:r>
      <w:r>
        <w:rPr>
          <w:rFonts w:cs="Times New Roman" w:ascii="Times New Roman" w:hAnsi="Times New Roman"/>
          <w:sz w:val="28"/>
        </w:rPr>
        <w:t>єктивності можуть змінюватися, варіювати незалежно від анатомічних характеристик. Фемінінність і маскулінність – це не що інше, як символічні параметри суб’єктивності, які виникають на стадії її символічної ідентифікації [165].</w:t>
      </w:r>
    </w:p>
    <w:p>
      <w:pPr>
        <w:pStyle w:val="Normal"/>
        <w:spacing w:lineRule="auto" w:line="360"/>
        <w:ind w:firstLine="720"/>
        <w:jc w:val="both"/>
        <w:rPr/>
      </w:pPr>
      <w:r>
        <w:rPr>
          <w:rFonts w:cs="Times New Roman" w:ascii="Times New Roman" w:hAnsi="Times New Roman"/>
          <w:sz w:val="28"/>
        </w:rPr>
        <w:t>Ж. Лакан був першим, хто по-справжньому легитимізував дискурс сексуальності. Саме він поставив проблему сексуальності у центр всіх моделей соціального і психічного функціонування. Бути суб’єктом значить займати сексуалізовану позицію, ідентифікуючись з тими атрибутами, які соціально приписані чоловічій і жіночій статі. Він вказав на центральне місце системи значень для структури суб</w:t>
      </w:r>
      <w:r>
        <w:rPr>
          <w:rFonts w:cs="Times New Roman" w:ascii="Times New Roman" w:hAnsi="Times New Roman"/>
          <w:sz w:val="28"/>
          <w:lang w:val="ru-RU"/>
        </w:rPr>
        <w:t>’</w:t>
      </w:r>
      <w:r>
        <w:rPr>
          <w:rFonts w:cs="Times New Roman" w:ascii="Times New Roman" w:hAnsi="Times New Roman"/>
          <w:sz w:val="28"/>
        </w:rPr>
        <w:t>єктивності та структури соціального порядку в цілому. Іншими словами, він зазначив, що саме дискурсивний порядок конституює соціокультурну дійсність, а не навпаки. Однак його ідеї, як зазначають постмодерністські феміністи (зокрема, Е. Сиксу, Дж. Бенджамін, Дж. Геллон, С. Коффман, Ю. Крістєва), конструюють фалічну культуру, яка й породжує нерівність. Основне завдання фемінізму – це деконструкція (дефалізація) традиційної функції батька у психоаналітичному дискурсі, підкреслювання активної жіночої позиції і доведення власної унікальної апології жіночої суб’єктивності у її відмінності від чоловічої.</w:t>
      </w:r>
    </w:p>
    <w:p>
      <w:pPr>
        <w:pStyle w:val="Normal"/>
        <w:spacing w:lineRule="auto" w:line="360"/>
        <w:ind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Отже, психоаналітична традиція інтерпретації статі умовно поділяється на два підходи: класичний і феміністський. Феміністський підхід суттєво відрізняється від класичного, оскільки зосереджує увагу на прихованій психодинаміці, характер якої накладає відбиток на особистісні, міжособистісні і соціальні відносини, на динаміці безсвідомого, яке формує наше мислення, емоції та дії. Суб’єктивний досвід чоловіків і жінок, грунтується на більш глибинних структурах людської психіки, несвідомому. Психоаналітичний фемінізм, з одного боку, здійснює спробу пояснити формування досвіду на основі несвідомих процесів, а з другого, доводить безвихідність ситуації, оскільки змінити саме несвідоме неможливо, а значить незмінними є і породжені ним природні рольові диспропорції.</w:t>
      </w:r>
    </w:p>
    <w:p>
      <w:pPr>
        <w:pStyle w:val="Normal"/>
        <w:spacing w:lineRule="auto" w:line="360"/>
        <w:ind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Крім того, на відміну від класичного психоаналізу феміністичний аналізує не просто </w:t>
      </w:r>
      <w:r>
        <w:rPr>
          <w:rFonts w:cs="Times New Roman" w:ascii="Times New Roman" w:hAnsi="Times New Roman"/>
          <w:sz w:val="28"/>
          <w:szCs w:val="28"/>
        </w:rPr>
        <w:t>ґ</w:t>
      </w:r>
      <w:r>
        <w:rPr>
          <w:rFonts w:cs="Times New Roman" w:ascii="Times New Roman" w:hAnsi="Times New Roman"/>
          <w:sz w:val="28"/>
        </w:rPr>
        <w:t xml:space="preserve">ендерно-марковану суб’єктивність, а розуміння природи саме жіночої суб’єктивності і репрезентації жіночого в соціумі – з тим, щоби зрозуміти, як стереотипи «чоловіків» і «жінок» впливають на соціальні і культурні норми </w:t>
      </w:r>
      <w:r>
        <w:rPr>
          <w:rFonts w:cs="Times New Roman" w:ascii="Times New Roman" w:hAnsi="Times New Roman"/>
          <w:sz w:val="28"/>
          <w:szCs w:val="28"/>
        </w:rPr>
        <w:t>ґ</w:t>
      </w:r>
      <w:r>
        <w:rPr>
          <w:rFonts w:cs="Times New Roman" w:ascii="Times New Roman" w:hAnsi="Times New Roman"/>
          <w:sz w:val="28"/>
        </w:rPr>
        <w:t>ендерної нерівності у сучасній культурі [49, с. 347].</w:t>
      </w:r>
    </w:p>
    <w:p>
      <w:pPr>
        <w:pStyle w:val="Normal"/>
        <w:spacing w:lineRule="auto" w:line="360"/>
        <w:ind w:firstLine="720"/>
        <w:jc w:val="both"/>
        <w:rPr/>
      </w:pPr>
      <w:r>
        <w:rPr>
          <w:rFonts w:cs="Times New Roman" w:ascii="Times New Roman" w:hAnsi="Times New Roman"/>
          <w:sz w:val="28"/>
          <w:szCs w:val="28"/>
        </w:rPr>
        <w:t>Представники теорії “нової психології статі”</w:t>
      </w:r>
      <w:r>
        <w:rPr>
          <w:rFonts w:cs="Times New Roman" w:ascii="Times New Roman" w:hAnsi="Times New Roman"/>
          <w:i/>
          <w:sz w:val="28"/>
          <w:szCs w:val="28"/>
        </w:rPr>
        <w:t xml:space="preserve"> </w:t>
      </w:r>
      <w:r>
        <w:rPr>
          <w:rFonts w:cs="Times New Roman" w:ascii="Times New Roman" w:hAnsi="Times New Roman"/>
          <w:sz w:val="28"/>
          <w:szCs w:val="28"/>
        </w:rPr>
        <w:t xml:space="preserve">Е. Маккобі, С. Джаклін, К. Гілліган піддають критиці традиційні теорії статевих ролей. На їхню думку, засвоєння характерних для статі рис особистості та інтересів залежить не від вроджених інстинктів і психологічних потреб індивідів бути збереженими у своїй статевій ідентифікації, а від засвоєння дитиною у ранньому віці своєї статевої належності та від соціальних очікувань суспільства і найближчого оточення, внаслідок чого психологічні відмінності між представниками різних статей не такі вже й великі [73; 404]. У дослідженнях К. Гілліган, Е. Маккобі і К. Джаклін описано відмінності у розвитку між чоловіками та жінками, а також проілюстровано диференціацію у поведінці, яка маркована як поведінка за статевою ознакою. Визначаються такі відмінності, на думку дослідників, не інтерналізованими переконаннями, а міжособистісним і соціальним оточенням, яке зацікавлене у збереженні ґендерних рол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нтології жіночого досвіду грунтуються феміністичні дослідження ліберального, радикального та постмодерністського напрямків. Вони акцентують увагу на соціальній детермінації досвіду. Як зазначає Дж. Грімшоу, (концепція якої спирається на методологію марксизму і відстоює ідею «другої природи»), що активність, агресивність та прагнення до домінування від природи властиві не більше чоловікам, ніж жінкам, але завдяки суспільним відносинам ці характеристики глибоко укорінені у свідомість, самосвідомість особистості, що можуть називатися конституційною природою людини [80].</w:t>
      </w:r>
    </w:p>
    <w:p>
      <w:pPr>
        <w:pStyle w:val="Normal"/>
        <w:spacing w:lineRule="auto" w:line="360"/>
        <w:ind w:firstLine="720"/>
        <w:jc w:val="both"/>
        <w:rPr/>
      </w:pPr>
      <w:r>
        <w:rPr>
          <w:rFonts w:cs="Times New Roman" w:ascii="Times New Roman" w:hAnsi="Times New Roman"/>
          <w:sz w:val="28"/>
          <w:szCs w:val="28"/>
        </w:rPr>
        <w:t xml:space="preserve">Акцент на ранньому досвіді робить у своїх дослідженнях К. Макміллан. Автор виходить із того, що джерелом досвіду є не тільки первинний досвід жінки як дочки, що зазначають прихильники психоаналізу, але перш за все досвід матері і взагалі специфічний досвід сімейного життя. Саме те, що сферою життєдіяльності жінки протягом всієї історії була сім’я, діти, де пріоритетом є піклування, любов, емпатія, стало причиною формування специфічного жіночого мислення. Як зазначає К. Макміллан, «почуття» мають значний пізнавальний потенціал, який не уступає значущості «думки». Жінка часто буває розумна почуттями, і в ній не менше розумного начала, ніж у чоловіка, просто воно у неї невіддільне від почуття </w:t>
      </w:r>
      <w:r>
        <w:rPr>
          <w:rFonts w:cs="Times New Roman" w:ascii="Times New Roman" w:hAnsi="Times New Roman"/>
          <w:sz w:val="28"/>
          <w:szCs w:val="28"/>
          <w:lang w:val="ru-RU"/>
        </w:rPr>
        <w:t>[</w:t>
      </w:r>
      <w:r>
        <w:rPr>
          <w:rFonts w:cs="Times New Roman" w:ascii="Times New Roman" w:hAnsi="Times New Roman"/>
          <w:sz w:val="28"/>
          <w:szCs w:val="28"/>
        </w:rPr>
        <w:t>405</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Її міркування дають підстави робити висновок про існування різних способів мислення у чоловіків та жінок, які зумовлені різними ролями і визначають різні конфігурації їхнього досвіду. </w:t>
      </w:r>
    </w:p>
    <w:p>
      <w:pPr>
        <w:pStyle w:val="Normal"/>
        <w:spacing w:lineRule="auto" w:line="360"/>
        <w:ind w:firstLine="720"/>
        <w:jc w:val="both"/>
        <w:rPr/>
      </w:pPr>
      <w:r>
        <w:rPr>
          <w:rFonts w:cs="Times New Roman" w:ascii="Times New Roman" w:hAnsi="Times New Roman"/>
          <w:sz w:val="28"/>
          <w:szCs w:val="28"/>
        </w:rPr>
        <w:t>Акцент на конфігураціях досвіду чоловіків і жінок зроблено К. Гілліган. Аналізуючи теорію морального розвитку Л. Колберга, вона приходить до висновку, що у чоловіків і жінок існують різні схеми сприймання та оцінки ситуації, логіка вирішення проблемної ситуації. Як зазначає К. Гілліган, жіночий «хід думки» не кращий і не гірший за традиційний, тобто чоловічий, - він просто інший. Специфіка його полягає у більшій орієнтації на «тут і тепер», на конкретну ситуацію і людські стосунки, на суб</w:t>
      </w:r>
      <w:r>
        <w:rPr>
          <w:rFonts w:cs="Times New Roman" w:ascii="Times New Roman" w:hAnsi="Times New Roman"/>
          <w:sz w:val="28"/>
          <w:szCs w:val="28"/>
          <w:lang w:val="ru-RU"/>
        </w:rPr>
        <w:t>’</w:t>
      </w:r>
      <w:r>
        <w:rPr>
          <w:rFonts w:cs="Times New Roman" w:ascii="Times New Roman" w:hAnsi="Times New Roman"/>
          <w:sz w:val="28"/>
          <w:szCs w:val="28"/>
        </w:rPr>
        <w:t xml:space="preserve">єктивний фактор. Якщо у досвіді чоловіків визначальними у моральній сфері є поняття справедливості, морального закону, то для жінок – поняття піклування, взаєморозуміння, довіри [Gilligan C. In a Different Voice. Cambridge, 1983]. </w:t>
      </w:r>
    </w:p>
    <w:p>
      <w:pPr>
        <w:pStyle w:val="Normal"/>
        <w:spacing w:lineRule="auto" w:line="360"/>
        <w:ind w:firstLine="720"/>
        <w:jc w:val="both"/>
        <w:rPr/>
      </w:pPr>
      <w:r>
        <w:rPr>
          <w:rFonts w:cs="Times New Roman" w:ascii="Times New Roman" w:hAnsi="Times New Roman"/>
          <w:sz w:val="28"/>
          <w:szCs w:val="28"/>
        </w:rPr>
        <w:t xml:space="preserve">Вихід на новий теоретичний рівень інтерпретації проблеми було здійснено завдяки диференціації категорій статі і ґендеру. Вперше відмінність понять «стать» і «ґендер» було зазначено психологом Р. Столлером у 1968 році. Як зазначає А. Oaklev, західне суспільство організоване навколо уявлення, що відмінності між статями більш значущі, ніж те, що у них є спільного. Коли намагаються визначити таку різницю у термінах «природніх» відмінностей, то зміщуються два процеси: тенденція розрізняти стать та спосіб існування статі. Тому необхідно вести мову про стать і ґендер; якщо статеві відмінності мають природне походження, то ґендер має своє джерело у культурі, а не у природі [Oaklev A. Sex, Gender and Society, 1972, p. 22]. </w:t>
      </w:r>
    </w:p>
    <w:p>
      <w:pPr>
        <w:pStyle w:val="Normal"/>
        <w:spacing w:lineRule="auto" w:line="360"/>
        <w:ind w:firstLine="720"/>
        <w:jc w:val="both"/>
        <w:rPr/>
      </w:pPr>
      <w:r>
        <w:rPr>
          <w:rFonts w:cs="Times New Roman" w:ascii="Times New Roman" w:hAnsi="Times New Roman"/>
          <w:sz w:val="28"/>
          <w:szCs w:val="28"/>
        </w:rPr>
        <w:t>Диференціація понять «стать» і «ґендер» означало вихід на новий теоретичний рівень. Пізніше цю ідею підтримали феміністські антропологи. Вивчаючи різні культури, суспільства, вони виявили суттєву різницю у розумінні чоловіка та жінки.</w:t>
      </w:r>
      <w:r>
        <w:rPr>
          <w:rFonts w:cs="Times New Roman" w:ascii="Times New Roman" w:hAnsi="Times New Roman"/>
          <w:sz w:val="28"/>
        </w:rPr>
        <w:t xml:space="preserve"> Великої популярності в рамках даної моделі набули антропологічні дослідження, основна увага в яких приділяється вивченню різноманітних способів конструювання </w:t>
      </w:r>
      <w:r>
        <w:rPr>
          <w:rFonts w:cs="Times New Roman" w:ascii="Times New Roman" w:hAnsi="Times New Roman"/>
          <w:sz w:val="28"/>
          <w:szCs w:val="28"/>
        </w:rPr>
        <w:t>ґ</w:t>
      </w:r>
      <w:r>
        <w:rPr>
          <w:rFonts w:cs="Times New Roman" w:ascii="Times New Roman" w:hAnsi="Times New Roman"/>
          <w:sz w:val="28"/>
        </w:rPr>
        <w:t xml:space="preserve">ендеру. Скільки існує культур, стільки ж існує моделей </w:t>
      </w:r>
      <w:r>
        <w:rPr>
          <w:rFonts w:cs="Times New Roman" w:ascii="Times New Roman" w:hAnsi="Times New Roman"/>
          <w:sz w:val="28"/>
          <w:szCs w:val="28"/>
        </w:rPr>
        <w:t>ґ</w:t>
      </w:r>
      <w:r>
        <w:rPr>
          <w:rFonts w:cs="Times New Roman" w:ascii="Times New Roman" w:hAnsi="Times New Roman"/>
          <w:sz w:val="28"/>
        </w:rPr>
        <w:t xml:space="preserve">ендерної поведін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rPr>
        <w:t xml:space="preserve">Велику роль в антропологічних дослідженнях відіграли праці М. Мід, яка кинула виклик твердженням про біологічну зумовленість </w:t>
      </w:r>
      <w:r>
        <w:rPr>
          <w:rFonts w:cs="Times New Roman" w:ascii="Times New Roman" w:hAnsi="Times New Roman"/>
          <w:sz w:val="28"/>
          <w:szCs w:val="28"/>
        </w:rPr>
        <w:t>ґ</w:t>
      </w:r>
      <w:r>
        <w:rPr>
          <w:rFonts w:cs="Times New Roman" w:ascii="Times New Roman" w:hAnsi="Times New Roman"/>
          <w:sz w:val="28"/>
        </w:rPr>
        <w:t xml:space="preserve">ендерних відмінностей [408]. У своєму дослідженні трьох різних культур Нової Гвінеї, вона намагалася продемонструвати значні культурні варіації у визначенні маскулінності та фемінності. </w:t>
      </w:r>
    </w:p>
    <w:p>
      <w:pPr>
        <w:pStyle w:val="Normal"/>
        <w:spacing w:lineRule="auto" w:line="360"/>
        <w:ind w:firstLine="709"/>
        <w:jc w:val="both"/>
        <w:rPr/>
      </w:pPr>
      <w:r>
        <w:rPr>
          <w:rFonts w:cs="Times New Roman" w:ascii="Times New Roman" w:hAnsi="Times New Roman"/>
          <w:sz w:val="28"/>
          <w:szCs w:val="28"/>
        </w:rPr>
        <w:t>Використовуючи методи психоаналізу і структурної антропології Г. Рубін інтерпретує сексуальність як культурно сконструйовану категорію, яка лежить в основі досвіду чоловіків і жінок. Як зазначає Г. Рубін, ґендерна поведінка сформована культурою для відображення функціонального взаємозв</w:t>
      </w:r>
      <w:r>
        <w:rPr>
          <w:rFonts w:cs="Times New Roman" w:ascii="Times New Roman" w:hAnsi="Times New Roman"/>
          <w:sz w:val="28"/>
          <w:szCs w:val="28"/>
          <w:lang w:val="ru-RU"/>
        </w:rPr>
        <w:t>’</w:t>
      </w:r>
      <w:r>
        <w:rPr>
          <w:rFonts w:cs="Times New Roman" w:ascii="Times New Roman" w:hAnsi="Times New Roman"/>
          <w:sz w:val="28"/>
          <w:szCs w:val="28"/>
        </w:rPr>
        <w:t xml:space="preserve">язку між статями. Шлюбний союз грунтується на відмінностях та взаємовиключенні чоловіка та жінки, а його передумови є культурно сконструйованою гетеросексуальністю. Ґендер – це не просто ідентифікація зі статтю: він передбачає, що сексуальне бажання повинно бути спрямоване на протилежну стать. Культура трансформує біологічну стать та перетворює її в ґендер, у культурні конструкти мужності і жіночності. На основі цього конструюється «статевоґендерна система як набір угод» [423]. Отже, антропологічна концепція Гейл Рубін – це фундована ідеями М. Фуко гіпотеза про «походження» статі, сексуальності, про історичну зумовленість змісту цих категорі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культурній сконструйованості категорій чоловічого і жіночого наголошує Ш. Ортнер. На думку дослідниці, причиною статевої нерівності у всіх культурах є глибинні процеси, які неможливо змінити підміною соціальних ролей чи перебудовою всієї економічної структури. Як зазначає Ш. Ортнер, різна конфігурація досвіду чоловіка і жінки визначається існуючою опозицією культурного та природного. Природне асоціюється з жіночим началом, а культурне – з чоловічим. Жінка наділена репродуктивними функціями, які наближені до природи, на відміну від чоловіка, який залишається вільним для культури. Репродуктивна роль жінки не враховується при визначенні її соціального статусу у суспільстві, а тому жінки витіснені із соціальної сфери у приватну. Такий розподіл зумовлює різну психологію і виконання різних ролей [415].</w:t>
      </w:r>
    </w:p>
    <w:p>
      <w:pPr>
        <w:pStyle w:val="Normal"/>
        <w:spacing w:lineRule="auto" w:line="360"/>
        <w:ind w:firstLine="720"/>
        <w:jc w:val="both"/>
        <w:rPr/>
      </w:pPr>
      <w:r>
        <w:rPr>
          <w:rFonts w:cs="Times New Roman" w:ascii="Times New Roman" w:hAnsi="Times New Roman"/>
          <w:sz w:val="28"/>
          <w:szCs w:val="28"/>
        </w:rPr>
        <w:t>Дж. Хубер на основі моделі ґендерної стратифікації пояснює культурну зумовленість суб’єктивного досвіду чоловіків та жінок. Жіночий досвід, на думку дослідниці, визначається виконанням ролей (жіноча домашня робота, народження дітей, грудне вигодовування), які недоступні для чоловіка, що зайнятий технологією виробництва та контролем за розподілом матеріальних цінностей за межами сім’ї. Однак, як зазначає Дж. Хубер, такий розподіл ролей відбувається соціально, а не біологічно [394].</w:t>
      </w:r>
    </w:p>
    <w:p>
      <w:pPr>
        <w:pStyle w:val="Normal"/>
        <w:spacing w:lineRule="auto" w:line="360"/>
        <w:ind w:firstLine="709"/>
        <w:jc w:val="both"/>
        <w:rPr/>
      </w:pPr>
      <w:r>
        <w:rPr>
          <w:rFonts w:cs="Times New Roman" w:ascii="Times New Roman" w:hAnsi="Times New Roman"/>
          <w:sz w:val="28"/>
          <w:szCs w:val="28"/>
        </w:rPr>
        <w:t xml:space="preserve">Отже, з появою ґендерних досліджень як міждисциплінарної дослідницької практики стала можливою розробка нових теоретичних конструкцій, які протистоять біодетерміністським теоріям. Як зазначає І. Кльоцина, у рамках ґендерного підходу в психології на противагу психології статі, яка акцентує увагу на статевих відмінностях, пріоритетними повинні стати такі напрямки психологічного дослідження, які вивчали б механізми і процеси конструювання суб’єктивного досвіду чоловіків та жінок [144]. У ґендерних дослідженнях по-перше, змістився акцент з пошуку єдиної причини відмінностей між статями до опису множинності стратегій визнання маргінальності ґендерних груп і множинних шляхів соціальних перетворень у конкретному соціальному і культурному середовищах. По-друге, значне місце в інтерпретації соціальної реальності посів постмодернізм та соціальний конструктивізм. Суттєвими ознаками їх є: герменевтизація світу і культури, сприйняття світу як глобального тексту; пошук нового методу пізнання соціальної реальності; побудова нової концепції суб’єкта, згідно якого він позбавлений своєї субстанціональної сутності і розглядається як сукупність різного роду детермінант сприйняття світу – соціальних і природніх – як «розірваної», «фрагментарної» реальності, яка не має єдиного центру і закономірної причинності.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незважаючи на різноманіття напрямків у дослідженні проблеми психологічної статі, ґендеру у кожному з них прямо чи опосередковано йдеться про досвід та різні джерела його формування. Однак, н</w:t>
      </w:r>
      <w:r>
        <w:rPr>
          <w:rFonts w:cs="Times New Roman" w:ascii="Times New Roman" w:hAnsi="Times New Roman"/>
          <w:sz w:val="28"/>
        </w:rPr>
        <w:t>езважаючи на декларування ролі соціальних факторів у формуванні маскулінності та фемінінності, ні класичному, ні феміністському, ні статеворольовому підходам не вдалося вийти за межі біодетермінізму. У</w:t>
      </w:r>
      <w:r>
        <w:rPr>
          <w:rFonts w:cs="Times New Roman" w:ascii="Times New Roman" w:hAnsi="Times New Roman"/>
          <w:sz w:val="28"/>
          <w:szCs w:val="28"/>
        </w:rPr>
        <w:t xml:space="preserve"> соціобіологічному та соціокультурному підходах ґендер інтерпретується як соціостатева роль. З одного боку, розрізняють стать як біологічний факт і ґендер як соціальну конструкцію, з другого боку, наявність двох протилежних ґендерів приймається як даність. При цьому вважається, що «природа» чоловіка і жінки є різною настільки, що їх можна розвести по різних соціальних категоріях. </w:t>
      </w:r>
      <w:r>
        <w:rPr>
          <w:rFonts w:cs="Times New Roman" w:ascii="Times New Roman" w:hAnsi="Times New Roman"/>
          <w:sz w:val="28"/>
        </w:rPr>
        <w:t xml:space="preserve">Вихід із тупикової ситуації знаходять постмодерністські та соціально-конструктивістські тлумачення </w:t>
      </w:r>
      <w:r>
        <w:rPr>
          <w:rFonts w:cs="Times New Roman" w:ascii="Times New Roman" w:hAnsi="Times New Roman"/>
          <w:sz w:val="28"/>
          <w:szCs w:val="28"/>
        </w:rPr>
        <w:t>ґ</w:t>
      </w:r>
      <w:r>
        <w:rPr>
          <w:rFonts w:cs="Times New Roman" w:ascii="Times New Roman" w:hAnsi="Times New Roman"/>
          <w:sz w:val="28"/>
        </w:rPr>
        <w:t xml:space="preserve">ендеру, який розглядається як «сконструйований соціальний поділ, що грунтується на анатомічному полі, але не обов’язково співпадає з ним». У межах постмодерністських ідей стало можливим трактувати сексуальність не в біологічно-анатомічних, а в соціокультурних термінах: йдеться про символічну характеристику несвідомого, тобто про формування </w:t>
      </w:r>
      <w:r>
        <w:rPr>
          <w:rFonts w:cs="Times New Roman" w:ascii="Times New Roman" w:hAnsi="Times New Roman"/>
          <w:sz w:val="28"/>
          <w:szCs w:val="28"/>
        </w:rPr>
        <w:t>ґ</w:t>
      </w:r>
      <w:r>
        <w:rPr>
          <w:rFonts w:cs="Times New Roman" w:ascii="Times New Roman" w:hAnsi="Times New Roman"/>
          <w:sz w:val="28"/>
        </w:rPr>
        <w:t xml:space="preserve">ендерної ідентичності. </w:t>
      </w:r>
    </w:p>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6:59:00Z</dcterms:created>
  <dc:creator>Admin</dc:creator>
  <dc:description/>
  <dc:language>en-US</dc:language>
  <cp:lastModifiedBy>Asus</cp:lastModifiedBy>
  <dcterms:modified xsi:type="dcterms:W3CDTF">2017-11-08T16:59:00Z</dcterms:modified>
  <cp:revision>2</cp:revision>
  <dc:subject/>
  <dc:title/>
</cp:coreProperties>
</file>